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71323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97.75pt;margin-top:134.9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4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รัพย์สินที่ถือไว้เพื่อขาย ซึ่งบริษัทรับโอนจากลูกหนี้เพื่อชำระหนี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2525"/>
        <w:gridCol w:w="2338"/>
        <w:gridCol w:w="3033"/>
        <w:gridCol w:w="15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รัพย์สินที่ประเมินราค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นื้อ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ู้ทำหน้าที่ประเมินราคาทรัพย์สิ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ู้ประเมินหลั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ประเมินราคาทรัพย์สิ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นที่ในรายงานประเมินราคาทรัพย์สิ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878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อ้อ 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้านนา 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ครนาย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1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9,8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กรุงเทพประเมินราคาจำกั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ดำรัส เชาว์เลิศ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9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ทราบมูลค่าตลาดปัจจุบัน ประกอบการทบทวนมูลค่าทรัพย์สิ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55</w:t>
              <w:b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4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 73102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พระ 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รีราชา 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4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48,5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กรุงเทพประเมินราคาจำกั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ปรมปรีดา พึ่งเผ่าพันธ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14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ทราบมูลค่าตลาดปัจจุบัน ประกอบการทบทวนมูลค่าทรัพย์สิ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552,3355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่าคลอก 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ถลาง 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ูเก็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3.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0,355,1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ไทยประเมินราคา ลินน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ฟิลลิปส์ จำกั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ิรัช ไตรธนาวัฒน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0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ทราบมูลค่าตลาดปัจจุบัน ประกอบการทบทวนมูลค่าทรัพย์สิ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้องชุดเลข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7/47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อมมอนเวลร์ ปิ่นเกล้า เขตบางพลัด กรุงเทพ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8.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73,1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กรุงเทพประเมินราคาจำกั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ดำรัส เชาว์เลิศ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9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ทราบมูลค่าตลาดปัจจุบัน ประกอบการทบทวนมูลค่าทรัพย์สิ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55</w:t>
            </w:r>
          </w:p>
        </w:tc>
      </w:tr>
    </w:tbl>
    <w:p>
      <w:pPr>
        <w:pStyle w:val="Normal"/>
        <w:jc w:val="both"/>
        <w:rPr>
          <w:rFonts w:ascii="Angsana New" w:hAnsi="Angsana New" w:eastAsia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289" w:gutter="0" w:header="0" w:top="1418" w:footer="720" w:bottom="851"/>
      <w:pgNumType w:start="1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4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3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4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4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8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3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8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1:00Z</dcterms:created>
  <dc:creator>Seamico</dc:creator>
  <dc:description/>
  <cp:keywords/>
  <dc:language>en-US</dc:language>
  <cp:lastModifiedBy>Pornpilas Harnchanpanich</cp:lastModifiedBy>
  <cp:lastPrinted>2010-03-03T12:04:00Z</cp:lastPrinted>
  <dcterms:modified xsi:type="dcterms:W3CDTF">2014-03-20T03:03:00Z</dcterms:modified>
  <cp:revision>3</cp:revision>
  <dc:subject/>
  <dc:title>เอกสารแนบ 2</dc:title>
</cp:coreProperties>
</file>