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 xml:space="preserve">ส่วนที่ </w:t>
      </w:r>
      <w:r>
        <w:rPr>
          <w:rFonts w:cs="Angsana New" w:ascii="Angsana New" w:hAnsi="Angsana New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การประกอบธุรกิจ</w:t>
      </w:r>
      <w:r>
        <w:br w:type="page"/>
      </w:r>
    </w:p>
    <w:p>
      <w:pPr>
        <w:pStyle w:val="PlainText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PlainText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PlainText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Style6"/>
        <w:numPr>
          <w:ilvl w:val="0"/>
          <w:numId w:val="3"/>
        </w:numPr>
        <w:spacing w:before="120" w:after="120"/>
        <w:ind w:left="426" w:right="-43" w:hanging="42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ภาพรวมการประกอบธุรกิจ</w:t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บริษัทได้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ซึ่งเป็นบริษัทร่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</w:t>
      </w:r>
      <w:r>
        <w:rPr>
          <w:rFonts w:ascii="Angsana New" w:hAnsi="Angsana New"/>
          <w:color w:val="000000"/>
          <w:sz w:val="32"/>
          <w:sz w:val="32"/>
          <w:szCs w:val="32"/>
        </w:rPr>
        <w:t>ริษัทได้หยุดประกอบธุรกิจหลักทรัพย์และธุรกิจสัญญาซื้อขายล่วงหน้าเป็นการชั่วคร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ั้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น</w:t>
      </w:r>
      <w:r>
        <w:rPr>
          <w:rFonts w:ascii="Angsana New" w:hAnsi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701/2552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บริษัทได้รับอนุญาตให้ขยายเวลาหยุดประกอบ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ทรัพย์และธุรกิจ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มาบริษัทได้ยื่นขอรับความเห็นชอบระบบงานการประกอบธุรกิจหลักทรัพย์ประเภทการเป็นที่ปรึกษาการลงทุนตามใบอนุญาตประกอบธุรกิจหลักทรัพย์ที่บริษัทได้รับอยู่แล้วต่อ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กำกับหลักทรัพย์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ตลาดหลัก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ตลาดหลักทรัพย์แห่งประเทศไทย โดยบริษัทได้รับอนุญาตให้ประกอบธุรกิจหลักทรัพย์ประเภทการเป็นที่ปรึกษาการลงทุน เริ่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ไป</w:t>
      </w:r>
    </w:p>
    <w:p>
      <w:pPr>
        <w:pStyle w:val="Style6"/>
        <w:spacing w:before="120" w:after="12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ปัจจุบันธุรกรรมส่วนใหญ่เป็นการประกอบธุรกิจเกี่ยวกับการลงทุน  โดยการประกอบธุรกิจหลักทรัพย์ทั้งในประเทศ และภูมิภาคอินโดจีน ดำเนินการภายใต้บริษัทในกลุ่ม โดยสรุปดังนี้</w:t>
      </w:r>
    </w:p>
    <w:p>
      <w:pPr>
        <w:pStyle w:val="Style6"/>
        <w:numPr>
          <w:ilvl w:val="0"/>
          <w:numId w:val="19"/>
        </w:numPr>
        <w:spacing w:before="120" w:after="120"/>
        <w:ind w:left="567" w:right="-43" w:hanging="283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</w:rPr>
        <w:t>ธุรกิจหลักทรัพย์ในประเทศเวียดนาม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ถือหุ้นใ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Thanh Cong Securities Joint Stock Company (TCSC)</w:t>
      </w:r>
      <w:r>
        <w:rPr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8.88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ของหุ้นที่ออกแล้วทั้งหมด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</w:p>
    <w:p>
      <w:pPr>
        <w:pStyle w:val="Style6"/>
        <w:numPr>
          <w:ilvl w:val="0"/>
          <w:numId w:val="19"/>
        </w:numPr>
        <w:spacing w:before="120" w:after="120"/>
        <w:ind w:left="567" w:right="-43" w:hanging="283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</w:rPr>
        <w:t>ธุรกิจหลักทรัพย์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</w:p>
    <w:p>
      <w:pPr>
        <w:pStyle w:val="Style6"/>
        <w:numPr>
          <w:ilvl w:val="0"/>
          <w:numId w:val="19"/>
        </w:numPr>
        <w:spacing w:before="120" w:after="120"/>
        <w:ind w:left="567" w:right="-43" w:hanging="283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  <w:lang w:val="en-GB"/>
        </w:rPr>
        <w:t>ธุรกิจจัดการกองทุน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ภายใต้การบริหารงา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หลักทรัพย์จัดการกองทุนโซลาริส จำกัด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บริษัทย่อย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โดยถือหุ้นในสัดส่วนร้อยละ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78.33  </w:t>
      </w:r>
      <w:r>
        <w:rPr>
          <w:sz w:val="32"/>
          <w:sz w:val="32"/>
          <w:szCs w:val="32"/>
          <w:lang w:val="en-GB"/>
        </w:rPr>
        <w:t>ณ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วันที่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31 </w:t>
      </w:r>
      <w:r>
        <w:rPr>
          <w:sz w:val="32"/>
          <w:sz w:val="32"/>
          <w:szCs w:val="32"/>
          <w:lang w:val="en-GB"/>
        </w:rPr>
        <w:t>ธันวาคม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>2556</w:t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/>
        <w:t>ภ</w:t>
      </w:r>
      <w:r>
        <w:rPr/>
        <w:t>าพรวมการประกอบธุรกิจของกลุ่มบริษัท</w:t>
      </w:r>
    </w:p>
    <w:p>
      <w:pPr>
        <w:pStyle w:val="Heading7"/>
        <w:spacing w:before="3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การประกอบธุรกิจของบริษัท บริษัทย่อย และบริษัทร่วม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ระเภทธุรกิจ ได้แก่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ind w:left="567" w:hanging="283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 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spacing w:before="120" w:after="60"/>
        <w:ind w:left="360" w:hanging="927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6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78.3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713960"/>
                            <a:ext cx="1713960" cy="18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     บริษัทหลักทรัพย์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โซลาริส จำกัด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เภทกองทุนส่วนบุคคล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เภทกองทุนสำรองเลี้ยงชีพ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การเป็นผู้จัดการเงินทุนสัญญาซื้อขายล่วง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63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 และตราสารอนุ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0. กิจการ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1. กิจการนายหน้าซื้อขายสินค้าเกษตรล่วง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299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32504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2,1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368856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15.50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GB" w:bidi="th-TH"/>
                                </w:rPr>
                                <w:t>(ณ วันที่ 31 ธันวาคม 255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238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310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03100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385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9120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231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33584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92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695920"/>
                            <a:ext cx="2257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ทุนชำระแล้ว 360 พันล้านดอง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ประมาณ 540 ล้านบาท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6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78.33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699;width:2698;height:2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     บริษัทหลักทรัพย์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โซลาริส จำกัด 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ประเภทกองทุนส่วนบุคคล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ประเภทกองทุนสำรองเลี้ยงชีพ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การเป็นผู้จัดการเงินทุนสัญญาซื้อขายล่วงหน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4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 และตราสารอนุ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0. กิจการ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1. กิจการนายหน้าซื้อขายสินค้าเกษตรล่วงหน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346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6811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2,1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5809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15.50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GB" w:bidi="th-TH"/>
                          </w:rPr>
                          <w:t>(ณ วันที่ 31 ธันวาคม 255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824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293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923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385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58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698" to="2699,8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6828" to="4681,7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9;top:8970;width:355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ทุนชำระแล้ว 360 พันล้านดอง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ประมาณ 540 ล้านบาท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37665</wp:posOffset>
                </wp:positionH>
                <wp:positionV relativeFrom="paragraph">
                  <wp:posOffset>5812790</wp:posOffset>
                </wp:positionV>
                <wp:extent cx="22574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ทุนชำระแล้ว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360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ล้า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ดอง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 xml:space="preserve">ประมาณ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 xml:space="preserve">540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9.5pt;mso-wrap-distance-left:9.05pt;mso-wrap-distance-right:9.05pt;mso-wrap-distance-top:0pt;mso-wrap-distance-bottom:0pt;margin-top:457.7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ทุนชำระแล้ว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360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พั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ล้า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ดอง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 xml:space="preserve">ประมาณ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 xml:space="preserve">540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>ล้านบาท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6"/>
        <w:numPr>
          <w:ilvl w:val="0"/>
          <w:numId w:val="18"/>
        </w:numPr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Style6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 xml:space="preserve">ได้ของบริษัท และบริษัทย่อย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</w:p>
    <w:p>
      <w:pPr>
        <w:pStyle w:val="Style6"/>
        <w:spacing w:before="120" w:after="120"/>
        <w:ind w:right="-144" w:hanging="0"/>
        <w:jc w:val="left"/>
        <w:rPr>
          <w:rFonts w:ascii="Angsana New" w:hAnsi="Angsana New"/>
          <w:sz w:val="32"/>
          <w:szCs w:val="32"/>
        </w:rPr>
      </w:pPr>
      <w:bookmarkStart w:id="0" w:name="_1453830454"/>
      <w:bookmarkStart w:id="1" w:name="_1453830263"/>
      <w:bookmarkStart w:id="2" w:name="_1452953175"/>
      <w:bookmarkStart w:id="3" w:name="_1451823756"/>
      <w:bookmarkStart w:id="4" w:name="_1451194360"/>
      <w:bookmarkStart w:id="5" w:name="_1424088926"/>
      <w:bookmarkStart w:id="6" w:name="_1424010437"/>
      <w:bookmarkStart w:id="7" w:name="_1424007997"/>
      <w:bookmarkStart w:id="8" w:name="_1424007752"/>
      <w:bookmarkStart w:id="9" w:name="_1424007641"/>
      <w:bookmarkStart w:id="10" w:name="_1424007573"/>
      <w:bookmarkStart w:id="11" w:name="_1423411078"/>
      <w:bookmarkStart w:id="12" w:name="_1423411013"/>
      <w:bookmarkStart w:id="13" w:name="_1421241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Angsana New" w:hAnsi="Angsana New"/>
          <w:sz w:val="32"/>
          <w:szCs w:val="32"/>
        </w:rPr>
        <w:object w:dxaOrig="1005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65pt;height:195.05pt" filled="f" o:ole="">
            <v:imagedata r:id="rId3" o:title=""/>
          </v:shape>
          <o:OLEObject Type="Embed" ProgID="" ShapeID="ole_rId2" DrawAspect="Content" ObjectID="_1792968541" r:id="rId2"/>
        </w:object>
      </w:r>
    </w:p>
    <w:p>
      <w:pPr>
        <w:pStyle w:val="Normal"/>
        <w:spacing w:before="120" w:after="120"/>
        <w:ind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numPr>
          <w:ilvl w:val="1"/>
          <w:numId w:val="3"/>
        </w:numPr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13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13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</w:p>
    <w:p>
      <w:pPr>
        <w:pStyle w:val="Normal"/>
        <w:spacing w:before="120" w:after="120"/>
        <w:ind w:left="126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เป้าหมายทางธุรกิจที่ชัดเจนที่จะเป็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ตูสู่อินโดจีน</w:t>
      </w:r>
      <w:r>
        <w:rPr>
          <w:rFonts w:ascii="Angsana New" w:hAnsi="Angsana New" w:cs="Angsana New"/>
          <w:sz w:val="32"/>
          <w:sz w:val="32"/>
          <w:szCs w:val="32"/>
        </w:rPr>
        <w:t>” โดยมีแผนเสนอบริการทางการเงินให้ครอบคลุม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ียดนาม ลาว พม่า และกัมพูชา ซึ่งนับเป็นจุดแข็งของเคทีซีมิโก้ ที่สามารถเจาะตลาดและสร้างความสัมพันธ์ที่ดีกับกลุ่มประเทศดังกล่าว ทำให้มีความเชี่ยวชาญในภูมิภาคนี้และมีเครือข่ายบริษัทหลักทรัพย์เกือบทุกประเทศ   โดยบริษัทได้เริ่มบุกตลาดประเทศพม่า โดยเน้นการให้บริการด้านที่ปรึกษาทางการเงินเป็นหลัก</w:t>
      </w:r>
    </w:p>
    <w:p>
      <w:pPr>
        <w:pStyle w:val="Normal"/>
        <w:numPr>
          <w:ilvl w:val="0"/>
          <w:numId w:val="13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เป็นกองทุนตราสารหนี้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ผส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เพื่อการประหยัดภาษ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และกองทุนส่วนบุคคลอีก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 โดยมีมูลค่าสินทรัพย์สุทธิ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2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หลังจากที่บริษัทได้โอนธุรกิจหลักทรัพย์ไปยังเคทีซีมิโก้ บริษัทเน้นการประกอบธุรกิจโดยการถือหุ้นในบริษัทอื่น ๆ และการลงทุนโดยตรง และมีแผนประกอบธุรกิจในด้านต่างๆ  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120"/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ต่อมา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ได้ชำระค่าหุ้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115.5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ามารถแข่งขันและเป็นช่องทางในการระดมทุนในอนาคต    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ำหน่ายเงินลงทุนใน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เอฟโวลูชั่น แคปปิตอล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ให้การสนับสนุนในการขยายช่องทางการจัดจำหน่ายให้หลากหลายขึ้น เช่น ขยายฐานลูกค้าไปยังกลุ่มลูกค้าประเภทสถาบัน เป็นต้น  โด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ถือหุ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GB"/>
        </w:rPr>
        <w:t>78.3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15.5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17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17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17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จัดเตรียมข้อมูลทางด้านหลักทรัพย์ต่าง ๆ เพื่อใช้เป็นข้อมูลประกอบการตัดสินใจของนักลงทุนบนเว็บไซ</w:t>
      </w:r>
      <w:r>
        <w:rPr>
          <w:rFonts w:ascii="Angsana New" w:hAnsi="Angsana New" w:cs="Angsana New"/>
          <w:sz w:val="32"/>
          <w:sz w:val="32"/>
          <w:szCs w:val="32"/>
        </w:rPr>
        <w:t>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พัฒนาระบบการซื้อขายหลักทรัพย์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>หลายโปรแกรมอย่างต่อเนื่องมาโดยตลอด เพื่อให้นักลงทุนได้เลือกใช้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 Xpress, Streaming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2Trad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ร้อมกันนี้นักลงทุนยังสามารถเข้าถึงโปรแกร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ๆ ได้จากหลายช่องทาง ไม่ว่าจะ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>Notebook, Tab</w:t>
      </w:r>
      <w:r>
        <w:rPr>
          <w:rFonts w:cs="Angsana New" w:ascii="Angsana New" w:hAnsi="Angsana New"/>
          <w:sz w:val="32"/>
          <w:szCs w:val="32"/>
        </w:rPr>
        <w:t xml:space="preserve">l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>Smartpho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  <w:lang w:val="en-GB"/>
        </w:rPr>
        <w:t>IOS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roid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JAVA Phon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สถาบัน เคทีซีมิโก้ ได้เปิดให้บริการซื้อขายหลักทรัพย์ผ่านระบบ </w:t>
      </w:r>
      <w:r>
        <w:rPr>
          <w:rFonts w:cs="Angsana New" w:ascii="Angsana New" w:hAnsi="Angsana New"/>
          <w:sz w:val="32"/>
          <w:szCs w:val="32"/>
        </w:rPr>
        <w:t xml:space="preserve">DMA (Direct Market Access)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ช่องทางในการส่งคำสั่งซื้อขายและอำนวยความสะดวกให้แก่ลูกค้าประเภทสถาบั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ร่วมมือกับ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เพื่อให้บริการซื้อขายหลักทรัพย์และสัญญาซื้อขายล่วงหน้าผ่านระบบออนไลน์ภายใต้โครงการ </w:t>
      </w:r>
      <w:r>
        <w:rPr>
          <w:rFonts w:cs="Angsana New" w:ascii="Angsana New" w:hAnsi="Angsana New"/>
          <w:sz w:val="32"/>
          <w:szCs w:val="32"/>
        </w:rPr>
        <w:t xml:space="preserve">One for Al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ตลาดหลักทรัพย์แห่งประเทศไทย ทำให้นักลงทุนที่เป็นลูกค้าของบริษัทและสมาชิก </w:t>
      </w:r>
      <w:r>
        <w:rPr>
          <w:rFonts w:cs="Angsana New" w:ascii="Angsana New" w:hAnsi="Angsana New"/>
          <w:sz w:val="32"/>
          <w:szCs w:val="32"/>
          <w:lang w:val="en-GB"/>
        </w:rPr>
        <w:t>KTB Onli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ใช้บริการการลงทุนแบบออนไลน์โดยวิธี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ngle Sign On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้าเว็บไซต์ </w:t>
      </w:r>
      <w:hyperlink r:id="rId5">
        <w:r>
          <w:rPr>
            <w:rStyle w:val="InternetLink"/>
            <w:rFonts w:cs="Angsana New" w:ascii="Angsana New" w:hAnsi="Angsana New"/>
            <w:sz w:val="32"/>
            <w:szCs w:val="32"/>
            <w:lang w:val="en-GB"/>
          </w:rPr>
          <w:t>www.ktb.co.th</w:t>
        </w:r>
      </w:hyperlink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การเพิ่มช่องทางการเข้าถึงการลงทุนได้สะดว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งินกู้ยืมเพื่อซื้อหลักทรัพย์ เพื่อเป็นการเพิ่มสภาพคล่องให้กับ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ให้กู้ยืมเพื่อซื้อหลักทรัพย์เพิ่มขึ้นอย่างต่อเนื่องจนแตะระดับ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 และมาอยู่ที่ </w:t>
      </w:r>
      <w:r>
        <w:rPr>
          <w:rFonts w:cs="Angsana New" w:ascii="Angsana New" w:hAnsi="Angsana New"/>
          <w:sz w:val="32"/>
          <w:szCs w:val="32"/>
          <w:lang w:val="en-GB"/>
        </w:rPr>
        <w:t>2.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14" w:name="_1456837468"/>
      <w:bookmarkStart w:id="15" w:name="_1451822436"/>
      <w:bookmarkStart w:id="16" w:name="_1451198108"/>
      <w:bookmarkStart w:id="17" w:name="_1451198022"/>
      <w:bookmarkStart w:id="18" w:name="_1451197777"/>
      <w:bookmarkStart w:id="19" w:name="_1451197688"/>
      <w:bookmarkStart w:id="20" w:name="_1451194340"/>
      <w:bookmarkStart w:id="21" w:name="_1451193319"/>
      <w:bookmarkStart w:id="22" w:name="_1451193308"/>
      <w:bookmarkStart w:id="23" w:name="_1421514107"/>
      <w:bookmarkStart w:id="24" w:name="_1421514098"/>
      <w:bookmarkStart w:id="25" w:name="_1421514078"/>
      <w:bookmarkStart w:id="26" w:name="_1421514064"/>
      <w:bookmarkStart w:id="27" w:name="_1421514054"/>
      <w:bookmarkStart w:id="28" w:name="_1421155871"/>
      <w:bookmarkStart w:id="29" w:name="_1421155154"/>
      <w:bookmarkStart w:id="30" w:name="_1421155051"/>
      <w:bookmarkStart w:id="31" w:name="_1420984835"/>
      <w:bookmarkStart w:id="32" w:name="_1420984617"/>
      <w:bookmarkStart w:id="33" w:name="_1420984586"/>
      <w:bookmarkStart w:id="34" w:name="_1389009303"/>
      <w:bookmarkStart w:id="35" w:name="_1389009295"/>
      <w:bookmarkStart w:id="36" w:name="_1389009287"/>
      <w:bookmarkStart w:id="37" w:name="_1389009270"/>
      <w:bookmarkStart w:id="38" w:name="_1389009250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8669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15pt;height:114.3pt" filled="f" o:ole="">
            <v:imagedata r:id="rId7" o:title=""/>
          </v:shape>
          <o:OLEObject Type="Embed" ProgID="Excel.Sheet.12" ShapeID="ole_rId6" DrawAspect="Content" ObjectID="_1556375062" r:id="rId6"/>
        </w:objec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 xml:space="preserve">2556 </w:t>
      </w:r>
      <w:r>
        <w:rPr/>
        <w:t xml:space="preserve">เท่ากับ </w:t>
      </w:r>
      <w:r>
        <w:rPr/>
        <w:t xml:space="preserve">10,775,616 </w:t>
      </w:r>
      <w:r>
        <w:rPr/>
        <w:t>ล้านบาท</w:t>
      </w:r>
      <w:r>
        <w:rPr/>
        <w:t xml:space="preserve"> </w:t>
      </w:r>
      <w:r>
        <w:rPr/>
        <w:t>โดย เคทีซีมิโก้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847,056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3.93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มูลค่า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39" w:name="_1456837489"/>
      <w:bookmarkStart w:id="40" w:name="_1451822502"/>
      <w:bookmarkStart w:id="41" w:name="_1451294375"/>
      <w:bookmarkStart w:id="42" w:name="_1451193336"/>
      <w:bookmarkStart w:id="43" w:name="_1423413862"/>
      <w:bookmarkStart w:id="44" w:name="_1421514200"/>
      <w:bookmarkStart w:id="45" w:name="_1421514189"/>
      <w:bookmarkStart w:id="46" w:name="_1421514182"/>
      <w:bookmarkStart w:id="47" w:name="_1421514168"/>
      <w:bookmarkStart w:id="48" w:name="_1420984807"/>
      <w:bookmarkStart w:id="49" w:name="_1392100239"/>
      <w:bookmarkStart w:id="50" w:name="_1391436018"/>
      <w:bookmarkStart w:id="51" w:name="_1389168520"/>
      <w:bookmarkStart w:id="52" w:name="_1389168498"/>
      <w:bookmarkStart w:id="53" w:name="_138916848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u w:val="none"/>
        </w:rPr>
        <w:object w:dxaOrig="7288" w:dyaOrig="1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70.35pt" filled="f" o:ole="">
            <v:imagedata r:id="rId9" o:title=""/>
          </v:shape>
          <o:OLEObject Type="Embed" ProgID="Excel.Sheet.12" ShapeID="ole_rId8" DrawAspect="Content" ObjectID="_480982046" r:id="rId8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มูลค่า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54" w:name="_1456837519"/>
      <w:bookmarkStart w:id="55" w:name="_1451822563"/>
      <w:bookmarkStart w:id="56" w:name="_1451301605"/>
      <w:bookmarkStart w:id="57" w:name="_1451301553"/>
      <w:bookmarkStart w:id="58" w:name="_1451294600"/>
      <w:bookmarkStart w:id="59" w:name="_1451193364"/>
      <w:bookmarkStart w:id="60" w:name="_1451193358"/>
      <w:bookmarkStart w:id="61" w:name="_1423414323"/>
      <w:bookmarkStart w:id="62" w:name="_1423414136"/>
      <w:bookmarkStart w:id="63" w:name="_1423414117"/>
      <w:bookmarkStart w:id="64" w:name="_1423414089"/>
      <w:bookmarkStart w:id="65" w:name="_1421514229"/>
      <w:bookmarkStart w:id="66" w:name="_1421514224"/>
      <w:bookmarkStart w:id="67" w:name="_1421514220"/>
      <w:bookmarkStart w:id="68" w:name="_1421514206"/>
      <w:bookmarkStart w:id="69" w:name="_1420985022"/>
      <w:bookmarkStart w:id="70" w:name="_1389772007"/>
      <w:bookmarkStart w:id="71" w:name="_1389771720"/>
      <w:bookmarkStart w:id="72" w:name="_1389771709"/>
      <w:bookmarkStart w:id="73" w:name="_1389770570"/>
      <w:bookmarkStart w:id="74" w:name="_1389770211"/>
      <w:bookmarkStart w:id="75" w:name="_1389770185"/>
      <w:bookmarkStart w:id="76" w:name="_1389770148"/>
      <w:bookmarkStart w:id="77" w:name="_138916920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rFonts w:cs="Angsana New" w:ascii="Angsana New" w:hAnsi="Angsana New"/>
          <w:u w:val="none"/>
        </w:rPr>
        <w:object w:dxaOrig="8052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.85pt;height:81.75pt" filled="f" o:ole="">
            <v:imagedata r:id="rId11" o:title=""/>
          </v:shape>
          <o:OLEObject Type="Embed" ProgID="Excel.Sheet.12" ShapeID="ole_rId10" DrawAspect="Content" ObjectID="_1957492518" r:id="rId10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  <w:lang w:val="en-GB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เพื่อทราบข้อเท็จจริงเกี่ยว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0"/>
          <w:numId w:val="5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>SET50 Index Futures, SET50 Index Options, Single Stock Futures, 50 Baht Gold Futures , 10 Baht Gold Futures, Sector Index Futures,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, Silver Futures, Crude Oil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USD Futures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/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คทีซีมิโก้ มีจำนวนสัญญาซื้อขาย  </w:t>
      </w:r>
      <w:r>
        <w:rPr>
          <w:rStyle w:val="PageNumber"/>
          <w:rFonts w:cs="Angsana New" w:ascii="Angsana New" w:hAnsi="Angsana New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sz w:val="32"/>
          <w:szCs w:val="32"/>
          <w:lang w:val="en-GB"/>
        </w:rPr>
        <w:t>,</w:t>
      </w:r>
      <w:r>
        <w:rPr>
          <w:rStyle w:val="PageNumber"/>
          <w:rFonts w:cs="Angsana New" w:ascii="Angsana New" w:hAnsi="Angsana New"/>
          <w:sz w:val="32"/>
          <w:szCs w:val="32"/>
        </w:rPr>
        <w:t>779,2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.3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12"/>
          <w:szCs w:val="12"/>
        </w:rPr>
      </w:pPr>
      <w:bookmarkStart w:id="78" w:name="_1456837560"/>
      <w:bookmarkStart w:id="79" w:name="_1451822612"/>
      <w:bookmarkStart w:id="80" w:name="_1451198341"/>
      <w:bookmarkStart w:id="81" w:name="_1451198213"/>
      <w:bookmarkStart w:id="82" w:name="_1451193382"/>
      <w:bookmarkStart w:id="83" w:name="_1451193376"/>
      <w:bookmarkStart w:id="84" w:name="_1421595952"/>
      <w:bookmarkStart w:id="85" w:name="_1421515534"/>
      <w:bookmarkStart w:id="86" w:name="_1421514467"/>
      <w:bookmarkStart w:id="87" w:name="_1420985051"/>
      <w:bookmarkStart w:id="88" w:name="_1389452898"/>
      <w:bookmarkStart w:id="89" w:name="_1389452828"/>
      <w:bookmarkStart w:id="90" w:name="_138945280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r>
        <w:rPr/>
        <w:object w:dxaOrig="8669" w:dyaOrig="1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55pt;height:87.55pt" filled="f" o:ole="">
            <v:imagedata r:id="rId13" o:title=""/>
          </v:shape>
          <o:OLEObject Type="Embed" ProgID="Excel.Sheet.12" ShapeID="ole_rId12" DrawAspect="Content" ObjectID="_1390168149" r:id="rId12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สัญญาซื้อขายล่วงหน้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92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มและให้ยืมหลักทรัพย์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</w:rPr>
        <w:t xml:space="preserve">(Securities Borrowing and Lending : SBL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ติบโตและมีความต้องการมากขึ้นตามการพัฒนาของตลาดหลักทรัพย์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ลือกในการลงทุนและการป้องกันความเสี่ยงในภาวะที่ตลาดผันผวนได้เป็นอย่า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ในฐานะตัวการ </w:t>
      </w:r>
      <w:r>
        <w:rPr>
          <w:rFonts w:cs="Angsana New" w:ascii="Angsana New" w:hAnsi="Angsana New"/>
          <w:sz w:val="32"/>
          <w:szCs w:val="32"/>
        </w:rPr>
        <w:t xml:space="preserve">(Principal) </w:t>
      </w:r>
      <w:r>
        <w:rPr>
          <w:rFonts w:ascii="Angsana New" w:hAnsi="Angsana New" w:cs="Angsana New"/>
          <w:sz w:val="32"/>
          <w:sz w:val="32"/>
          <w:szCs w:val="32"/>
        </w:rPr>
        <w:t>ในการยืมและให้ยื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>SET 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 </w:t>
      </w:r>
      <w:r>
        <w:rPr>
          <w:rFonts w:ascii="Angsana New" w:hAnsi="Angsana New" w:cs="Angsana New"/>
          <w:sz w:val="32"/>
          <w:sz w:val="32"/>
          <w:szCs w:val="32"/>
        </w:rPr>
        <w:t>ทั้งลูกค้าสถาบัน ลูกค้า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ูกค้าที่มีถิ่นฐานอยู่นอกประเทศ </w:t>
      </w:r>
      <w:r>
        <w:rPr>
          <w:rFonts w:cs="Angsana New" w:ascii="Angsana New" w:hAnsi="Angsana New"/>
          <w:sz w:val="32"/>
          <w:szCs w:val="32"/>
          <w:lang w:val="en-GB"/>
        </w:rPr>
        <w:t>(non residen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>เริ่ม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กษาระดับส่วนแบ่งการตลาดในระดับ </w:t>
      </w:r>
      <w:r>
        <w:rPr>
          <w:rFonts w:cs="Angsana New" w:ascii="Angsana New" w:hAnsi="Angsana New"/>
          <w:sz w:val="32"/>
          <w:szCs w:val="32"/>
        </w:rPr>
        <w:t xml:space="preserve">TOP 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 สำหรับ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ขยายฐานลูกค้าไปยังกลุ่มลูกค้าของธนาคารกรุง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พิ่มปริมาณการทำ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 : DW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เริ่มเสนอขาย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ครั้งแรกใน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มีการออก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ตัว   โดย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28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งเหลือที่เสน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ัว ดังนี้</w:t>
      </w:r>
    </w:p>
    <w:tbl>
      <w:tblPr>
        <w:tblW w:w="92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444"/>
        <w:gridCol w:w="1507"/>
        <w:gridCol w:w="1578"/>
        <w:gridCol w:w="1455"/>
        <w:gridCol w:w="1459"/>
      </w:tblGrid>
      <w:tr>
        <w:trPr>
          <w:tblHeader w:val="true"/>
          <w:trHeight w:val="178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ชื่อย่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ำนวนที่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อ้างอิ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วันสุดท้ายของการซื้อขา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คาใช้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W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P18C1405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ANP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.6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3974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</w:t>
            </w:r>
            <w:r>
              <w:rPr>
                <w:rFonts w:cs="Angsana New" w:ascii="Angsana New" w:hAnsi="Angsana New"/>
                <w:sz w:val="32"/>
                <w:szCs w:val="32"/>
              </w:rPr>
              <w:t>18C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03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1403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18C1403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AV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A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N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</w:t>
            </w:r>
            <w:r>
              <w:rPr>
                <w:rFonts w:cs="Angsana New" w:ascii="Angsana New" w:hAnsi="Angsana New"/>
                <w:sz w:val="32"/>
                <w:szCs w:val="32"/>
              </w:rPr>
              <w:t>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A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JAS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JA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PAL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PAL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TEC18C</w:t>
            </w:r>
            <w:r>
              <w:rPr>
                <w:rFonts w:cs="Angsana New" w:ascii="Angsana New" w:hAnsi="Angsana New"/>
                <w:sz w:val="32"/>
                <w:szCs w:val="32"/>
              </w:rPr>
              <w:t>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TE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MB18C1408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M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VGI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VG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OT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O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GH18C</w:t>
            </w:r>
            <w:r>
              <w:rPr>
                <w:rFonts w:cs="Angsana New" w:ascii="Angsana New" w:hAnsi="Angsana New"/>
                <w:sz w:val="32"/>
                <w:szCs w:val="32"/>
              </w:rPr>
              <w:t>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G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ENT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ENTE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TA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59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อกจากนี้ เคทีซีมิโก้ได้รับแต่งตั้งจากตลาดสัญญาซื้อขายล่วงหน้าให้เป็นผู้ดูแลสภาพคล่องสำหรับโกล์ดฟิวเจอร์ส และ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แผ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คทีซีมิโก้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ขึ้นไป</w:t>
        </w:r>
      </w:ins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ต้น</w:t>
      </w:r>
      <w:ins w:id="4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5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6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-33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ลงานการจัดจำหน่ายและ</w:t>
      </w:r>
      <w:r>
        <w:rPr>
          <w:rFonts w:ascii="Angsana New" w:hAnsi="Angsana New" w:cs="Angsana New"/>
          <w:sz w:val="32"/>
          <w:sz w:val="32"/>
          <w:szCs w:val="32"/>
        </w:rPr>
        <w:t>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bookmarkStart w:id="91" w:name="_1456837653"/>
      <w:bookmarkStart w:id="92" w:name="_1455095408"/>
      <w:bookmarkStart w:id="93" w:name="_1451822718"/>
      <w:bookmarkStart w:id="94" w:name="_1451302236"/>
      <w:bookmarkStart w:id="95" w:name="_1451302128"/>
      <w:bookmarkStart w:id="96" w:name="_1451193408"/>
      <w:bookmarkStart w:id="97" w:name="_1451193402"/>
      <w:bookmarkStart w:id="98" w:name="_1423472774"/>
      <w:bookmarkStart w:id="99" w:name="_1423417022"/>
      <w:bookmarkStart w:id="100" w:name="_1421514638"/>
      <w:bookmarkStart w:id="101" w:name="_1421514625"/>
      <w:bookmarkStart w:id="102" w:name="_1421514615"/>
      <w:bookmarkStart w:id="103" w:name="_1420985082"/>
      <w:bookmarkStart w:id="104" w:name="_1390310791"/>
      <w:bookmarkStart w:id="105" w:name="_1389452914"/>
      <w:bookmarkStart w:id="106" w:name="_1389452903"/>
      <w:bookmarkStart w:id="107" w:name="_1389452892"/>
      <w:bookmarkStart w:id="108" w:name="_1389452878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>
          <w:rFonts w:cs="Angsana New" w:ascii="Angsana New" w:hAnsi="Angsana New"/>
          <w:sz w:val="32"/>
          <w:szCs w:val="32"/>
        </w:rPr>
        <w:object w:dxaOrig="7766" w:dyaOrig="16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4.9pt;height:78.8pt" filled="f" o:ole="">
            <v:imagedata r:id="rId15" o:title=""/>
          </v:shape>
          <o:OLEObject Type="Embed" ProgID="Excel.Sheet.12" ShapeID="ole_rId14" DrawAspect="Content" ObjectID="_1789377234" r:id="rId14"/>
        </w:objec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120"/>
        <w:ind w:left="993" w:right="-335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อย่างครบวงจร  ทั้งการระด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 : M&amp;A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โดยปัจจุบันเคทีซีมิโก้เป็นที่ปรึกษาทางการเงินให้แก่ผู้ต้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ธุรกิจที่อยู่ในต่างประเทศหลายราย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 เคทีซีมิโก้ เริ่มบุกตลาดไปในประเทศพม่า โดยเน้นการให้บริการด้านการเป็นที่ปรึกษาทางการเงินโครงการลงทุนต่างๆ  โดยมีแผนขยายการให้บริการให้ครอบคลุมประเทศในกลุ่มอินโดจีน ได้แก่ ลาว เวียดนาม พม่า และกัมพูชา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109" w:name="_1456837704"/>
      <w:bookmarkStart w:id="110" w:name="_1455095421"/>
      <w:bookmarkStart w:id="111" w:name="_1452079584"/>
      <w:bookmarkStart w:id="112" w:name="_1451822781"/>
      <w:bookmarkStart w:id="113" w:name="_1451302305"/>
      <w:bookmarkStart w:id="114" w:name="_1451193428"/>
      <w:bookmarkStart w:id="115" w:name="_1451193423"/>
      <w:bookmarkStart w:id="116" w:name="_1423417035"/>
      <w:bookmarkStart w:id="117" w:name="_1421514661"/>
      <w:bookmarkStart w:id="118" w:name="_1420985140"/>
      <w:bookmarkStart w:id="119" w:name="_1420985117"/>
      <w:bookmarkStart w:id="120" w:name="_1390310824"/>
      <w:bookmarkStart w:id="121" w:name="_1389452989"/>
      <w:bookmarkStart w:id="122" w:name="_1389452976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r>
        <w:rPr>
          <w:rFonts w:cs="Angsana New" w:ascii="Angsana New" w:hAnsi="Angsana New"/>
          <w:sz w:val="32"/>
          <w:szCs w:val="32"/>
        </w:rPr>
        <w:object w:dxaOrig="7733" w:dyaOrig="8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pt;height:39.4pt" filled="f" o:ole="">
            <v:imagedata r:id="rId17" o:title=""/>
          </v:shape>
          <o:OLEObject Type="Embed" ProgID="Excel.Sheet.12" ShapeID="ole_rId16" DrawAspect="Content" ObjectID="_1209657803" r:id="rId16"/>
        </w:objec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  <w:t>Wealth Advisor</w:t>
      </w:r>
    </w:p>
    <w:p>
      <w:pPr>
        <w:pStyle w:val="Normal"/>
        <w:spacing w:before="120" w:after="12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ยใต้การจัดการที่เคทีซีมิโก้เป็นตัวแทนซื้อขายมี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3,4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ังคงเข้าร่วมเป็นผู้ร่วมค้า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rticipating Deale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กองทุนเปิด ประเภท อีทีเอฟ กับ บริษัทหลักทรัพย์จัดการกองทุนกรุงไทย 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จัดการกองทุนส่วนบุคคล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ับอนุมัติจากสำนักงานคณะกรรมการกำกับหลักทรัพย์และตลาดหลักทรัพย์ให้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Private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จาก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ินทรัพย์ภายใต้การบริหาร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ตลาดหลักทรัพย์หลักๆของโลก เช่น สหรัฐอเมริกา ฮ่องกง 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ใน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ได้รับการตอบรับจากลูกค้าที่สนใจลงทุ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เป็นอย่างดี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703" w:right="97" w:hanging="213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ป็นนายหน้าซื้อขายสินค้าเกษตรล่วงหน้า</w:t>
      </w:r>
    </w:p>
    <w:p>
      <w:pPr>
        <w:pStyle w:val="Normal"/>
        <w:spacing w:before="120" w:after="120"/>
        <w:ind w:left="540" w:right="97" w:firstLine="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ใบอนุญาตประกอบธุรกิจนายหน้าซื้อขายสินค้าเกษตรล่วงหน้าจากคณะกรรมการกำกับการซื้อขายสินค้าเกษตรล่วงหน้า และ ได้รับอนุมัติให้เป็นนายหน้าซื้อขายสินค้าเกษตรล่วงหน้าจากตลาดสินค้าเกษตรล่วงหน้าแห่งประเทศไท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FET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ลายปี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ปัจจุบันได้เปิดให้บริการซื้อขายสินค้าเกษตรล่วงหน้าตั้งแต่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ผ่านมา</w:t>
      </w:r>
    </w:p>
    <w:p>
      <w:pPr>
        <w:pStyle w:val="Normal"/>
        <w:spacing w:before="120" w:after="120"/>
        <w:ind w:left="540" w:right="-72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พรวมตลาดหลักทรัพย์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6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การซื้อขายหลักทรัพย์เฉลี่ยต่อวันปรับสูงขึ้นเป็นประวัติการณ์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การซื้อขายเฉลี่ยต่อวันที่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จาก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 หรือ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56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การเพิ่มขึ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ติดต่อกันตั้งแต่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ภาวะเศรษฐกิจที่ฟื้นตัวจากวิกฤติเศรษฐกิจโลก โดยอัตราส่วนมูลค่าการซื้อขายรวมทั้งปีเทียบกับขนาดของมูลค่าตลาดรว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Market Capitalization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ิ่มขึ้นมาอยู่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0.9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ท่า จาก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ท่า อย่างไรก็ดี การเพิ่มขึ้นของมูลค่าการซื้อขายกระจุกตัวอยู่ในช่วงครึ่งปีแรก โดยในช่วงครึ่งปีแรกมี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การ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ลี่ย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สูงกว่าในช่วงครึ่งปีหลังที่เฉลี่ยต่อวันที่ </w:t>
      </w:r>
      <w:r>
        <w:rPr>
          <w:rFonts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 เนื่องจากในช่วงครึ่งปีหลังมีเงินทุนต่างประเทศไหลออกจากตลาดหุ้นไทยอย่างต่อเนื่อง ซึ่งเป็นผลจากเศรษฐกิจไทยชะลอตัวและปัญหาการเมืองในช่วงปลายปี ทำให้ดัชนีหุ้นไทยปรับลงมา </w:t>
      </w:r>
      <w:r>
        <w:rPr>
          <w:rFonts w:cs="Angsana New" w:ascii="Angsana New" w:hAnsi="Angsana New"/>
          <w:sz w:val="32"/>
          <w:szCs w:val="32"/>
        </w:rPr>
        <w:t xml:space="preserve">-6.7% </w:t>
      </w:r>
      <w:r>
        <w:rPr>
          <w:rFonts w:ascii="Angsana New" w:hAnsi="Angsana New" w:cs="Angsana New"/>
          <w:sz w:val="32"/>
          <w:sz w:val="32"/>
          <w:szCs w:val="32"/>
        </w:rPr>
        <w:t xml:space="preserve">ปิ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 xml:space="preserve">298.7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โดยตลอดทั้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ลงทุนต่างชาติขายสุทธิหุ้นไทยสูงถึง </w:t>
      </w:r>
      <w:r>
        <w:rPr>
          <w:rFonts w:cs="Angsana New" w:ascii="Angsana New" w:hAnsi="Angsana New"/>
          <w:sz w:val="32"/>
          <w:szCs w:val="32"/>
        </w:rPr>
        <w:t xml:space="preserve">1.94 </w:t>
      </w:r>
      <w:r>
        <w:rPr>
          <w:rFonts w:ascii="Angsana New" w:hAnsi="Angsana New" w:cs="Angsana New"/>
          <w:sz w:val="32"/>
          <w:sz w:val="32"/>
          <w:szCs w:val="32"/>
        </w:rPr>
        <w:t>แสนล้านบาท</w:t>
      </w:r>
    </w:p>
    <w:p>
      <w:pPr>
        <w:pStyle w:val="Normal"/>
        <w:ind w:left="284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ดส่วนมูลค่าการซื้อขายรวมต่อมูลค่าตลาดรวมเฉลี่ย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2127"/>
        <w:gridCol w:w="1700"/>
      </w:tblGrid>
      <w:tr>
        <w:trPr>
          <w:tblHeader w:val="true"/>
          <w:trHeight w:val="458" w:hRule="atLeast"/>
        </w:trPr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ตลาดรวม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ูลค่าการซื้อขายรวม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ูลค่าตลาดรวมเฉลี่ย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ท่า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271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ูลค่าการซื้อขายรวม </w:t>
            </w:r>
          </w:p>
          <w:p>
            <w:pPr>
              <w:pStyle w:val="Normal"/>
              <w:ind w:right="-27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การเติบโต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%)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36,0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67,1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20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08,7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83,6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2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50,3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1,8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84,0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81,2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7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6,4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28,9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845,9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0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33,9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61,6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91,4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22,9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14,5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77,493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7</w:t>
            </w:r>
          </w:p>
        </w:tc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30,669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%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 และฝ่ายวิจัยบริษัทหลักทรัพย์เคทีซีมิโก้</w:t>
      </w:r>
    </w:p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30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kern w:val="2"/>
          <w:sz w:val="32"/>
          <w:sz w:val="32"/>
          <w:szCs w:val="32"/>
        </w:rPr>
        <w:t xml:space="preserve">แนวโน้มตลาดหลักทรัพย์ปี </w:t>
      </w:r>
      <w:r>
        <w:rPr>
          <w:rFonts w:ascii="Angsana New" w:hAnsi="Angsana New" w:cs="Angsana New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kern w:val="2"/>
          <w:sz w:val="32"/>
          <w:szCs w:val="32"/>
        </w:rPr>
        <w:t xml:space="preserve">2557 </w:t>
      </w:r>
    </w:p>
    <w:p>
      <w:pPr>
        <w:pStyle w:val="Normal"/>
        <w:spacing w:lineRule="atLeast" w:line="30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การซื้อขายหลักทรัพย์ในปี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 w:cs="Angsana New"/>
          <w:sz w:val="32"/>
          <w:sz w:val="32"/>
          <w:szCs w:val="32"/>
        </w:rPr>
        <w:t>น่าจะเบาบางลง และดัชนีตลาดมีความผันผวนยิ่งขึ้นต่อเนื่องจากช่วงครึ่ง</w:t>
      </w:r>
      <w:r>
        <w:rPr>
          <w:rFonts w:ascii="Angsana New" w:hAnsi="Angsana New" w:cs="Angsana New"/>
          <w:sz w:val="32"/>
          <w:sz w:val="32"/>
          <w:szCs w:val="32"/>
        </w:rPr>
        <w:t>ปีหลัง ซึ่งเป็นผลมาจากภาวะเศรษฐกิจและการเมืองในประเทศ และเงินทุนต่างประเทศที่ไหลออก หลังจากนั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งทุนเริ่มคาดการณ์เกี่ยวกับการลดขนาดมาตรการซื้อสินทรัพย์ของเฟด จากความเสี่ยงต่างๆ ทั้งจากภายในประเทศเรื่องการเมืองที่ยังไม่มีข้อยุติ กดดันการบริโภคและการลงทุน และปัจจัยภายนอกประเทศที่เริ่มมีสัญญา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ญหาเรื่องการอ่อนค่าของสกุลเงินในประเทศเกิดใหม่ รวมถึงการลดขนาดการซื้อสินทรัพย์ของเฟดต่อเนื่องที่คาดว่าจะสิ้นสุดโครงการในปีนี้ ซึ่งอาจส่งผลกระทบให้มีเงินทุนไหลออกจากไทยต่อเนื่องจากปีที่แล้ว รวมถึงคาดว่าการระดมทุนผ่านการขายหลักทรัพย์จะลดลงเช่นกัน โด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หลักทรัพย์จดทะเบียนเข้าใหม่ 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 </w:t>
      </w:r>
      <w:r>
        <w:rPr>
          <w:rFonts w:cs="Angsana New" w:ascii="Angsana New" w:hAnsi="Angsana New"/>
          <w:sz w:val="32"/>
          <w:szCs w:val="32"/>
        </w:rPr>
        <w:t xml:space="preserve">IPO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ใหม่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มูลค่าระดมทุนรวม </w:t>
      </w:r>
      <w:r>
        <w:rPr>
          <w:rFonts w:cs="Angsana New" w:ascii="Angsana New" w:hAnsi="Angsana New"/>
          <w:sz w:val="32"/>
          <w:szCs w:val="32"/>
        </w:rPr>
        <w:t xml:space="preserve">1.9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นล้านบาท </w:t>
      </w:r>
    </w:p>
    <w:p>
      <w:pPr>
        <w:pStyle w:val="Normal"/>
        <w:spacing w:lineRule="atLeast" w:line="30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ตลาดหลักทรัพย์ และตัวเลขที่สำคัญของอุตสาหกรรม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6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ดัชน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SET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ุด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025.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391.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298.71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ูลค่าหลักทรัพย์ตามราคาตลาด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8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485,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1,964,4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</w:rPr>
              <w:t>11,674,13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>8,407,6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>11,831,4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>11,496,76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rial Unicode MS" w:cs="Angsana New" w:ascii="Angsana New" w:hAnsi="Angsana New"/>
              </w:rPr>
              <w:t>77,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rial Unicode MS" w:cs="Angsana New" w:ascii="Angsana New" w:hAnsi="Angsana New"/>
              </w:rPr>
              <w:t>133,0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rial Unicode MS" w:cs="Angsana New" w:ascii="Angsana New" w:hAnsi="Angsana New"/>
              </w:rPr>
              <w:t>177,36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ูลค่าการซื้อขายรวมทั้งป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7,191,4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7,914,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2,330,66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40,4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615,6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77,2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1,0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9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3,45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ูลค่าการซื้อขายเฉลี่ยต่อวั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9,4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32,3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50,32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8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1,0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,07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การซื้อขายเฉลี่ยต่อว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รวมบัญชีของ บล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5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8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43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982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การซื้อขายเฉลี่ยต่อวันของ</w:t>
            </w:r>
            <w:r>
              <w:rPr>
                <w:rFonts w:ascii="Angsana New" w:hAnsi="Angsana New" w:cs="Angsana New"/>
                <w:color w:val="000000"/>
              </w:rPr>
              <w:t>บัญชี</w:t>
            </w:r>
            <w:r>
              <w:rPr>
                <w:rFonts w:ascii="Angsana New" w:hAnsi="Angsana New" w:cs="Angsana New"/>
                <w:color w:val="000000"/>
              </w:rPr>
              <w:t xml:space="preserve"> บ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47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บริษัทที่เข้าจดทะเบียนใหม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I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ูลค่าซื้อขายผ่านระบบอินเตอร์เน็ต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764,7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,208,2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3,898,03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การซื้อขายผ่านระบบอินเตอร์เน็ต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 xml:space="preserve">มูลค่าซื้อขายรวม </w:t>
            </w:r>
            <w:r>
              <w:rPr>
                <w:rFonts w:cs="Angsana New" w:ascii="Angsana New" w:hAnsi="Angsana New"/>
                <w:color w:val="000000"/>
              </w:rPr>
              <w:t>(%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บ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ที่ให้บริการการซื้อขายผ่านระบบอินเตอร์เน็ต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บ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ทั้งหม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559"/>
        <w:gridCol w:w="1559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การซื้อขายแยกตามประเภทลูก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ักลงทุนรายย่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ักลงทุนสถาบัน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ัญชี</w:t>
            </w:r>
            <w:r>
              <w:rPr>
                <w:rFonts w:ascii="Angsana New" w:hAnsi="Angsana New" w:cs="Angsana New"/>
                <w:color w:val="000000"/>
              </w:rPr>
              <w:t xml:space="preserve">การซื้อขายของบริษัทหลักทรัพย์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ล</w:t>
            </w:r>
            <w:r>
              <w:rPr>
                <w:rFonts w:cs="Angsana New" w:ascii="Angsana New" w:hAnsi="Angsana New"/>
                <w:color w:val="000000"/>
              </w:rPr>
              <w:t>.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ักลงทุน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%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ตลาดหลักทรัพย์แห่งประเทศไทย </w:t>
      </w:r>
      <w:r>
        <w:rPr>
          <w:rFonts w:ascii="Angsana New" w:hAnsi="Angsana New" w:cs="Angsana New"/>
        </w:rPr>
        <w:t>สำนักงาน กล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ฝ่ายวิจัยบริษัทหลักทรัพย์เคทีซีมิโก้ </w:t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ภาพการแข่งขันในอุตสาหกรรม</w:t>
      </w:r>
    </w:p>
    <w:p>
      <w:pPr>
        <w:pStyle w:val="FigureLHS"/>
        <w:spacing w:before="120" w:after="120"/>
        <w:ind w:left="567" w:right="0" w:hanging="0"/>
        <w:jc w:val="both"/>
        <w:rPr/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ภาพรวมธุรกิจหลักทรัพย์ในปี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2556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ถือเป็นปีที่ดีปีหนึ่ง ทำให้มีบริษัทหลักทรัพย์เปิดใหม่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3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ห่ง และบริษัทหลักทรัพย์หลายแห่งยังคงมีการปรับตัว เพื่อรองรับการแข่งขันที่สูง โดยมีดีลการควบรวมกิจการและการหาพันธมิตรทางธุรกิจเกิดขึ้นหลายรายการ ได้แก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FigureLHS"/>
        <w:numPr>
          <w:ilvl w:val="1"/>
          <w:numId w:val="4"/>
        </w:numPr>
        <w:spacing w:before="0" w:after="0"/>
        <w:ind w:left="993" w:right="0" w:hanging="426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ในปี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2556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มีบริษัทหลักทรัพย์เปิดใหม่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3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ห่ง ได้แก่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1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ออีซี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โดยการเข้าซื้อ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ยูไนเต็ด จาก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ยูโอบี เค เฮียน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  2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อเชียเวลธ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โดยการซื้อไลเซนส์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ซีไอเอ็มบี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-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จีเค จาก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ซีไอเอ็มบี อินเตอร์เนชั่นแนล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ประเทศไทย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) 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3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อปเปิ้ล เวลธ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โดยการซื้อหุ้น ไลเซนส์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สินเอเซีย จาก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ฟินันเซีย ไซรัส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)</w:t>
      </w:r>
    </w:p>
    <w:p>
      <w:pPr>
        <w:pStyle w:val="FigureLHS"/>
        <w:numPr>
          <w:ilvl w:val="1"/>
          <w:numId w:val="4"/>
        </w:numPr>
        <w:spacing w:before="0" w:after="0"/>
        <w:ind w:left="993" w:right="0" w:hanging="426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มจ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อล เอช ไฟแนนซ์เชียล กรุ๊ป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(LHFG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ซึ่งเป็นบริษัทโฮลดิ้ง ที่เป็นผู้ถือหุ้นใหญ่ในธนาคารแลนด์ แอนด์ เฮ้าส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(LH Bank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ได้เข้าซื้อหุ้นของ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ซีไอเอ็มบี อินเตอร์เนชันแนล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ประเทศไทย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 </w:t>
      </w:r>
    </w:p>
    <w:p>
      <w:pPr>
        <w:pStyle w:val="FigureLHS"/>
        <w:numPr>
          <w:ilvl w:val="1"/>
          <w:numId w:val="4"/>
        </w:numPr>
        <w:spacing w:before="0" w:after="0"/>
        <w:ind w:left="993" w:right="0" w:hanging="426"/>
        <w:jc w:val="both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ยูโอบี เคย์เฮียน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ประเทศไทย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หรือ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UOBKH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ได้เข้าซื้อธุรกิจหลักทรัพย์ของ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มอร์ชั่น พาร์ทเนอร์ โดยมีการควบรวมธุรกิจนายหน้าซื้อขายหลักทรัพย์เข้าด้วยกัน ด้วยการแลกกับการถือหุ้นใน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UOBKH </w:t>
      </w:r>
    </w:p>
    <w:p>
      <w:pPr>
        <w:pStyle w:val="FigureLHS"/>
        <w:numPr>
          <w:ilvl w:val="1"/>
          <w:numId w:val="4"/>
        </w:numPr>
        <w:spacing w:lineRule="exact" w:line="300" w:before="0" w:after="0"/>
        <w:ind w:left="993" w:right="0" w:hanging="426"/>
        <w:jc w:val="both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อเซีย พลัส หรือ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ASP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ซ็นสัญญาความร่วมมือกับกลุ่มเจฟฟรีส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(Jeferies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ซึ่งเป็นหนึ่งในผู้นำทางด้านธุรกิจวาณิชธนกิจของโลก ทั้งนี้เพื่อเตรียมความพร้อมในการขยายฐานลูกค้าต่างประเทศของบริษัท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Cs/>
          <w:iCs/>
          <w:color w:val="000000"/>
          <w:sz w:val="14"/>
          <w:szCs w:val="14"/>
          <w:lang w:bidi="th-TH"/>
        </w:rPr>
      </w:pPr>
      <w:r>
        <w:rPr>
          <w:rFonts w:cs="Angsana New" w:ascii="Angsana New" w:hAnsi="Angsana New"/>
          <w:bCs/>
          <w:iCs/>
          <w:color w:val="000000"/>
          <w:sz w:val="14"/>
          <w:szCs w:val="14"/>
          <w:lang w:bidi="th-TH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การแข่งขันในธุรกิจหลักทรัพย์ที่ยังอยู่ในระดับสูง และภาพรวมธุรกิจหลักทรัพย์และตลาดทุน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น่าจะซบเซาลงกว่า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ภาวะเศรษฐกิจที่ยังเติบโตอ่อนแอและเปราะบางต่อปัจจัยทางการเมือง ประกอบกับภายใต้อัตราค่านายหน้าซื้อขายหลักทรัพย์ที่ยังเป็นแบบต่อรองเสรี คาดว่าจะยังเป็นปัจจัยที่กดดันให้เกิดการควบรวมธุรกิจหลักทรัพย์ต่อในอนาคต แต่น่าจะลดลง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ภาวะตลาดค่อนข้างดี  รวมถึงน่าจะมีการปรับตัวทางธุรกิจของผู้ประกอบการหลักทรัพย์  เพื่อลดต้นทุนการดำเนินงานและเพิ่มความประหยัดต่อขนาด อาทิ การเตรียมระบบการใช้แบ็คออฟฟิสร่วมกันเพื่อลดต้นทุนดำเนินงาน เป็นต้น  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67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จากการที่อัตราค่าหน้าแบบขั้นบันไดที่เริ่มบังคับใช้ตั้งแต่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สิ้นสุดลงใน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ริ่มปรับเป็นการใช้อัตราค่านายหน้าแบบต่อรองเสรี ตั้งแต่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ทำให้การแข่งขันด้านราคายังคงมีต่อเนื่อง ส่งผลให้อัตราค่านายหน้าเฉลี่ยยังเป็นทิศทางที่ลดลง แต่เริ่มลดลงในอัตราที่ชะลอตัวลง โดยอัตราค่านายหน้าเฉลี่ยไม่รวม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ล็กน้อยมาอยู่ที่ </w:t>
      </w:r>
      <w:r>
        <w:rPr>
          <w:rFonts w:cs="Angsana New" w:ascii="Angsana New" w:hAnsi="Angsana New"/>
          <w:sz w:val="32"/>
          <w:szCs w:val="32"/>
        </w:rPr>
        <w:t xml:space="preserve">0.17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0.18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าดว่าส่วนหนึ่งเป็นผลจากโครงสร้างนักลงทุนที่มีการซื้อขายผ่านระบบอินเตอร์เน็ตมากขึ้นเป็น </w:t>
      </w:r>
      <w:r>
        <w:rPr>
          <w:rFonts w:cs="Angsana New" w:ascii="Angsana New" w:hAnsi="Angsana New"/>
          <w:sz w:val="32"/>
          <w:szCs w:val="32"/>
        </w:rPr>
        <w:t xml:space="preserve">32%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รวม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28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แนวโน้มอัตราค่านายหน้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คาดว่ายังคงเป็นทิศทางที่อ่อนตัวลงต่อจากการแข่งขันที่สูงและการซื้อขายผ่านระบบอินเตอร์เน็ต ที่คาดว่าจะมีสัดส่วนเพิ่มขึ้นต่อเนื่อง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ส่วนแบ่งการตลาดในการซื้อขายหลักทรัพย์อยู่ในอันด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3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รวม ลดลงจากร้อยละ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ขณะที่ส่วนแบ่งการตลาดของการซื้อขายใ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ซื้อขายล่วง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ปริมาณ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พัฒนาการอย่างเด่นชัด จากร้อยละ </w:t>
      </w:r>
      <w:r>
        <w:rPr>
          <w:rFonts w:cs="Angsana New" w:ascii="Angsana New" w:hAnsi="Angsana New"/>
          <w:sz w:val="32"/>
          <w:szCs w:val="32"/>
        </w:rPr>
        <w:t xml:space="preserve">3.6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ับขึ้นเป็น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กรุงไทย 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 xml:space="preserve">อีกจำนวนหนึ่ง นอกจากนี้ คณะกรรมการ เคทีซีมิโก้ ได้อนุมัติการออกและเสนอขายตั๋วแลกเงินระยะสั้นในวงเงินไม่เกิน </w:t>
      </w:r>
      <w:r>
        <w:rPr/>
        <w:t>2</w:t>
      </w:r>
      <w:r>
        <w:rPr>
          <w:lang w:val="en-GB"/>
        </w:rPr>
        <w:t xml:space="preserve">,000 </w:t>
      </w:r>
      <w:r>
        <w:rPr>
          <w:lang w:val="en-GB"/>
        </w:rPr>
        <w:t xml:space="preserve">ล้านบาท </w:t>
      </w:r>
      <w:r>
        <w:rPr/>
        <w:t xml:space="preserve">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อนุญาตให้หยุดประกอบธุรกิจหลักทรัพย์และธุรกิจสัญญาซื้อขายล่วงหน้าเป็นการชั่วคราว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5</w:t>
      </w:r>
      <w:r>
        <w:rPr/>
        <w:t xml:space="preserve">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  <w:r>
        <w:rPr/>
        <w:t xml:space="preserve"> </w:t>
      </w:r>
      <w:r>
        <w:rPr/>
        <w:t>เคทีซีมิโก้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>1</w:t>
      </w:r>
      <w:r>
        <w:rPr>
          <w:lang w:val="en-GB"/>
        </w:rPr>
        <w:t>,</w:t>
      </w:r>
      <w:r>
        <w:rPr/>
        <w:t xml:space="preserve">401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34 </w:t>
      </w:r>
      <w:r>
        <w:rPr/>
        <w:t xml:space="preserve">และมีส่วนของผู้ถือหุ้น </w:t>
      </w:r>
      <w:r>
        <w:rPr/>
        <w:t>2</w:t>
      </w:r>
      <w:r>
        <w:rPr>
          <w:lang w:val="en-GB"/>
        </w:rPr>
        <w:t xml:space="preserve">,398 </w:t>
      </w:r>
      <w:r>
        <w:rPr>
          <w:lang w:val="en-GB"/>
        </w:rPr>
        <w:t>ล้านบาท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highlight w:val="green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ัดการกองทุน  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หลักทรัพย์จัดการกองทุนโซลาริส จำกัด ดำเนินธุรกิจการจัดการกองทุน โดยบริษัทได้รับอนุญาตให้ดำเนินการจัดการกองทุน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การกองทุนรวม </w:t>
      </w:r>
    </w:p>
    <w:p>
      <w:pPr>
        <w:pStyle w:val="ListParagraph"/>
        <w:spacing w:before="120" w:after="120"/>
        <w:ind w:left="851" w:hanging="0"/>
        <w:contextualSpacing w:val="false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ใบอนุญาตให้ประกอบธุรกิจหลักทรัพย์ประเภทการจัดการกองทุนรวมภายใต้พระราชบัญญัติ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9 / 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ประกอบธุรกิจประเภทการจัดการกองทุนรว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รวมมีลักษณะการดำเนินธุรกิจในรูปแบบของการรวบรวมเงินทุนจากนักลงทุนทั่วไป คนละเล็กคนละน้อยเพื่อรวมเป็นเงินก้อนขนาดใหญ่ แล้วนำเงินที่รวบรวมนั้นไปลงทุนตามที่ได้ตกลงไว้กับนักลงทุนในหนังสือชี้ชวนกองทุน ซึ่งกองทุนรวมดังกล่าวจะถูกบริหารจัดการจากบริษัทหลักทรัพย์จัดการกองทุนซึ่งมีหน้าที่ลงทุนแทนนักลงทุนหรือผู้ถือหน่วยลงทุน และมีการจัดตั้งผู้ดูแลผลประโยชน์เพิ่มขึ้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กฎหมายจะกำหนดเอาไว้ เพื่อคอยดูแลเงินกองทุนนั้นแทนนักลงทุนที่นำเงินมาลงทุน ในกรณีที่บริษัทจัดการกองทุนล้ม ผู้ดูแลผลประโยชน์ก็จะชดเชยให้กับนักลงทุน หรือบริษัทจัดการกองทุนไม่ได้ทำตามหนังสือชี้ช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ดูแลผลประโยชน์ก็จะเอาผิดบริษัทจัดการกองทุนแทนผู้ถือหน่วยลงทุนได้เช่นกัน นอกจากนี้ กองทุนรวมมีสถานะเป็นนิติบุคคลแยกต่างหากจากบริษัทจัดการกองทุน ดังนั้นผลประกอบการหรือความน่าเชื่อถือของบริษัทจัดการกองทุนจึงไม่เป็นเครื่องชี้วัดถึงผลตอบแทนหรือเป็นหลักประกันของเงินลงทุนแต่อย่างใด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การกองทุนส่วนบุคคล ประเภทกองทุนส่วนบุคคล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อนุญาตให้ประกอบธุรกิจหลักทรัพย์ประเภทการจัดการกองทุนส่วน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องทุนส่วนบุคค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พระราชบัญญัติ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8 / 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ประกอบธุรกิจประเภทการจัดการกองทุนรว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กองทุนส่วนบุคคล คือ กองทุนที่เกิดจากการที่ผู้ลงทุนหรือกลุ่มผู้ลงทุนนำเงินและทรัพย์สินมารวมกันเป็นเงินลงทุนก้อนใหญ่ และมอบหมายให้บริษัทจัดการลงทุนเป็นผู้บริหารจัดการลงทุนแทน เพื่อแสวงหาผลประโยชน์สูงสุดตามที่ได้คาดหวังไว้ โดยมีการทำสัญญากำหนดขอบเขต นโยบายการลงทุนไว้ก่อนเป็นลายลักษณ์อักษร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การกองทุนส่วนบุคคล ประเภทกองทุนสำรองเลี้ยงชีพ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อนุญาตให้ประกอบธุรกิจหลักทรัพย์ประเภทการจัดการกองทุนส่วน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พระราชบัญญัติ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1 / 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ประกอบธุรกิจประเภทการจัดการกองทุนสำรองเลี้ยงชีพ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ปัจจุบันบริษัทยังไม่มีลูกค้าประเภทกองทุนสำรองเลี้ยงชีพภายใต้การบริหารจัด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</w:p>
    <w:p>
      <w:pPr>
        <w:pStyle w:val="ListParagraph"/>
        <w:spacing w:before="120" w:after="120"/>
        <w:ind w:left="851" w:hanging="0"/>
        <w:contextualSpacing w:val="false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กองทุนสำรองเลี้ยงชีพ คือกองทุนที่นายจ้างและลูกจ้างร่วมกันจัดตั้งขึ้น โดยเงินของกองทุนมาจากเงินที่ลูกจ้างจ่ายส่วนหนึ่งเรียก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เงินสะสม “และนายจ้างจ่ายเงินเข้าอีกส่วนหนึ่งเรียกว่า “เงินสมทบ” นั่นคือ ลูกจ้างออมเงินเท่าไร นายจ้างช่วยลูกจ้างออมด้วยในจำนวนเท่ากันหรือมากกว่าที่ลูกจ้างจ่ายเสมอ กองทุนสำรองเลี้ยงชีพเป็นลักษณะของสวัสดิการที่นายจ้างมีให้กับลูกจ้างเพื่อเป็นหลักประกันทางการเงินให้แก่ลูกจ้างที่เป็นพนักงานบริษัทเอกชนหรือรัฐวิสาหกิจต่างๆ โดยอยู่ภายใต้การควบคุมดูแลของรัฐผ่านกฎหมายที่เรียกว่า “พระราชบัญญัติกองทุนสำรองเลี้ยงชีพ “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็นผู้จัดการเงินทุนสัญญาซื้อขายล่วงหน้า 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อนุญาตให้ประกอบธุรกิจหลักทรัพย์ประเภทการเป็นผู้จัดการเงินทุนสัญญาซื้อขายล่วงหน้า ภายใต้พระราชบัญญัติสัญญาซื้อขายล่วงหน้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9 / 2550 </w:t>
      </w:r>
      <w:r>
        <w:rPr>
          <w:rFonts w:ascii="Angsana New" w:hAnsi="Angsana New" w:cs="Angsana New"/>
          <w:sz w:val="32"/>
          <w:sz w:val="32"/>
          <w:szCs w:val="32"/>
        </w:rPr>
        <w:t>โดยปัจจุบันบริษัทยังไม่ได้เริ่มประกอบธุรกิจดังกล่าว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color w:val="1709CD"/>
          <w:sz w:val="32"/>
          <w:szCs w:val="32"/>
          <w:highlight w:val="green"/>
          <w:u w:val="single"/>
        </w:rPr>
      </w:pPr>
      <w:r>
        <w:rPr>
          <w:rFonts w:cs="Angsana New" w:ascii="Angsana New" w:hAnsi="Angsana New"/>
          <w:b/>
          <w:bCs/>
          <w:color w:val="1709CD"/>
          <w:sz w:val="32"/>
          <w:szCs w:val="32"/>
          <w:highlight w:val="green"/>
          <w:u w:val="single"/>
        </w:rPr>
      </w:r>
      <w:r>
        <w:br w:type="page"/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อุตสาหกรรมจัดการกองทุนรวมเป็นหนึ่งในอุตสาหกรรมที่มีการเติบโตสูง และมีภาวะการแข่งขันที่สูงเช่นเดียวกัน โดยข้อมูล ณ 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จัดการกองทุนรวม มีมูลค่าทรัพย์สินภายใต้การบริหารจัดการรวมทั้งสิ้นกว่า </w:t>
      </w:r>
      <w:r>
        <w:rPr>
          <w:rFonts w:cs="Angsana New" w:ascii="Angsana New" w:hAnsi="Angsana New"/>
          <w:sz w:val="32"/>
          <w:szCs w:val="32"/>
        </w:rPr>
        <w:t xml:space="preserve">3.07 </w:t>
      </w:r>
      <w:r>
        <w:rPr>
          <w:rFonts w:ascii="Angsana New" w:hAnsi="Angsana New" w:cs="Angsana New"/>
          <w:sz w:val="32"/>
          <w:sz w:val="32"/>
          <w:szCs w:val="32"/>
        </w:rPr>
        <w:t>ล้านล้านบาท โดย 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มีมูลค่าสินทรัพย์ประเภทกองทุนรวมภายใต้การบริหารจัดการทั้งสิ้น </w:t>
      </w:r>
      <w:r>
        <w:rPr>
          <w:rFonts w:cs="Angsana New" w:ascii="Angsana New" w:hAnsi="Angsana New"/>
          <w:sz w:val="32"/>
          <w:szCs w:val="32"/>
        </w:rPr>
        <w:t xml:space="preserve">4,0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ส่วนแบ่งการตลาดที่ </w:t>
      </w:r>
      <w:r>
        <w:rPr>
          <w:rFonts w:cs="Angsana New" w:ascii="Angsana New" w:hAnsi="Angsana New"/>
          <w:sz w:val="32"/>
          <w:szCs w:val="32"/>
        </w:rPr>
        <w:t xml:space="preserve">0.13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ั้งหมด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color w:val="1709CD"/>
          <w:sz w:val="32"/>
          <w:szCs w:val="32"/>
          <w:highlight w:val="green"/>
          <w:u w:val="single"/>
        </w:rPr>
      </w:pPr>
      <w:r>
        <w:rPr>
          <w:rFonts w:cs="BrowalliaUPC" w:ascii="BrowalliaUPC" w:hAnsi="BrowalliaUPC"/>
          <w:lang w:val="en-US" w:eastAsia="en-US"/>
        </w:rPr>
        <w:drawing>
          <wp:inline distT="0" distB="0" distL="0" distR="0">
            <wp:extent cx="5728335" cy="29838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1709CD"/>
          <w:sz w:val="32"/>
          <w:szCs w:val="32"/>
          <w:highlight w:val="green"/>
          <w:u w:val="single"/>
        </w:rPr>
      </w:pPr>
      <w:r>
        <w:rPr>
          <w:rFonts w:cs="Angsana New" w:ascii="Angsana New" w:hAnsi="Angsana New"/>
          <w:b/>
          <w:bCs/>
          <w:color w:val="1709CD"/>
          <w:sz w:val="32"/>
          <w:szCs w:val="32"/>
          <w:highlight w:val="green"/>
          <w:u w:val="single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อุตสาหกรรมจัดการกองทุนรวมมีบริษัทหลักทรัพย์จัดการกองทุ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แบ่งเป็นบริษัทหลักทรัพย์จัดการกองทุนที่เป็นบริษัทในเครือธนาคารพาณิชย์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บริษัทหลักทรัพย์ที่เป็นบริษัทในเครือธุรกิจหลักทรัพย์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และบริษัทหลักทรัพย์จัดการกองทุนที่เป็นบริษัทในเครือธุรกิจการเงินอื่นๆอีกจำนวน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บริษัทหลักทรัพย์จัดการกองทุนที่เป็นบริษัทในเครือธนาคารพาณิชย์มีส่วนแบ่งการตลาดสูงถึง </w:t>
      </w:r>
      <w:r>
        <w:rPr>
          <w:rFonts w:cs="Angsana New" w:ascii="Angsana New" w:hAnsi="Angsana New"/>
          <w:sz w:val="32"/>
          <w:szCs w:val="32"/>
        </w:rPr>
        <w:t>89.58%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หลักทรัพย์จัดการกองทุนโซลาริส จำกัด ได้เล็งเห็นถึงข้อจำกัด และศักยภาพในการแข่งขันของบริษัทที่อาจด้อยกว่าบริษัทหลักทรัพย์จัดการกองทุนในเครือธนาคารพาณิชย์ ทำให้บริษัทมีนโยบายการดำเนินธุรกิจที่แตกต่างจากบริษัทหลักทรัพย์จัดการกองทุนอื่นๆ โดยทั่วไป โดยเน้นการวางตำแหน่งทางการตลาด </w:t>
      </w:r>
      <w:r>
        <w:rPr>
          <w:rFonts w:cs="Angsana New" w:ascii="Angsana New" w:hAnsi="Angsana New"/>
          <w:sz w:val="32"/>
          <w:szCs w:val="32"/>
        </w:rPr>
        <w:t xml:space="preserve">(Market Positio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บริษัทหลักทรัพย์จัดการกองทุนที่เน้นการตอบสนองความต้องการของผู้ลงทุนในตลาดอย่างรวดเร็ว เน้นการบริหารกองทุนเชิงรุกมากขึ้น และเป็นผู้นำในการนำเสนอกองทุนรวมชนิดใหม่ๆที่เป็นที่ต้องการของตลาดในขณะนั้น โด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บริษัทประสบความสำเร็จเป็นอย่างมากในการออกกองทุนประเภทกองทุนรวมตราสารหนี้แบ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(Rollover Fixed Income Fund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สนอขายให้แก่ผู้ลงทุนที่มิใช่รายย่อย </w:t>
      </w:r>
      <w:r>
        <w:rPr>
          <w:rFonts w:cs="Angsana New" w:ascii="Angsana New" w:hAnsi="Angsana New"/>
          <w:sz w:val="32"/>
          <w:szCs w:val="32"/>
        </w:rPr>
        <w:t xml:space="preserve">(Accredited Investor: AI) </w:t>
      </w:r>
      <w:r>
        <w:rPr>
          <w:rFonts w:ascii="Angsana New" w:hAnsi="Angsana New" w:cs="Angsana New"/>
          <w:sz w:val="32"/>
          <w:sz w:val="32"/>
          <w:szCs w:val="32"/>
        </w:rPr>
        <w:t>ตามนิยามที่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ในกองทุนที่มีชื่อว่า “พริวิเลจ” ทั้งนี้ บริษัทยังคงแนวทางการขยายธุรกิจในกองทุนประเภทดังกล่าวต่อไป เนื่องจากบริษัทมีความเชี่ยวชาญในการบริหารจัดการ และมองเห็นถึงโอกาสทางธุรกิจ และศักยภาพในการเติบโตของกองทุนประเภทดังกล่าวในอนาคต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ช่องทางการจัดจำหน่าย บริษัทมีนโยบายการตลาดที่เน้นช่องทางการจัดจำหน่ายผ่านตัวแทน </w:t>
      </w:r>
      <w:r>
        <w:rPr>
          <w:rFonts w:cs="Angsana New" w:ascii="Angsana New" w:hAnsi="Angsana New"/>
          <w:sz w:val="32"/>
          <w:szCs w:val="32"/>
        </w:rPr>
        <w:t xml:space="preserve">(Selling Agent: SA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ลัก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มีตัวแทนการจัดจำหน่ายกองทุ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ราย ได้แก่ 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ฟิลลิ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จีไ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ภัทร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มย์แบงค์ กิมเอ็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ไอเอ็มบี อินเตอร์เนชั่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ออี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บัวหลว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ไอร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กรุงศรีอยุธย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ฟินันเซียไซรั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สินเอเซีย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กียรตินาคิน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แอนด์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ยูโอบี เคย์เฮ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บริษัทหลักทรัพย์ คันทรี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มีพนักงา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โดยแบ่งเป็นผู้จัดการกองทุ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จ้าหน้าที่การตลาดและสนับสนุนการ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พนักงานในฝ่ายอื่นๆอี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คน โดยบุคลากรทั้งหมดล้วนเป็นผู้มีความรู้ความสามารถ และมีประสบการณ์เชี่ยวชาญในธุรกิจหลักทรัพย์จัดการกองทุนเป็นอย่างมาก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 มีแนวทาง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องทุนภายใต้การ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การอย่างระมัดระวังเยี่ยงผู้ประกอบวิชาชีพ เพื่อผลประโยชน์สูงสุดแก่ผู้ถือหน่วยลงทุน โดยมีกระบวนการตัดสินใจลงทุน ที่เป็นระบบ อาทิ การวิเคราะห์ภาวะเศรษฐกิจทั้งในระดับโลกและระดับประเทศ การวิเคราะห์หลักทรัพย์รายตัวจากปัจจัยพื้นฐานและปัจจัยเชิงเทคนิค การเข้าพบผู้บริหารบริษัทจดทะเบียน และการเยี่ยมชมกิจการ รวมทั้งการใช้ข้อมูลการวิเคราะห์วิจัยที่ได้รับจากนักวิเคราะห์ของบริษัทหลักทรัพย์ชั้นนำ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ประกอบการตัดสินใจลงทุนอย่างสม่ำเสม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ได้มีการจัดตั้งคณะกรรมการลงทุน </w:t>
      </w:r>
      <w:r>
        <w:rPr>
          <w:rFonts w:cs="Angsana New" w:ascii="Angsana New" w:hAnsi="Angsana New"/>
          <w:sz w:val="32"/>
          <w:szCs w:val="32"/>
        </w:rPr>
        <w:t xml:space="preserve">(Investment Committee: IC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คัดเลือกหลักทรัพย์ และติดตามคุณภาพของหลักทรัพย์ที่ลงทุนอย่างต่อเนื่อง ควบคู่กันไปกับ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 Committee: RMC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วบคุมดูแลความเสี่ยงในภาพรวม ภายใต้การควบคุมดูแล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จึงมีความเชื่อมั่นได้ว่าบริษัทได้ทำธุรกิจด้วยหลักธรรมาภิบาลอย่างเคร่งครัดตลอดมา</w:t>
      </w:r>
    </w:p>
    <w:p>
      <w:pPr>
        <w:pStyle w:val="Normal"/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ดำเนินธุรกิจของบริษัทย่อย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ส่วนใหญ่ของบริษัทฯ มาจากรายได้จากบริษัทย่อย ได้แก่</w:t>
      </w:r>
    </w:p>
    <w:p>
      <w:pPr>
        <w:pStyle w:val="Normal"/>
        <w:spacing w:before="120" w:after="120"/>
        <w:ind w:left="1079" w:hanging="540"/>
        <w:jc w:val="left"/>
        <w:rPr/>
      </w:pPr>
      <w:bookmarkStart w:id="123" w:name="OLE_LINK2"/>
      <w:bookmarkStart w:id="124" w:name="OLE_LINK1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หลัก ได้แก่ นายหน้าซื้อขายหลักทรัพย์ ตัวแทนซื้อขายสัญญาซื้อขายล่วงหน้า การค้าสัญญาซื้อขายล่วงหน้า การค้าตราสารหนี้ การลงทุนในหลักทรัพย์ระยะสั้นและวาณิชธนกิจ โดยรายได้ และผลการดำเนินงานของธุรกิจหลัก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จะขึ้นอยู่กับปัจจัยภายในคือความสามารถในการบริหารแผนกลยุทธ์ของบริษัทแล้ว ปัจจัยภายนอกก็มีส่วนสำคัญ และอยู่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เทศ ตลอดจนการปรับเปลี่ยนกฎระเบียบของหน่วยงานกำกับดูแลของทางการ</w:t>
      </w:r>
    </w:p>
    <w:p>
      <w:pPr>
        <w:pStyle w:val="Normal"/>
        <w:spacing w:before="120" w:after="120"/>
        <w:ind w:left="1079" w:firstLine="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ตระหนักถึงความผันผวนของธุรกิจหลักทรัพย์ และแรงกดดันด้านอัตราค่าธรรมเนียมนายหน้าซื้อขายหลักทรัพย์ภายหลังการเปิดเสรีธุรกิจหลักทรัพย์อย่างเต็มรูปแบบเมื่อ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สรีประชาคมเศรษฐกิจอาเซ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EC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color w:val="0000FF"/>
          <w:sz w:val="32"/>
          <w:szCs w:val="32"/>
        </w:rPr>
        <w:t> </w:t>
      </w:r>
      <w:r>
        <w:rPr>
          <w:color w:val="0000FF"/>
          <w:sz w:val="30"/>
          <w:szCs w:val="30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มีแผนกลยุทธ์ในการขยายฐานลูกค้า ประเภทธุรกรรม และการลงทุนใหม่ๆ ทั้งนี้ เพื่อรักษาความสามารถในการแข่งขัน และเสถียรภาพของรายได้ในระยะยาว ได้แก่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ด้านวาณิชธนกิจไปยังต่างประเทศ โดยบริษัทเป็นที่ปรึกษาของบริษัท</w:t>
      </w:r>
      <w:r>
        <w:rPr>
          <w:rFonts w:cs="Angsana New" w:ascii="Angsana New" w:hAnsi="Angsana New"/>
          <w:sz w:val="32"/>
          <w:szCs w:val="32"/>
        </w:rPr>
        <w:t xml:space="preserve">BCEL – KT Securities Company Limited </w:t>
      </w:r>
      <w:r>
        <w:rPr>
          <w:rFonts w:ascii="Angsana New" w:hAnsi="Angsana New" w:cs="Angsana New"/>
          <w:sz w:val="32"/>
          <w:sz w:val="32"/>
          <w:szCs w:val="32"/>
        </w:rPr>
        <w:t>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เกี่ยวกับการเป็นที่ปรึกษาทางการเงินและการเป็นผู้จำหน่าย และรับประกันการจำหน่ายหุ้นที่จะเข้าตลาดหลักทรัพย์ของ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ขยายธุรกิจไปยังประเทศในแถบอินโดไชน่า อย่างต่อเนื่อง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ประสบความสำเร็จจากการร่วมมือกับธนาคารกรุงไทยในการขยายฐานลูกค้าของบริษัท ซึ่งสร้างรายได้ให้กับบริษัทอย่างต่อเนื่อง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ขยายผลิตภัณฑ์ทางการเงินใหม่ โดยเป็นผู้ออก </w:t>
      </w:r>
      <w:r>
        <w:rPr>
          <w:rFonts w:cs="Angsana New" w:ascii="Angsana New" w:hAnsi="Angsana New"/>
          <w:sz w:val="32"/>
          <w:szCs w:val="32"/>
        </w:rPr>
        <w:t xml:space="preserve">Derivatives Warrant – DW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จดทะเบียนซื้อขายในตลาดหลักทรัพย์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ถึงปัจจุบัน </w:t>
      </w:r>
      <w:bookmarkEnd w:id="123"/>
      <w:bookmarkEnd w:id="124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ทำ </w:t>
      </w:r>
      <w:r>
        <w:rPr>
          <w:rFonts w:cs="Angsana New" w:ascii="Angsana New" w:hAnsi="Angsana New"/>
          <w:sz w:val="32"/>
          <w:szCs w:val="32"/>
        </w:rPr>
        <w:t xml:space="preserve">Arbitrage Trading </w:t>
      </w:r>
      <w:r>
        <w:rPr>
          <w:rFonts w:ascii="Angsana New" w:hAnsi="Angsana New" w:cs="Angsana New"/>
          <w:sz w:val="32"/>
          <w:sz w:val="32"/>
          <w:szCs w:val="32"/>
        </w:rPr>
        <w:t>ระหว่างตราสารการเงินในรูปแบบต่างๆในตลาดหลักทรัพย์และตลาด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วมถึงการพัฒนาตลาดตราสารหนี้ทั้งตลาดแรกและตลาดรองซึ่งทำให้บริษัทสามารถขยายฐานรายได้ในธุรกิจใหม่ๆเพิ่มขึ้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ขยายการให้บริการลูกค้า </w:t>
      </w:r>
      <w:r>
        <w:rPr>
          <w:rFonts w:cs="Angsana New" w:ascii="Angsana New" w:hAnsi="Angsana New"/>
          <w:sz w:val="32"/>
          <w:szCs w:val="32"/>
        </w:rPr>
        <w:t xml:space="preserve">High Net worth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ธุรกรรม </w:t>
      </w:r>
      <w:r>
        <w:rPr>
          <w:rFonts w:cs="Angsana New" w:ascii="Angsana New" w:hAnsi="Angsana New"/>
          <w:sz w:val="32"/>
          <w:szCs w:val="32"/>
        </w:rPr>
        <w:t xml:space="preserve">Private Fund Manag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ได้เริ่มทำธุรกรรมตั้งแต่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ช้ฐานลูกค้าของบริษัทและธนาคารกรุงไทยที่มีอยู่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ซลาร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การจัดการกองทุนรวมและกองทุนส่วนบุคคล โดยมีรายได้หลักมาจากการบริหาร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ปัจจัยเสี่ยงที่จะส่งผลกระทบต่อการดำเนินธุรกิจหลักของบริษัทขึ้นอยู่กับปัจจัยภายนอกต่างๆ เช่น การเปลี่ยนแปลงดัชนีราคาตลาดหลักทรัพย์ ราคาหลักทรัพย์ อัตราดอกเบี้ย อัตราแลกเปลี่ยน ซึ่งมีสาเหตุมาจากการเปลี่ยนแปลงของภาวะเศรษฐกิจและตลาดเงิน ซึ่งอาจส่งผลทำให้มูลค่าทรัพย์สินสุทธิภายใต้การจัดการมีระดับลดลง และสามารถส่งผลกระทบในทางลบต่อผลประกอบการของบริษัทได้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ในภาวะการแข่งขันที่รุนแรงของธุรกิจจัดการลงทุน ภายใต้นโยบายการเปิดเสรีใบอนุญาตการดำเนินธุรกิจจัดการลงทุน อาจส่งผลกระทบต่อบริษัทซึ่งเป็นบริษัทจัดการลงทุนรายใหม่ที่มีส่วนแบ่งการตลาด และฐานลูกค้าที่ยังไม่สูง ซึ่งบริษัทจำเป็นต้องใช้เวลาในระยะหนึ่ง เพื่อการเพิ่มขีดความสามารถในการทำธุรกิจเมื่อเทียบกับบริษัทจัดการลงทุนรายใหญ่ในอุตสาหกรรม ดังนั้น เพื่อจัดการกับปัญหาอันอาจจะเกิดขึ้นดังกล่าว บริษัทมีแผนธุรกิจเพื่อรองรับความเสี่ยง โดยการจัดตั้งกองทุนที่มีนโยบายการลงทุนในตราสารที่มีความหลากหลาย และขยายช่องทางการซื้อขายหน่วยลงทุนให้ตอบสนองความต้องการของลูกค้ามากยิ่งขึ้น ทั้งนี้ เพื่อเป็นการบริหารความเสี่ยงและเพิ่มอัตราผลตอบแทนในระยะยาว</w:t>
      </w:r>
      <w:r>
        <w:br w:type="page"/>
      </w:r>
    </w:p>
    <w:p>
      <w:pPr>
        <w:pStyle w:val="PlainText"/>
        <w:spacing w:before="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6"/>
        <w:spacing w:before="60" w:after="0"/>
        <w:ind w:left="567" w:right="386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6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โอนสินทรัพย์ที่ใช้ในการดำเนินงาน ได้แก่ ระบบข้อมูลสารสนเทศ อุปกรณ์สำนักงานต่าง ๆ ตลอดจนสัญญาเช่าพื้นที่ สัญญาเช่าทรัพย์สินและสัญญาบริการต่างๆให้แก่บริษัทหลักทรัพย์ เคที ซีมิโก้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ตามแผนร่วมลงทุนเพื่อพัฒนาธุรกิจหลักทรัพย์กับธนาคารกรุงไทย จำกัด ทำให้คงเหลือสินทรัพย์ที่ใช้ในการดำเนินงานของบริษัทฯ ดังนี้</w:t>
      </w:r>
    </w:p>
    <w:p>
      <w:pPr>
        <w:pStyle w:val="Style6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บริษัท เช่า ได้แก่ พื้นที่อาคารสำนักงาน </w:t>
      </w:r>
    </w:p>
    <w:p>
      <w:pPr>
        <w:pStyle w:val="Style6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อุปกรณ์สำนักงาน </w:t>
      </w:r>
    </w:p>
    <w:p>
      <w:pPr>
        <w:pStyle w:val="Style6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80"/>
              <w:ind w:right="7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7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6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974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16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หลักทรัพย์ เคที ซีมิโก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3 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,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1</w:t>
            </w:r>
            <w:r>
              <w:rPr>
                <w:rFonts w:cs="Angsana New" w:ascii="Angsana New" w:hAnsi="Angsana New"/>
                <w:sz w:val="20"/>
                <w:szCs w:val="20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,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หลักทรัพย์จัดการกองทุนโซลาริส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3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1</w:t>
            </w:r>
            <w:r>
              <w:rPr>
                <w:rFonts w:cs="Angsana New" w:ascii="Angsana New" w:hAnsi="Angsana New"/>
                <w:sz w:val="20"/>
                <w:szCs w:val="20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,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หลักทรัพย์จัดการกองทุนโซลาริส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28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>. 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,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รถยนต์ </w:t>
            </w:r>
            <w:r>
              <w:rPr>
                <w:rFonts w:cs="Angsana New" w:ascii="Angsana New" w:hAnsi="Angsana New"/>
                <w:sz w:val="18"/>
                <w:szCs w:val="18"/>
              </w:rPr>
              <w:t>TOYOTA CAMRY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ับโอนสัญญาเช่ามาจาก บลจ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โซลาริ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บริษัท ภัทรลิสซ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4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>.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47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วด</w:t>
            </w:r>
          </w:p>
        </w:tc>
      </w:tr>
    </w:tbl>
    <w:p>
      <w:pPr>
        <w:pStyle w:val="Style6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6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โอน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ิทธิการเป็นสมาชิกสนามกอล์ฟ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ทธิและ ห้องช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้อง เพื่อ</w:t>
      </w:r>
      <w:r>
        <w:rPr>
          <w:rFonts w:ascii="Angsana New" w:hAnsi="Angsana New"/>
          <w:sz w:val="32"/>
          <w:sz w:val="32"/>
          <w:szCs w:val="32"/>
        </w:rPr>
        <w:t xml:space="preserve">ชำระหนี้จากลูกหนี้เงินให้กู้ยืมเพื่อซื้อ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รับโอ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ปลงจากลูกหนี้เพื่อชำระหนี้ตั๋วแลกเงินที่ครบกำหนดแต่ผู้ออกไม่สามารถไถ่ถอนคืน </w:t>
      </w:r>
      <w:r>
        <w:rPr>
          <w:rFonts w:ascii="Angsana New" w:hAnsi="Angsana New"/>
          <w:sz w:val="32"/>
          <w:sz w:val="32"/>
          <w:szCs w:val="32"/>
        </w:rPr>
        <w:t>ดังรายละเอียดต่อไปนี้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6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  <w:p>
            <w:pPr>
              <w:pStyle w:val="Style6"/>
              <w:spacing w:lineRule="exact" w:line="200"/>
              <w:ind w:right="76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ลี่ยนชื่อเป็น คริสตัน เบย์ กอล์ฟคลับ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3552 , 33553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ป่าคลอก อำเภอถลาง ภูเก็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3.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.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ชุด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57/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อมมอนเวลร์ ปิ่นเกล้า 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ขตบางพลัด</w:t>
            </w:r>
          </w:p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ุงเทพ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28.24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เม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7</w:t>
            </w:r>
          </w:p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65.18</w:t>
            </w:r>
          </w:p>
        </w:tc>
      </w:tr>
    </w:tbl>
    <w:p>
      <w:pPr>
        <w:pStyle w:val="Style6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โซลาริส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6"/>
        <w:numPr>
          <w:ilvl w:val="0"/>
          <w:numId w:val="0"/>
        </w:numPr>
        <w:spacing w:before="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6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6"/>
              <w:ind w:right="9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6"/>
              <w:ind w:right="-1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6"/>
              <w:ind w:right="-1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6"/>
              <w:ind w:right="-1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sz w:val="24"/>
                <w:szCs w:val="24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6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,  807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 เค เอส แอล เรียลเอสเตท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35</w:t>
            </w:r>
            <w:r>
              <w:rPr>
                <w:rFonts w:cs="Angsana New" w:ascii="Angsana New" w:hAnsi="Angsana New"/>
                <w:sz w:val="18"/>
                <w:szCs w:val="18"/>
              </w:rPr>
              <w:t>,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ถ่ายเอกส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บริษัท ฟูจิ ซีร็อกซ์ ลิสซิ่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3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5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6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วด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ถ่ายเอกส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บริษัท ริโก้ เซอร์วิสเซส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6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วด</w:t>
            </w:r>
          </w:p>
        </w:tc>
      </w:tr>
    </w:tbl>
    <w:p>
      <w:pPr>
        <w:pStyle w:val="Style6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ind w:right="-2" w:hanging="0"/>
        <w:rPr/>
      </w:pPr>
      <w:r>
        <w:rPr/>
        <w:t>บริษัทฯ</w:t>
      </w:r>
      <w:r>
        <w:rPr>
          <w:rFonts w:cs="Times New Roman"/>
        </w:rPr>
        <w:t xml:space="preserve"> </w:t>
      </w:r>
      <w:r>
        <w:rPr/>
        <w:t>มีนโยบายในการตั้งสำรองค่าเผื่อการด้อยค่าของทรัพย์สินตามประกาศของ</w:t>
      </w:r>
      <w:r>
        <w:rPr/>
        <w:t>สภาวิชาชีพบัญชีที่</w:t>
      </w:r>
      <w:r>
        <w:rPr>
          <w:rFonts w:cs="Times New Roman"/>
        </w:rPr>
        <w:t xml:space="preserve"> </w:t>
      </w:r>
      <w:r>
        <w:rPr/>
        <w:t>17</w:t>
      </w:r>
      <w:r>
        <w:rPr/>
        <w:t>/255</w:t>
      </w:r>
      <w:r>
        <w:rPr/>
        <w:t>3</w:t>
      </w:r>
      <w:r>
        <w:rPr/>
        <w:t xml:space="preserve"> </w:t>
      </w:r>
      <w:r>
        <w:rPr/>
        <w:t>เรื่อง</w:t>
      </w:r>
      <w:r>
        <w:rPr>
          <w:rFonts w:cs="Times New Roman"/>
        </w:rPr>
        <w:t xml:space="preserve"> </w:t>
      </w:r>
      <w:r>
        <w:rPr/>
        <w:t>มาตรฐานการบัญชี</w:t>
      </w:r>
      <w:r>
        <w:rPr>
          <w:rFonts w:cs="Times New Roman"/>
        </w:rPr>
        <w:t xml:space="preserve"> 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36 (</w:t>
      </w:r>
      <w:r>
        <w:rPr/>
        <w:t>ปรับปรุง</w:t>
      </w:r>
      <w:r>
        <w:rPr>
          <w:rFonts w:cs="Times New Roman"/>
        </w:rPr>
        <w:t xml:space="preserve"> </w:t>
      </w:r>
      <w:r>
        <w:rPr/>
        <w:t>255</w:t>
      </w:r>
      <w:r>
        <w:rPr/>
        <w:t>2</w:t>
      </w:r>
      <w:r>
        <w:rPr/>
        <w:t xml:space="preserve">) </w:t>
      </w:r>
      <w:r>
        <w:rPr/>
        <w:t>การด้อยค่าของสินทรัพย์</w:t>
      </w:r>
      <w:r>
        <w:rPr>
          <w:rFonts w:cs="Times New Roman"/>
        </w:rPr>
        <w:t xml:space="preserve"> </w:t>
      </w:r>
      <w:r>
        <w:rPr/>
        <w:t>ลงวันที่</w:t>
      </w:r>
      <w:r>
        <w:rPr>
          <w:rFonts w:cs="Times New Roman"/>
        </w:rPr>
        <w:t xml:space="preserve"> </w:t>
      </w:r>
      <w:r>
        <w:rPr/>
        <w:t xml:space="preserve">9 </w:t>
      </w:r>
      <w:r>
        <w:rPr/>
        <w:t>เมษายน</w:t>
      </w:r>
      <w:r>
        <w:rPr>
          <w:rFonts w:cs="Times New Roman"/>
        </w:rPr>
        <w:t xml:space="preserve"> </w:t>
      </w:r>
      <w:r>
        <w:rPr/>
        <w:t>2553</w:t>
      </w:r>
      <w:r>
        <w:rPr/>
        <w:t xml:space="preserve">  </w:t>
      </w:r>
    </w:p>
    <w:p>
      <w:pPr>
        <w:pStyle w:val="Normal"/>
        <w:spacing w:before="120" w:after="60"/>
        <w:ind w:left="567" w:right="-691" w:hanging="56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การดูแลและติดตามลูกหนี้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เคทีซีมิโก้ นับตั้งแต่การโอนธุรกิจไปยัง เคทีซีมิโก้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ธุรกิจหลักทรัพย์จาก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ปัญหา ซึ่งได้ตั้งสำรองค่าเผื่อหนี้สงสัยจะสูญไว้เพียงพอกับมูลหนี้ที่ค้างชำระเงินต้นและดอกเบี้ย แล้ว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แต่การโอนธุรกิจ ธุรกรรมเงินให้กู้ยืมเพื่อซื้อหลักทรัพย์ดำเนินการภายใต้บริษัทหลักทรัพย์ เคที ซีมิโก้ จำกัด  ซึ่งมีระเบียบการให้กู้ยืมเงินเพื่อซื้อหลักทรัพย์ในระบบ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พื่อให้ธุรกรรมการให้สินเชื่อเพื่อซื้อหลักทรัพย์มีระบบการปฏิบัติงานที่ถูกต้องตามประกาศของคณะกรรมการกำกับหลักทรัพย์และตลาดหลักทรัพย์ และตลาดหลักทรัพย์แห่งประเทศไทย รวมถึงนโยบายของบริษัท โดยคำนึงถึงการบริหารความเสี่ยงเป็นสำคัญ  บริษัทหลักทรัพย์ เคที ซีมิโก้ จำกัด กำหนดนโยบายการให้กู้ยืมเงินเพื่อซื้อหลักทรัพย์ และการบริหารความเสี่ยงที่เกี่ยวข้องในเรื่อง การพิจารณาเปิดบัญชี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รียกหลักประกันเงินสด หรือหลักทรัพย์จดทะเบียนเป็นหลักประกันก่อนการซื้อขาย การเรียกทรัพย์สินมาวางเพิ่มและการบังคับขายทรัพย์สิน การ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  <w:lang w:val="en-GB"/>
        </w:rPr>
        <w:t>Credit Balanc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อัตรามาร์จิ้นที่เหมาะสมสำหรับแต่ละหลักทรัพย์โดยพิจารณาปัจจัยพื้นฐาน สภาพคล่อง และความผันผวนของราคาหลักทรัพย์เป็นหลัก การกำหนดอัตราดอกเบี้ยเงินกู้ที่เหมาะสมกับสถานการณ์ และกำหนดอัตราดอกเบี้ยเงินกู้ในกลุ่มหลักทรัพย์ที่ให้ความสนใจเป็นพิเศษ  ภายใต้การบริหารและดูแลของคณะอนุกรรมการพิจารณาเครดิตบาลานซ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ณะอนุกรรมการบริหารความเสี่ยง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ควบคุมดูแลและติดตามหนี้</w:t>
      </w:r>
    </w:p>
    <w:p>
      <w:pPr>
        <w:pStyle w:val="Normal"/>
        <w:spacing w:before="0" w:after="60"/>
        <w:ind w:left="540" w:right="-2" w:hanging="0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มีการติดตามควบคุมดูแลการซื้อขายหลักทรัพย์ของลูกค้า ให้เป็นไปตามระเบียบปฏิบัติที่กำหนดไว้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วนชำระราคา ฝ่ายปฏิบัติการหลักทรัพย์จะดำเนินการติดตามทวงถามลูกหนี้ให้นำเงินมาชำระยอดหนี้ที่ค้าง  หรือชำระเงินค่างวดตามสัญญาผ่อนชำระให้ครบตามกำหนด ตลอดจนถึงขั้นดำเนินการฟ้องร้องในศาล </w:t>
      </w:r>
    </w:p>
    <w:p>
      <w:pPr>
        <w:pStyle w:val="Normal"/>
        <w:spacing w:before="0" w:after="60"/>
        <w:ind w:left="540" w:right="-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บัญชี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การรับรู้รายได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่านายหน้าจากการซื้อขายหลักทรัพย์ถือเป็นรายได้ </w:t>
      </w:r>
      <w:r>
        <w:rPr>
          <w:rFonts w:ascii="Angsana New" w:hAnsi="Angsana New" w:cs="Angsana New"/>
          <w:sz w:val="32"/>
          <w:sz w:val="32"/>
          <w:szCs w:val="32"/>
        </w:rPr>
        <w:t>ณ วันที่เกิดราย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จากเงินให้กู้ยืมเพื่อซื้อหลักทรัพย์ ถือเป็นรายได้ตามเกณฑ์คงค้าง  เว้นแต่มีความไม่แน่นอนในการเรียกเก็บเงินต้นและดอกเบี้ย  จึงหยุดรับรู้รายได้ดอกเบี้ยดังกล่าวตามเกณฑ์คงค้าง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เงินให้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หรือมีโอกาสที่จะได้รับชำระคืนไม่ครบ ทั้งจำนวน ซึ่งบริษัทมีการจัดชั้นหนี้และการตั้งสำรองตามหลักเกณฑ์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มูลหนี้จัดชั้นสูญ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หมายถึง 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หนี้ที่บริษัทได้ทำสัญญาปลดหนี้ให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หนี้เฉพาะส่วนที่สูงเกินว่าหลักประกันของลูกหนี้ที่เข้าลักษณะดังนี้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บริษัท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spacing w:before="120" w:after="60"/>
        <w:ind w:left="567" w:right="-691" w:hanging="56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ซลาริส  จำกัด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นโยบายในการลงทุนเพื่อมุ่งสร้างผลตอบแทนที่ดี มีการ กระจายความเสี่ยงไม่ให้เกิดการกระจุกตัวในหลักทรัพย์ใดหลักทรัพย์หนึ่งเกินควร โดยพิจารณาถึงความเหมาะสมของโอกาสในการลงทุน ณ เวลานั้น ทั้งในด้านผลตอบแทนที่คาดว่าจะได้รับและความเสี่ยงที่จะเกิดขึ้นเป็นสำคัญ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ยหลังการโอนธุรกิจหลักทรัพย์ไปยังบริษัทหลักทรัพย์ เคที ซีมิโก้ จำกัด บริษัทเน้นการประกอบธุรกิจหลักคื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 </w:t>
      </w:r>
      <w:r>
        <w:rPr>
          <w:rFonts w:cs="Angsana New" w:ascii="Angsana New" w:hAnsi="Angsana New"/>
          <w:sz w:val="32"/>
          <w:szCs w:val="32"/>
          <w:lang w:val="en-GB"/>
        </w:rPr>
        <w:t>Thanh Cong Securities Joint Stock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ในเวียดนาม บริษัทได้ลงทุนเมื่อ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เงินลง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แล้วทั้งหมด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</w:p>
    <w:p>
      <w:pPr>
        <w:pStyle w:val="Normal"/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รรมการซื้อขายหลักทรัพย์เพื่อบัญชีบริษัท ดำเนินการภายใต้ กองทุนส่วนบุคคล บริหารจัดการโดยบริษัทหลักทรัพย์จัดการกองทุน โซลาร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งทุนในหลักทรัพย์และบริหารเงินทุนเพื่อก่อให้เกิดผลประโยชน์ตอบแทนแก่บริษัท บริษัทได้กำหนดนโยบายการลงทุนไว้อย่างชัดเจน เพื่อใช้เป็นแนวทางปฏิบัติสำหรับการซื้อขายหลักทรัพย์เพื่อบริษัท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จำกัดวงเงินลงทุน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ัดผลขาดทุนจากการลงทุน เพื่อบรรเทาความเสียหายจากการลดค่าของเงินลงทุนไว้ด้วย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บริษัทในกลุ่มถือปฏิบัติตามมาตรฐานการบัญชีที่เกี่ยวข้องกับเงินลงทุนในหลักทรัพย์ ซึ่งสรุปได้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8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การซื้อขายหลักทรัพย์และตราสารอนุพันธ์ 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จากเงินลงทุนถือเป็นรายได้ตามเกณฑ์คงค้าง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8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บันทึกการเปลี่ยนแปลงมูลค่าของหลักทรัพย์เป็นกำไรหรือขาดทุนในงบกำไรขาดทุนเบ็ดเสร็จ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บันทึกการเปลี่ยนแปลงมูลค่าของหลักทรัพย์ดังกล่าวในองค์ประกอบอื่นของส่วนของเจ้าของจนกระทั่งจำหน่ายหลักทรัพย์จึงบันทึกการเปลี่ยนแปลงมูลค่านั้นในงบกำไรขาดทุนเบ็ดเสร็จ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ที่จะถือไว้จนครบกำหนด แสดงมูลค่าตามวิธีราคาทุน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ตัดจำหน่าย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่วนต่ำกว่ามูลค่าตราสารหนี้ตามอัตราดอกเบี้ยแท้จริงซึ่งจำนวนที่ตัดจำหน่ายนี้จะแสดงเป็นรายการปรับกับรายได้ดอกเบี้ยรับ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ตาม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บันทึกขาดทุนจากการด้อยค่า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องเงินลงทุนในหลักทรัพย์เผื่อขาย และเงินลงทุนทั่วไปไว้ในงบกำไรขาดทุนเบ็ดเสร็จ 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งวด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Net Asset Value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ูลค่ายุติธรรมของตราสารหนี้คำนวณโดยใช้อัตราผลตอบแทนเสนอซื้อล่าสุดของสมาคมตราสารหนี้ไทย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8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เบ็ดเสร็จ และเงินลงทุนในหลักทรัพย์ประเภทเผื่อขายไว้ในองค์ประกอบอื่นของส่วนของเจ้าข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สอบทา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คาดว่าจะได้รับคืน มูลค่าของเงินลงทุนที่ลดลงจะบันทึกเป็นผลขาดทุนจากการด้อยค่าในงบกำไรขาดทุนเบ็ดเสร็จ ซึ่งเป็นไปมาตรฐานการบัญชีที่เกี่ยวข้อง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งินลงทุนในหลักทรัพย์ทั้งตราสารหนี้และตราสารทุน มูลค่ายุติธรรมรวม  </w:t>
      </w:r>
      <w:r>
        <w:rPr>
          <w:rFonts w:cs="Angsana New" w:ascii="Angsana New" w:hAnsi="Angsana New"/>
          <w:sz w:val="32"/>
          <w:szCs w:val="32"/>
        </w:rPr>
        <w:t xml:space="preserve">4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บริษัทหลักทรัพย์ เคที ซีมิโก้ จำกัด  มีเงินลงทุนในหลักทรัพย์ตราสารหนี้และตราสารทุนมูลค่ายุติธรรมรวม </w:t>
      </w:r>
      <w:r>
        <w:rPr>
          <w:rFonts w:cs="Angsana New" w:ascii="Angsana New" w:hAnsi="Angsana New"/>
          <w:sz w:val="32"/>
          <w:szCs w:val="32"/>
        </w:rPr>
        <w:t xml:space="preserve">36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ี่งได้ตั้งค่าเผื่อการปรับมูลค่าตามมูลค่ายุติธรรมของหลักทรัพย์นั้น ๆ ตามมาตรฐานการบัญชีแล้ว</w:t>
      </w:r>
    </w:p>
    <w:p>
      <w:pPr>
        <w:pStyle w:val="Normal"/>
        <w:spacing w:before="120" w:after="60"/>
        <w:ind w:left="567" w:right="-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บริษัทร่วมและบริษัทอื่น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การลงทุนในบริษัทย่อย บริษัทร่วมและบริษัทอื่นในเชิงกลยุทธ์  เพื่อเป็นการสร้างและขยายเครือข่ายธุรกิจ ตลอดจนการขยายฐานลูกค้าและช่องทางการจัดจำหน่ายให้ครอบคลุม    บริษัทจะลงทุนในบริษัทที่มีโอกาสและแนวโน้มการเติบโตที่ดี เพื่อสร้างมูลค่าเพิ่มสูงสุดให้กับธุรกิจของบริษัทและผู้ถือหุ้นเป็นสำคัญ  ซี่งการลงทุนจะพิจารณาจากผลตอบแทนและความเสี่ยงในระยะยาว  ตลอดจนความเหมาะสมและความสามารถในการทำกำไร และไม่มีความขัดแย้งทางผลประโยชน์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เงินลงทุนในบริษัทย่อยและบริษัทร่วมที่แสดงไว้ในงบการเงินเฉพาะกิจการตามวิธีราคาทุน ซึ่งเป็นไป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และบริษัทอื่น ในงบการเงินเฉพาะกิจการ คือ เงินลงทุนในบริษัทหลักทรัพย์จัดการกองทุน โซลาริส จำกัด เพิ่ม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กลับรายการค่าเผื่อการด้อยค่าเงิน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>Thanh Cong Securities Joint Stock Company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ผลประกอบการดีขึ้น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อย่างไรก็ดี   บริษัทได้บันทึกส่วนแบ่งกำไรจากบริษัทร่วมในงบการเงินรวมคือ  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ซึ่งรวมถึงส่วนแบ่งกำไรจากเงินลงทุนใน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BCEL-K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ดทะเบียนที่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</w:t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บริษัทย่อย บริษัทร่วม และบริษัท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 w:cs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จัดการกองทุน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โซลาริส จำกัด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1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</w:t>
            </w:r>
            <w:r>
              <w:rPr>
                <w:rFonts w:cs="Angsana New" w:ascii="Angsana New" w:hAnsi="Angsana New"/>
                <w:szCs w:val="24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6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50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56</w:t>
            </w:r>
            <w:r>
              <w:rPr>
                <w:rFonts w:cs="Angsana New" w:ascii="Angsana New" w:hAnsi="Angsana New"/>
                <w:szCs w:val="24"/>
              </w:rPr>
              <w:t>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.</w:t>
            </w:r>
            <w:r>
              <w:rPr>
                <w:rFonts w:cs="Angsana New" w:ascii="Angsana New" w:hAnsi="Angsana New"/>
                <w:szCs w:val="24"/>
              </w:rPr>
              <w:t>3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 w:cs="Angsana New"/>
                <w:szCs w:val="24"/>
              </w:rPr>
              <w:t>เคที ซีมิโก้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59</w:t>
            </w:r>
            <w:r>
              <w:rPr>
                <w:rFonts w:cs="Angsana New" w:ascii="Angsana New" w:hAnsi="Angsana New"/>
                <w:szCs w:val="24"/>
              </w:rPr>
              <w:t>,127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28,532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,23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.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Thanh Cong Securities Joint Stock Company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BCEL KRUNGTHAI SECURITIES COMPANY LIMITED</w:t>
            </w:r>
            <w:r>
              <w:rPr>
                <w:rFonts w:cs="Angsana New" w:ascii="Angsana New" w:hAnsi="Angsana New"/>
                <w:szCs w:val="24"/>
              </w:rPr>
              <w:t>**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 xml:space="preserve">ลงทุนโดย </w:t>
            </w: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szCs w:val="24"/>
              </w:rPr>
              <w:t>เคทีซีมิโก้</w:t>
            </w:r>
            <w:r>
              <w:rPr>
                <w:rFonts w:ascii="Angsana New" w:hAnsi="Angsana New" w:cs="Angsana New"/>
                <w:szCs w:val="24"/>
              </w:rPr>
              <w:t xml:space="preserve"> จำกัด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 City, Vietna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th Floor, Stock Market Building, Khampaengmouang Road,  Xaysettha District, Vientiane Capital, Lao PDR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96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00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* </w:t>
      </w:r>
      <w:r>
        <w:rPr>
          <w:sz w:val="24"/>
          <w:sz w:val="24"/>
          <w:szCs w:val="24"/>
        </w:rPr>
        <w:t>ม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ค</w:t>
      </w:r>
      <w:r>
        <w:rPr>
          <w:sz w:val="24"/>
          <w:szCs w:val="24"/>
        </w:rPr>
        <w:t xml:space="preserve">. 2556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0.75 </w:t>
      </w:r>
      <w:r>
        <w:rPr>
          <w:sz w:val="24"/>
          <w:sz w:val="24"/>
          <w:szCs w:val="24"/>
        </w:rPr>
        <w:t xml:space="preserve">ล้านหุ้น มูลค่าหุ้นละ </w:t>
      </w:r>
      <w:r>
        <w:rPr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บาท รวม  </w:t>
      </w:r>
      <w:r>
        <w:rPr>
          <w:sz w:val="24"/>
          <w:szCs w:val="24"/>
        </w:rPr>
        <w:t xml:space="preserve">7.5 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 w:val="24"/>
          <w:szCs w:val="24"/>
        </w:rPr>
        <w:t xml:space="preserve"> 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>
          <w:sz w:val="24"/>
          <w:sz w:val="24"/>
          <w:szCs w:val="24"/>
        </w:rPr>
        <w:t>เม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ย</w:t>
      </w:r>
      <w:r>
        <w:rPr>
          <w:sz w:val="24"/>
          <w:szCs w:val="24"/>
        </w:rPr>
        <w:t xml:space="preserve">. 2556 </w:t>
      </w:r>
      <w:r>
        <w:rPr>
          <w:sz w:val="24"/>
          <w:sz w:val="24"/>
          <w:szCs w:val="24"/>
        </w:rPr>
        <w:t xml:space="preserve">ลดทุน </w:t>
      </w:r>
      <w:r>
        <w:rPr>
          <w:sz w:val="24"/>
          <w:szCs w:val="24"/>
        </w:rPr>
        <w:t xml:space="preserve">19.2  </w:t>
      </w:r>
      <w:r>
        <w:rPr>
          <w:sz w:val="24"/>
          <w:sz w:val="24"/>
          <w:szCs w:val="24"/>
        </w:rPr>
        <w:t>ล้านหุ้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มูลค่าหุ้นละ </w:t>
      </w:r>
      <w:r>
        <w:rPr>
          <w:sz w:val="24"/>
          <w:szCs w:val="24"/>
        </w:rPr>
        <w:t xml:space="preserve">4.5 </w:t>
      </w:r>
      <w:r>
        <w:rPr>
          <w:sz w:val="24"/>
          <w:sz w:val="24"/>
          <w:szCs w:val="24"/>
        </w:rPr>
        <w:t xml:space="preserve">บาท รวม </w:t>
      </w:r>
      <w:r>
        <w:rPr>
          <w:sz w:val="24"/>
          <w:szCs w:val="24"/>
        </w:rPr>
        <w:t xml:space="preserve">86.4 </w:t>
      </w:r>
      <w:r>
        <w:rPr>
          <w:sz w:val="24"/>
          <w:sz w:val="24"/>
          <w:szCs w:val="24"/>
        </w:rPr>
        <w:t>ล้านบาท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>
          <w:sz w:val="24"/>
          <w:sz w:val="24"/>
          <w:szCs w:val="24"/>
        </w:rPr>
        <w:t>ก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ค</w:t>
      </w:r>
      <w:r>
        <w:rPr>
          <w:sz w:val="24"/>
          <w:szCs w:val="24"/>
        </w:rPr>
        <w:t xml:space="preserve">. 2556 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1.8 </w:t>
      </w:r>
      <w:r>
        <w:rPr>
          <w:sz w:val="24"/>
          <w:sz w:val="24"/>
          <w:szCs w:val="24"/>
        </w:rPr>
        <w:t xml:space="preserve">ล้านหุ้น มูลค่าหุ้นละ  </w:t>
      </w:r>
      <w:r>
        <w:rPr>
          <w:sz w:val="24"/>
          <w:szCs w:val="24"/>
        </w:rPr>
        <w:t xml:space="preserve">5.5 </w:t>
      </w:r>
      <w:r>
        <w:rPr>
          <w:sz w:val="24"/>
          <w:sz w:val="24"/>
          <w:szCs w:val="24"/>
        </w:rPr>
        <w:t xml:space="preserve">บาท รวม  </w:t>
      </w:r>
      <w:r>
        <w:rPr>
          <w:sz w:val="24"/>
          <w:szCs w:val="24"/>
        </w:rPr>
        <w:t xml:space="preserve">9.9 </w:t>
      </w:r>
      <w:r>
        <w:rPr>
          <w:sz w:val="24"/>
          <w:sz w:val="24"/>
          <w:szCs w:val="24"/>
        </w:rPr>
        <w:t>ล้านบาท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>บริษัท มีตัวแทนเป็นกรรมการในบริษัทย่อย บริษัทร่วม และบริษัทอื่น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95" w:hanging="0"/>
              <w:jc w:val="center"/>
              <w:rPr/>
            </w:pPr>
            <w:r>
              <w:rPr/>
              <w:t>บริษัทย่อย บริษัทร่วม และบริษัทอ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60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 โซลาริส จำกัด</w:t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ลักทรัพย์ เคที ซีมิโก้ จำกัด</w:t>
            </w:r>
          </w:p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อื่น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/>
              </w:rPr>
              <w:t xml:space="preserve"> </w:t>
            </w:r>
            <w:r>
              <w:rPr/>
              <w:t>Thanh Cong Securities Joint Stock Company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Style5"/>
              <w:spacing w:before="24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CEL Krungthai Securities Company Limited                                                 </w:t>
            </w:r>
          </w:p>
          <w:p>
            <w:pPr>
              <w:pStyle w:val="Style5"/>
              <w:spacing w:before="240" w:after="1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ทุนโดย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บริษัทหลักทรัพย์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ทีซีมิโก้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Style5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นางดวงรัตน์ วัฒนพงศ์ชาติ</w:t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Style5"/>
              <w:spacing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/>
      </w:pPr>
      <w:r>
        <w:rPr>
          <w:u w:val="single"/>
        </w:rPr>
        <w:t>หมายเหตุ</w:t>
      </w:r>
      <w:r>
        <w:rPr>
          <w:rFonts w:ascii="Angsana New" w:hAnsi="Angsana New" w:cs="Angsana New"/>
        </w:rPr>
        <w:t xml:space="preserve"> </w:t>
      </w:r>
      <w:r>
        <w:rPr/>
        <w:tab/>
      </w:r>
      <w:r>
        <w:rPr/>
        <w:t xml:space="preserve">ดูรายละเอียดเพิ่มเติมในหัวข้อ </w:t>
      </w:r>
      <w:r>
        <w:rPr/>
        <w:t>“</w:t>
      </w:r>
      <w:r>
        <w:rPr/>
        <w:t xml:space="preserve">ข้อมูลการดำรงตำแหน่งของผู้บริหารและผู้มีอำนาจควบคุมในบริษัทย่อย บริษัทร่วม และบริษัทที่เกี่ยวข้อง ณ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</w:p>
    <w:p>
      <w:pPr>
        <w:pStyle w:val="Normal"/>
        <w:ind w:left="907" w:right="-2" w:hanging="187"/>
        <w:rPr>
          <w:sz w:val="32"/>
          <w:szCs w:val="24"/>
        </w:rPr>
      </w:pPr>
      <w:r>
        <w:rPr/>
        <w:t xml:space="preserve">   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ของส่วนผู้ถือหุ้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 xml:space="preserve">ที่เกิดขึ้นในเดือน ตุลาคม </w:t>
      </w:r>
      <w:r>
        <w:rPr>
          <w:color w:val="000000"/>
          <w:sz w:val="32"/>
          <w:szCs w:val="32"/>
        </w:rPr>
        <w:t>255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</w:t>
      </w:r>
      <w:r>
        <w:rPr>
          <w:color w:val="000000"/>
          <w:sz w:val="32"/>
          <w:sz w:val="32"/>
          <w:szCs w:val="32"/>
        </w:rPr>
        <w:t xml:space="preserve">มีผลกระทบต่อราคาหุ้นในตลาดหลักทรัพย์ในประเทศไทย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่งผลต่อลูกหนี้เงินให้กู้ยืมเพื่อซื้อหลักทรัพย์ของบริษัท</w:t>
      </w:r>
      <w:r>
        <w:rPr>
          <w:color w:val="000000"/>
          <w:sz w:val="32"/>
          <w:sz w:val="32"/>
          <w:szCs w:val="32"/>
        </w:rPr>
        <w:t>ฯ</w:t>
      </w:r>
      <w:r>
        <w:rPr>
          <w:color w:val="000000"/>
          <w:sz w:val="32"/>
          <w:sz w:val="32"/>
          <w:szCs w:val="32"/>
        </w:rPr>
        <w:t xml:space="preserve"> ทำให้ต้องมีการบังคับขาย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อยู่ระหว่างดำเนินการฟ้องร้องลูกหนี้เงินให้กู้ยืมเพื่อซื้อหลักทรัพย์</w:t>
      </w:r>
      <w:r>
        <w:rPr>
          <w:color w:val="000000"/>
          <w:sz w:val="32"/>
          <w:sz w:val="32"/>
          <w:szCs w:val="32"/>
        </w:rPr>
        <w:t>ที่เกิด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>ดังกล่าว</w:t>
      </w:r>
      <w:r>
        <w:rPr>
          <w:color w:val="000000"/>
          <w:sz w:val="32"/>
          <w:sz w:val="32"/>
          <w:szCs w:val="32"/>
        </w:rPr>
        <w:t xml:space="preserve"> จำนวน 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color w:val="000000"/>
          <w:sz w:val="32"/>
          <w:szCs w:val="32"/>
        </w:rPr>
        <w:t>25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ล้านบาท </w:t>
      </w:r>
      <w:r>
        <w:rPr>
          <w:color w:val="000000"/>
          <w:sz w:val="32"/>
          <w:sz w:val="32"/>
          <w:szCs w:val="32"/>
        </w:rPr>
        <w:t xml:space="preserve">ส่วนลูกหนี้รายอื่นจำนวน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ล้านบาท เป็นหนี้เก่าซึ่งศาลตัดสินให้บริษัทชนะคดีแล้ว แต่อยู่ระหว่างการติดตามทรัพย์สินเพื่อบังคับคดี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ได้ตั้งค่าเผื่อหนี้สงสัยจะสูญในงบการเงินเต็มจำนวนแล้ว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ข้อมูลสำคัญอื่น</w:t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" w:hanging="198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1985" w:leader="none"/>
        </w:tabs>
        <w:spacing w:before="0" w:after="0"/>
        <w:ind w:left="2552" w:right="-6" w:hanging="1985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80" w:hanging="198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120" w:after="0"/>
        <w:ind w:left="5670" w:hanging="5103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ดทะเบียนแปลงสภาพเป็นบริษัทมหาชน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ตามกฎหมายว่าด้ว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มหาชนจำกัด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ได้เข้าเป็นบริษัทจดทะเบียนในตลาดหลักทรัพย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ห่ง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38 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 ได้ตกลง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ฒนา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ปลี่ยนชื่อ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หลักทรัพย์ เคทีบี จำกัด”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ธนาคารกรุงไทย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โอนธุรกิจ ระบบงาน บุคลากร และทรัพย์สินไปยังบริษัทหลักทรัพย์ เคที ซีมิโก้ จำกัด และเริ่มประกอบธุรกิจหลักทรัพย์ในนาม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โอนธุรกิจ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สินดังกล่าว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โอนธุรกิจและลูกหนี้ธุรกิจ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ภทบัญชีมาร์จิ้นแล้ว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ังคงสถานะเป็นบริษัทหลักทรัพย์จดทะเบียน โดยธุรกรรมส่วนใหญ่จะเป็นการลงทุน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701/2552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3402" w:right="-2" w:hanging="283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ทะเบียนบริษัทฯ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0107537002460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639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  <w:t>66 (0) 26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6398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ind w:left="3402" w:right="-2" w:hanging="2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Homepag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19">
        <w:r>
          <w:rPr>
            <w:rStyle w:val="InternetLink"/>
            <w:rFonts w:cs="Angsana New" w:ascii="Angsana New" w:hAnsi="Angsana New"/>
            <w:sz w:val="36"/>
            <w:szCs w:val="36"/>
          </w:rPr>
          <w:t>www.seamico.com</w:t>
        </w:r>
      </w:hyperlink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2694" w:hanging="212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ำนวนและชนิดของหุ้นที่จำหน่ายได้แล้วทั้งหมดของบริษัทฯ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จำนวนหุ้นที่จำหน่ายได้แล้วทั้งหมด</w:t>
      </w:r>
      <w:r>
        <w:rPr>
          <w:rFonts w:cs="Angsana New"/>
        </w:rPr>
        <w:tab/>
        <w:tab/>
      </w:r>
      <w:r>
        <w:rPr>
          <w:rFonts w:cs="Angsana New"/>
        </w:rPr>
        <w:t>1,</w:t>
      </w:r>
      <w:r>
        <w:rPr>
          <w:rFonts w:cs="Angsana New"/>
        </w:rPr>
        <w:t>307</w:t>
      </w:r>
      <w:r>
        <w:rPr>
          <w:rFonts w:cs="Angsana New"/>
        </w:rPr>
        <w:t>,</w:t>
      </w:r>
      <w:r>
        <w:rPr>
          <w:rFonts w:cs="Angsana New"/>
        </w:rPr>
        <w:t>736</w:t>
      </w:r>
      <w:r>
        <w:rPr>
          <w:rFonts w:cs="Angsana New"/>
        </w:rPr>
        <w:t>,</w:t>
      </w:r>
      <w:r>
        <w:rPr>
          <w:rFonts w:cs="Angsana New"/>
        </w:rPr>
        <w:t>926</w:t>
      </w:r>
      <w:r>
        <w:rPr>
          <w:rFonts w:cs="Angsana New"/>
        </w:rPr>
        <w:t xml:space="preserve"> </w:t>
      </w:r>
      <w:r>
        <w:rPr/>
        <w:t xml:space="preserve">หุ้น 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 xml:space="preserve">มูลค่าที่ตราไว้หุ้นละ </w:t>
      </w:r>
      <w:r>
        <w:rPr>
          <w:rFonts w:cs="Angsana New"/>
        </w:rPr>
        <w:tab/>
        <w:tab/>
        <w:tab/>
        <w:tab/>
        <w:t xml:space="preserve">0.50  </w:t>
      </w:r>
      <w:r>
        <w:rPr/>
        <w:t>บาท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ชนิดของหุ้น</w:t>
      </w:r>
      <w:r>
        <w:rPr>
          <w:rFonts w:cs="Angsana New"/>
        </w:rPr>
        <w:tab/>
        <w:tab/>
        <w:tab/>
        <w:tab/>
        <w:tab/>
      </w:r>
      <w:r>
        <w:rPr/>
        <w:t>หุ้นสามัญ</w:t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</w:rPr>
        <w:t xml:space="preserve">บุคคลที่บริษัทฯ ถือหุ้นตั้งแต่ร้อยละ </w:t>
      </w:r>
      <w:r>
        <w:rPr>
          <w:rFonts w:cs="Tahoma" w:ascii="Tahoma" w:hAnsi="Tahoma"/>
          <w:b/>
          <w:bCs/>
          <w:sz w:val="32"/>
          <w:szCs w:val="32"/>
        </w:rPr>
        <w:t xml:space="preserve">10 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ขึ้นไป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05"/>
        <w:gridCol w:w="1101"/>
        <w:gridCol w:w="873"/>
        <w:gridCol w:w="1177"/>
        <w:gridCol w:w="1263"/>
        <w:gridCol w:w="982"/>
        <w:gridCol w:w="1050"/>
      </w:tblGrid>
      <w:tr>
        <w:trPr>
          <w:trHeight w:val="420" w:hRule="atLeast"/>
        </w:trPr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ถานที่ตั้ง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ประเภทหุ้น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จำนวนหุ้นที่ออกจำหน่าย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ที่ถือ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บริษัทหลักทรัพย์จัดการกองทุน </w:t>
            </w:r>
            <w:r>
              <w:rPr>
                <w:rFonts w:ascii="Angsana New" w:hAnsi="Angsana New" w:cs="Angsana New"/>
              </w:rPr>
              <w:t>โซลาริส จำกัด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ชั้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เลขที่ </w:t>
            </w:r>
            <w:r>
              <w:rPr>
                <w:rFonts w:cs="Angsana New" w:ascii="Angsana New" w:hAnsi="Angsana New"/>
              </w:rPr>
              <w:t xml:space="preserve">287 </w:t>
            </w:r>
            <w:r>
              <w:rPr>
                <w:rFonts w:ascii="Angsana New" w:hAnsi="Angsana New" w:cs="Angsana New"/>
              </w:rPr>
              <w:t>อาคารลิเบอร์ตี้ สแควร์  </w:t>
            </w:r>
            <w:r>
              <w:rPr>
                <w:rFonts w:ascii="Angsana New" w:hAnsi="Angsana New" w:cs="Angsana New"/>
              </w:rPr>
              <w:t xml:space="preserve"> สีลม แขวงสีลม</w:t>
            </w:r>
            <w:r>
              <w:rPr>
                <w:rFonts w:ascii="Angsana New" w:hAnsi="Angsana New" w:cs="Angsana New"/>
              </w:rPr>
              <w:t>  </w:t>
            </w:r>
            <w:r>
              <w:rPr>
                <w:rFonts w:ascii="Angsana New" w:hAnsi="Angsana New" w:cs="Angsana New"/>
              </w:rPr>
              <w:t>เขตบางรัก กรุงเทพฯ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ประเภทการจัดการกองทุนรวมและกองทุนส่วนบุคคล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21,000,0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6,450,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56.4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78.33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ร่วม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บริษัทหลักทรัพย์ เคที ซีมิโก้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ชั้น 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ลขที่ </w:t>
            </w:r>
            <w:r>
              <w:rPr>
                <w:rFonts w:cs="Angsana New" w:ascii="Angsana New" w:hAnsi="Angsana New"/>
              </w:rPr>
              <w:t xml:space="preserve">287 </w:t>
            </w:r>
            <w:r>
              <w:rPr>
                <w:rFonts w:ascii="Angsana New" w:hAnsi="Angsana New" w:cs="Angsana New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</w:rPr>
              <w:t>  </w:t>
            </w:r>
            <w:r>
              <w:rPr>
                <w:rFonts w:ascii="Angsana New" w:hAnsi="Angsana New" w:cs="Angsana New"/>
              </w:rPr>
              <w:t xml:space="preserve"> สีลม แขวงสีลม เขตบางรัก กรุงเทพฯ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259,127,2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28,532,6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,237.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49.60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อื่น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Thanh Cong Securities Joint Stock Company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C, Vietnam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6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7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56.02</w:t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8.88</w:t>
            </w:r>
          </w:p>
        </w:tc>
      </w:tr>
      <w:tr>
        <w:trPr>
          <w:trHeight w:val="1562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 xml:space="preserve">BCEL Krungthai Securities Company Limited </w:t>
            </w:r>
          </w:p>
          <w:p>
            <w:pPr>
              <w:pStyle w:val="Normal"/>
              <w:spacing w:lineRule="exact" w:line="240" w:before="120" w:after="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งทุนโดย บริษัทหลักทรัพย์ เคทีซีมิโก้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7th Floor, Stock Market Building, Khampaengmouang Road,  Xaysettha District, Vientiane Capital, Lao PDR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00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15.5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0"/>
        <w:ind w:left="1418" w:hanging="1418"/>
        <w:rPr>
          <w:rFonts w:ascii="Angsana New" w:hAnsi="Angsana New" w:eastAsia="Calibri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:   *</w:t>
      </w:r>
      <w:r>
        <w:rPr>
          <w:rFonts w:cs="Angsana New" w:ascii="Angsana New" w:hAnsi="Angsana New"/>
        </w:rPr>
        <w:t>    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ย่อยได้เพิ่มทุนจำนวน </w:t>
      </w:r>
      <w:r>
        <w:rPr>
          <w:rFonts w:cs="Angsana New" w:ascii="Angsana New" w:hAnsi="Angsana New"/>
        </w:rPr>
        <w:t xml:space="preserve">17.4 </w:t>
      </w:r>
      <w:r>
        <w:rPr>
          <w:rFonts w:ascii="Angsana New" w:hAnsi="Angsana New" w:cs="Angsana New"/>
        </w:rPr>
        <w:t xml:space="preserve">ล้านบาท ทำให้สัดส่วนการถือหุ้นเพิ่มขึ้นเป็นร้อยละ </w:t>
      </w:r>
      <w:r>
        <w:rPr>
          <w:rFonts w:cs="Angsana New" w:ascii="Angsana New" w:hAnsi="Angsana New"/>
        </w:rPr>
        <w:t>78.33 (</w:t>
      </w:r>
      <w:r>
        <w:rPr>
          <w:rFonts w:ascii="Angsana New" w:hAnsi="Angsana New" w:cs="Angsana New"/>
        </w:rPr>
        <w:t xml:space="preserve">จากเดิม ร้อยละ </w:t>
      </w:r>
      <w:r>
        <w:rPr>
          <w:rFonts w:cs="Angsana New" w:ascii="Angsana New" w:hAnsi="Angsana New"/>
        </w:rPr>
        <w:t>75.34)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1418" w:hanging="1418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**  </w:t>
      </w:r>
      <w:r>
        <w:rPr>
          <w:rFonts w:cs="Angsana New" w:ascii="Angsana New" w:hAnsi="Angsana New"/>
        </w:rPr>
        <w:t>   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ร่วมได้เพิ่มทุนจำนว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บาท ทำให้สัดส่วนการถือหุ้นเพิ่มขึ้นเป็นร้อยละ </w:t>
      </w:r>
      <w:r>
        <w:rPr>
          <w:rFonts w:cs="Angsana New" w:ascii="Angsana New" w:hAnsi="Angsana New"/>
        </w:rPr>
        <w:t>49.60 (</w:t>
      </w:r>
      <w:r>
        <w:rPr>
          <w:rFonts w:ascii="Angsana New" w:hAnsi="Angsana New" w:cs="Angsana New"/>
        </w:rPr>
        <w:t xml:space="preserve">จากเดิม ร้อยละ </w:t>
      </w:r>
      <w:r>
        <w:rPr>
          <w:rFonts w:cs="Angsana New" w:ascii="Angsana New" w:hAnsi="Angsana New"/>
        </w:rPr>
        <w:t>49.54)</w:t>
      </w:r>
    </w:p>
    <w:p>
      <w:pPr>
        <w:pStyle w:val="Heading7"/>
        <w:spacing w:before="120" w:after="60"/>
        <w:ind w:left="567" w:hanging="567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ื่น ๆ</w:t>
      </w:r>
    </w:p>
    <w:p>
      <w:pPr>
        <w:pStyle w:val="Normal"/>
        <w:spacing w:before="120" w:after="12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12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เขตคลองเตย กรุงเทพฯ </w:t>
      </w:r>
      <w:r>
        <w:rPr>
          <w:rFonts w:cs="Angsana New" w:ascii="Angsana New" w:hAnsi="Angsana New"/>
          <w:sz w:val="32"/>
          <w:szCs w:val="32"/>
        </w:rPr>
        <w:t>10110</w:t>
        <w:br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0 2229-28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0 2654-5427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autoSpaceDE w:val="false"/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ชวาลา เทียนประเสริฐ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autoSpaceDE w:val="false"/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เพิ่มศักดิ์  วงศ์พัชร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427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autoSpaceDE w:val="false"/>
        <w:spacing w:before="120" w:after="0"/>
        <w:ind w:left="851" w:hanging="28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นิติ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autoSpaceDE w:val="false"/>
        <w:spacing w:before="120" w:after="0"/>
        <w:ind w:left="56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567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spacing w:before="0" w:after="120"/>
        <w:ind w:left="56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กฎหมายสากล สยามพรีเมียร์ จำกัด</w:t>
      </w:r>
    </w:p>
    <w:p>
      <w:pPr>
        <w:pStyle w:val="Normal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อาคาร ดิ ออฟฟิศเศส แอท เซ็นทรัล เวิลด์</w:t>
      </w:r>
    </w:p>
    <w:p>
      <w:pPr>
        <w:pStyle w:val="Normal"/>
        <w:ind w:left="851" w:hanging="28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>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ขวงปทุมวัน เขตปทุม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30 </w:t>
      </w:r>
    </w:p>
    <w:p>
      <w:pPr>
        <w:pStyle w:val="Normal"/>
        <w:spacing w:before="0" w:after="120"/>
        <w:ind w:left="85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646-1888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6-191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85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ind w:left="113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spacing w:before="0" w:after="120"/>
        <w:ind w:left="113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567" w:hanging="56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สำคัญอื่น</w:t>
      </w:r>
    </w:p>
    <w:p>
      <w:pPr>
        <w:pStyle w:val="Normal"/>
        <w:spacing w:before="0" w:after="12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720" w:top="1440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Futura CondensedExtraBold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3"/>
        </w:tabs>
        <w:ind w:left="19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7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3"/>
        </w:tabs>
        <w:ind w:left="34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3"/>
        </w:tabs>
        <w:ind w:left="41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3"/>
        </w:tabs>
        <w:ind w:left="48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3"/>
        </w:tabs>
        <w:ind w:left="55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3"/>
        </w:tabs>
        <w:ind w:left="63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2"/>
      <w:numFmt w:val="thaiLetters"/>
      <w:lvlText w:val="(%1)"/>
      <w:lvlJc w:val="left"/>
      <w:pPr>
        <w:tabs>
          <w:tab w:val="num" w:pos="723"/>
        </w:tabs>
        <w:ind w:left="723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1953"/>
        </w:tabs>
        <w:ind w:left="1953" w:hanging="18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360"/>
      </w:pPr>
    </w:lvl>
    <w:lvl w:ilvl="4">
      <w:start w:val="1"/>
      <w:numFmt w:val="lowerLetter"/>
      <w:lvlText w:val="%5."/>
      <w:lvlJc w:val="left"/>
      <w:pPr>
        <w:tabs>
          <w:tab w:val="num" w:pos="3393"/>
        </w:tabs>
        <w:ind w:left="3393" w:hanging="360"/>
      </w:pPr>
    </w:lvl>
    <w:lvl w:ilvl="5">
      <w:start w:val="1"/>
      <w:numFmt w:val="lowerRoman"/>
      <w:lvlText w:val="%6."/>
      <w:lvlJc w:val="right"/>
      <w:pPr>
        <w:tabs>
          <w:tab w:val="num" w:pos="4113"/>
        </w:tabs>
        <w:ind w:left="4113" w:hanging="180"/>
      </w:pPr>
    </w:lvl>
    <w:lvl w:ilvl="6">
      <w:start w:val="1"/>
      <w:numFmt w:val="decimal"/>
      <w:lvlText w:val="%7."/>
      <w:lvlJc w:val="left"/>
      <w:pPr>
        <w:tabs>
          <w:tab w:val="num" w:pos="4833"/>
        </w:tabs>
        <w:ind w:left="4833" w:hanging="360"/>
      </w:pPr>
    </w:lvl>
    <w:lvl w:ilvl="7">
      <w:start w:val="1"/>
      <w:numFmt w:val="lowerLetter"/>
      <w:lvlText w:val="%8."/>
      <w:lvlJc w:val="left"/>
      <w:pPr>
        <w:tabs>
          <w:tab w:val="num" w:pos="5553"/>
        </w:tabs>
        <w:ind w:left="5553" w:hanging="360"/>
      </w:pPr>
    </w:lvl>
    <w:lvl w:ilvl="8">
      <w:start w:val="1"/>
      <w:numFmt w:val="lowerRoman"/>
      <w:lvlText w:val="%9."/>
      <w:lvlJc w:val="right"/>
      <w:pPr>
        <w:tabs>
          <w:tab w:val="num" w:pos="6273"/>
        </w:tabs>
        <w:ind w:left="6273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  <w:lvl w:ilvl="1">
      <w:start w:val="1"/>
      <w:numFmt w:val="decimal"/>
      <w:lvlText w:val="%2."/>
      <w:lvlJc w:val="left"/>
      <w:pPr>
        <w:tabs>
          <w:tab w:val="num" w:pos="1987"/>
        </w:tabs>
        <w:ind w:left="1987" w:hanging="360"/>
      </w:pPr>
      <w:rPr/>
    </w:lvl>
    <w:lvl w:ilvl="2">
      <w:start w:val="1"/>
      <w:numFmt w:val="bullet"/>
      <w:lvlText w:val=""/>
      <w:lvlJc w:val="left"/>
      <w:pPr>
        <w:tabs>
          <w:tab w:val="num" w:pos="2707"/>
        </w:tabs>
        <w:ind w:left="27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7"/>
        </w:tabs>
        <w:ind w:left="34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7"/>
        </w:tabs>
        <w:ind w:left="41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7"/>
        </w:tabs>
        <w:ind w:left="48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7"/>
        </w:tabs>
        <w:ind w:left="55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7"/>
        </w:tabs>
        <w:ind w:left="63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7"/>
        </w:tabs>
        <w:ind w:left="7027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16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eastAsia="Times New Roman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  <w:sz w:val="28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sz w:val="16"/>
      <w:szCs w:val="16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Times New Roman"/>
      <w:sz w:val="28"/>
      <w:szCs w:val="28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/>
      <w:sz w:val="32"/>
      <w:szCs w:val="32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Browallia New" w:hAnsi="Browallia New" w:eastAsia="Times New Roman"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8"/>
      <w:szCs w:val="24"/>
      <w:shd w:fill="000080" w:val="clear"/>
    </w:rPr>
  </w:style>
  <w:style w:type="character" w:styleId="BodyTextChar">
    <w:name w:val="Body Text Char"/>
    <w:basedOn w:val="DefaultParagraphFont"/>
    <w:qFormat/>
    <w:rPr>
      <w:rFonts w:cs="Cordia New"/>
      <w:sz w:val="28"/>
      <w:szCs w:val="32"/>
    </w:rPr>
  </w:style>
  <w:style w:type="character" w:styleId="FootnoteTextChar">
    <w:name w:val="Footnote Text Char"/>
    <w:basedOn w:val="DefaultParagraphFont"/>
    <w:qFormat/>
    <w:rPr>
      <w:rFonts w:cs="Cordia New"/>
      <w:szCs w:val="23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  <w:szCs w:val="28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FigureLHS">
    <w:name w:val="Figure - LHS"/>
    <w:basedOn w:val="Normal"/>
    <w:qFormat/>
    <w:pPr>
      <w:spacing w:before="40" w:after="40"/>
      <w:ind w:right="-57" w:hanging="0"/>
    </w:pPr>
    <w:rPr>
      <w:rFonts w:ascii="Futura CondensedExtraBold;Arial" w:hAnsi="Futura CondensedExtraBold;Arial" w:eastAsia="Times New Roman" w:cs="Times New Roman"/>
      <w:bCs/>
      <w:iCs/>
      <w:color w:val="000000"/>
      <w:sz w:val="18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tzmico.com/" TargetMode="External"/><Relationship Id="rId5" Type="http://schemas.openxmlformats.org/officeDocument/2006/relationships/hyperlink" Target="http://www.ktb.co.th/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hyperlink" Target="http://www.seamico.com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>Seamico</dc:creator>
  <dc:description/>
  <cp:keywords/>
  <dc:language>en-US</dc:language>
  <cp:lastModifiedBy>Pornpilas Harnchanpanich</cp:lastModifiedBy>
  <cp:lastPrinted>2014-03-20T10:21:00Z</cp:lastPrinted>
  <dcterms:modified xsi:type="dcterms:W3CDTF">2014-03-27T10:11:00Z</dcterms:modified>
  <cp:revision>5</cp:revision>
  <dc:subject/>
  <dc:title>แบบแสดงรายการข้อมูลประจำปี</dc:title>
</cp:coreProperties>
</file>