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left="539" w:hanging="539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ปัจจัยความเสี่ยง</w:t>
      </w:r>
    </w:p>
    <w:p>
      <w:pPr>
        <w:pStyle w:val="Normal"/>
        <w:spacing w:lineRule="auto" w:line="240" w:before="120" w:after="120"/>
        <w:ind w:left="540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สี่ยงจากการดำเนินธุรกิจของบริษัทย่อย</w:t>
      </w:r>
    </w:p>
    <w:p>
      <w:pPr>
        <w:pStyle w:val="Normal"/>
        <w:spacing w:lineRule="auto" w:line="240"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ส่วนใหญ่ของบริษัทฯ มาจากรายได้จากบริษัทย่อย ได้แก่</w:t>
      </w:r>
    </w:p>
    <w:p>
      <w:pPr>
        <w:pStyle w:val="Normal"/>
        <w:spacing w:lineRule="auto" w:line="240"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bookmarkStart w:id="0" w:name="OLE_LINK2"/>
      <w:bookmarkStart w:id="1" w:name="OLE_LINK1"/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หลักทรัพย์ เคที ซีมิโก้ จำกัด</w:t>
      </w:r>
      <w:r>
        <w:rPr>
          <w:rFonts w:ascii="Angsana New" w:hAnsi="Angsana New"/>
          <w:sz w:val="32"/>
          <w:sz w:val="32"/>
          <w:szCs w:val="32"/>
        </w:rPr>
        <w:t xml:space="preserve"> ดำเนินธุรกิจหลัก ได้แก่ นายหน้าซื้อขายหลักทรัพย์ ตัวแทนซื้อขายสัญญาซื้อขายล่วงหน้า การค้าสัญญาซื้อขายล่วงหน้า การค้าตราสารหนี้ การลงทุนในหลักทรัพย์ระยะสั้นและวาณิชธนกิจ โดยรายได้ และผลการดำเนินงานของธุรกิจหลักนั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อกจากจะขึ้นอยู่กับปัจจัยภายในคือความสามารถในการบริหารแผนกลยุทธ์ของบริษัทแล้ว ปัจจัยภายนอกมีส่วนสำคัญ และอยู่เหนือการควบคุมของบริษัท เช่น ภาวะเศรษฐกิจ ความมั่นคงทางการเมือง ความเคลื่อนไหวของตลาดเงินและตลาดทุนทั้งในและต่างประเทศ ตลอดจนการปรับเปลี่ยนกฎระเบียบของหน่วยงานกำกับดูแลของทางการ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เป็นปีที่สาม ของการปรับโครงสร้างค่านายหน้าการซื้อขายหลักทรัพย์ในรูปแบบขั้นบันได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การเปิดเสรีประชาคมเศรษฐกิจอาเซีย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AEC)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ในปี </w:t>
      </w:r>
      <w:r>
        <w:rPr>
          <w:rFonts w:cs="Angsana New" w:ascii="Angsana New" w:hAnsi="Angsana New"/>
          <w:sz w:val="32"/>
          <w:szCs w:val="32"/>
          <w:lang w:val="en-GB"/>
        </w:rPr>
        <w:t>25</w:t>
      </w:r>
      <w:r>
        <w:rPr>
          <w:rFonts w:cs="Angsana New" w:ascii="Angsana New" w:hAnsi="Angsana New"/>
          <w:sz w:val="32"/>
          <w:szCs w:val="32"/>
          <w:lang w:val="en-GB"/>
        </w:rPr>
        <w:t>58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ซึ่งบริษัทได้ตระหนักถึงผลกระทบดังกล่าว  ดังนั้น บริษัทมีแผนกลยุทธ์ในการขยายฐานลูกค้า  ประเภทธุรกรรม และการลงทุนใหม่ๆ ทั้งนี้ เพื่อรักษาความสามารถในการแข่งขัน และเสถียรภาพของรายได้ในระยะยาว ได้แก่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ได้ขยายธุรกิจด้านวาณิชธนกิจไปยังต่างประเทศ โดยบริษัทเป็นที่ปรึกษาของบริษัท</w:t>
      </w:r>
      <w:r>
        <w:rPr>
          <w:rFonts w:cs="Angsana New" w:ascii="Angsana New" w:hAnsi="Angsana New"/>
          <w:sz w:val="32"/>
          <w:szCs w:val="32"/>
        </w:rPr>
        <w:t xml:space="preserve">BCEL – KT Securities Company Limited </w:t>
      </w:r>
      <w:r>
        <w:rPr>
          <w:rFonts w:ascii="Angsana New" w:hAnsi="Angsana New"/>
          <w:sz w:val="32"/>
          <w:sz w:val="32"/>
          <w:szCs w:val="32"/>
        </w:rPr>
        <w:t>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าว เกี่ยวกับการเป็นที่ปรึกษาทางการเงินและการเป็นผู้จำหน่าย และรับประกันการจำหน่ายหุ้นที่จะเข้าตลาดหลักทรัพย์ของ 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าว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 และในปี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จะดำเนินการขยายธุรกิจไปยังประเทศในแถบอินโดไชน่า อย่างต่อเนื่อง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บริษัทประสบความสำเร็จจากการร่วมมือกับธนาคารกรุงไทยในการขยายฐานลูกค้าของบริษัท ซึ่งสร้างรายได้ให้กับบริษัทอย่างต่อเนื่อง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ขยายผลิตภัณฑ์ทางการเงินใหม่ โดยเป็นผู้ออก </w:t>
      </w:r>
      <w:r>
        <w:rPr>
          <w:rFonts w:cs="Angsana New" w:ascii="Angsana New" w:hAnsi="Angsana New"/>
          <w:sz w:val="32"/>
          <w:szCs w:val="32"/>
        </w:rPr>
        <w:t xml:space="preserve">Derivatives Warrant – DW </w:t>
      </w:r>
      <w:r>
        <w:rPr>
          <w:rFonts w:ascii="Angsana New" w:hAnsi="Angsana New"/>
          <w:sz w:val="32"/>
          <w:sz w:val="32"/>
          <w:szCs w:val="32"/>
        </w:rPr>
        <w:t xml:space="preserve">ซึ่งได้จดทะเบียนซื้อขายในตลาดหลักทรัพย์ ตั้งแต่ปลายปี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ascii="Angsana New" w:hAnsi="Angsana New"/>
          <w:sz w:val="32"/>
          <w:sz w:val="32"/>
          <w:szCs w:val="32"/>
        </w:rPr>
        <w:t xml:space="preserve">ต่อเนื่องถึง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bookmarkEnd w:id="0"/>
      <w:bookmarkEnd w:id="1"/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การทำ </w:t>
      </w:r>
      <w:r>
        <w:rPr>
          <w:rFonts w:cs="Angsana New" w:ascii="Angsana New" w:hAnsi="Angsana New"/>
          <w:sz w:val="32"/>
          <w:szCs w:val="32"/>
        </w:rPr>
        <w:t xml:space="preserve">Arbitrage Trading </w:t>
      </w:r>
      <w:r>
        <w:rPr>
          <w:rFonts w:ascii="Angsana New" w:hAnsi="Angsana New"/>
          <w:sz w:val="32"/>
          <w:sz w:val="32"/>
          <w:szCs w:val="32"/>
        </w:rPr>
        <w:t>ระหว่างตราสารการเงินในรูปแบบต่างๆในตลาดหลักทรัพย์และตลาดอนุพันธ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 xml:space="preserve">  รวมถึงการพัฒนาตลาดตราสารหนี้ทั้งตลาดแรกและตลาดรองซึ่งทำให้บริษัทสามารถขยายฐานรายได้ในธุรกิจใหม่ๆเพิ่มขึ้น</w:t>
      </w:r>
    </w:p>
    <w:p>
      <w:pPr>
        <w:pStyle w:val="Normal"/>
        <w:numPr>
          <w:ilvl w:val="0"/>
          <w:numId w:val="1"/>
        </w:numPr>
        <w:tabs>
          <w:tab w:val="clear" w:pos="720"/>
        </w:tabs>
        <w:spacing w:before="120" w:after="120"/>
        <w:ind w:left="162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คาดว่าจะสามารถให้บริการลูกค้า </w:t>
      </w:r>
      <w:r>
        <w:rPr>
          <w:rFonts w:cs="Angsana New" w:ascii="Angsana New" w:hAnsi="Angsana New"/>
          <w:sz w:val="32"/>
          <w:szCs w:val="32"/>
        </w:rPr>
        <w:t xml:space="preserve">High Net worth </w:t>
      </w:r>
      <w:r>
        <w:rPr>
          <w:rFonts w:ascii="Angsana New" w:hAnsi="Angsana New"/>
          <w:sz w:val="32"/>
          <w:sz w:val="32"/>
          <w:szCs w:val="32"/>
        </w:rPr>
        <w:t xml:space="preserve">ผ่านธุรกรรม </w:t>
      </w:r>
      <w:r>
        <w:rPr>
          <w:rFonts w:cs="Angsana New" w:ascii="Angsana New" w:hAnsi="Angsana New"/>
          <w:sz w:val="32"/>
          <w:szCs w:val="32"/>
        </w:rPr>
        <w:t xml:space="preserve">Private Fund Management </w:t>
      </w:r>
      <w:r>
        <w:rPr>
          <w:rFonts w:ascii="Angsana New" w:hAnsi="Angsana New"/>
          <w:sz w:val="32"/>
          <w:sz w:val="32"/>
          <w:szCs w:val="32"/>
        </w:rPr>
        <w:t xml:space="preserve">ซึ่งเป็นธุรกรรมใหม่ของบริษัท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6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ใช้ฐานลูกค้าของบริษัทและธนาคารกรุงไทยที่มีอยู่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บริษัทหลักทรัพย์จัดการกองทุ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ซลาริส จำกัด</w:t>
      </w:r>
      <w:r>
        <w:rPr>
          <w:rFonts w:ascii="Angsana New" w:hAnsi="Angsana New"/>
          <w:sz w:val="32"/>
          <w:sz w:val="32"/>
          <w:szCs w:val="32"/>
        </w:rPr>
        <w:t xml:space="preserve"> ดำเนินธุรกิจการจัดการกองทุนรวมและกองทุนส่วนบุคคล โดยมีรายได้หลักมาจากการบริหารจัดการกอง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ังนั้น ปัจจัยเสี่ยงที่จะส่งผลกระทบต่อการดำเนินธุรกิจหลักของบริษัทขึ้นอยู่กับปัจจัยภายนอกต่างๆ เช่น การเปลี่ยนแปลงดัชนีราคาตลาดหลักทรัพย์ ราคาหลักทรัพย์ อัตราดอกเบี้ย อัตราแลกเปลี่ยน ซึ่งมีสาเหตุมาจากการเปลี่ยนแปลงของภาวะเศรษฐกิจและตลาดเงิน ซึ่งอาจส่งผลทำให้มูลค่าทรัพย์สินสุทธิภายใต้การจัดการมีระดับลดลง และสามารถส่งผลกระทบในทางลบต่อผลประกอบการของบริษัทได้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นอกจากนี้ ในภาวะการแข่งขันที่รุนแรงของธุรกิจจัดการลงทุน ภายใต้นโยบายการเปิดเสรีใบอนุญาตการดำเนินธุรกิจจัดการลงทุน อาจส่งผลกระทบต่อบริษัทซึ่งเป็นบริษัทจัดการลงทุนรายใหม่ที่มีส่วนแบ่งการตลาด และฐานลูกค้าที่ยังไม่สูง ซึ่งบริษัทจำเป็นต้องใช้เวลาในระยะหนึ่ง เพื่อการเพิ่มขีดความสามารถในการทำธุรกิจเมื่อเทียบกับบริษัทจัดการลงทุนรายใหญ่ในอุตสาหกรรม ดังนั้น เพื่อจัดการกับปัญหาอันอาจจะเกิดขึ้นดังกล่าว บริษัทมีแผนธุรกิจเพื่อรองรับความเสี่ยง โดยการจัดตั้งกองทุนที่มีนโยบายการลงทุนในตราสารที่มีความหลากหลายทั้งในและต่างประเทศ  และขยายช่องทางการซื้อขายหน่วยลงทุนให้ตอบสนองความต้องการของลูกค้ามากยิ่งขึ้น ทั้งนี้ เพื่อเป็นการบริหารความเสี่ยงและเพิ่มอัตราผลตอบแทนในระยะยาว</w:t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709" w:top="1440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3300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ngsana New" w:hAnsi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pt;height:21.25pt;mso-wrap-distance-left:0pt;mso-wrap-distance-right:0pt;mso-wrap-distance-top:0pt;mso-wrap-distance-bottom:0pt;margin-top:0.05pt;mso-position-vertical-relative:text;margin-left:19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ngsana New" w:hAnsi="Angsana New"/>
                      </w:rPr>
                    </w:pPr>
                    <w:r>
                      <w:rPr>
                        <w:rStyle w:val="PageNumber"/>
                        <w:rFonts w:ascii="Angsana New" w:hAnsi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t>6</w: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right" w:pos="8306" w:leader="none"/>
      </w:tabs>
      <w:spacing w:before="0" w:after="200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ngsana New" w:hAnsi="Angsana New" w:eastAsia="Calibri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Cordia New" w:hAnsi="Cordia New" w:eastAsia="Times New Roman" w:cs="Cordia New"/>
      <w:sz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อักขระ Char"/>
    <w:basedOn w:val="Normal"/>
    <w:qFormat/>
    <w:pPr>
      <w:spacing w:lineRule="exact" w:line="240" w:before="0" w:after="160"/>
    </w:pPr>
    <w:rPr>
      <w:rFonts w:ascii="Verdana" w:hAnsi="Verdana" w:eastAsia="Cordia New" w:cs="Angsana New"/>
      <w:sz w:val="20"/>
      <w:szCs w:val="20"/>
      <w:lang w:bidi="ar-SA"/>
    </w:rPr>
  </w:style>
  <w:style w:type="paragraph" w:styleId="TextBodyIndent">
    <w:name w:val="Body Text Indent"/>
    <w:basedOn w:val="Normal"/>
    <w:pPr>
      <w:spacing w:lineRule="auto" w:line="240" w:before="0" w:after="0"/>
      <w:ind w:firstLine="1418"/>
      <w:jc w:val="both"/>
    </w:pPr>
    <w:rPr>
      <w:rFonts w:ascii="Cordia New" w:hAnsi="Cordia New" w:eastAsia="Times New Roman" w:cs="Cordia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4:43:00Z</dcterms:created>
  <dc:creator>Pornpan Sakulsrivichai</dc:creator>
  <dc:description/>
  <cp:keywords/>
  <dc:language>en-US</dc:language>
  <cp:lastModifiedBy>Pornpilas Harnchanpanich</cp:lastModifiedBy>
  <cp:lastPrinted>2010-03-15T14:34:00Z</cp:lastPrinted>
  <dcterms:modified xsi:type="dcterms:W3CDTF">2013-03-20T03:55:00Z</dcterms:modified>
  <cp:revision>3</cp:revision>
  <dc:subject/>
  <dc:title>ปัจจัยความเสี่ยง</dc:title>
</cp:coreProperties>
</file>