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4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ได้มีการประชุมรวม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รั้ง โดย</w:t>
      </w:r>
      <w:r>
        <w:rPr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ประชุมร่วมกับ หัวหน้าฝ่ายบัญชี หัวหน้าฝ่ายกำกับและตรวจสอบภายในและผู้สอบบัญชี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รวมถึงผู้บริห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พิจารณาเกี่ยวกั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ายไตรมาส และงบการเงิน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ผยข้อมูล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ือ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 xml:space="preserve">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</w:t>
      </w:r>
      <w:r>
        <w:rPr>
          <w:rFonts w:ascii="Angsana New" w:hAnsi="Angsana New"/>
          <w:sz w:val="32"/>
          <w:sz w:val="32"/>
          <w:szCs w:val="32"/>
        </w:rPr>
        <w:t>รวมทั้งประธานคณะกรรมการตรวจสอบและบริหารความเสี่ยงได้ปฏิบัติหน้าที่เป็นที่ปรึกษาของคณะกรรมการตรวจสอบและกำกับดูแลของบริษัทหลักทรัพย์ เคที ซีมิโก้ จำกัด ด้วย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>กรรมการตรวจสอบ</w:t>
      </w:r>
      <w:r>
        <w:rPr>
          <w:sz w:val="32"/>
          <w:sz w:val="32"/>
          <w:szCs w:val="32"/>
        </w:rPr>
        <w:t>และบริหาร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ข้อมูลที่ได้ร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ะบบการควบคุม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</w:t>
      </w:r>
      <w:r>
        <w:rPr>
          <w:sz w:val="32"/>
          <w:sz w:val="32"/>
          <w:szCs w:val="32"/>
        </w:rPr>
        <w:t>การตรวจสอบภายในและการบริหารความเสี่ยงที่เหมาะสมและ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ทั้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พบสิ่งที่เป็นเหตุให้เชื่อว่า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ปฏิบัติตามกฎหมายและกฎเกณฑ์ที่สำคัญ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sz w:val="32"/>
          <w:sz w:val="32"/>
          <w:szCs w:val="32"/>
        </w:rPr>
        <w:t>คณะกรรมการ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ควบคุมภายใ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พียงพ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ามารถสร้างความเชื่อมั่นได้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ารเงิ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บการเงินรวม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ย่อ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สารสนเทศทางการเงินที่ปรากฎในรายงานประจำ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สิ้น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</w:t>
      </w:r>
      <w:r>
        <w:rPr>
          <w:sz w:val="32"/>
          <w:sz w:val="32"/>
          <w:szCs w:val="32"/>
        </w:rPr>
        <w:t>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>แสดงฐานะ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ในสาระสำคัญแล้ว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66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5:27:00Z</dcterms:created>
  <dc:creator>Seamico</dc:creator>
  <dc:description/>
  <cp:keywords/>
  <dc:language>en-US</dc:language>
  <cp:lastModifiedBy>Pornpilas Harnchanpanich</cp:lastModifiedBy>
  <cp:lastPrinted>2011-03-10T10:55:00Z</cp:lastPrinted>
  <dcterms:modified xsi:type="dcterms:W3CDTF">2013-03-20T03:40:00Z</dcterms:modified>
  <cp:revision>4</cp:revision>
  <dc:subject/>
  <dc:title>แบบแสดงรายการข้อมูลประจำปี</dc:title>
</cp:coreProperties>
</file>