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โครงสร้างการดำเนินธุรกิจครั้งสำคัญโดยการเข้าร่วมเป็นพันธมิตรทางธุรกิจ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ธุรกิจหลักทรัพย์ร่วมกันภายใต้บริษัทหลักทรัพย์ เคที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เข้าซื้อหุ้นใน  เคทีซีมิโก้ จากกลุ่มผู้ถือหุ้นเดิม 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ต่อมาใน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ลงนามในสัญญาผู้ถือหุ้นกับธนาคาร และลงนามในสัญญาโอนสินทรัพย์ รวมถึงสินทรัพย์หลักที่ใช้ในการดำเนินกิจการและบุคลากร บัญชีลูกหนี้ธุรกิจหลักทรัพย์ประเภทบัญชีเครดิตบาลานซ์ให้แก่ เคทีซีมิโก้   ซึ่งบริษัทได้รับค่าตอบแทนจากการโอนธุรกิจเป็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ได้รับชำร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วันที่มีการโอนธุรกิจ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อีก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ามผล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ำไรก่อนหักดอกเบี้ย ภาษี ค่าเสื่อมราคา และค่าตัดจำหน่าย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EBITDA” 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เคทีซีมิโก้ </w:t>
      </w:r>
      <w:r>
        <w:rPr>
          <w:rFonts w:ascii="Angsana New" w:hAnsi="Angsana New"/>
          <w:sz w:val="32"/>
          <w:sz w:val="32"/>
          <w:szCs w:val="32"/>
          <w:lang w:val="en-GB"/>
        </w:rPr>
        <w:t>ซึ่ง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ชำระเงินครบตามที่กำหนดไว้ในสัญญา 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วัตถุประสงค์ในการโอนธุรกิจหลักทรัพย์ไปยัง เคทีซีมิโก้ 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ดความเสี่ยงของบริษัทในฐานะบริษัทหลักทรัพย์อิสร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Local Independent Broker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ท่ามกลางภาวะการแข่งขันที่รุนแรงขึ้น จากการเปิดเสรีธุรกิจหลักทรัพย์และค่านายหน้าจากการซื้อขายหลักทรัพย์แบบเต็มรูปแบบ ที่มีผลบังคับตั้งแต่วันที่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2555 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พิ่มช่องทางแหล่งเงินกู้และการสนับสนุนธุรกิจหลักทรัพย์จากธนาคาร ซึ่งเป็นผู้ถือหุ้นรายใหญ่ของเคทีซีมิโก้ ส่งผลให้บริษัทสามารถบริหารโครงสร้างเงินทุนให้ได้รับผลตอบแทนสูงสุด</w:t>
      </w:r>
    </w:p>
    <w:p>
      <w:pPr>
        <w:pStyle w:val="Style9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120"/>
        <w:ind w:left="993" w:right="-4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ิ่มโอกาสในการขยายฐานลูกค้าไปยังฐานลูกค้าของธนาคาร ทั้งลูกค้าประเภทบุคคล ลูกค้าสถาบัน และ และลูกค้า </w:t>
      </w:r>
      <w:r>
        <w:rPr>
          <w:rFonts w:cs="Angsana New" w:ascii="Angsana New" w:hAnsi="Angsana New"/>
          <w:sz w:val="32"/>
          <w:szCs w:val="32"/>
          <w:lang w:val="en-GB"/>
        </w:rPr>
        <w:t>High Networth Individuals</w:t>
      </w:r>
    </w:p>
    <w:p>
      <w:pPr>
        <w:pStyle w:val="Style9"/>
        <w:spacing w:before="120" w:after="120"/>
        <w:ind w:left="567" w:right="-43" w:hanging="0"/>
        <w:jc w:val="left"/>
        <w:rPr>
          <w:sz w:val="32"/>
          <w:szCs w:val="32"/>
          <w:highlight w:val="yellow"/>
        </w:rPr>
      </w:pPr>
      <w:r>
        <w:rPr>
          <w:sz w:val="32"/>
          <w:sz w:val="32"/>
          <w:szCs w:val="32"/>
        </w:rPr>
        <w:t>ในเดือนธันวาคม</w:t>
      </w:r>
      <w:r>
        <w:rPr>
          <w:rFonts w:eastAsia="Cordia New"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53 </w:t>
      </w:r>
      <w:r>
        <w:rPr>
          <w:sz w:val="32"/>
          <w:sz w:val="32"/>
          <w:szCs w:val="32"/>
        </w:rPr>
        <w:t>บริษัทได้ขยายธุรกิจหลักทรัพย์ไปยัง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ผ่านการลงทุนของเคทีซีมิโก้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่วมกับธนาคารการค้าต่างประเทศลาว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ัดตั้งบริษัท</w:t>
      </w:r>
      <w:r>
        <w:rPr>
          <w:rFonts w:ascii="Angsana New" w:hAnsi="Angsana New"/>
          <w:sz w:val="32"/>
          <w:sz w:val="32"/>
          <w:szCs w:val="32"/>
        </w:rPr>
        <w:t xml:space="preserve">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>BCEL KRUNGTHAI (BCEL-KT) 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เคทีซีมิโก้ถือหุ้นร้อยละ </w:t>
      </w:r>
      <w:r>
        <w:rPr>
          <w:rFonts w:cs="Angsana New" w:ascii="Angsana New" w:hAnsi="Angsana New"/>
          <w:sz w:val="32"/>
          <w:szCs w:val="32"/>
          <w:lang w:val="en-GB"/>
        </w:rPr>
        <w:t>30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บริษัทดังกล่าว</w:t>
      </w:r>
      <w:r>
        <w:rPr>
          <w:sz w:val="32"/>
          <w:sz w:val="32"/>
          <w:szCs w:val="32"/>
        </w:rPr>
        <w:t>เป็นบริษัท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 </w:t>
      </w:r>
      <w:r>
        <w:rPr>
          <w:sz w:val="32"/>
          <w:sz w:val="32"/>
          <w:szCs w:val="32"/>
        </w:rPr>
        <w:t>ใน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 </w:t>
      </w:r>
      <w:r>
        <w:rPr>
          <w:sz w:val="32"/>
          <w:sz w:val="32"/>
          <w:szCs w:val="32"/>
        </w:rPr>
        <w:t>รายแรกที่ให้บริการซื้อขายหลักทรัพย์ในตลาดหลักทรัพย์</w:t>
      </w:r>
      <w:r>
        <w:rPr>
          <w:rFonts w:eastAsia="Cordia New"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ปป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>ลาว</w:t>
      </w:r>
      <w:r>
        <w:rPr>
          <w:rFonts w:eastAsia="Cordia New" w:cs="Cordia New"/>
          <w:sz w:val="32"/>
          <w:sz w:val="32"/>
          <w:szCs w:val="32"/>
        </w:rPr>
        <w:t xml:space="preserve">   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ทำสัญญากับบริษัทที่ปรึกษาทางการเงินในการจำหน่ายเงินลงทุนใน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Thanh Cong Securities Joint Stock Company (TCSC)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ซึ่งประกอบธุรกิจหลักทรัพย์ในประเท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ศ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เวียดนาม 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และ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บริษัทถือหุ้นร้อยละ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8.88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ของหุ้นที่ออกแล้วทั้งหมด โดย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/2554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วันที่ 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2 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มีมติรับทราบความคืบหน้า เรื่องการจัดจำหน่ายเงินลงทุนดังกล่าวจาก</w:t>
      </w:r>
      <w:r>
        <w:rPr>
          <w:rFonts w:ascii="Angsana New" w:hAnsi="Angsana New"/>
          <w:color w:val="000000"/>
          <w:sz w:val="32"/>
          <w:sz w:val="32"/>
          <w:szCs w:val="32"/>
          <w:lang w:val="en-GB"/>
        </w:rPr>
        <w:t>ที่ปรึกษาทางการเงิน ว่ายังไม่สามารถหาผู้ซื้อเงินลงทุนดังกล่าวได้ บริษัทได้พักการขายหุ้นดังกล่าว</w:t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ในเดือนกันยาย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4 </w:t>
      </w:r>
      <w:r>
        <w:rPr>
          <w:color w:val="000000"/>
          <w:sz w:val="32"/>
          <w:sz w:val="32"/>
          <w:szCs w:val="32"/>
        </w:rPr>
        <w:t>บริษัทได้จำหน่ายเงินลงทุนใน</w:t>
      </w:r>
      <w:r>
        <w:rPr>
          <w:color w:val="000000"/>
          <w:sz w:val="32"/>
          <w:sz w:val="32"/>
          <w:szCs w:val="32"/>
          <w:lang w:val="en-GB"/>
        </w:rPr>
        <w:t>บริษัทหลักทรัพย์จัดการกองทุนรวม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ซีมิโก้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  <w:lang w:val="en-GB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้อยละ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 </w:t>
      </w:r>
      <w:r>
        <w:rPr>
          <w:color w:val="000000"/>
          <w:sz w:val="32"/>
          <w:sz w:val="32"/>
          <w:szCs w:val="32"/>
        </w:rPr>
        <w:t>ให้แก่บริษั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อฟโวลูชั่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คปปิตอล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  <w:lang w:val="en-GB"/>
        </w:rPr>
        <w:t>(</w:t>
      </w:r>
      <w:r>
        <w:rPr>
          <w:color w:val="000000"/>
          <w:sz w:val="32"/>
          <w:sz w:val="32"/>
          <w:szCs w:val="32"/>
          <w:lang w:val="en-GB"/>
        </w:rPr>
        <w:t>มหาชน</w:t>
      </w:r>
      <w:r>
        <w:rPr>
          <w:color w:val="000000"/>
          <w:sz w:val="32"/>
          <w:szCs w:val="32"/>
          <w:lang w:val="en-GB"/>
        </w:rPr>
        <w:t xml:space="preserve">)  </w:t>
      </w:r>
      <w:r>
        <w:rPr>
          <w:color w:val="000000"/>
          <w:sz w:val="32"/>
          <w:sz w:val="32"/>
          <w:szCs w:val="32"/>
        </w:rPr>
        <w:t>ต่อมาในเดือนเมษาย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5 </w:t>
      </w:r>
      <w:r>
        <w:rPr>
          <w:color w:val="000000"/>
          <w:sz w:val="32"/>
          <w:sz w:val="32"/>
          <w:szCs w:val="32"/>
        </w:rPr>
        <w:t>บริษัทหลักทรัพย์จัดการกองทุนรวมซีมิโก้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ได้เปลี่ยนชื่อเป็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i/>
          <w:i/>
          <w:iCs/>
          <w:color w:val="000000"/>
          <w:sz w:val="32"/>
          <w:sz w:val="32"/>
          <w:szCs w:val="32"/>
        </w:rPr>
        <w:t>บริษัทหลักทรัพย์จัดการกองทุน</w:t>
      </w:r>
      <w:r>
        <w:rPr>
          <w:rFonts w:eastAsia="Cordia New" w:cs="Cordi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i/>
          <w:i/>
          <w:iCs/>
          <w:color w:val="000000"/>
          <w:sz w:val="32"/>
          <w:sz w:val="32"/>
          <w:szCs w:val="32"/>
        </w:rPr>
        <w:t>โซลาริส</w:t>
      </w:r>
      <w:r>
        <w:rPr>
          <w:rFonts w:eastAsia="Cordia New" w:cs="Cordia New"/>
          <w:i/>
          <w:i/>
          <w:iCs/>
          <w:color w:val="000000"/>
          <w:sz w:val="32"/>
          <w:sz w:val="32"/>
          <w:szCs w:val="32"/>
        </w:rPr>
        <w:t xml:space="preserve"> </w:t>
      </w:r>
      <w:r>
        <w:rPr>
          <w:i/>
          <w:i/>
          <w:iCs/>
          <w:color w:val="000000"/>
          <w:sz w:val="32"/>
          <w:sz w:val="32"/>
          <w:szCs w:val="32"/>
        </w:rPr>
        <w:t>จำกัด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 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</w:p>
    <w:p>
      <w:pPr>
        <w:pStyle w:val="Style9"/>
        <w:spacing w:before="120" w:after="120"/>
        <w:ind w:left="567" w:right="-43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ในเดือนมกราคม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5 </w:t>
      </w:r>
      <w:r>
        <w:rPr>
          <w:color w:val="000000"/>
          <w:sz w:val="32"/>
          <w:sz w:val="32"/>
          <w:szCs w:val="32"/>
        </w:rPr>
        <w:t>ที่ประชุมวิสามัญของบริษัทย่อย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ีมติพิเศษเพิ่มทุนจดทะเบียนจาก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52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ป็น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82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 </w:t>
      </w:r>
      <w:r>
        <w:rPr>
          <w:color w:val="000000"/>
          <w:sz w:val="32"/>
          <w:sz w:val="32"/>
          <w:szCs w:val="32"/>
        </w:rPr>
        <w:t>โดยเรียกชำระครั้งแรก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0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มื่อ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7 </w:t>
      </w:r>
      <w:r>
        <w:rPr>
          <w:color w:val="000000"/>
          <w:sz w:val="32"/>
          <w:sz w:val="32"/>
          <w:szCs w:val="32"/>
        </w:rPr>
        <w:t>มกราคม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555 </w:t>
      </w:r>
      <w:r>
        <w:rPr>
          <w:color w:val="000000"/>
          <w:sz w:val="32"/>
          <w:sz w:val="32"/>
          <w:szCs w:val="32"/>
        </w:rPr>
        <w:t>และเรียกชำระส่วนที่เหลืออีก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มื่อ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27 </w:t>
      </w:r>
      <w:r>
        <w:rPr>
          <w:color w:val="000000"/>
          <w:sz w:val="32"/>
          <w:sz w:val="32"/>
          <w:szCs w:val="32"/>
        </w:rPr>
        <w:t>กรกฎาคม</w:t>
      </w:r>
      <w:r>
        <w:rPr>
          <w:rFonts w:eastAsia="Cordia New"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2555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ี่ประชุมวิสามัญของบริษัทย่อยครั้ง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/255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มติพิเศษเพิ่มทุนจดทะเบี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 โดยเสนอขายหุ้นต่อผู้ถือหุ้นเดิมตามสัดส่วนที่ผู้ถือหุ้นแต่</w:t>
      </w:r>
      <w:r>
        <w:rPr>
          <w:rFonts w:ascii="Angsana New" w:hAnsi="Angsana New"/>
          <w:color w:val="000000"/>
          <w:sz w:val="32"/>
          <w:sz w:val="32"/>
          <w:szCs w:val="32"/>
        </w:rPr>
        <w:t>ล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ะรายถืออยู่โดยมีการเรียกเพิ่มทุนครั้งแรก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ย่อยได้รับชำระค่าหุ้นเพิ่มทุนส่วนที่เหลือจากผู้ถือหุ้นเดิ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.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บริษัทย่อยได้แจ้งเปลี่ยนแปลงทุนที่ชำระแล้วกับสำนักงานทะเบียนหุ้นส่วนบริษัทแล้ว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งผลให้บริษัทถือหุ้นเพิ่มขึ้น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6.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ทุนชำระแล้วของบริษัทย่อย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9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  <w:u w:val="single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  <w:lang w:val="en-GB"/>
        </w:rPr>
        <w:t>โครงสร้างและแผนธุรกิจในอนาคต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ได้รับอนุญาตให้หยุดประกอบธุรกิจหลักทรัพย์และธุรกิจสัญญาซื้อขายล่วงหน้าเป็นการชั่วคร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ำ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หลักทรัพย์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าด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ตั้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ถ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นื่องจากภายใต้สัญญาผู้ถือหุ้น </w:t>
      </w:r>
      <w:r>
        <w:rPr>
          <w:rFonts w:cs="Angsana New" w:ascii="Angsana New" w:hAnsi="Angsana New"/>
          <w:color w:val="000000"/>
          <w:sz w:val="32"/>
          <w:szCs w:val="32"/>
        </w:rPr>
        <w:t>(Shareholders Agreement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ะหว่างบริษัท และธนาคาร ระบุห้ามมิให้บริษัทมีการประกอบธุรกิจที่เป็นการแข่งขันกับเคทีซีมิโก้ ต่อมาบริษัทได้รับอนุญาตให้ขยายเวลาหยุดประกอบ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และธุรกิจสัญญาซื้อขายล่วงหน้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สำนัก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ำกับหลักทรัพย์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ลาด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และตลาดหลักทรัพย์แห่งประเทศไทย ไป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ามลำดับ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ถานะของบริษัทหลังจากการโอนธุรกิจหลักทรัพย์ไปที่ เคทีซีมิโก้ คือ บริษัทยังคงสถานะเป็นบริษัทหลักทรัพย์จดทะเบียน โดยธุรกรรมส่วนใหญ่เป็นการประกอบธุรกิจหลักทรัพย์ผ่าน เคทีซีมิโก้ และธุรกิจเกี่ยวกับการลงทุน </w:t>
      </w:r>
    </w:p>
    <w:p>
      <w:pPr>
        <w:pStyle w:val="Normal"/>
        <w:ind w:left="56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ัจจุบัน บริษัทมีโครงการที่จะเริ่มธุรกิจการเป็นที่ปรึกษาการลงทุ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ธุรกิจกองทุนเพื่อการลงทุน </w:t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/>
      </w:pPr>
      <w:r>
        <w:rPr>
          <w:u w:val="none"/>
        </w:rPr>
        <w:t>3.2</w:t>
        <w:tab/>
      </w:r>
      <w:r>
        <w:rPr/>
        <w:t>ภาพรวมการประกอบธุรกิจของกลุ่มบริษัท</w:t>
      </w:r>
    </w:p>
    <w:p>
      <w:pPr>
        <w:pStyle w:val="Heading7"/>
        <w:spacing w:before="360" w:after="60"/>
        <w:ind w:left="567" w:right="0" w:hanging="567"/>
        <w:jc w:val="left"/>
        <w:rPr/>
      </w:pPr>
      <w:r>
        <w:rPr/>
        <w:tab/>
      </w:r>
      <w:r>
        <w:rPr/>
        <w:t>ภาพรวมการประกอบธุรกิจของบริษัท</w:t>
      </w:r>
      <w:r>
        <w:rPr/>
        <w:t xml:space="preserve"> </w:t>
      </w:r>
      <w:r>
        <w:rPr/>
        <w:t xml:space="preserve">บริษัทย่อย </w:t>
      </w:r>
      <w:r>
        <w:rPr/>
        <w:t xml:space="preserve">และบริษัทร่วมแบ่งออกเป็น </w:t>
      </w:r>
      <w:r>
        <w:rPr/>
        <w:t xml:space="preserve">3 </w:t>
      </w:r>
      <w:r>
        <w:rPr/>
        <w:t>ประเภทธุรกิจ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ลงทุน โดย 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จำกัด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BCEL KRUNGTHAI  Securities Company Limited</w:t>
      </w:r>
      <w:r>
        <w:rPr>
          <w:rFonts w:cs="Angsana New" w:ascii="Angsana New" w:hAnsi="Angsana New"/>
          <w:sz w:val="32"/>
          <w:szCs w:val="32"/>
        </w:rPr>
        <w:t xml:space="preserve"> (BECL-KT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Joint Stock Company (TCSC)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จัดการกอง</w:t>
      </w:r>
      <w:r>
        <w:rPr>
          <w:rFonts w:ascii="Angsana New" w:hAnsi="Angsana New" w:cs="Angsana New"/>
          <w:sz w:val="32"/>
          <w:sz w:val="32"/>
          <w:szCs w:val="32"/>
        </w:rPr>
        <w:t>ทุน โดย 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จัดการกองทุน โซลาริ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เดิมชื่อ 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>)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2705" cy="59436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2600" cy="5943600"/>
                          <a:chOff x="0" y="0"/>
                          <a:chExt cx="6402600" cy="594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2600" cy="59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102888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ซีมิโก้ จำกัด 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2286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2860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หลัก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37160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49.54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139068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76.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2860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714680"/>
                            <a:ext cx="1713960" cy="149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      บริษัทหลักทรัพย์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 โซลาริส จำกัด  (เดิมชื่อ บริษัทหลักทรัพย์จัดการกองทุนร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ซีมิโก้ จำกั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รว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ำรองเลี้ยงชีพ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714680"/>
                            <a:ext cx="2629080" cy="263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เคที ซีมิโก้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1. กิจการนายหน้าซื้อข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. กิจการตัวแทนซื้อขายสัญญาซื้อขายล่วงหน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3. กิจการลงทุนในหลักทรัพย์และค้า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4. กิจการประเภทการจัดจำหน่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5. กิจการที่ปรึกษาทางการเงิ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6. กิจการที่ปรึกษาการลงทุนและตัวแทนซื้อขายหน่วย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7. กิจการการยืมและการให้ยืม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8. กิจการซื้อขายหลักทรัพย์ต่างประเท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9. กิจการใบสำคัญแสดงสิทธิอนุพันธ์ และตราสารอนุพันธ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0. กิจการ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11. กิจการนายหน้าซื้อขายสินค้าเกษตรล่วงหน้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3658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Thanh Cong Securities Joint Stock Comp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TCS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125748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2574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8640" y="4325040"/>
                            <a:ext cx="1371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,837.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48120" y="3166200"/>
                            <a:ext cx="1325880" cy="48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92 ล้านบา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GB" w:bidi="th-TH"/>
                                </w:rPr>
                                <w:t>(ณ วันที่ 22 มกราคม 2556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0080" y="523800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8.88%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63104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BCEL KRUNGTHAI Securities Company Limi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BCEL-KT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5031000"/>
                            <a:ext cx="21488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 10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 xml:space="preserve">,000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 xml:space="preserve">ล้านกีบ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US"/>
                                </w:rPr>
                                <w:t>ประมาณ 385 ล้านบาท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bidi="th-TH" w:val="en-GB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291200"/>
                            <a:ext cx="57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3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0" y="55810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335840"/>
                            <a:ext cx="72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600200"/>
                            <a:ext cx="720" cy="39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15pt;height:468pt" coordorigin="0,0" coordsize="10083,9360">
                <v:rect id="shape_0" stroked="f" o:allowincell="f" style="position:absolute;left:0;top:0;width:10082;height:9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179;top:1620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ซีมิโก้ จำกัด (มหาชน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80;top:36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ล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700;top:36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หลักทรัพย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3960;top:216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49.54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219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76.3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7199;top:36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700;width:2698;height:23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      บริษัทหลักทรัพย์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 โซลาริส จำกัด  (เดิมชื่อ บริษัทหลักทรัพย์จัดการกองทุนรว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ซีมิโก้ จำกั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รว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ำรองเลี้ยงชีพ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2700;width:4139;height:41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เคที ซีมิโก้ จำกั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1. กิจการนายหน้าซื้อข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. กิจการตัวแทนซื้อขายสัญญาซื้อขายล่วงหน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3. กิจการลงทุนในหลักทรัพย์และค้า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4. กิจการประเภทการจัดจำหน่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5. กิจการที่ปรึกษาทางการเงิ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6. กิจการที่ปรึกษาการลงทุนและตัวแทนซื้อขายหน่วยลงทุ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7. กิจการการยืมและการให้ยืม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8. กิจการซื้อขายหลักทรัพย์ต่างประเทศ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9. กิจการใบสำคัญแสดงสิทธิอนุพันธ์ และตราสารอนุพันธ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0. กิจการ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11. กิจการนายหน้าซื้อขายสินค้าเกษตรล่วงหน้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845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Thanh Cong Securities Joint Stock Compa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TCS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980" to="8459,19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60,1980" to="48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980" to="8460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65;top:6811;width:21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,837.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35;top:4986;width:2087;height:7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92 ล้านบา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GB" w:bidi="th-TH"/>
                          </w:rPr>
                          <w:t>(ณ วันที่ 22 มกราคม 2556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5;top:824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8.88%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700;top:7293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BCEL KRUNGTHAI Securities Company Limite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BCEL-KT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56;top:7923;width:3383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 10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 xml:space="preserve">,000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 xml:space="preserve">ล้านกีบ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US"/>
                          </w:rPr>
                          <w:t>ประมาณ 385 ล้านบาท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bidi="th-TH" w:val="en-GB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758;width:899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3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40,8789" to="2699,87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6828" to="4681,73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0" to="1440,87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37665</wp:posOffset>
                </wp:positionH>
                <wp:positionV relativeFrom="paragraph">
                  <wp:posOffset>5812790</wp:posOffset>
                </wp:positionV>
                <wp:extent cx="2257425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ทุนชำระแล้ว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>360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พัน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>ล้าน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</w:rPr>
                              <w:t xml:space="preserve">ดอง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lang w:val="en-GB"/>
                              </w:rPr>
                              <w:t xml:space="preserve">ประมาณ 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 xml:space="preserve">540 </w:t>
                            </w:r>
                            <w:r>
                              <w:rPr>
                                <w:rFonts w:ascii="Angsana New" w:hAnsi="Angsana New" w:cs="Angsana New"/>
                                <w:sz w:val="20"/>
                                <w:sz w:val="20"/>
                                <w:szCs w:val="20"/>
                                <w:lang w:val="en-GB"/>
                              </w:rPr>
                              <w:t>ล้านบาท</w:t>
                            </w:r>
                            <w:r>
                              <w:rPr>
                                <w:rFonts w:cs="Angsana New" w:ascii="Angsana New" w:hAnsi="Angsana New"/>
                                <w:sz w:val="20"/>
                                <w:szCs w:val="20"/>
                                <w:lang w:val="en-GB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19.5pt;mso-wrap-distance-left:9.05pt;mso-wrap-distance-right:9.05pt;mso-wrap-distance-top:0pt;mso-wrap-distance-bottom:0pt;margin-top:457.7pt;mso-position-vertical-relative:text;margin-left:12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 xml:space="preserve">ทุนชำระแล้ว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>360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พัน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>ล้าน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</w:rPr>
                        <w:t xml:space="preserve">ดอง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lang w:val="en-GB"/>
                        </w:rPr>
                        <w:t xml:space="preserve">ประมาณ 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 xml:space="preserve">540 </w:t>
                      </w:r>
                      <w:r>
                        <w:rPr>
                          <w:rFonts w:ascii="Angsana New" w:hAnsi="Angsana New" w:cs="Angsana New"/>
                          <w:sz w:val="20"/>
                          <w:sz w:val="20"/>
                          <w:szCs w:val="20"/>
                          <w:lang w:val="en-GB"/>
                        </w:rPr>
                        <w:t>ล้านบาท</w:t>
                      </w:r>
                      <w:r>
                        <w:rPr>
                          <w:rFonts w:cs="Angsana New" w:ascii="Angsana New" w:hAnsi="Angsana New"/>
                          <w:sz w:val="20"/>
                          <w:szCs w:val="20"/>
                          <w:lang w:val="en-GB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 xml:space="preserve">ได้ของบริษัท และบริษัทย่อย 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sz w:val="32"/>
          <w:szCs w:val="32"/>
        </w:rPr>
      </w:pPr>
      <w:bookmarkStart w:id="0" w:name="_1424088926"/>
      <w:bookmarkStart w:id="1" w:name="_1424010437"/>
      <w:bookmarkStart w:id="2" w:name="_1424007997"/>
      <w:bookmarkStart w:id="3" w:name="_1424007752"/>
      <w:bookmarkStart w:id="4" w:name="_1424007641"/>
      <w:bookmarkStart w:id="5" w:name="_1424007573"/>
      <w:bookmarkStart w:id="6" w:name="_1423411078"/>
      <w:bookmarkStart w:id="7" w:name="_1423411013"/>
      <w:bookmarkStart w:id="8" w:name="_142124180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rFonts w:ascii="Angsana New" w:hAnsi="Angsana New"/>
          <w:sz w:val="32"/>
          <w:szCs w:val="32"/>
        </w:rPr>
        <w:object w:dxaOrig="1005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35pt;height:225.35pt" filled="f" o:ole="">
            <v:imagedata r:id="rId3" o:title=""/>
          </v:shape>
          <o:OLEObject Type="Embed" ProgID="" ShapeID="ole_rId2" DrawAspect="Content" ObjectID="_1361334955" r:id="rId2"/>
        </w:object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850" w:gutter="0" w:header="806" w:top="1440" w:footer="720" w:bottom="1138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ordia New" w:cs="Angsana New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rdia New" w:cs="Angsana New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ngsana New"/>
      <w:sz w:val="1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28:00Z</dcterms:created>
  <dc:creator>Seamico</dc:creator>
  <dc:description/>
  <cp:keywords/>
  <dc:language>en-US</dc:language>
  <cp:lastModifiedBy>Pornpilas Harnchanpanich</cp:lastModifiedBy>
  <cp:lastPrinted>2013-03-06T11:46:00Z</cp:lastPrinted>
  <dcterms:modified xsi:type="dcterms:W3CDTF">2013-03-13T03:06:00Z</dcterms:modified>
  <cp:revision>4</cp:revision>
  <dc:subject/>
  <dc:title>แบบแสดงรายการข้อมูลประจำปี</dc:title>
</cp:coreProperties>
</file>