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ใหญ่ และสาขาจำนวน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าขาในก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ปิด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าว ภายใต้การดำเนินการของบริษัท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 KRUNGTHAI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ับเป็นบริษัทหลักทรัพย์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ใน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โดยบริษัทหลักทรัพย์ดังกล่าวเป็นบริษัทร่วมลงทุนระหว่างเคทีซีมิโก้  กับธนาคารการค้าต่างประเทศลาว </w:t>
      </w:r>
      <w:r>
        <w:rPr>
          <w:rFonts w:cs="Angsana New" w:ascii="Angsana New" w:hAnsi="Angsana New"/>
          <w:sz w:val="32"/>
          <w:szCs w:val="32"/>
          <w:lang w:val="en-GB"/>
        </w:rPr>
        <w:t>(BCEL)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เป้าหมายทางธุรกิจที่ชัดเจนที่จะเป็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ประตูสู่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”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แผนเสนอบริการทางการเงินให้ครอบคลุมประเทศ เวียดนาม ลาว พม่า และกัมพูชา  ซึ่งนับเป็นจุดแข็งของเคทีซีมิโก้ ที่สามารถเจาะตลาดและสร้างความสัมพันธ์ที่ดีกับกลุ่มประเทศดังกล่าว  ทำให้มีความเชี่ยวชาญในภูมิภาคนี้และมีเครือข่ายบริษัทหลักทรัพย์เกือบทุกประเทศ   โดย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ริ่มบุกตลาดประเทศพม่า โดยเน้นการให้บริการด้านที่ปรึกษาทางการเงินเป็นหลัก   </w:t>
      </w:r>
    </w:p>
    <w:p>
      <w:pPr>
        <w:pStyle w:val="Normal"/>
        <w:numPr>
          <w:ilvl w:val="0"/>
          <w:numId w:val="7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autoSpaceDE w:val="false"/>
        <w:ind w:left="1276" w:right="-144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กองทุนรวมที่อยู่ภายใต้การบริหารจำนวน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เป็นกองทุนตราสารหนี้และตราสารทุนรวม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กองทุนรวมที่ลงทุนในต่างประเทศ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และกองทุนส่วนบุคคลอีก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ทั้งสิ้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>,834.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autoSpaceDE w:val="false"/>
        <w:ind w:left="1276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ลงทุน</w:t>
      </w:r>
    </w:p>
    <w:p>
      <w:pPr>
        <w:pStyle w:val="Normal"/>
        <w:spacing w:before="120" w:after="120"/>
        <w:ind w:left="547" w:right="-2" w:hanging="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หลังจากที่บริษัทได้โอนธุรกิจหลักทรัพย์ไปยังเคทีซีมิโก้ บริษัทเน้นการประกอบธุรกิจโดยการถือหุ้นในบริษัทอื่น ๆ และการลงทุนโดยตรง และมีแผนประกอบธุรกิจในด้านต่างๆ 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-2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ของเงินลงทุนที่เพิ่มขึ้นใน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>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ในด้านการลงทุนและการขยาย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นอกเหนือจาก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 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ขยายธุรกิจหลักทรัพย์ไปยัง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ภายใต้การดำเนินการของ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การลงทุนของ เคทีซีมิโก้  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ำนวนหุ้นที่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จดทะเบ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หุ้น ราคาพาร์ </w:t>
      </w:r>
      <w:r>
        <w:rPr>
          <w:rFonts w:cs="Angsana New" w:ascii="Angsana New" w:hAnsi="Angsana New"/>
          <w:sz w:val="32"/>
          <w:szCs w:val="32"/>
          <w:lang w:val="en-GB"/>
        </w:rPr>
        <w:t>100</w:t>
      </w:r>
      <w:r>
        <w:rPr>
          <w:rFonts w:cs="Angsana New" w:ascii="Angsana New" w:hAnsi="Angsana New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กีบ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รียกชำระขั้นต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ูลค่าเงินลงทุนเริ่มต้นประมาณ </w:t>
      </w:r>
      <w:r>
        <w:rPr>
          <w:rFonts w:cs="Angsana New" w:ascii="Angsana New" w:hAnsi="Angsana New"/>
          <w:sz w:val="32"/>
          <w:szCs w:val="32"/>
        </w:rPr>
        <w:t xml:space="preserve">33.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แล้ว </w:t>
      </w:r>
      <w:r>
        <w:rPr>
          <w:rFonts w:cs="Angsana New" w:ascii="Angsana New" w:hAnsi="Angsana New"/>
          <w:sz w:val="32"/>
          <w:szCs w:val="32"/>
        </w:rPr>
        <w:t xml:space="preserve">113.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ต่อมา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ได้ชำระค่าหุ้น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0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ป็นเงิน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115.52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หลักทรัพย์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BCEL-KT 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บเป็นบริษัทหลักทรัพย์เพีย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รายแร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ี่ให้บริการซื้อขายหลักทรัพย์ใน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ซลาริส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สามารถแข่งขันและเป็นช่องทางในการระดมทุนในอนาคต    ใน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บริษัทได้จำหน่ายเงินลงทุนใน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แก่บริษัท เอฟโวลูชั่น แคปปิตอล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ซึ่งให้การสนับสนุนในการขยายช่องทางการจัดจำหน่ายให้หลากหลายขึ้น เช่น ขยายฐานลูกค้าไปยังกลุ่มลูกค้าประเภทสถาบัน เป็นต้น  โดย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ณ วันที่ </w:t>
      </w:r>
      <w:r>
        <w:rPr>
          <w:rFonts w:cs="Angsana New" w:ascii="Angsana New" w:hAnsi="Angsana New"/>
          <w:sz w:val="32"/>
          <w:szCs w:val="32"/>
          <w:lang w:val="en-GB"/>
        </w:rPr>
        <w:t>15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>255</w:t>
      </w:r>
      <w:r>
        <w:rPr>
          <w:rFonts w:cs="Angsana New" w:ascii="Angsana New" w:hAnsi="Angsana New"/>
          <w:sz w:val="32"/>
          <w:szCs w:val="32"/>
          <w:lang w:val="en-GB"/>
        </w:rPr>
        <w:t>6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บริษัทถือหุ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นบริษัทย่อยดังกล่าว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้อยละ </w:t>
      </w:r>
      <w:r>
        <w:rPr>
          <w:rFonts w:cs="Angsana New" w:ascii="Angsana New" w:hAnsi="Angsana New"/>
          <w:sz w:val="32"/>
          <w:szCs w:val="32"/>
          <w:lang w:val="en-GB"/>
        </w:rPr>
        <w:t>76.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ุนชำระแล้ว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9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9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>จัดเตรียมข้อมูลทางด้านหลักทรัพย์ต่าง ๆ เพื่อใช้เป็นข้อมูลประกอบการตัดสินใจของนักลงทุนบนเว็บไซ</w:t>
      </w:r>
      <w:r>
        <w:rPr>
          <w:rFonts w:ascii="Angsana New" w:hAnsi="Angsana New" w:cs="Angsana New"/>
          <w:sz w:val="32"/>
          <w:sz w:val="32"/>
          <w:szCs w:val="32"/>
        </w:rPr>
        <w:t>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พัฒนาระบบการซื้อขายหลักทรัพย์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>หลายโปรแกรมอย่างต่อเนื่องมาโดยตลอด เพื่อให้นักลงทุนได้เลือกใช้ เช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Znet Xpress, Streaming,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2Trad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พร้อมกันนี้นักลงทุนยังสามารถเข้าถึงโปรแกรม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ๆ ได้จากหลายช่องทาง ไม่ว่าจะ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คอมพิวเตอร์ </w:t>
      </w:r>
      <w:r>
        <w:rPr>
          <w:rFonts w:cs="Angsana New" w:ascii="Angsana New" w:hAnsi="Angsana New"/>
          <w:sz w:val="32"/>
          <w:szCs w:val="32"/>
          <w:lang w:val="en-GB"/>
        </w:rPr>
        <w:t>Notebook, Tab</w:t>
      </w:r>
      <w:r>
        <w:rPr>
          <w:rFonts w:cs="Angsana New" w:ascii="Angsana New" w:hAnsi="Angsana New"/>
          <w:sz w:val="32"/>
          <w:szCs w:val="32"/>
        </w:rPr>
        <w:t xml:space="preserve">l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  <w:lang w:val="en-GB"/>
        </w:rPr>
        <w:t>Smartpho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ทั้ง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บบปฏิบัติการ </w:t>
      </w:r>
      <w:r>
        <w:rPr>
          <w:rFonts w:cs="Angsana New" w:ascii="Angsana New" w:hAnsi="Angsana New"/>
          <w:sz w:val="32"/>
          <w:szCs w:val="32"/>
          <w:lang w:val="en-GB"/>
        </w:rPr>
        <w:t>IOS,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roid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JAVA Phon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ลอดจนมีโครงการพัฒนา</w:t>
      </w:r>
      <w:r>
        <w:rPr>
          <w:rFonts w:ascii="Angsana New" w:hAnsi="Angsana New" w:cs="Angsana New"/>
          <w:sz w:val="32"/>
          <w:sz w:val="32"/>
          <w:szCs w:val="32"/>
        </w:rPr>
        <w:t xml:space="preserve">ฟังก์ชั่นการซื้อขายหลักทรัพย์บ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b Bas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ให้มีความหลากหลายขึ้น  เพื่อ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รื่องมือช่วยการวิเคราะห์ก่อนการตัดสินใจลงทุน เช่น  </w:t>
      </w:r>
      <w:r>
        <w:rPr>
          <w:rFonts w:cs="Angsana New" w:ascii="Angsana New" w:hAnsi="Angsana New"/>
          <w:sz w:val="32"/>
          <w:szCs w:val="32"/>
        </w:rPr>
        <w:t xml:space="preserve">Stock Simulation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ogram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ลูกค้าสถาบัน เคทีซีมิโก้ ได้เปิดให้บริการซื้อขายหลักทรัพย์ผ่านระบบ </w:t>
      </w:r>
      <w:r>
        <w:rPr>
          <w:rFonts w:cs="Angsana New" w:ascii="Angsana New" w:hAnsi="Angsana New"/>
          <w:sz w:val="32"/>
          <w:szCs w:val="32"/>
        </w:rPr>
        <w:t xml:space="preserve">DMA (Direct Market Access)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ช่องทางในการส่งคำสั่งซื้อขายและอำนวยความสะดวกให้แก่ลูกค้าประเภทสถาบัน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ร่วมมือกับ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เพื่อให้บริการซื้อขายหลักทรัพย์และสัญญาซื้อขายล่วงหน้าผ่านระบบออนไลน์ภายใต้โครงการ </w:t>
      </w:r>
      <w:r>
        <w:rPr>
          <w:rFonts w:cs="Angsana New" w:ascii="Angsana New" w:hAnsi="Angsana New"/>
          <w:sz w:val="32"/>
          <w:szCs w:val="32"/>
        </w:rPr>
        <w:t xml:space="preserve">One for All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จัดโดยตลาดหลักทรัพย์แห่งประเทศไทย ทำให้นักลงทุนที่เป็นลูกค้าของบริษัทและสมาชิก </w:t>
      </w:r>
      <w:r>
        <w:rPr>
          <w:rFonts w:cs="Angsana New" w:ascii="Angsana New" w:hAnsi="Angsana New"/>
          <w:sz w:val="32"/>
          <w:szCs w:val="32"/>
          <w:lang w:val="en-GB"/>
        </w:rPr>
        <w:t>KTB Onlin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เข้าใช้บริการการลงทุนแบบออนไลน์โดยวิธี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ingle Sign On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หน้าเว็บไซต์ </w:t>
      </w:r>
      <w:hyperlink r:id="rId3">
        <w:r>
          <w:rPr>
            <w:rStyle w:val="InternetLink"/>
            <w:rFonts w:cs="Angsana New" w:ascii="Angsana New" w:hAnsi="Angsana New"/>
            <w:sz w:val="32"/>
            <w:szCs w:val="32"/>
            <w:lang w:val="en-GB"/>
          </w:rPr>
          <w:t>www.ktb.co.th</w:t>
        </w:r>
      </w:hyperlink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การเพิ่มช่องทางการเข้าถึงการลงทุนได้สะดวกยิ่ง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</w:t>
      </w:r>
      <w:r>
        <w:rPr>
          <w:rFonts w:ascii="Angsana New" w:hAnsi="Angsana New" w:cs="Angsana New"/>
          <w:sz w:val="32"/>
          <w:sz w:val="32"/>
          <w:szCs w:val="32"/>
        </w:rPr>
        <w:t>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งินกู้ยืมเพื่อซื้อหลักทรัพย์ เพื่อเป็นการเพิ่มสภาพคล่องให้กับลูกค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ยอดเงินให้กู้ยืมเพื่อซื้อหลักทรัพย์เพิ่มขึ้นเป็น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,98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จาก </w:t>
      </w: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  <w:lang w:val="en-GB"/>
        </w:rPr>
        <w:t>842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4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โดยเคทีซีมิโก้ ได้รับวงเงินกู้เพื่อสนับสนุนธุรกรรมดังกล่าวจากธนาคารกรุงไทย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ถือหุ้นรายใหญ่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การวางมาร์จิ้นที่เหมาะสมในแต่ละหลักทรัพย์ กำหนด</w:t>
      </w:r>
      <w:r>
        <w:rPr>
          <w:rFonts w:ascii="Angsana New" w:hAnsi="Angsana New" w:cs="Angsana New"/>
          <w:sz w:val="32"/>
          <w:sz w:val="32"/>
          <w:szCs w:val="32"/>
        </w:rPr>
        <w:t>อัตราดอกเบี้ยพิเศษ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กลุ่มหลักทรัพย์ที่ให้ความสนใจเป็นพิเศษ  </w:t>
      </w:r>
      <w:r>
        <w:rPr>
          <w:rFonts w:ascii="Angsana New" w:hAnsi="Angsana New" w:cs="Angsana New"/>
          <w:sz w:val="32"/>
          <w:sz w:val="32"/>
          <w:szCs w:val="32"/>
        </w:rPr>
        <w:t>รวมทั้งในกรณีที่ลูกค้ามีการผิดนัด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bookmarkStart w:id="0" w:name="_1421514107"/>
      <w:bookmarkStart w:id="1" w:name="_1421514098"/>
      <w:bookmarkStart w:id="2" w:name="_1421514078"/>
      <w:bookmarkStart w:id="3" w:name="_1421514064"/>
      <w:bookmarkStart w:id="4" w:name="_1421514054"/>
      <w:bookmarkStart w:id="5" w:name="_1421155871"/>
      <w:bookmarkStart w:id="6" w:name="_1421155154"/>
      <w:bookmarkStart w:id="7" w:name="_1421155051"/>
      <w:bookmarkStart w:id="8" w:name="_1420984835"/>
      <w:bookmarkStart w:id="9" w:name="_1420984617"/>
      <w:bookmarkStart w:id="10" w:name="_1420984586"/>
      <w:bookmarkStart w:id="11" w:name="_1389009303"/>
      <w:bookmarkStart w:id="12" w:name="_1389009295"/>
      <w:bookmarkStart w:id="13" w:name="_1389009287"/>
      <w:bookmarkStart w:id="14" w:name="_1389009270"/>
      <w:bookmarkStart w:id="15" w:name="_1389009250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/>
        <w:object w:dxaOrig="8669" w:dyaOrig="25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6.8pt;height:114.3pt" filled="f" o:ole="">
            <v:imagedata r:id="rId5" o:title=""/>
          </v:shape>
          <o:OLEObject Type="Embed" ProgID="Excel.Sheet.12" ShapeID="ole_rId4" DrawAspect="Content" ObjectID="_1830985459" r:id="rId4"/>
        </w:objec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ปี </w:t>
      </w:r>
      <w:r>
        <w:rPr/>
        <w:t>255</w:t>
      </w:r>
      <w:r>
        <w:rPr/>
        <w:t>5</w:t>
      </w:r>
      <w:r>
        <w:rPr/>
        <w:t xml:space="preserve"> </w:t>
      </w:r>
      <w:r>
        <w:rPr/>
        <w:t xml:space="preserve">เท่ากับ </w:t>
      </w:r>
      <w:r>
        <w:rPr/>
        <w:t>6,</w:t>
      </w:r>
      <w:r>
        <w:rPr/>
        <w:t>886</w:t>
      </w:r>
      <w:r>
        <w:rPr/>
        <w:t>,0</w:t>
      </w:r>
      <w:r>
        <w:rPr/>
        <w:t>46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>โดย เคทีซีมิโก้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>570,353</w:t>
      </w:r>
      <w:r>
        <w:rPr/>
        <w:t xml:space="preserve"> </w:t>
      </w:r>
      <w:r>
        <w:rPr/>
        <w:t xml:space="preserve">ล้านบาท คิดเป็นส่วนแบ่งตลาดร้อยละ </w:t>
      </w:r>
      <w:r>
        <w:rPr/>
        <w:t>4.1</w:t>
      </w:r>
      <w:r>
        <w:rPr/>
        <w:t>4</w:t>
      </w:r>
    </w:p>
    <w:p>
      <w:pPr>
        <w:pStyle w:val="BodyTextIndent2"/>
        <w:spacing w:before="120" w:after="120"/>
        <w:ind w:left="544" w:hanging="0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มูลค่า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16" w:name="_1423413862"/>
      <w:bookmarkStart w:id="17" w:name="_1421514200"/>
      <w:bookmarkStart w:id="18" w:name="_1421514189"/>
      <w:bookmarkStart w:id="19" w:name="_1421514182"/>
      <w:bookmarkStart w:id="20" w:name="_1421514168"/>
      <w:bookmarkStart w:id="21" w:name="_1420984807"/>
      <w:bookmarkStart w:id="22" w:name="_1392100239"/>
      <w:bookmarkStart w:id="23" w:name="_1391436018"/>
      <w:bookmarkStart w:id="24" w:name="_1389168520"/>
      <w:bookmarkStart w:id="25" w:name="_1389168498"/>
      <w:bookmarkStart w:id="26" w:name="_138916848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u w:val="none"/>
        </w:rPr>
        <w:object w:dxaOrig="7353" w:dyaOrig="144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6.95pt;height:70.35pt" filled="f" o:ole="">
            <v:imagedata r:id="rId7" o:title=""/>
          </v:shape>
          <o:OLEObject Type="Embed" ProgID="Excel.Sheet.12" ShapeID="ole_rId6" DrawAspect="Content" ObjectID="_1824430703" r:id="rId6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</w:t>
      </w:r>
      <w:r>
        <w:rPr>
          <w:rFonts w:ascii="Angsana New" w:hAnsi="Angsana New"/>
          <w:u w:val="none"/>
        </w:rPr>
        <w:t>มูลค่าการซื้อขายหลักทรัพย์แยกตาม</w:t>
      </w:r>
      <w:r>
        <w:rPr>
          <w:rFonts w:ascii="Angsana New" w:hAnsi="Angsana New"/>
          <w:u w:val="none"/>
        </w:rPr>
        <w:t>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27" w:name="_1423414323"/>
      <w:bookmarkStart w:id="28" w:name="_1423414136"/>
      <w:bookmarkStart w:id="29" w:name="_1423414117"/>
      <w:bookmarkStart w:id="30" w:name="_1423414089"/>
      <w:bookmarkStart w:id="31" w:name="_1421514229"/>
      <w:bookmarkStart w:id="32" w:name="_1421514224"/>
      <w:bookmarkStart w:id="33" w:name="_1421514220"/>
      <w:bookmarkStart w:id="34" w:name="_1421514206"/>
      <w:bookmarkStart w:id="35" w:name="_1420985022"/>
      <w:bookmarkStart w:id="36" w:name="_1389772007"/>
      <w:bookmarkStart w:id="37" w:name="_1389771720"/>
      <w:bookmarkStart w:id="38" w:name="_1389771709"/>
      <w:bookmarkStart w:id="39" w:name="_1389770570"/>
      <w:bookmarkStart w:id="40" w:name="_1389770211"/>
      <w:bookmarkStart w:id="41" w:name="_1389770185"/>
      <w:bookmarkStart w:id="42" w:name="_1389770148"/>
      <w:bookmarkStart w:id="43" w:name="_1389169201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r>
        <w:rPr>
          <w:rFonts w:cs="Angsana New" w:ascii="Angsana New" w:hAnsi="Angsana New"/>
          <w:u w:val="none"/>
        </w:rPr>
        <w:object w:dxaOrig="8052" w:dyaOrig="1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9.6pt;height:81.75pt" filled="f" o:ole="">
            <v:imagedata r:id="rId9" o:title=""/>
          </v:shape>
          <o:OLEObject Type="Embed" ProgID="Excel.Sheet.12" ShapeID="ole_rId8" DrawAspect="Content" ObjectID="_334088522" r:id="rId8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  <w:lang w:val="en-GB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 </w:t>
      </w:r>
      <w:r>
        <w:rPr>
          <w:rFonts w:ascii="Angsana New" w:hAnsi="Angsana New" w:cs="Angsana New"/>
          <w:sz w:val="32"/>
          <w:sz w:val="32"/>
          <w:szCs w:val="32"/>
        </w:rPr>
        <w:t>และการตรวจสอบเพื่อทราบข้อเท็จจริงเกี่ยวกับ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” ต้องมีข้อมูลที่จำเป็นและเพียงพอ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0"/>
          <w:numId w:val="3"/>
        </w:numPr>
        <w:spacing w:before="120" w:after="120"/>
        <w:ind w:left="927" w:right="-691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ิ่มดำเนินธุรกิจตัวแทนซื้อขายสัญญาซื้อขายล่วงหน้า นับแต่การโอนธุรกิจ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คทีซีมิโก้ เสนอให้บริการซื้อขายตราสารอนุพันธ์ทุกประเภทที่เปิดทำการซื้อขายในตลาดตราสารอนุพันธ์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 </w:t>
      </w:r>
      <w:r>
        <w:rPr>
          <w:rFonts w:cs="Angsana New" w:ascii="Angsana New" w:hAnsi="Angsana New"/>
          <w:sz w:val="32"/>
          <w:szCs w:val="32"/>
          <w:lang w:val="en-GB"/>
        </w:rPr>
        <w:t>SET50 Index Futures, SET50 Index Options, Single Stock Futures, 50 Baht Gold Futures , 10 Baht Gold Futures, Sector Index Futures,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Interest Rate Futures, Silver Futures, Crude Oil Future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วมถึ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USD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ริ่มเปิดซื้อขายในเดือนมิถุนายน 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5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เคทีซีมิโก้ มีจำนวนสัญญาซื้อขาย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</w:rPr>
        <w:t>1</w:t>
      </w:r>
      <w:r>
        <w:rPr>
          <w:rStyle w:val="PageNumber"/>
          <w:rFonts w:cs="Angsana New" w:ascii="Angsana New" w:hAnsi="Angsana New"/>
          <w:sz w:val="32"/>
          <w:szCs w:val="32"/>
          <w:lang w:val="en-GB"/>
        </w:rPr>
        <w:t>,</w:t>
      </w:r>
      <w:r>
        <w:rPr>
          <w:rStyle w:val="PageNumber"/>
          <w:rFonts w:cs="Angsana New" w:ascii="Angsana New" w:hAnsi="Angsana New"/>
          <w:sz w:val="32"/>
          <w:szCs w:val="32"/>
        </w:rPr>
        <w:t>205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,627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คิดเป็นส่วนแบ่งตลาด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5.7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ของ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จำนวนสัญญาที่ซื้อขายในตลาดตราสารอนุพันธ์ 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both"/>
        <w:rPr>
          <w:rFonts w:ascii="Angsana New" w:hAnsi="Angsana New" w:cs="Angsana New"/>
          <w:sz w:val="12"/>
          <w:szCs w:val="12"/>
        </w:rPr>
      </w:pPr>
      <w:bookmarkStart w:id="44" w:name="_1425281747"/>
      <w:bookmarkStart w:id="45" w:name="_1421595952"/>
      <w:bookmarkStart w:id="46" w:name="_1421515534"/>
      <w:bookmarkStart w:id="47" w:name="_1421514467"/>
      <w:bookmarkStart w:id="48" w:name="_1420985051"/>
      <w:bookmarkStart w:id="49" w:name="_1389452898"/>
      <w:bookmarkStart w:id="50" w:name="_1389452828"/>
      <w:bookmarkStart w:id="51" w:name="_1389452807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8669" w:dyaOrig="180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7.55pt;height:87.7pt" filled="f" o:ole="">
            <v:imagedata r:id="rId11" o:title=""/>
          </v:shape>
          <o:OLEObject Type="Embed" ProgID="Excel.Sheet.12" ShapeID="ole_rId10" DrawAspect="Content" ObjectID="_2053524720" r:id="rId10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-2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Department”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หน้าที่ดูแลหลักทรัพย์ประเภทตราสารอนุพันธ์โดยเฉพาะ โดยมีเป้าหมายเพื่อแนะนำนักลงทุน ลูกค้า พนักงาน หรือบุคคลทั่วไปที่มีความสนใจ ให้มีความรู้ ความเข้าใจเกี่ยวกับการลงทุนและความเสี่ยงของตราสารอนุพันธ์ ตลอดจนเทคนิคต่าง ๆ ในการลงทุน โดยมีแผนการจัดอบรมสัมมนาอย่างต่อเนื่องทั้งในและนอกบริษัท และยังเข้าร่วมกิจกรรมการเผยแพร่ความรู้ต่าง ๆ ทางด้านตราสารอนุพันธ์กับตลาดสัญญาซื้อขายล่วงหน้า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อย่างสม่ำเสมอ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spacing w:before="120" w:after="120"/>
        <w:ind w:left="92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ยืมและให้ยืมหลักทรัพย์</w:t>
      </w:r>
    </w:p>
    <w:p>
      <w:pPr>
        <w:pStyle w:val="Normal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ธุรกรรมการยืมและให้ยืมหลักทรัพย์ </w:t>
      </w:r>
      <w:r>
        <w:rPr>
          <w:rFonts w:cs="Angsana New" w:ascii="Angsana New" w:hAnsi="Angsana New"/>
          <w:sz w:val="32"/>
          <w:szCs w:val="32"/>
        </w:rPr>
        <w:t xml:space="preserve">(Securities Borrowing and Lending : SBL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การเติบโตและมีความต้องการมากขึ้นตามการพัฒนาของ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พัฒนา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เพื่อ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ทางเลือกในการลงทุนและการป้องกันความเสี่ยงในภาวะที่ตลาดผันผวนได้เป็นอย่างดี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ในฐานะตัวการ </w:t>
      </w:r>
      <w:r>
        <w:rPr>
          <w:rFonts w:cs="Angsana New" w:ascii="Angsana New" w:hAnsi="Angsana New"/>
          <w:sz w:val="32"/>
          <w:szCs w:val="32"/>
        </w:rPr>
        <w:t xml:space="preserve">(Principal) </w:t>
      </w:r>
      <w:r>
        <w:rPr>
          <w:rFonts w:ascii="Angsana New" w:hAnsi="Angsana New" w:cs="Angsana New"/>
          <w:sz w:val="32"/>
          <w:sz w:val="32"/>
          <w:szCs w:val="32"/>
        </w:rPr>
        <w:t>ในการยืมและให้ยื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อยู่ใน </w:t>
      </w:r>
      <w:r>
        <w:rPr>
          <w:rFonts w:cs="Angsana New" w:ascii="Angsana New" w:hAnsi="Angsana New"/>
          <w:sz w:val="32"/>
          <w:szCs w:val="32"/>
        </w:rPr>
        <w:t>SET 100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ครอบคลุมถึง</w:t>
      </w:r>
      <w:r>
        <w:rPr>
          <w:rFonts w:ascii="Angsana New" w:hAnsi="Angsana New" w:cs="Angsana New"/>
          <w:sz w:val="32"/>
          <w:sz w:val="32"/>
          <w:szCs w:val="32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ทุกกลุ่ม </w:t>
      </w:r>
      <w:r>
        <w:rPr>
          <w:rFonts w:ascii="Angsana New" w:hAnsi="Angsana New" w:cs="Angsana New"/>
          <w:sz w:val="32"/>
          <w:sz w:val="32"/>
          <w:szCs w:val="32"/>
        </w:rPr>
        <w:t>ทั้งลูกค้าสถาบัน ลูกค้าบุคคลธรรมด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ลูกค้าที่มีถิ่นฐานอยู่นอกประเทศ </w:t>
      </w:r>
      <w:r>
        <w:rPr>
          <w:rFonts w:cs="Angsana New" w:ascii="Angsana New" w:hAnsi="Angsana New"/>
          <w:sz w:val="32"/>
          <w:szCs w:val="32"/>
          <w:lang w:val="en-GB"/>
        </w:rPr>
        <w:t>(non resident)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ดยนับตั้งแต่</w:t>
      </w:r>
      <w:r>
        <w:rPr>
          <w:rFonts w:ascii="Angsana New" w:hAnsi="Angsana New" w:cs="Angsana New"/>
          <w:sz w:val="32"/>
          <w:sz w:val="32"/>
          <w:szCs w:val="32"/>
        </w:rPr>
        <w:t>เริ่มใ</w:t>
      </w:r>
      <w:r>
        <w:rPr>
          <w:rFonts w:ascii="Angsana New" w:hAnsi="Angsana New" w:cs="Angsana New"/>
          <w:sz w:val="32"/>
          <w:sz w:val="32"/>
          <w:szCs w:val="32"/>
        </w:rPr>
        <w:t xml:space="preserve">ห้บริการ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จนถึงปัจจุบ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รักษาระดับส่วนแบ่งการตลาดในระดับ </w:t>
      </w:r>
      <w:r>
        <w:rPr>
          <w:rFonts w:cs="Angsana New" w:ascii="Angsana New" w:hAnsi="Angsana New"/>
          <w:sz w:val="32"/>
          <w:szCs w:val="32"/>
        </w:rPr>
        <w:t xml:space="preserve">TOP 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โดยตลอด  สำหรับ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แผน</w:t>
      </w:r>
      <w:r>
        <w:rPr>
          <w:rFonts w:ascii="Angsana New" w:hAnsi="Angsana New" w:cs="Angsana New"/>
          <w:sz w:val="32"/>
          <w:sz w:val="32"/>
          <w:szCs w:val="32"/>
        </w:rPr>
        <w:t>ขยายฐานลูกค้าไปยังกลุ่มลูกค้าของธนาคารกรุงไทย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พิ่มปริมาณการทำธุรกรรม </w:t>
      </w:r>
      <w:r>
        <w:rPr>
          <w:rFonts w:cs="Angsana New" w:ascii="Angsana New" w:hAnsi="Angsana New"/>
          <w:sz w:val="32"/>
          <w:szCs w:val="32"/>
        </w:rPr>
        <w:t xml:space="preserve">SBL </w:t>
      </w:r>
      <w:r>
        <w:rPr>
          <w:rFonts w:ascii="Angsana New" w:hAnsi="Angsana New" w:cs="Angsana New"/>
          <w:sz w:val="32"/>
          <w:sz w:val="32"/>
          <w:szCs w:val="32"/>
        </w:rPr>
        <w:t>ให้มากขึ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ใบสำคัญแสดงสิทธิ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Derivative Warrants : DW)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เริ่มเสนอขายตราสารอนุพันธ์ประเภท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ป็นครั้งแรกในเดือนธันว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และ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ได้มีการออก </w:t>
      </w:r>
      <w:r>
        <w:rPr>
          <w:rFonts w:cs="Angsana New" w:ascii="Angsana New" w:hAnsi="Angsana New"/>
          <w:sz w:val="32"/>
          <w:szCs w:val="32"/>
          <w:lang w:val="en-GB"/>
        </w:rPr>
        <w:t>Derivative Warrants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ทั้งสิ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58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รายการ โดย ณ </w:t>
      </w:r>
      <w:r>
        <w:rPr>
          <w:rFonts w:cs="Angsana New" w:ascii="Angsana New" w:hAnsi="Angsana New"/>
          <w:sz w:val="32"/>
          <w:szCs w:val="32"/>
          <w:lang w:val="en-GB"/>
        </w:rPr>
        <w:t>28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ม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Derivative Warran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คงเหลือที่เสนอขา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รายการ ดังนี้</w:t>
      </w:r>
    </w:p>
    <w:tbl>
      <w:tblPr>
        <w:tblW w:w="9286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473"/>
        <w:gridCol w:w="1551"/>
        <w:gridCol w:w="1681"/>
        <w:gridCol w:w="1544"/>
        <w:gridCol w:w="1515"/>
      </w:tblGrid>
      <w:tr>
        <w:trPr>
          <w:tblHeader w:val="true"/>
          <w:trHeight w:val="178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ชื่อย่อ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จำนวนที่จดทะเบีย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ลักทรัพย์อ้างอิง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วันสุดท้ายของการซื้อขาย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ราคาใช้สิทธิ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center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 xml:space="preserve">อัตราการใช้สิทธิ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W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ต่อ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)</w:t>
            </w:r>
          </w:p>
        </w:tc>
      </w:tr>
      <w:tr>
        <w:trPr>
          <w:trHeight w:val="509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ANP18C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ANPU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36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.00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BBL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B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5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IGC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BIG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18C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CPF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TAC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DTA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18C</w:t>
            </w:r>
            <w:r>
              <w:rPr>
                <w:rFonts w:cs="Angsana New" w:ascii="Angsana New" w:hAnsi="Angsana New"/>
                <w:sz w:val="32"/>
                <w:szCs w:val="32"/>
              </w:rPr>
              <w:t>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ESSO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HEMRAJ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7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C</w:t>
            </w:r>
            <w:r>
              <w:rPr>
                <w:rFonts w:cs="Angsana New" w:ascii="Angsana New" w:hAnsi="Angsana New"/>
                <w:sz w:val="32"/>
                <w:szCs w:val="32"/>
              </w:rPr>
              <w:t>F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.5</w:t>
            </w: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18P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IV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LH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18C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E18C</w:t>
            </w:r>
            <w:r>
              <w:rPr>
                <w:rFonts w:cs="Angsana New" w:ascii="Angsana New" w:hAnsi="Angsana New"/>
                <w:sz w:val="32"/>
                <w:szCs w:val="32"/>
              </w:rPr>
              <w:t>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E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4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3</w:t>
            </w:r>
            <w:r>
              <w:rPr>
                <w:rFonts w:cs="Angsana New" w:ascii="Angsana New" w:hAnsi="Angsana New"/>
                <w:sz w:val="32"/>
                <w:szCs w:val="32"/>
              </w:rPr>
              <w:t>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18C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PTTG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18P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SCB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.6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.68553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18C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CA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6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18CC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HAI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OP18C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O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6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0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PIP18CA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PIPL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ต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3.5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10.00</w:t>
            </w:r>
          </w:p>
        </w:tc>
      </w:tr>
      <w:tr>
        <w:trPr>
          <w:trHeight w:val="64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18C</w:t>
            </w:r>
            <w:r>
              <w:rPr>
                <w:rFonts w:cs="Angsana New" w:ascii="Angsana New" w:hAnsi="Angsana New"/>
                <w:sz w:val="32"/>
                <w:szCs w:val="32"/>
              </w:rPr>
              <w:t>E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  <w:lang w:val="en-GB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20,000,0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TRU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.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GB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 2556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color w:val="000000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ab/>
              <w:t>5.5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120" w:after="120"/>
              <w:ind w:right="97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20" w:after="120"/>
        <w:ind w:left="567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นอกจากนี้ เคทีซีมิโก้ได้รับแต่งตั้งจากตลาดสัญญาซื้อขายล่วงหน้าให้เป็นผู้ดูแลสภาพคล่องสำหรับโกล์ดฟิวเจอร์ส และ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แผน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ขยายธุรกิจตราสารอนุพันธ์ไปสู่ตราสารอนุพันธ์ที่มีความซับซ้อนยิ่งขึ้น เช่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ป็นต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0"/>
        </w:numPr>
        <w:spacing w:lineRule="atLeast" w:line="24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8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เงินลงทุนในหลักทรัพย์เพื่อป้องกันความเสี่ยงจากการเสนอขายใบสำคัญแสดงสิทธิอนุพันธ์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เช่น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ขึ้นไป</w:t>
        </w:r>
      </w:ins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เป็นต้น</w:t>
      </w:r>
      <w:ins w:id="4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5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6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spacing w:before="120" w:after="120"/>
        <w:ind w:left="72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ธุรกรรมการลงทุนในตราสารหนี้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มูลค่าการซื้อขายตราสารหนี้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utright Tra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ตลาดรองสูงเป็นอันดับที่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จากผู้ค้าตราสารที่เป็นบริษัทหลักทรัพย์ด้วย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993" w:right="-335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ผลงานการจัดจำหน่ายและ</w:t>
      </w:r>
      <w:r>
        <w:rPr>
          <w:rFonts w:ascii="Angsana New" w:hAnsi="Angsana New" w:cs="Angsana New"/>
          <w:sz w:val="32"/>
          <w:sz w:val="32"/>
          <w:szCs w:val="32"/>
        </w:rPr>
        <w:t>รับประกันการจัดจำหน่ายสรุปได้ดังนี้</w:t>
      </w:r>
    </w:p>
    <w:p>
      <w:pPr>
        <w:pStyle w:val="Normal"/>
        <w:spacing w:before="120" w:after="120"/>
        <w:ind w:left="547" w:hanging="7"/>
        <w:jc w:val="left"/>
        <w:rPr>
          <w:rFonts w:ascii="Angsana New" w:hAnsi="Angsana New" w:cs="Angsana New"/>
          <w:sz w:val="32"/>
          <w:szCs w:val="32"/>
        </w:rPr>
      </w:pPr>
      <w:bookmarkStart w:id="52" w:name="_1423472774"/>
      <w:bookmarkStart w:id="53" w:name="_1423417022"/>
      <w:bookmarkStart w:id="54" w:name="_1421514638"/>
      <w:bookmarkStart w:id="55" w:name="_1421514625"/>
      <w:bookmarkStart w:id="56" w:name="_1421514615"/>
      <w:bookmarkStart w:id="57" w:name="_1420985082"/>
      <w:bookmarkStart w:id="58" w:name="_1390310791"/>
      <w:bookmarkStart w:id="59" w:name="_1389452914"/>
      <w:bookmarkStart w:id="60" w:name="_1389452903"/>
      <w:bookmarkStart w:id="61" w:name="_1389452892"/>
      <w:bookmarkStart w:id="62" w:name="_1389452878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Angsana New" w:ascii="Angsana New" w:hAnsi="Angsana New"/>
          <w:sz w:val="32"/>
          <w:szCs w:val="32"/>
        </w:rPr>
        <w:object w:dxaOrig="7766" w:dyaOrig="16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4.6pt;height:78.8pt" filled="f" o:ole="">
            <v:imagedata r:id="rId13" o:title=""/>
          </v:shape>
          <o:OLEObject Type="Embed" ProgID="Excel.Sheet.12" ShapeID="ole_rId12" DrawAspect="Content" ObjectID="_2081274794" r:id="rId12"/>
        </w:object>
      </w:r>
      <w:r>
        <w:br w:type="page"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240" w:after="120"/>
        <w:ind w:left="993" w:right="-335" w:hanging="426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ี่ปรึกษาทางการเงิน</w:t>
      </w:r>
    </w:p>
    <w:p>
      <w:pPr>
        <w:pStyle w:val="Normal"/>
        <w:spacing w:before="120" w:after="120"/>
        <w:ind w:left="5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อย่างครบวงจร  ทั้งการระด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ตราสารทางการเงินประเภทต่าง  ๆ    </w:t>
      </w:r>
      <w:r>
        <w:rPr>
          <w:rFonts w:ascii="Angsana New" w:hAnsi="Angsana New" w:cs="Angsana New"/>
          <w:sz w:val="32"/>
          <w:sz w:val="32"/>
          <w:szCs w:val="32"/>
        </w:rPr>
        <w:t>การเสนอขาย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แก่</w:t>
      </w:r>
      <w:r>
        <w:rPr>
          <w:rFonts w:ascii="Angsana New" w:hAnsi="Angsana New" w:cs="Angsana New"/>
          <w:sz w:val="32"/>
          <w:sz w:val="32"/>
          <w:szCs w:val="32"/>
        </w:rPr>
        <w:t>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 xml:space="preserve">ฯ   </w:t>
      </w:r>
      <w:r>
        <w:rPr>
          <w:rFonts w:ascii="Angsana New" w:hAnsi="Angsana New" w:cs="Angsana New"/>
          <w:sz w:val="32"/>
          <w:sz w:val="32"/>
          <w:szCs w:val="32"/>
        </w:rPr>
        <w:t>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 การประเมินมูลค่ากิจการ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หาแหล่งเงินกู้  การปรับโครงสร้างหนี้ และการให้คำปรึกษาทางการเงินด้านต่าง ๆ 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 : M&amp;A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โดยปัจจุบันเคทีซีมิโก้เป็นที่ปรึกษาทางการเงินให้แก่ผู้ต้องการ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ขายธุรกิจที่อยู่ในต่างประเทศหลายราย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ขยายฐานลูกค้าไปยังกลุ่มประเทศอินโดจีน ได้แก่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ลาว โดย เคทีซีมิโก้ เป็นที่ปรึกษาทางการเงินของบริษัทขนาดใหญ่หลายบริษัทที่มีศักยภาพที่จะเข้าจดทะเบีย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 นอกจากนี้ ยังเป็นที่ปรึกษาทางการเงินให้แก่ บริษัท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-K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คทีซีมิโก้ ลงทุ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ซึ่งเป็นผู้</w:t>
      </w:r>
      <w:r>
        <w:rPr>
          <w:rFonts w:ascii="Angsana New" w:hAnsi="Angsana New" w:cs="Angsana New"/>
          <w:sz w:val="32"/>
          <w:sz w:val="32"/>
          <w:szCs w:val="32"/>
        </w:rPr>
        <w:t>เสนอขาย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EDL Generation </w:t>
      </w:r>
      <w:r>
        <w:rPr>
          <w:rFonts w:ascii="Angsana New" w:hAnsi="Angsana New" w:cs="Angsana New"/>
          <w:sz w:val="32"/>
          <w:sz w:val="32"/>
          <w:szCs w:val="32"/>
        </w:rPr>
        <w:t>ให้แก่ประชาชนและนำ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ังกล่าวเข้าจดทะเบียนในวันเปิดทำการซื้อขายวันแรกของตลาดหลักทรัพย์ สปป</w:t>
      </w:r>
      <w:r>
        <w:rPr>
          <w:rFonts w:cs="Angsana New" w:ascii="Angsana New" w:hAnsi="Angsana New"/>
          <w:sz w:val="32"/>
          <w:szCs w:val="32"/>
          <w:lang w:val="en-GB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าวใน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นับเป็นความสำเร็จก้าวหนึ่งของการขยายธุรกิจไปยังภูมิภาค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ริ่มบุกตลาดไปในประเทศพม่า โดยเน้นการให้บริการด้านการเป็นที่ปรึกษาทางการเงินโครงการลงทุนต่างๆ  โดยมีแผนขยายการให้บริการให้ครอบคลุมประเทศในกลุ่มอินโดจีน ได้แก่ ลาว เวียดนาม พม่า และกัมพูชา </w:t>
      </w:r>
    </w:p>
    <w:p>
      <w:pPr>
        <w:pStyle w:val="Normal"/>
        <w:tabs>
          <w:tab w:val="clear" w:pos="720"/>
          <w:tab w:val="left" w:pos="9498" w:leader="none"/>
        </w:tabs>
        <w:spacing w:before="120" w:after="120"/>
        <w:ind w:left="539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ทางการเงิน ดังนี้ 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63" w:name="_1423417035"/>
      <w:bookmarkStart w:id="64" w:name="_1421514661"/>
      <w:bookmarkStart w:id="65" w:name="_1420985140"/>
      <w:bookmarkStart w:id="66" w:name="_1420985117"/>
      <w:bookmarkStart w:id="67" w:name="_1390310824"/>
      <w:bookmarkStart w:id="68" w:name="_1389452989"/>
      <w:bookmarkStart w:id="69" w:name="_1389452976"/>
      <w:bookmarkEnd w:id="63"/>
      <w:bookmarkEnd w:id="64"/>
      <w:bookmarkEnd w:id="65"/>
      <w:bookmarkEnd w:id="66"/>
      <w:bookmarkEnd w:id="67"/>
      <w:bookmarkEnd w:id="68"/>
      <w:bookmarkEnd w:id="69"/>
      <w:r>
        <w:rPr>
          <w:rFonts w:cs="Angsana New" w:ascii="Angsana New" w:hAnsi="Angsana New"/>
          <w:sz w:val="32"/>
          <w:szCs w:val="32"/>
        </w:rPr>
        <w:object w:dxaOrig="7733" w:dyaOrig="8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95pt;height:39.4pt" filled="f" o:ole="">
            <v:imagedata r:id="rId15" o:title=""/>
          </v:shape>
          <o:OLEObject Type="Embed" ProgID="Excel.Sheet.12" ShapeID="ole_rId14" DrawAspect="Content" ObjectID="_752512187" r:id="rId14"/>
        </w:objec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</w:tabs>
        <w:spacing w:before="120" w:after="120"/>
        <w:ind w:left="1263" w:right="97" w:hanging="3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u w:val="single"/>
          <w:lang w:val="en-GB"/>
        </w:rPr>
        <w:t>Wealth Advisor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ที่ผ่านมา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ภายใต้การจัดการที่เคทีซีมิโก้เป็นตัวแทนซื้อขายมีมูลค่าทั้งสิ้น </w:t>
      </w:r>
      <w:r>
        <w:rPr>
          <w:rFonts w:cs="Angsana New" w:ascii="Angsana New" w:hAnsi="Angsana New"/>
          <w:sz w:val="32"/>
          <w:szCs w:val="32"/>
        </w:rPr>
        <w:t xml:space="preserve">4,38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ังคงเข้าร่วมเป็นผู้ร่วมค้า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articipating Dealer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กับกองทุนเปิด ประเภท อีทีเอฟ กับ บริษัทหลักทรัพย์จัดการกองทุนกรุงไทย อย่างต่อเนื่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>จัดการกองทุนส่วนบุคคล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ได้รับอนุมัติจากสำนักงานคณะกรรมการกำกับหลักทรัพย์และตลาดหลักทรัพย์ให้ดำเนินธุรกิจ </w:t>
      </w:r>
      <w:r>
        <w:rPr>
          <w:rFonts w:cs="Angsana New" w:ascii="Angsana New" w:hAnsi="Angsana New"/>
          <w:sz w:val="32"/>
          <w:szCs w:val="32"/>
        </w:rPr>
        <w:t xml:space="preserve">Private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  ด้วยความร่วมมือและสนับสนุนทางธุรกิจจากธนาคาร กรุงไทย 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ผู้ถือหุ้นรายใหญ่ ซึ่งได้เริ่มดำเนินการให้บริการแก่ลูกค้าแล้วเมื่อปลาย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ผ่านมา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before="120" w:after="120"/>
        <w:ind w:left="851" w:right="97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างๆ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ให้บริการในตลาดหลักทรัพย์หลักๆของโลก เช่น สหรัฐอเมริกา ฮ่องกง สิงคโป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ซึ่งใน</w:t>
      </w:r>
      <w:r>
        <w:rPr>
          <w:rFonts w:ascii="Angsana New" w:hAnsi="Angsana New" w:cs="Angsana New"/>
          <w:sz w:val="32"/>
          <w:sz w:val="32"/>
          <w:szCs w:val="32"/>
        </w:rPr>
        <w:t>ปีที่ผ่านมาได้รับการตอบรับจากลูกค้าที่สนใจลงทุนในตลาดหลักทรัพย์ สปป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ลาว เป็นอย่างดี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</w:t>
      </w:r>
      <w:r>
        <w:rPr>
          <w:rFonts w:ascii="Angsana New" w:hAnsi="Angsana New" w:cs="Angsana New"/>
          <w:sz w:val="32"/>
          <w:sz w:val="32"/>
          <w:szCs w:val="32"/>
        </w:rPr>
        <w:t>ชำ</w:t>
      </w:r>
      <w:r>
        <w:rPr>
          <w:rFonts w:ascii="Angsana New" w:hAnsi="Angsana New" w:cs="Angsana New"/>
          <w:sz w:val="32"/>
          <w:sz w:val="32"/>
          <w:szCs w:val="32"/>
        </w:rPr>
        <w:t>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ประสิทธิภาพ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703" w:right="97" w:hanging="2136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เป็นนายหน้าซื้อขายสินค้าเกษตรล่วงหน้า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ศจิก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ใบอนุญาตประกอบธุรกิจนายหน้าซื้อขายสินค้าเกษตรล่วงหน้าจากคณะกรรมการกำกับการซื้อขายสินค้าเกษตรล่วงหน้า และ ได้รับอนุมัติให้เป็นนายหน้าซื้อขายสินค้าเกษตรล่วงหน้าจากตลาดสินค้าเกษตรล่วงหน้าแห่งประเทศไทย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FET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ในเดือนธันวาคม  โดยคาดว่าจะสามารถให้บริการได้ในราวกลางป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6 </w:t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 </w:t>
      </w:r>
      <w:r>
        <w:rPr>
          <w:rFonts w:ascii="Angsana New" w:hAnsi="Angsana New" w:cs="Angsana New"/>
          <w:sz w:val="32"/>
          <w:sz w:val="32"/>
          <w:szCs w:val="32"/>
        </w:rPr>
        <w:t>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สินทรัพย์สุทธิที่อยู่ภายใต้การจัดการรวม </w:t>
      </w:r>
      <w:r>
        <w:rPr>
          <w:rFonts w:cs="Angsana New" w:ascii="Angsana New" w:hAnsi="Angsana New"/>
          <w:sz w:val="32"/>
          <w:szCs w:val="32"/>
          <w:lang w:val="en-GB"/>
        </w:rPr>
        <w:t>3</w:t>
      </w:r>
      <w:r>
        <w:rPr>
          <w:rFonts w:cs="Angsana New" w:ascii="Angsana New" w:hAnsi="Angsana New"/>
          <w:sz w:val="32"/>
          <w:szCs w:val="32"/>
          <w:lang w:val="en-GB"/>
        </w:rPr>
        <w:t xml:space="preserve">,834.62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องทุนรวมส่วนใหญ่เน้นการลงทุนในตราสารหนี้ และให้บริการจัดการกองทุนส่วนบุคคลรวม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กองทุน</w:t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ภาพรวมตลาดหลักทรัพย์ปี </w:t>
      </w:r>
      <w:r>
        <w:rPr>
          <w:rFonts w:cs="Angsana New" w:ascii="Angsana New" w:hAnsi="Angsana New"/>
          <w:sz w:val="32"/>
          <w:szCs w:val="32"/>
          <w:u w:val="single"/>
        </w:rPr>
        <w:t>2555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่ามกลางความวิตกกังวลเกี่ยวกับผลกระทบจากการชะลอตัวของเศรษฐกิจประเทศเสาหลักของโลก แต่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ับเป็นปีทองสำหรับการลงทุนในตลาดหลักทรัพย์ไทย ด้วยอานิสงค์จากสภาพคล่องจำนวนมาก อันเป็นผลจากการกระตุ้นเศรษฐกิจ ผ่านการดำเนินนโยบายทางการเงินแบบผ่อนคลายของธนาคารกลางหลายประเทศ  ประกอบกับปัจจัยแวดล้อมเชิงมหภาคและจุลภาคในประเทศก็เอื้อต่อการลงทุน โดยเศรษฐกิจไทยในภาพรวมสามารถฟื้นตัวได้อย่างรวดเร็วจากปัญหาวิกฤติน้ำท่วมครั้งรุนแรงในช่วงปลาย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บริษัทจดทะเบียนในตลาดหลักทรัพย์ไทยก็มีความน่าสนใจเชิงประเมินมูลค่า เมื่อเทียบกับผลการดำเนินงานที่เติบโตแข็งแกร่ง ผลักดันให้ตลาดหลักทรัพย์ไทยมีมูลค่าการ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ของ </w:t>
      </w:r>
      <w:r>
        <w:rPr>
          <w:rFonts w:cs="Angsana New" w:ascii="Angsana New" w:hAnsi="Angsana New"/>
          <w:sz w:val="32"/>
          <w:szCs w:val="32"/>
        </w:rPr>
        <w:t xml:space="preserve">SE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ำสถิติสูงสุดในภูมิภาคเอเชียตะวันออกเฉียงใต้ที่ </w:t>
      </w:r>
      <w:r>
        <w:rPr>
          <w:rFonts w:cs="Angsana New" w:ascii="Angsana New" w:hAnsi="Angsana New"/>
          <w:sz w:val="32"/>
          <w:szCs w:val="32"/>
        </w:rPr>
        <w:t xml:space="preserve">32,30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9.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ผลักดันดัชนีตลาดหลักทรัพย์ปรับขึ้นแตะระดับสูงสุดในรอบ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1,397.19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จะปิดที่ </w:t>
      </w:r>
      <w:r>
        <w:rPr>
          <w:rFonts w:cs="Angsana New" w:ascii="Angsana New" w:hAnsi="Angsana New"/>
          <w:sz w:val="32"/>
          <w:szCs w:val="32"/>
        </w:rPr>
        <w:t xml:space="preserve">1,391.93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5.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ซึ่งเป็นระดับสูงสุดในภูมิภาคเอเชียแปซิฟิก</w:t>
      </w:r>
    </w:p>
    <w:p>
      <w:pPr>
        <w:pStyle w:val="Normal"/>
        <w:ind w:firstLine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รุปภาวะตลาดหลักทรัพย์ปี </w:t>
      </w:r>
      <w:r>
        <w:rPr>
          <w:rFonts w:cs="Angsana New" w:ascii="Angsana New" w:hAnsi="Angsana New"/>
          <w:b/>
          <w:bCs/>
          <w:sz w:val="32"/>
          <w:szCs w:val="32"/>
        </w:rPr>
        <w:t>2555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24"/>
        <w:gridCol w:w="1425"/>
        <w:gridCol w:w="1425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rowallia New" w:hAnsi="Browallia New" w:cs="Browallia New"/>
              </w:rPr>
            </w:pPr>
            <w:r>
              <w:rPr>
                <w:rFonts w:cs="Browallia New" w:ascii="Browallia New" w:hAnsi="Browallia New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5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ลาดหลักทรัพย์แห่งประเทศไทย </w:t>
            </w:r>
            <w:r>
              <w:rPr>
                <w:rFonts w:cs="Angsana New" w:ascii="Angsana New" w:hAnsi="Angsana New"/>
                <w:b/>
                <w:bCs/>
              </w:rPr>
              <w:t>(SET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ัชนีตลาด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ุ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32.7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025.3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1.93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หลักทรัพย์ตามราคาตลา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334,684.1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,407,696.0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1,831,448.07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937,889.8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040,457.8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,615,637.9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เฉลี่ยต่อว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668.9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,854.3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1,084.24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3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.0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25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0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8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4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ปันผลเฉลี่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.72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.9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บริษัทจดทะเบ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77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บริษัทที่เข้าจดทะเบียนใหม่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ตลาดหลักทรัพย์เอ็ม เอ ไอ </w:t>
            </w:r>
            <w:r>
              <w:rPr>
                <w:rFonts w:cs="Angsana New" w:ascii="Angsana New" w:hAnsi="Angsana New"/>
                <w:b/>
                <w:bCs/>
              </w:rPr>
              <w:t>(MAI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ดัชนีตลาด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จุด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72.7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64.2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415.6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หลักทรัพย์ตามราคาตลา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55,128.3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7,310.14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33,017.0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96,057.5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51,022.7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98,928.56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ูลค่าการซื้อขายหลักทรัพย์เฉลี่ยต่อวั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396.9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618.95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,220.12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8.39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6.3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2.80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เท่า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.08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.4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3.24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อัตราปันผลเฉลี่ย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3.11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2.97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.58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จำนวนบริษัทจดทะเบียน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าย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4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66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3</w:t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81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บริษัทที่เข้าจดทะเบียนใหม่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7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Arial Unicode MS" w:cs="Angsana New"/>
              </w:rPr>
            </w:pPr>
            <w:r>
              <w:rPr>
                <w:rFonts w:eastAsia="Arial Unicode MS" w:cs="Angsana New" w:ascii="Angsana New" w:hAnsi="Angsana New"/>
              </w:rPr>
              <w:t>10</w:t>
            </w:r>
          </w:p>
        </w:tc>
      </w:tr>
    </w:tbl>
    <w:p>
      <w:pPr>
        <w:pStyle w:val="Normal"/>
        <w:ind w:firstLine="567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่ามกลางกระแสไหลเข้าของนักลงทุนต่างชาติ พิจารณาจากแรงซื้อสุทธิในตลาดหลักทรัพย์ไทยที่สูงถึง </w:t>
      </w:r>
      <w:r>
        <w:rPr>
          <w:rFonts w:cs="Angsana New" w:ascii="Angsana New" w:hAnsi="Angsana New"/>
          <w:sz w:val="32"/>
          <w:szCs w:val="32"/>
        </w:rPr>
        <w:t xml:space="preserve">76,388.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กระนั้นก็ตาม นักลงทุนบุคคลในประเทศยังคงเป็นกลุ่มที่มีบทบาทสำคัญที่สุด โดยมูลค่าการซื้อขายมีสัดส่วน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ร้อยละ </w:t>
      </w:r>
      <w:r>
        <w:rPr>
          <w:rFonts w:cs="Angsana New" w:ascii="Angsana New" w:hAnsi="Angsana New"/>
          <w:sz w:val="32"/>
          <w:szCs w:val="32"/>
        </w:rPr>
        <w:t xml:space="preserve">55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ณะที่นักลงทุนต่างชาติ และบัญชีเงินลงทุนของบริษัทมี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ลำดับ โดยนักลงทุนในประเทศมีสัดส่วนการซื้อขายทรงตัวที่ระดับร้อยละ </w:t>
      </w:r>
      <w:r>
        <w:rPr>
          <w:rFonts w:cs="Angsana New" w:ascii="Angsana New" w:hAnsi="Angsana New"/>
          <w:sz w:val="32"/>
          <w:szCs w:val="32"/>
        </w:rPr>
        <w:t>9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วะตลาดหลักทรัพย์ที่สดใส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นับสนุนให้การระดมทุนผ่านตลาดตราสารทุนทำสถิติสูงที่สุดในรอบ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ที่ </w:t>
      </w:r>
      <w:r>
        <w:rPr>
          <w:rFonts w:cs="Angsana New" w:ascii="Angsana New" w:hAnsi="Angsana New"/>
          <w:sz w:val="32"/>
          <w:szCs w:val="32"/>
        </w:rPr>
        <w:t xml:space="preserve">263,91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บ่งเป็นการลงทุนผ่านตลาดแรก </w:t>
      </w:r>
      <w:r>
        <w:rPr>
          <w:rFonts w:cs="Angsana New" w:ascii="Angsana New" w:hAnsi="Angsana New"/>
          <w:sz w:val="32"/>
          <w:szCs w:val="32"/>
        </w:rPr>
        <w:t xml:space="preserve">50,641 </w:t>
      </w:r>
      <w:r>
        <w:rPr>
          <w:rFonts w:ascii="Angsana New" w:hAnsi="Angsana New" w:cs="Angsana New"/>
          <w:sz w:val="32"/>
          <w:sz w:val="32"/>
          <w:szCs w:val="32"/>
        </w:rPr>
        <w:t>ล้านบาท จากบริษัทจดทะเบีย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้าใหม่รวม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</w:t>
      </w:r>
      <w:r>
        <w:rPr>
          <w:rFonts w:cs="Angsana New" w:ascii="Angsana New" w:hAnsi="Angsana New"/>
          <w:sz w:val="32"/>
          <w:szCs w:val="32"/>
        </w:rPr>
        <w:t xml:space="preserve">(SET 8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 </w:t>
      </w:r>
      <w:r>
        <w:rPr>
          <w:rFonts w:cs="Angsana New" w:ascii="Angsana New" w:hAnsi="Angsana New"/>
          <w:sz w:val="32"/>
          <w:szCs w:val="32"/>
        </w:rPr>
        <w:t xml:space="preserve">MAI 10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องทุนอสังหาริมทรัพย์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ที่เหลือ </w:t>
      </w:r>
      <w:r>
        <w:rPr>
          <w:rFonts w:cs="Angsana New" w:ascii="Angsana New" w:hAnsi="Angsana New"/>
          <w:sz w:val="32"/>
          <w:szCs w:val="32"/>
        </w:rPr>
        <w:t xml:space="preserve">213,273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การระดมทุนผ่านตลาดรอง</w:t>
      </w:r>
    </w:p>
    <w:p>
      <w:pPr>
        <w:pStyle w:val="Normal"/>
        <w:spacing w:before="120" w:after="120"/>
        <w:ind w:left="567" w:right="96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ซื้อขายในตลาดสัญญาซื้อขายล่วงหน้า </w:t>
      </w:r>
      <w:r>
        <w:rPr>
          <w:rFonts w:cs="Angsana New" w:ascii="Angsana New" w:hAnsi="Angsana New"/>
          <w:sz w:val="32"/>
          <w:szCs w:val="32"/>
        </w:rPr>
        <w:t xml:space="preserve">(TFEX) </w:t>
      </w:r>
      <w:r>
        <w:rPr>
          <w:rFonts w:ascii="Angsana New" w:hAnsi="Angsana New" w:cs="Angsana New"/>
          <w:sz w:val="32"/>
          <w:sz w:val="32"/>
          <w:szCs w:val="32"/>
        </w:rPr>
        <w:t xml:space="preserve">ก็มีความคึกคักเช่นกัน โดยปริมาณการซื้อขายเฉลี่ย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.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3,823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ต่อวัน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มูลค่า </w:t>
      </w:r>
      <w:r>
        <w:rPr>
          <w:rFonts w:cs="Angsana New" w:ascii="Angsana New" w:hAnsi="Angsana New"/>
          <w:sz w:val="32"/>
          <w:szCs w:val="32"/>
        </w:rPr>
        <w:t xml:space="preserve">22,07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ขณะที่มีการออกผลิตภัณฑ์ใหม่เพื่อตอบสนองความต้องการของผู้ลงทุน อาทิ การเปิดซื้อขายดอลลาร์ล่วงหน้า </w:t>
      </w:r>
      <w:r>
        <w:rPr>
          <w:rFonts w:cs="Angsana New" w:ascii="Angsana New" w:hAnsi="Angsana New"/>
          <w:sz w:val="32"/>
          <w:szCs w:val="32"/>
        </w:rPr>
        <w:t xml:space="preserve">(USD futures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ซื้อขายล่วงหน้าที่อ้างอิงดัชนีอุตสาหกรรม </w:t>
      </w:r>
      <w:r>
        <w:rPr>
          <w:rFonts w:cs="Angsana New" w:ascii="Angsana New" w:hAnsi="Angsana New"/>
          <w:sz w:val="32"/>
          <w:szCs w:val="32"/>
        </w:rPr>
        <w:t xml:space="preserve">(Sector Futures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ไปถึงการปรับปรุงผลิตภัณฑ์เดิมให้ดียิ่งขึ้น เช่น การเพิ่มสัญญารายเดือนระยะสั้นของ </w:t>
      </w:r>
      <w:r>
        <w:rPr>
          <w:rFonts w:cs="Angsana New" w:ascii="Angsana New" w:hAnsi="Angsana New"/>
          <w:sz w:val="32"/>
          <w:szCs w:val="32"/>
        </w:rPr>
        <w:t xml:space="preserve">SET50 Index Futures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การปรับปรุงสัญญา </w:t>
      </w:r>
      <w:r>
        <w:rPr>
          <w:rFonts w:cs="Angsana New" w:ascii="Angsana New" w:hAnsi="Angsana New"/>
          <w:sz w:val="32"/>
          <w:szCs w:val="32"/>
        </w:rPr>
        <w:t xml:space="preserve">SET50 Options </w:t>
      </w:r>
      <w:r>
        <w:rPr>
          <w:rFonts w:ascii="Angsana New" w:hAnsi="Angsana New" w:cs="Angsana New"/>
          <w:sz w:val="32"/>
          <w:sz w:val="32"/>
          <w:szCs w:val="32"/>
        </w:rPr>
        <w:t>ให้มีความซับซ้อนน้อยลง เป็นต้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ภาพการแข่งขันในอุตสาหกรรม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เปิดเสรีค่าธรรมเนียมซื้อขายหลักทรัพย์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ส่งผลให้ภาวะการแข่งขันในธุรกิจหลักทรัพย์ร้อนแรงกว่าที่เป็นมามากนัก ส่วนหนึ่งเป็นเพราะบริษัทหลักทรัพย์มีการเตรียมความพร้อมด้วยการใช้อัตราค่าธรรมเนียมแบบขั้นบันไดมาตั้งแต่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แข่งขันจึงมิได้มุ่งเน้นไปที่การปรับลดอัตราค่าธรรมเนียมอย่างรุนแร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หมือนการเปิดเสรีค่าธรรมเนียมครั้งแร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หันไปเสนอการปรับปรุงด้านการบริการ ทั้งการพัฒนาระบบ การนำเสนอผลิตภัณฑ์ใหม่ๆ และการนำเสนอบทวิเคราะห์ที่มีคุณภาพแทน รวมไปถึงการจัดกิจกรรมส่งเสริมการตลาดใหม่ ๆ ทั้งการจัดสัมมนาให้ความรู้การลงทุน และให้ของสมนาคุณลูกค้า เพื่อช่วยรักษาฐานลูกค้า นอกจากนั้น ภาพรวมการลงทุนในตลาดหลักทรัพย์ที่สดใส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มูลค่าการซื้อขาย และดัชนีตลาดหลักทรัพย์ ทำให้บริษัทหลักทรัพย์สามารถกระจายฐานรายได้ได้หลากหลายมากขึ้น ถึงกระนั้นก็ตาม รายได้จากค่าธรรมเนียมการซื้อขายหลักทรัพย์ยังอยู่ในระดับสูงถึงร้อยละ </w:t>
      </w:r>
      <w:r>
        <w:rPr>
          <w:rFonts w:cs="Angsana New" w:ascii="Angsana New" w:hAnsi="Angsana New"/>
          <w:sz w:val="32"/>
          <w:szCs w:val="32"/>
        </w:rPr>
        <w:t>80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จำกัด มีส่วนแบ่งการตลาดในการซื้อขายหลักทรัพย์อยู่ในอันดับ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4.1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รวม ลดลงจากร้อยละ </w:t>
      </w:r>
      <w:r>
        <w:rPr>
          <w:rFonts w:cs="Angsana New" w:ascii="Angsana New" w:hAnsi="Angsana New"/>
          <w:sz w:val="32"/>
          <w:szCs w:val="32"/>
        </w:rPr>
        <w:t xml:space="preserve">4.1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ขณะที่ส่วนแบ่งการตลา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ปริมาณ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ของการซื้อขายในตลาด</w:t>
      </w:r>
      <w:r>
        <w:rPr>
          <w:rFonts w:ascii="Angsana New" w:hAnsi="Angsana New" w:cs="Angsana New"/>
          <w:sz w:val="32"/>
          <w:sz w:val="32"/>
          <w:szCs w:val="32"/>
        </w:rPr>
        <w:t>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พัฒนาการอย่างเด่นชัด จากร้อยละ </w:t>
      </w:r>
      <w:r>
        <w:rPr>
          <w:rFonts w:cs="Angsana New" w:ascii="Angsana New" w:hAnsi="Angsana New"/>
          <w:sz w:val="32"/>
          <w:szCs w:val="32"/>
        </w:rPr>
        <w:t xml:space="preserve">3.68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ขยับขึ้นเป็น </w:t>
      </w:r>
      <w:r>
        <w:rPr>
          <w:rFonts w:cs="Angsana New" w:ascii="Angsana New" w:hAnsi="Angsana New"/>
          <w:sz w:val="32"/>
          <w:szCs w:val="32"/>
        </w:rPr>
        <w:t>5.7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ด้วยภาวะการซื้อขายในตลาดหลักทรัพย์ยังมีแนวโน้มสดใสต่อเนื่อง ตามสภาพคล่องที่ยังอยู่ในระดับสูงทั่วโลก การฟื้นตัวของเศรษฐกิจประเทศสำคัญของโลกน่าจะมีเสถียรภาพมากขึ้น ขณะที่เศรษฐกิจไทยเอง ยังมีแรงผลักดันต่อเนื่องจากวัฏจักรการลงทุนรอบใหม่ โดยเฉพาะอย่างยิ่ง การลงทุนโครงสร้างพื้นฐานภาครัฐ และการใช้จ่ายที่ขยายวงกว้างไปยังเศรษฐกิจในต่างจังหวัด ทำให้แนวโน้มการเติบโตของกำไรของบริษัทจดทะเบียนยังดีต่อเนื่อง ทั้งผลตอบแทนต่อส่วนของผู้ถือหุ้น และปันผลก็ยังอยู่ในระดับสูง  อย่างไรก็ดี ภาวะตลาดอาจจะผันผวนมากขึ้น หากมีสัญญาณการเปลี่ยนแปลงการดำเนินนโยบายของธนาคารกลาง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ด้วยภาวะแวดล้อมที่ค่อนข้างเป็นบวก จึงประเมินว่าการแข่งขันทางด้านราค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อัตราค่าธรรมเนียมการซื้อขายหลักทรัพย์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น่าจะรุนแรงนัก แต่อาจเห็นการแข่งขันในรูปแบบอื่น อาทิ การนำบริษัทเข้าจดทะเบียนในตลาดหลักทรัพย์ฯ หลังจากปีที่ผ่านมา ประสบความสำเร็จเป็นอย่างมากในแง่ของการสร้างผลตอบแทนให้กับนักลงทุน </w:t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กรุงไทย 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3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 xml:space="preserve">อีกจำนวนหนึ่ง นอกจากนี้ คณะกรรมการ เคทีซีมิโก้ ได้อนุมัติการออกและเสนอขายตั๋วแลกเงินระยะสั้นในวงเงินไม่เกิน </w:t>
      </w:r>
      <w:r>
        <w:rPr/>
        <w:t>1</w:t>
      </w:r>
      <w:r>
        <w:rPr>
          <w:lang w:val="en-GB"/>
        </w:rPr>
        <w:t xml:space="preserve">,000 </w:t>
      </w:r>
      <w:r>
        <w:rPr>
          <w:lang w:val="en-GB"/>
        </w:rPr>
        <w:t xml:space="preserve">ล้านบาท </w:t>
      </w:r>
      <w:r>
        <w:rPr/>
        <w:t xml:space="preserve">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ความเสี่ยงทางด้านเงินกองทุนและ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อนุญาตให้หยุดประกอบธุรกิจหลักทรัพย์และธุรกิจสัญญาซื้อขายล่วงหน้าเป็นการชั่วคราว</w:t>
      </w:r>
    </w:p>
    <w:p>
      <w:pPr>
        <w:pStyle w:val="TextBodyIndent"/>
        <w:spacing w:before="120" w:after="120"/>
        <w:ind w:left="567" w:hanging="0"/>
        <w:jc w:val="left"/>
        <w:rPr>
          <w:lang w:val="en-GB"/>
        </w:rPr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5</w:t>
      </w:r>
      <w:r>
        <w:rPr/>
        <w:t xml:space="preserve"> </w:t>
      </w:r>
      <w:r>
        <w:rPr/>
        <w:t xml:space="preserve">ล้านบาท และไม่ต่ำกว่าร้อยละ </w:t>
      </w:r>
      <w:r>
        <w:rPr/>
        <w:t xml:space="preserve">7 </w:t>
      </w:r>
      <w:r>
        <w:rPr/>
        <w:t xml:space="preserve">และส่วนของผู้ถือหุ้นไม่ต่ำกว่า </w:t>
      </w:r>
      <w:r>
        <w:rPr/>
        <w:t xml:space="preserve">100 </w:t>
      </w:r>
      <w:r>
        <w:rPr/>
        <w:t xml:space="preserve">ล้านบาท 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>เคทีซีมิโก้                     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>1</w:t>
      </w:r>
      <w:r>
        <w:rPr>
          <w:lang w:val="en-GB"/>
        </w:rPr>
        <w:t>,</w:t>
      </w:r>
      <w:r>
        <w:rPr/>
        <w:t xml:space="preserve">174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 xml:space="preserve">23 </w:t>
      </w:r>
      <w:r>
        <w:rPr/>
        <w:t xml:space="preserve">และมีส่วนของผู้ถือหุ้น </w:t>
      </w:r>
      <w:r>
        <w:rPr/>
        <w:t>2</w:t>
      </w:r>
      <w:r>
        <w:rPr>
          <w:lang w:val="en-GB"/>
        </w:rPr>
        <w:t xml:space="preserve">,102 </w:t>
      </w:r>
      <w:r>
        <w:rPr>
          <w:lang w:val="en-GB"/>
        </w:rPr>
        <w:t>ล้านบาท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sectPr>
      <w:headerReference w:type="default" r:id="rId16"/>
      <w:footerReference w:type="default" r:id="rId17"/>
      <w:type w:val="nextPage"/>
      <w:pgSz w:w="11906" w:h="16838"/>
      <w:pgMar w:left="1418" w:right="851" w:gutter="0" w:header="720" w:top="1440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3"/>
        </w:tabs>
        <w:ind w:left="1263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983"/>
        </w:tabs>
        <w:ind w:left="198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70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3"/>
        </w:tabs>
        <w:ind w:left="342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3"/>
        </w:tabs>
        <w:ind w:left="414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3"/>
        </w:tabs>
        <w:ind w:left="486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3"/>
        </w:tabs>
        <w:ind w:left="558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3"/>
        </w:tabs>
        <w:ind w:left="630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3"/>
        </w:tabs>
        <w:ind w:left="7023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  <w:lvl w:ilvl="1">
      <w:start w:val="1"/>
      <w:numFmt w:val="decimal"/>
      <w:lvlText w:val="%1.%2"/>
      <w:lvlJc w:val="left"/>
      <w:pPr>
        <w:tabs>
          <w:tab w:val="num" w:pos="900"/>
        </w:tabs>
        <w:ind w:left="90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u w:val="non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Angsana New" w:hAnsi="Angsana New" w:eastAsia="Cordia New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Cordia New" w:cs="Angsana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Angsana New" w:hAnsi="Angsana New" w:eastAsia="Cordia New" w:cs="Angsana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Angsana New" w:hAnsi="Angsana New" w:eastAsia="Cordia New" w:cs="Angsana New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ngsana New" w:hAnsi="Angsana New" w:eastAsia="Cordia New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hyperlink" Target="http://www.ktb.co.th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package" Target="embeddings/oleObject3.xlsx"/><Relationship Id="rId9" Type="http://schemas.openxmlformats.org/officeDocument/2006/relationships/image" Target="media/image3.wmf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package" Target="embeddings/oleObject5.xlsx"/><Relationship Id="rId13" Type="http://schemas.openxmlformats.org/officeDocument/2006/relationships/image" Target="media/image5.wmf"/><Relationship Id="rId14" Type="http://schemas.openxmlformats.org/officeDocument/2006/relationships/package" Target="embeddings/oleObject6.xlsx"/><Relationship Id="rId15" Type="http://schemas.openxmlformats.org/officeDocument/2006/relationships/image" Target="media/image6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8:00Z</dcterms:created>
  <dc:creator>Seamico</dc:creator>
  <dc:description/>
  <cp:keywords/>
  <dc:language>en-US</dc:language>
  <cp:lastModifiedBy>Pornpilas Harnchanpanich</cp:lastModifiedBy>
  <cp:lastPrinted>2013-03-11T09:26:00Z</cp:lastPrinted>
  <dcterms:modified xsi:type="dcterms:W3CDTF">2013-03-20T03:53:00Z</dcterms:modified>
  <cp:revision>30</cp:revision>
  <dc:subject/>
  <dc:title>แบบแสดงรายการข้อมูลประจำปี</dc:title>
</cp:coreProperties>
</file>