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Style9"/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ป็นมาและลักษณะการประกอบธุรกิจ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โครงสร้างการดำเนินธุรกิจครั้งสำคัญโดยการเข้าร่วมเป็นพันธมิตรทางธุรกิจ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พัฒนาธุรกิจหลักทรัพย์ร่วมกันภายใต้บริษัทหลักทรัพย์ เคทีซีมิ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ได้เข้าซื้อหุ้นใน  เคทีซีมิโก้ จากกลุ่มผู้ถือหุ้นเดิม 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8.81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864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ต่อมา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ลงนามในสัญญาผู้ถือหุ้นกับธนาคาร และลงนามในสัญญาโอนสินทรัพย์ รวมถึงสินทรัพย์หลักที่ใช้ในการดำเนินกิจการและบุคลากร บัญชีลูกหนี้ธุรกิจหลักทรัพย์ประเภทบัญชีเครดิตบาลานซ์ให้แก่ เคทีซีมิโก้   ซึ่งบริษัทได้รับค่าตอบแทนจากการโอนธุรกิจเป็น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ได้รับชำร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วันที่มีการโอนธุรกิจ 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อีก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ามผล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ำไรก่อนหักดอกเบี้ย ภาษี ค่าเสื่อมราคา และค่าตัดจำหน่าย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EBITDA”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เคทีซีมิโก้ ตามเงื่อนไขดังนี้</w:t>
      </w:r>
    </w:p>
    <w:p>
      <w:pPr>
        <w:pStyle w:val="Style9"/>
        <w:numPr>
          <w:ilvl w:val="0"/>
          <w:numId w:val="3"/>
        </w:numPr>
        <w:spacing w:before="120" w:after="120"/>
        <w:ind w:left="128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Style9"/>
        <w:numPr>
          <w:ilvl w:val="0"/>
          <w:numId w:val="3"/>
        </w:numPr>
        <w:spacing w:before="120" w:after="120"/>
        <w:ind w:left="128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Style9"/>
        <w:numPr>
          <w:ilvl w:val="0"/>
          <w:numId w:val="3"/>
        </w:numPr>
        <w:spacing w:before="120" w:after="120"/>
        <w:ind w:left="128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หาก </w:t>
      </w:r>
      <w:r>
        <w:rPr>
          <w:rFonts w:cs="Angsana New" w:ascii="Angsana New" w:hAnsi="Angsana New"/>
          <w:sz w:val="32"/>
          <w:szCs w:val="32"/>
          <w:lang w:val="en-GB"/>
        </w:rPr>
        <w:t xml:space="preserve">EBITDA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ไม่เป็นไปตามเงื่อนไขข้างต้น </w:t>
      </w:r>
      <w:r>
        <w:rPr>
          <w:rFonts w:ascii="Angsana New" w:hAnsi="Angsana New"/>
          <w:sz w:val="32"/>
          <w:sz w:val="32"/>
          <w:szCs w:val="32"/>
        </w:rPr>
        <w:t xml:space="preserve">จะใช้เกณฑ์ชำระตามสัดส่วน  คือยอดรวม 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เกิดขึ้นจริงของปี </w:t>
      </w:r>
      <w:r>
        <w:rPr>
          <w:rFonts w:cs="Angsana New" w:ascii="Angsana New" w:hAnsi="Angsana New"/>
          <w:sz w:val="32"/>
          <w:szCs w:val="32"/>
        </w:rPr>
        <w:t xml:space="preserve">2552-2554 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เทียบกับประมาณการ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จะได้รับชำระตามสัดส่วนที่เกิดขึ้นจริงหักด้วยยอดเงินที่ชำระแล้ว ทั้งนี้ยอดที่จะได้รับชำระทั้งสิ้นไม่เกิ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ทีซีมิโก้ม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EBITDA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สะสม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2 </w:t>
      </w:r>
      <w:r>
        <w:rPr>
          <w:rFonts w:cs="Angsana New" w:ascii="Angsana New" w:hAnsi="Angsana New"/>
          <w:sz w:val="32"/>
          <w:szCs w:val="32"/>
          <w:lang w:val="en-GB"/>
        </w:rPr>
        <w:t>–</w:t>
      </w:r>
      <w:r>
        <w:rPr>
          <w:rFonts w:cs="Angsana New" w:ascii="Angsana New" w:hAnsi="Angsana New"/>
          <w:sz w:val="32"/>
          <w:szCs w:val="32"/>
          <w:lang w:val="en-GB"/>
        </w:rPr>
        <w:t xml:space="preserve"> 2553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657 </w:t>
      </w:r>
      <w:r>
        <w:rPr>
          <w:rFonts w:ascii="Angsana New" w:hAnsi="Angsana New"/>
          <w:sz w:val="32"/>
          <w:sz w:val="32"/>
          <w:szCs w:val="32"/>
          <w:lang w:val="en-GB"/>
        </w:rPr>
        <w:t>ล้านบาท ซึ่ง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/>
          <w:sz w:val="32"/>
          <w:sz w:val="32"/>
          <w:szCs w:val="32"/>
        </w:rPr>
        <w:t xml:space="preserve">ล้านบาท   และเมื่อรวมผลการดำเนินงานสะส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4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คทีซีมิโก้มี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,034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บริษัทจึงรับรู้กำไรจากการโอนสินทรัพย์และธุรกิจอีก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วันนับจากวันที่ที่ประชุมผู้ถือหุ้นมีติเห็นชอบ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/>
          <w:sz w:val="32"/>
          <w:sz w:val="32"/>
          <w:szCs w:val="32"/>
        </w:rPr>
        <w:t xml:space="preserve">ส่งผลให้บริษัทได้รับชำระเงินรวม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รบตามสัญญา  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โอนธุรกิจหลักทรัพย์ไปยัง เคทีซีมิโก้ 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ดความเสี่ยงของบริษัทในฐานะบริษัทหลักทรัพย์อิสร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Local Independent Broker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ท่ามกลางภาวะการแข่งขันที่รุนแรงขึ้น จากการเปิดเสรีธุรกิจหลักทรัพย์และค่านายหน้าจากการซื้อขายหลักทรัพย์แบบเต็มรูปแบบ ที่มีผลบังคับตั้งแต่วันที่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ิ่มช่องทางแหล่งเงินกู้และการสนับสนุนธุรกิจหลักทรัพย์จากธนาคาร ซึ่งเป็นผู้ถือหุ้นรายใหญ่ของเคทีซีมิโก้ ส่งผลให้บริษัทสามารถบริหารโครงสร้างเงินทุนให้ได้รับผลตอบแทนสูงสุด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ิ่มโอกาสในการขยายฐานลูกค้าไปยังฐานลูกค้าของธนาคาร ทั้งลูกค้าประเภทบุคคล ลูกค้าสถาบัน และ และลูกค้า </w:t>
      </w:r>
      <w:r>
        <w:rPr>
          <w:rFonts w:cs="Angsana New" w:ascii="Angsana New" w:hAnsi="Angsana New"/>
          <w:sz w:val="32"/>
          <w:szCs w:val="32"/>
          <w:lang w:val="en-GB"/>
        </w:rPr>
        <w:t>High Networth Individuals</w:t>
      </w:r>
    </w:p>
    <w:p>
      <w:pPr>
        <w:pStyle w:val="Style9"/>
        <w:spacing w:before="120" w:after="120"/>
        <w:ind w:left="567" w:right="-43" w:hanging="0"/>
        <w:jc w:val="left"/>
        <w:rPr>
          <w:sz w:val="32"/>
          <w:szCs w:val="32"/>
          <w:highlight w:val="yellow"/>
        </w:rPr>
      </w:pPr>
      <w:r>
        <w:rPr>
          <w:sz w:val="32"/>
          <w:sz w:val="32"/>
          <w:szCs w:val="32"/>
        </w:rPr>
        <w:t>ในเดือนธันวาคม</w:t>
      </w:r>
      <w:r>
        <w:rPr>
          <w:rFonts w:eastAsia="Cordia New"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บริษัทได้ขยายธุรกิจหลักทรัพย์ไปยัง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่านการลงทุนของเคทีซีมิโก้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่วมกับธนาคารการค้าต่างประเทศ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ดตั้งบริษัท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 KRUNGTHAI (BCEL-KT) (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คทีซีมิโก้ถือหุ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ดังกล่าว</w:t>
      </w:r>
      <w:r>
        <w:rPr>
          <w:sz w:val="32"/>
          <w:sz w:val="32"/>
          <w:szCs w:val="32"/>
        </w:rPr>
        <w:t>เป็นบริษัทหลักทรัพย์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ใน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รายแรกที่ให้บริการซื้อขายหลักทรัพย์ในตลาดหลักทรัพย์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ว</w:t>
      </w:r>
      <w:r>
        <w:rPr>
          <w:rFonts w:eastAsia="Cordia New" w:cs="Cordia New"/>
          <w:sz w:val="32"/>
          <w:sz w:val="32"/>
          <w:szCs w:val="32"/>
        </w:rPr>
        <w:t xml:space="preserve">    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ทำสัญญากับบริษัทที่ปรึกษาทางการเงินในการจำหน่ายเงินลงทุนใน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Thanh Cong Securities Joint Stock Company (TCSC)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ซึ่งประกอบธุรกิจหลักทรัพย์ในประเทศเวียดนาม  ซึ่งบริษัทถือหุ้นร้อยละ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18.88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ของหุ้นที่ออกแล้วทั้งหมด โดย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2/2554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วันที่ 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12 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มีมติรับทราบความคืบหน้า เรื่องการจัดจำหน่ายเงินลงทุนดังกล่าวจาก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ที่ปรึกษาทางการเงิน ว่ายังไม่สามารถหาผู้ซื้อเงินลงทุนดังกล่าวได้ 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ธันวาคม 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บริษัทได้พักการขายหุ้นดังกล่าว</w:t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 w:val="32"/>
          <w:szCs w:val="32"/>
        </w:rPr>
        <w:t>ในเดือนกันยาย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54 </w:t>
      </w:r>
      <w:r>
        <w:rPr>
          <w:color w:val="000000"/>
          <w:sz w:val="32"/>
          <w:sz w:val="32"/>
          <w:szCs w:val="32"/>
        </w:rPr>
        <w:t>บริษัทได้จำหน่ายเงินลงทุนในบริษัทหลักทรัพย์จัดการกองทุนรวมซีมิโก้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เป็นบริษัทย่อย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ร้อยละ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 </w:t>
      </w:r>
      <w:r>
        <w:rPr>
          <w:color w:val="000000"/>
          <w:sz w:val="32"/>
          <w:sz w:val="32"/>
          <w:szCs w:val="32"/>
        </w:rPr>
        <w:t>ให้แก่บริษัท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อฟโวลูชั่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คปปิตอล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GB"/>
        </w:rPr>
        <w:t>(</w:t>
      </w:r>
      <w:r>
        <w:rPr>
          <w:color w:val="000000"/>
          <w:sz w:val="32"/>
          <w:sz w:val="32"/>
          <w:szCs w:val="32"/>
          <w:lang w:val="en-GB"/>
        </w:rPr>
        <w:t>มหาชน</w:t>
      </w:r>
      <w:r>
        <w:rPr>
          <w:color w:val="000000"/>
          <w:sz w:val="32"/>
          <w:szCs w:val="32"/>
          <w:lang w:val="en-GB"/>
        </w:rPr>
        <w:t xml:space="preserve">)  </w:t>
      </w:r>
      <w:r>
        <w:rPr>
          <w:color w:val="000000"/>
          <w:sz w:val="32"/>
          <w:sz w:val="32"/>
          <w:szCs w:val="32"/>
          <w:lang w:val="en-GB"/>
        </w:rPr>
        <w:t>ณ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>วันที่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  <w:lang w:val="en-GB"/>
        </w:rPr>
        <w:t xml:space="preserve">31 </w:t>
      </w:r>
      <w:r>
        <w:rPr>
          <w:color w:val="000000"/>
          <w:sz w:val="32"/>
          <w:sz w:val="32"/>
          <w:szCs w:val="32"/>
          <w:lang w:val="en-GB"/>
        </w:rPr>
        <w:t>ธันวาคม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  <w:lang w:val="en-GB"/>
        </w:rPr>
        <w:t xml:space="preserve">2554 </w:t>
      </w:r>
      <w:r>
        <w:rPr>
          <w:color w:val="000000"/>
          <w:sz w:val="32"/>
          <w:sz w:val="32"/>
          <w:szCs w:val="32"/>
          <w:lang w:val="en-GB"/>
        </w:rPr>
        <w:t>บริษัทย่อยมีทุนชำระแล้ว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  <w:lang w:val="en-GB"/>
        </w:rPr>
        <w:t xml:space="preserve">152 </w:t>
      </w:r>
      <w:r>
        <w:rPr>
          <w:color w:val="000000"/>
          <w:sz w:val="32"/>
          <w:sz w:val="32"/>
          <w:szCs w:val="32"/>
          <w:lang w:val="en-GB"/>
        </w:rPr>
        <w:t>ล้านบาท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>โดยบริษัทและ</w:t>
      </w:r>
      <w:r>
        <w:rPr>
          <w:color w:val="000000"/>
          <w:sz w:val="32"/>
          <w:sz w:val="32"/>
          <w:szCs w:val="32"/>
        </w:rPr>
        <w:t>บริษัท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อฟโวลูชั่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คปปิตอล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GB"/>
        </w:rPr>
        <w:t>(</w:t>
      </w:r>
      <w:r>
        <w:rPr>
          <w:color w:val="000000"/>
          <w:sz w:val="32"/>
          <w:sz w:val="32"/>
          <w:szCs w:val="32"/>
          <w:lang w:val="en-GB"/>
        </w:rPr>
        <w:t>มหาชน</w:t>
      </w:r>
      <w:r>
        <w:rPr>
          <w:color w:val="000000"/>
          <w:sz w:val="32"/>
          <w:szCs w:val="32"/>
          <w:lang w:val="en-GB"/>
        </w:rPr>
        <w:t>)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>ถือหุ้นร้อยละ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  <w:lang w:val="en-GB"/>
        </w:rPr>
        <w:t xml:space="preserve">75 </w:t>
      </w:r>
      <w:r>
        <w:rPr>
          <w:color w:val="000000"/>
          <w:sz w:val="32"/>
          <w:sz w:val="32"/>
          <w:szCs w:val="32"/>
          <w:lang w:val="en-GB"/>
        </w:rPr>
        <w:t>และ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  <w:lang w:val="en-GB"/>
        </w:rPr>
        <w:t xml:space="preserve">25 </w:t>
      </w:r>
      <w:r>
        <w:rPr>
          <w:color w:val="000000"/>
          <w:sz w:val="32"/>
          <w:sz w:val="32"/>
          <w:szCs w:val="32"/>
          <w:lang w:val="en-GB"/>
        </w:rPr>
        <w:t>ของทุนชำระแล้วของบริษัทย่อย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>ตามลำดับ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en-GB"/>
        </w:rPr>
        <w:t>โครงสร้างและแผนธุรกิจในอนาคต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ับ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ถึง ปัจจุบัน บริษัทได้</w:t>
      </w:r>
      <w:r>
        <w:rPr>
          <w:rFonts w:ascii="Angsana New" w:hAnsi="Angsana New" w:cs="Angsana New"/>
          <w:sz w:val="32"/>
          <w:sz w:val="32"/>
          <w:szCs w:val="32"/>
        </w:rPr>
        <w:t>รับอนุญาต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หยุดประกอบธุรกิจหลักทรัพย์และธุรกิจสัญญาซื้อขายล่วงหน้าเป็นการชั่วคราวจากคณะกรรมการตลาดหลักทรัพย์ฯ เนื่องจากภายใต้สัญญาผู้ถือหุ้น </w:t>
      </w:r>
      <w:r>
        <w:rPr>
          <w:rFonts w:cs="Angsana New" w:ascii="Angsana New" w:hAnsi="Angsana New"/>
          <w:sz w:val="32"/>
          <w:szCs w:val="32"/>
        </w:rPr>
        <w:t xml:space="preserve">(Shareholders Agreement) </w:t>
      </w:r>
      <w:r>
        <w:rPr>
          <w:rFonts w:ascii="Angsana New" w:hAnsi="Angsana New" w:cs="Angsana New"/>
          <w:sz w:val="32"/>
          <w:sz w:val="32"/>
          <w:szCs w:val="32"/>
        </w:rPr>
        <w:t>ระหว่า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ธนาคาร ระบุห้ามมิให้บริษัทมีการประกอบธุรกิจที่เป็นการแข่งขันกับเคทีซีมิโก้  โดยบริษัทได้รับอนุญาตให้ขยายเวลาหยุดประกอบธุรกิจฯ ไปจน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ะของบริษัทหลังจากการโอนธุรกิจหลักทรัพย์ไปที่ เคทีซีมิโก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บริษัทยังคงสถานะเป็นบริษัทหลักทรัพย์จดทะเบียน โดยธุรกรรมส่วนใหญ่เป็นการประกอบธุรกิจหลักทรัพย์ผ่าน เคทีซีมิโก้ และธุรกิจเกี่ยวกับการลงทุน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 บริษัทมีโครงการที่จะเริ่มธุรกิจการเป็นที่ปรึกษาการลงทุ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vestment Advisor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ที่ปรึกษาทางการเงินที่ไม่เป็นการแข่งขัน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คทีซีมิโก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5"/>
        <w:tabs>
          <w:tab w:val="clear" w:pos="720"/>
          <w:tab w:val="left" w:pos="567" w:leader="none"/>
        </w:tabs>
        <w:spacing w:before="120" w:after="0"/>
        <w:ind w:right="0" w:hanging="0"/>
        <w:jc w:val="left"/>
        <w:rPr/>
      </w:pPr>
      <w:r>
        <w:rPr>
          <w:u w:val="none"/>
        </w:rPr>
        <w:t>3.2</w:t>
        <w:tab/>
      </w:r>
      <w:r>
        <w:rPr/>
        <w:t>ภาพรวมการประกอบธุรกิจของกลุ่มบริษัท</w:t>
      </w:r>
    </w:p>
    <w:p>
      <w:pPr>
        <w:pStyle w:val="Heading7"/>
        <w:spacing w:before="360" w:after="60"/>
        <w:ind w:left="567" w:right="0" w:hanging="567"/>
        <w:jc w:val="left"/>
        <w:rPr/>
      </w:pPr>
      <w:r>
        <w:rPr/>
        <w:tab/>
      </w:r>
      <w:r>
        <w:rPr/>
        <w:t>ภาพรวมการประกอบธุรกิจของบริษัท</w:t>
      </w:r>
      <w:r>
        <w:rPr/>
        <w:t xml:space="preserve"> </w:t>
      </w:r>
      <w:r>
        <w:rPr/>
        <w:t xml:space="preserve">บริษัทย่อย </w:t>
      </w:r>
      <w:r>
        <w:rPr/>
        <w:t xml:space="preserve">และบริษัทร่วมแบ่งออกเป็น </w:t>
      </w:r>
      <w:r>
        <w:rPr/>
        <w:t xml:space="preserve">3 </w:t>
      </w:r>
      <w:r>
        <w:rPr/>
        <w:t>ประเภทธุรกิจ ได้แก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ลงทุน โดย 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จำกัด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BCEL KRUNGTHAI  Securities Company Limited</w:t>
      </w:r>
      <w:r>
        <w:rPr>
          <w:rFonts w:cs="Angsana New" w:ascii="Angsana New" w:hAnsi="Angsana New"/>
          <w:sz w:val="32"/>
          <w:szCs w:val="32"/>
        </w:rPr>
        <w:t xml:space="preserve"> (BECL-KT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Joint Stock Company (TCSC)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จัดการกอง</w:t>
      </w:r>
      <w:r>
        <w:rPr>
          <w:rFonts w:ascii="Angsana New" w:hAnsi="Angsana New" w:cs="Angsana New"/>
          <w:sz w:val="32"/>
          <w:sz w:val="32"/>
          <w:szCs w:val="32"/>
        </w:rPr>
        <w:t>ทุน โดย 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จัดการกองทุนรวม</w:t>
      </w:r>
      <w:r>
        <w:rPr>
          <w:rFonts w:ascii="Angsana New" w:hAnsi="Angsana New" w:cs="Angsana New"/>
          <w:sz w:val="32"/>
          <w:sz w:val="32"/>
          <w:szCs w:val="32"/>
        </w:rPr>
        <w:t>ซีมิโก้ จำกัด</w:t>
      </w:r>
    </w:p>
    <w:p>
      <w:pPr>
        <w:pStyle w:val="Normal"/>
        <w:spacing w:before="120" w:after="6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2705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5943600"/>
                          <a:chOff x="0" y="0"/>
                          <a:chExt cx="64026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26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2888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ซีมิโก้ จำกัด (มหาชน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ล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60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หลักทรัพย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49.54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139068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7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2860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จัดการกอ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714680"/>
                            <a:ext cx="1716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จัดการกองทุนรว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ซีมิโก้ จำกัด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รวม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2629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เคที ซีมิโก้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1. กิจการนายหน้าซื้อข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2. กิจการตัวแทนซื้อขายสัญญาซื้อขายล่วงหน้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3. กิจการลงทุนในหลักทรัพย์และค้า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4. กิจการประเภทการจัดจำหน่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5. กิจการที่ปรึกษาทางการเงิ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6. กิจการที่ปรึกษาการลงทุนและตัวแทนซื้อขายหน่วยลงทุ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7. กิจการการยืมและการให้ยืม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8. กิจการซื้อขายหลักทรัพย์ต่างประ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9. กิจการใบสำคัญแสดงสิทธิอนุพันธ์ และตราสารอนุพันธ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0. กิจการ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1948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Thanh Cong Securities Joint Stock Comp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TCS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173840"/>
                            <a:ext cx="1371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,837.80 ล้าน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18520"/>
                            <a:ext cx="13258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52 ล้านบา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5581800"/>
                            <a:ext cx="2257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ทุนชำระแล้ว 360 พันล้านดอง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(ประมาณ 540 ล้านบาท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5038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18.88%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49784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BCEL KRUNGTHAI Securities Company Limi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BCEL-K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4897800"/>
                            <a:ext cx="2148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 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 xml:space="preserve">,0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 xml:space="preserve"> ล้านกีบ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>ประมาณ 385 ล้านบา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229280"/>
                            <a:ext cx="57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3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3690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238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72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15pt;height:468pt" coordorigin="0,0" coordsize="10083,9360">
                <v:rect id="shape_0" stroked="f" o:allowincell="f" style="position:absolute;left:0;top:0;width:10082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179;top:1620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ซีมิโก้ จำกัด (มหาชน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80;top:36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ล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700;top:360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หลักทรัพย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f" o:allowincell="f" style="position:absolute;left:3960;top:216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49.54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219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75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7199;top:36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จัดการกอ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2700;width:2702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จัดการกองทุนรว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ซีมิโก้ จำกัด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รวม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700;width:41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เคที ซีมิโก้ จำกั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1. กิจการนายหน้าซื้อข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2. กิจการตัวแทนซื้อขายสัญญาซื้อขายล่วงหน้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3. กิจการลงทุนในหลักทรัพย์และค้า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4. กิจการประเภทการจัดจำหน่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5. กิจการที่ปรึกษาทางการเงิ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6. กิจการที่ปรึกษาการลงทุนและตัวแทนซื้อขายหน่วยลงทุ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7. กิจการการยืมและการให้ยืม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8. กิจการซื้อขายหลักทรัพย์ต่างประเท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9. กิจการใบสำคัญแสดงสิทธิอนุพันธ์ และตราสารอนุพันธ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0. กิจการ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8181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Thanh Cong Securities Joint Stock Compa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TCS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980" to="84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980" to="48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980" to="84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65;top:6573;width:21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,837.80 ล้านบา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596;width:2087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52 ล้านบา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4;top:8790;width:355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ทุนชำระแล้ว 360 พันล้านดอง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(ประมาณ 540 ล้านบาท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7935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18.88%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00;top:7083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BCEL KRUNGTHAI Securities Company Limit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BCEL-K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56;top:7713;width:3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 1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 xml:space="preserve">,0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 xml:space="preserve"> ล้านกีบ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>ประมาณ 385 ล้านบา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660;width:89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3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8455" to="2699,84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6675" to="4680,7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520" to="1440,8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ครงสร้างรา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 xml:space="preserve">ได้ของบริษัท และบริษัทย่อย 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แยกตามแหล่งที่มา</w:t>
      </w:r>
      <w:r>
        <w:rPr>
          <w:rFonts w:ascii="Angsana New" w:hAnsi="Angsana New"/>
          <w:b/>
          <w:bCs/>
          <w:sz w:val="32"/>
          <w:szCs w:val="32"/>
          <w:lang w:eastAsia="th-TH"/>
        </w:rPr>
        <w:tab/>
      </w:r>
    </w:p>
    <w:p>
      <w:pPr>
        <w:pStyle w:val="Style9"/>
        <w:spacing w:before="0" w:after="60"/>
        <w:ind w:left="7200" w:right="147" w:firstLine="720"/>
        <w:jc w:val="right"/>
        <w:rPr>
          <w:rFonts w:ascii="Angsana New" w:hAnsi="Angsana New"/>
          <w:b/>
          <w:b/>
          <w:bCs/>
          <w:sz w:val="24"/>
          <w:szCs w:val="24"/>
          <w:lang w:eastAsia="th-TH"/>
        </w:rPr>
      </w:pPr>
      <w:r>
        <w:rPr>
          <w:rFonts w:ascii="Angsana New" w:hAnsi="Angsana New"/>
          <w:b/>
          <w:bCs/>
          <w:sz w:val="24"/>
          <w:szCs w:val="24"/>
          <w:lang w:eastAsia="th-TH"/>
        </w:rPr>
      </w:r>
    </w:p>
    <w:p>
      <w:pPr>
        <w:pStyle w:val="Normal"/>
        <w:ind w:hanging="450"/>
        <w:jc w:val="right"/>
        <w:rPr>
          <w:i/>
          <w:i/>
          <w:iCs/>
          <w:sz w:val="32"/>
          <w:szCs w:val="32"/>
        </w:rPr>
      </w:pPr>
      <w:bookmarkStart w:id="0" w:name="_1391435825"/>
      <w:bookmarkStart w:id="1" w:name="_1391409648"/>
      <w:bookmarkStart w:id="2" w:name="_1391409638"/>
      <w:bookmarkEnd w:id="0"/>
      <w:bookmarkEnd w:id="1"/>
      <w:bookmarkEnd w:id="2"/>
      <w:r>
        <w:rPr/>
        <w:object w:dxaOrig="9668" w:dyaOrig="7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4pt;height:344.85pt" filled="f" o:ole="">
            <v:imagedata r:id="rId3" o:title=""/>
          </v:shape>
          <o:OLEObject Type="Embed" ProgID="Excel.Sheet.12" ShapeID="ole_rId2" DrawAspect="Content" ObjectID="_1888677328" r:id="rId2"/>
        </w:object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850" w:gutter="0" w:header="806" w:top="1440" w:footer="720" w:bottom="113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2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0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Cordia New" w:cs="Angsana New"/>
      <w:sz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ordia New" w:cs="Angsana New"/>
      <w:sz w:val="1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Angsana New"/>
      <w:sz w:val="1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9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38:00Z</dcterms:created>
  <dc:creator>Seamico</dc:creator>
  <dc:description/>
  <cp:keywords/>
  <dc:language>en-US</dc:language>
  <cp:lastModifiedBy>a</cp:lastModifiedBy>
  <cp:lastPrinted>2012-03-02T18:31:00Z</cp:lastPrinted>
  <dcterms:modified xsi:type="dcterms:W3CDTF">2012-03-05T09:38:00Z</dcterms:modified>
  <cp:revision>2</cp:revision>
  <dc:subject/>
  <dc:title>แบบแสดงรายการข้อมูลประจำปี</dc:title>
</cp:coreProperties>
</file>