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ำนักงานใหญ่และ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ห่ง โด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  <w:lang w:val="en-GB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yber branch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ิษณุโลก ขึ้นเป็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mini branch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right="-14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เดือนกุมภาพันธ์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เป็นกองทุนตราสารหนี้และตราสารทุ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ณ สิ้นเดือน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หลังจากที่บริษัทได้โอนธุรกิจหลักทรัพย์ไปยังเคทีซีมิโก้ บริษัทเน้นการประกอบธุรกิจโดยการถือหุ้นในบริษัทอื่น ๆ และการลงทุนโดยตรง และมีแผนประกอบธุรกิจในด้านต่างๆ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ได้ชำระค่าหุ้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115.52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ุ่งเน้นในการเพิ่มศักยภาพของบริษัทหลักทรัพย์จัดการกองทุนรวม ซีมิโก้ จำกัด ให้สามารถแข่งขันและเป็นช่องทางในการระดมทุนในอนาคต    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ในบริษัทหลักทรัพย์จัดการกองทุนรวมซีมิโก้ จำกัด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เอฟโวลูชั่น แคปปิตอล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จะให้การสนับสนุนในการขยายช่องทางการจัดจำหน่ายให้หลากหลายขึ้น เช่น ขยายฐานลูกค้าไปยังกลุ่มลูกค้าประเภทสถาบัน เป็นต้น  โด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ถือหุ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GB"/>
        </w:rPr>
        <w:t>7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right="-2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จัดเตรียมข้อมูลทางด้านหลักทรัพย์ต่าง ๆ เพื่อใช้เป็นข้อมูลประกอบการตัดสินใจของนักลงทุนบนเว็บไซ</w:t>
      </w:r>
      <w:r>
        <w:rPr>
          <w:rFonts w:ascii="Angsana New" w:hAnsi="Angsana New" w:cs="Angsana New"/>
          <w:sz w:val="32"/>
          <w:sz w:val="32"/>
          <w:szCs w:val="32"/>
        </w:rPr>
        <w:t>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            ซีมิโก้ ได้พัฒนาระบบการซื้อขายหลักทรัพย์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>หลายโปรแกรมให้นักลงทุนได้เลือกใช้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, Znet Xpress, Streaming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2Trad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ร้อมกันนี้นักลงทุนยังสามารถเข้าถึงโปรแกร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ๆ ได้จากหลายช่องทาง ไม่ว่าจะ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>Notebook, Tab</w:t>
      </w:r>
      <w:r>
        <w:rPr>
          <w:rFonts w:cs="Angsana New" w:ascii="Angsana New" w:hAnsi="Angsana New"/>
          <w:sz w:val="32"/>
          <w:szCs w:val="32"/>
        </w:rPr>
        <w:t xml:space="preserve">l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>Smartpho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</w:rPr>
        <w:t xml:space="preserve">Androi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ะบบปฏิบัติ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Mac O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ช่น </w:t>
      </w:r>
      <w:r>
        <w:rPr>
          <w:rFonts w:cs="Angsana New" w:ascii="Angsana New" w:hAnsi="Angsana New"/>
          <w:sz w:val="32"/>
          <w:szCs w:val="32"/>
          <w:lang w:val="en-GB"/>
        </w:rPr>
        <w:t>iPhone,   iPad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  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สถาบัน เคทีซีมิโก้ ได้เปิดให้บริการซื้อขายหลักทรัพย์ผ่านระบบ </w:t>
      </w:r>
      <w:r>
        <w:rPr>
          <w:rFonts w:cs="Angsana New" w:ascii="Angsana New" w:hAnsi="Angsana New"/>
          <w:sz w:val="32"/>
          <w:szCs w:val="32"/>
        </w:rPr>
        <w:t xml:space="preserve">DMA (Direct Market Access)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ช่องทางในการส่งคำสั่งซื้อขายและอำนวยความสะดวกให้แก่ลูกค้าประเภทสถาบั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่วมมือกับ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บริการซื้อขายหลักทรัพย์และสัญญาซื้อขายล่วงหน้าผ่านระบบออนไลน์ภายใต้โครงการ </w:t>
      </w:r>
      <w:r>
        <w:rPr>
          <w:rFonts w:cs="Angsana New" w:ascii="Angsana New" w:hAnsi="Angsana New"/>
          <w:sz w:val="32"/>
          <w:szCs w:val="32"/>
        </w:rPr>
        <w:t xml:space="preserve">One for Al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ตลาดหลักทรัพย์แห่งประเทศไทย ทำให้นักลงทุนที่เป็นลูกค้าของบริษัทและสมาชิก </w:t>
      </w:r>
      <w:r>
        <w:rPr>
          <w:rFonts w:cs="Angsana New" w:ascii="Angsana New" w:hAnsi="Angsana New"/>
          <w:sz w:val="32"/>
          <w:szCs w:val="32"/>
          <w:lang w:val="en-GB"/>
        </w:rPr>
        <w:t>KTB Onli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ใช้บริการการลงทุนแบบออนไลน์โดยวิธี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ngle Sign On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้าเว็บไซต์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  <w:lang w:val="en-GB"/>
          </w:rPr>
          <w:t>www.ktb.co.th</w:t>
        </w:r>
      </w:hyperlink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การเพิ่มช่องทางการเข้าถึงการลงทุนได้สะดว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งินกู้ยืมเพื่อซื้อหลักทรัพย์ เพื่อเป็นการเพิ่มสภาพคล่องให้กับ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เงินให้กู้ยืมเพื่อซื้อหลักทรัพย์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84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  <w:lang w:val="en-GB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GB"/>
        </w:rPr>
        <w:t>05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0" w:name="_1389009303"/>
      <w:bookmarkStart w:id="1" w:name="_1389009295"/>
      <w:bookmarkStart w:id="2" w:name="_1389009287"/>
      <w:bookmarkStart w:id="3" w:name="_1389009270"/>
      <w:bookmarkStart w:id="4" w:name="_1389009250"/>
      <w:bookmarkEnd w:id="0"/>
      <w:bookmarkEnd w:id="1"/>
      <w:bookmarkEnd w:id="2"/>
      <w:bookmarkEnd w:id="3"/>
      <w:bookmarkEnd w:id="4"/>
      <w:r>
        <w:rPr/>
        <w:object w:dxaOrig="9827" w:dyaOrig="3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158.7pt" filled="f" o:ole="">
            <v:imagedata r:id="rId5" o:title=""/>
          </v:shape>
          <o:OLEObject Type="Embed" ProgID="Excel.Sheet.12" ShapeID="ole_rId4" DrawAspect="Content" ObjectID="_2100091314" r:id="rId4"/>
        </w:object>
      </w: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 w:val="24"/>
          <w:szCs w:val="24"/>
        </w:rPr>
        <w:t xml:space="preserve">มูลค่าการซื้อขายของบริษัทไม่รวมบัญชีเงินลงทุนของบริษัทตั้งแต่เดือนพฤศจิกายน </w:t>
      </w:r>
      <w:r>
        <w:rPr>
          <w:sz w:val="24"/>
          <w:szCs w:val="24"/>
        </w:rPr>
        <w:t xml:space="preserve">2552 </w:t>
      </w:r>
      <w:r>
        <w:rPr>
          <w:sz w:val="24"/>
          <w:sz w:val="24"/>
          <w:szCs w:val="24"/>
        </w:rPr>
        <w:t xml:space="preserve">เป็นต้นไป </w: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 xml:space="preserve">2554 </w:t>
      </w:r>
      <w:r>
        <w:rPr/>
        <w:t xml:space="preserve">เท่ากับ </w:t>
      </w:r>
      <w:r>
        <w:rPr/>
        <w:t xml:space="preserve">6,243,180 </w:t>
      </w:r>
      <w:r>
        <w:rPr/>
        <w:t>ล้านบาท</w:t>
      </w:r>
      <w:r>
        <w:rPr/>
        <w:t xml:space="preserve"> </w:t>
      </w:r>
      <w:r>
        <w:rPr/>
        <w:t xml:space="preserve"> โดยเคทีซีมิโก้ 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5</w:t>
      </w:r>
      <w:r>
        <w:rPr>
          <w:lang w:val="en-GB"/>
        </w:rPr>
        <w:t>23</w:t>
      </w:r>
      <w:r>
        <w:rPr>
          <w:lang w:val="en-GB"/>
        </w:rPr>
        <w:t xml:space="preserve">,296 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4.19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มูลค่า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 และ 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5" w:name="_1392100239"/>
      <w:bookmarkStart w:id="6" w:name="_1391436018"/>
      <w:bookmarkStart w:id="7" w:name="_1389168520"/>
      <w:bookmarkStart w:id="8" w:name="_1389168498"/>
      <w:bookmarkStart w:id="9" w:name="_1389168488"/>
      <w:bookmarkEnd w:id="5"/>
      <w:bookmarkEnd w:id="6"/>
      <w:bookmarkEnd w:id="7"/>
      <w:bookmarkEnd w:id="8"/>
      <w:bookmarkEnd w:id="9"/>
      <w:r>
        <w:rPr>
          <w:u w:val="none"/>
        </w:rPr>
        <w:object w:dxaOrig="9125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pt;height:87.55pt" filled="f" o:ole="">
            <v:imagedata r:id="rId7" o:title=""/>
          </v:shape>
          <o:OLEObject Type="Embed" ProgID="Excel.Sheet.12" ShapeID="ole_rId6" DrawAspect="Content" ObjectID="_2062268672" r:id="rId6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มูลค่า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10" w:name="_1389772007"/>
      <w:bookmarkStart w:id="11" w:name="_1389771720"/>
      <w:bookmarkStart w:id="12" w:name="_1389771709"/>
      <w:bookmarkStart w:id="13" w:name="_1389770570"/>
      <w:bookmarkStart w:id="14" w:name="_1389770211"/>
      <w:bookmarkStart w:id="15" w:name="_1389770185"/>
      <w:bookmarkStart w:id="16" w:name="_1389770148"/>
      <w:bookmarkStart w:id="17" w:name="_1389169201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ngsana New" w:ascii="Angsana New" w:hAnsi="Angsana New"/>
          <w:u w:val="none"/>
        </w:rPr>
        <w:object w:dxaOrig="9557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2pt;height:102.2pt" filled="f" o:ole="">
            <v:imagedata r:id="rId9" o:title=""/>
          </v:shape>
          <o:OLEObject Type="Embed" ProgID="Excel.Sheet.12" ShapeID="ole_rId8" DrawAspect="Content" ObjectID="_2009300436" r:id="rId8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เพื่อทราบข้อเท็จจริงเกี่ยว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ET50 Index Futures, SET50 Index Options, Single Stock Futures, 50 Baht Gold Futures , 10 Baht 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ถึ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ude Oil Futures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เปิดซื้อขายในเดือนมิถุนายน และ 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นอกจากนี้ เคทีซีมิโก้ มีแผนขยายธุรกรรมการเป็นนายหน้าซื้อขายสัญญาซื้อขายล่วงหน้าครอบคลุมถึงสินค้าเกษตรล่วงหน้า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คทีซีมิโก้ มีจำนวนสัญญาซื้อขาย  </w:t>
      </w:r>
      <w:r>
        <w:rPr>
          <w:rStyle w:val="PageNumber"/>
          <w:rFonts w:cs="Angsana New" w:ascii="Angsana New" w:hAnsi="Angsana New"/>
          <w:sz w:val="32"/>
          <w:szCs w:val="32"/>
        </w:rPr>
        <w:t>737</w:t>
      </w:r>
      <w:r>
        <w:rPr>
          <w:rStyle w:val="PageNumber"/>
          <w:rFonts w:cs="Angsana New" w:ascii="Angsana New" w:hAnsi="Angsana New"/>
          <w:sz w:val="32"/>
          <w:szCs w:val="32"/>
        </w:rPr>
        <w:t>,16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.6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ตราสารอนุพันธ์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bookmarkStart w:id="18" w:name="_1389452898"/>
      <w:bookmarkStart w:id="19" w:name="_1389452828"/>
      <w:bookmarkStart w:id="20" w:name="_1389452807"/>
      <w:bookmarkEnd w:id="18"/>
      <w:bookmarkEnd w:id="19"/>
      <w:bookmarkEnd w:id="20"/>
      <w:r>
        <w:rPr/>
        <w:object w:dxaOrig="9081" w:dyaOrig="2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6pt;height:105.2pt" filled="f" o:ole="">
            <v:imagedata r:id="rId11" o:title=""/>
          </v:shape>
          <o:OLEObject Type="Embed" ProgID="Excel.Sheet.12" ShapeID="ole_rId10" DrawAspect="Content" ObjectID="_970276250" r:id="rId10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ตราสารอนุ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120" w:after="120"/>
        <w:ind w:left="92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มและให้ยืมหลัก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</w:rPr>
        <w:t xml:space="preserve">(Securities Borrowing and Lending : SBL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ติบโตและมีความต้องการมากขึ้นตามการพัฒนาของตลาดหลักทรัพย์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ลือกในการลงทุนและการป้องกันความเสี่ยงในภาวะที่ตลาดผันผวนได้เป็นอย่า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ในฐานะตัวการ </w:t>
      </w:r>
      <w:r>
        <w:rPr>
          <w:rFonts w:cs="Angsana New" w:ascii="Angsana New" w:hAnsi="Angsana New"/>
          <w:sz w:val="32"/>
          <w:szCs w:val="32"/>
        </w:rPr>
        <w:t xml:space="preserve">(Principal) </w:t>
      </w:r>
      <w:r>
        <w:rPr>
          <w:rFonts w:ascii="Angsana New" w:hAnsi="Angsana New" w:cs="Angsana New"/>
          <w:sz w:val="32"/>
          <w:sz w:val="32"/>
          <w:szCs w:val="32"/>
        </w:rPr>
        <w:t>ในการยืมและให้ยื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>SET 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 </w:t>
      </w:r>
      <w:r>
        <w:rPr>
          <w:rFonts w:ascii="Angsana New" w:hAnsi="Angsana New" w:cs="Angsana New"/>
          <w:sz w:val="32"/>
          <w:sz w:val="32"/>
          <w:szCs w:val="32"/>
        </w:rPr>
        <w:t>ทั้งลูกค้าสถาบัน ลูกค้า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ูกค้าที่มีถิ่นฐานอยู่นอกประเทศ </w:t>
      </w:r>
      <w:r>
        <w:rPr>
          <w:rFonts w:cs="Angsana New" w:ascii="Angsana New" w:hAnsi="Angsana New"/>
          <w:sz w:val="32"/>
          <w:szCs w:val="32"/>
          <w:lang w:val="en-GB"/>
        </w:rPr>
        <w:t>(non residen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>เริ่ม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กษาระดับส่วนแบ่งการตลาดในระดับ </w:t>
      </w:r>
      <w:r>
        <w:rPr>
          <w:rFonts w:cs="Angsana New" w:ascii="Angsana New" w:hAnsi="Angsana New"/>
          <w:sz w:val="32"/>
          <w:szCs w:val="32"/>
        </w:rPr>
        <w:t xml:space="preserve">TOP 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 สำหรับ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ขยายฐานลูกค้าไปยังกลุ่มลูกค้าของธนาคารกรุง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พิ่มปริมาณการทำ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 : DW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รับการจัดอันดับความน่าเชื่อถือ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Credit Rat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ระดับ “</w:t>
      </w:r>
      <w:r>
        <w:rPr>
          <w:rFonts w:cs="Angsana New" w:ascii="Angsana New" w:hAnsi="Angsana New"/>
          <w:sz w:val="32"/>
          <w:szCs w:val="32"/>
          <w:lang w:val="en-GB"/>
        </w:rPr>
        <w:t xml:space="preserve">BBB+”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วยแนวโน้ม “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able”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ากบริษัท ทริสเรทติ้ง จำกัด โดยได้เริ่มเสนอขาย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ครั้งแรกใน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นถึงสิ้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ได้เสน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W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ลักทรัพย์   ณ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เสนอขาย ดังนี้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28"/>
        <w:gridCol w:w="1702"/>
        <w:gridCol w:w="1593"/>
        <w:gridCol w:w="1523"/>
        <w:gridCol w:w="1376"/>
      </w:tblGrid>
      <w:tr>
        <w:trPr>
          <w:tblHeader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ชื่อย่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ำนวนที่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อ้างอ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วันสุดท้ายของการซื้อขา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คาใช้สิทธ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อัตราการใช้สิทธิ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P18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O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O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OP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IV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IVL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BL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B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BB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0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BBL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H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HAI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G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GC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18C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L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LH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SI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S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0.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SS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SSI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อกจากนี้ เคทีซีมิโก้ได้รับแต่งตั้งจากตลาดตราสารอนุพันธ์ให้เป็นผู้ดูแลสภาพคล่องสำหรับโกล์ดฟิวเจอร์ส และ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แผ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ขึ้นไป</w:t>
        </w:r>
      </w:ins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ต้น</w:t>
      </w:r>
      <w:ins w:id="4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5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6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spacing w:before="120" w:after="120"/>
        <w:ind w:left="72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รรมการลงทุนในตราสารหนี้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มูลค่าการซื้อขายตราสารหนี้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utright Tra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ตลาดรองสูงเป็นอันดับ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ผู้ค้าตราสารที่เป็นบริษัทหลักทรัพย์ด้วย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-33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ูลค่าการจัดจำหน่ายตราสารหนี้ภาคเอกชนสูง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จากผู้จัดจำหน่ายตราสารที่เป็นบริษัทหลักทรัพย์ด้วยกัน  ผลงานการจัดจำหน่ายและ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20"/>
          <w:szCs w:val="20"/>
        </w:rPr>
      </w:pPr>
      <w:bookmarkStart w:id="21" w:name="_1390310791"/>
      <w:bookmarkStart w:id="22" w:name="_1389452914"/>
      <w:bookmarkStart w:id="23" w:name="_1389452903"/>
      <w:bookmarkStart w:id="24" w:name="_1389452892"/>
      <w:bookmarkStart w:id="25" w:name="_1389452878"/>
      <w:bookmarkEnd w:id="21"/>
      <w:bookmarkEnd w:id="22"/>
      <w:bookmarkEnd w:id="23"/>
      <w:bookmarkEnd w:id="24"/>
      <w:bookmarkEnd w:id="25"/>
      <w:r>
        <w:rPr>
          <w:rFonts w:cs="Angsana New" w:ascii="Angsana New" w:hAnsi="Angsana New"/>
          <w:sz w:val="32"/>
          <w:szCs w:val="32"/>
        </w:rPr>
        <w:object w:dxaOrig="9397" w:dyaOrig="2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3pt;height:97.8pt" filled="f" o:ole="">
            <v:imagedata r:id="rId13" o:title=""/>
          </v:shape>
          <o:OLEObject Type="Embed" ProgID="Excel.Sheet.12" ShapeID="ole_rId12" DrawAspect="Content" ObjectID="_1753275791" r:id="rId1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120"/>
        <w:ind w:left="993" w:right="-335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ครบวงจ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ารระดมทุน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 : M&amp;A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โดยปัจจุบันเคทีซีมิโก้เป็นที่ปรึกษาทางการเงินให้แก่ผู้ต้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ธุรกิจที่อยู่ในต่างประเทศหลายราย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26" w:name="_1390310824"/>
      <w:bookmarkStart w:id="27" w:name="_1389452989"/>
      <w:bookmarkStart w:id="28" w:name="_1389452976"/>
      <w:bookmarkEnd w:id="26"/>
      <w:bookmarkEnd w:id="27"/>
      <w:bookmarkEnd w:id="28"/>
      <w:r>
        <w:rPr>
          <w:rFonts w:cs="Angsana New" w:ascii="Angsana New" w:hAnsi="Angsana New"/>
          <w:sz w:val="32"/>
          <w:szCs w:val="32"/>
        </w:rPr>
        <w:object w:dxaOrig="9366" w:dyaOrig="12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15pt;height:59.05pt" filled="f" o:ole="">
            <v:imagedata r:id="rId15" o:title=""/>
          </v:shape>
          <o:OLEObject Type="Embed" ProgID="Excel.Sheet.12" ShapeID="ole_rId14" DrawAspect="Content" ObjectID="_1312283907" r:id="rId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120"/>
        <w:ind w:left="1263" w:right="97" w:hanging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  <w:t>Wealth Advisor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ยใต้การจัดการที่เคทีซีมิโก้เป็นตัวแทนซื้อขายมี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และเพิ่มขึ้นเป็นประมาณ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ณ สิ้นเดือน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สิงหาคม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ร่วมเป็นผู้ร่วมค้า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rticipating Deale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กองทุนเปิด เคแทม โกล์ด อีทีเอฟ แทร็กเกอร์ </w:t>
      </w:r>
      <w:r>
        <w:rPr>
          <w:rFonts w:cs="Angsana New" w:ascii="Angsana New" w:hAnsi="Angsana New"/>
          <w:sz w:val="32"/>
          <w:szCs w:val="32"/>
        </w:rPr>
        <w:t xml:space="preserve">(GLD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ที่ได้เป็นผู้ร่วมค้าหน่วยลงทุนกองทุนเปิดดับเบิลยูไอเอสอี เคแทม ซีเอสไอ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ชน่าแทร็กเกอร์ </w:t>
      </w:r>
      <w:r>
        <w:rPr>
          <w:rFonts w:cs="Angsana New" w:ascii="Angsana New" w:hAnsi="Angsana New"/>
          <w:sz w:val="32"/>
          <w:szCs w:val="32"/>
        </w:rPr>
        <w:t xml:space="preserve">(W.I.S.E. KTAM CSI 300 China Track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ลายปี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จัดการกองทุนส่วนบุคคล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ับอนุมัติจากสำนักงานคณะกรรมการกำกับหลักทรัพย์และตลาดหลักทรัพย์ให้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Private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จาก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ซึ่งคาดว่าจะสามารถเริ่มดำเนินการได้ภายในไตรมาสแรก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ตลาดหลักทรัพย์หลักๆของโลก เช่น สหรัฐอเมริกา ฮ่องกง 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ใน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ได้รับการตอบรับจากลูกค้าที่สนใจลงทุ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เป็นอย่างดี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ูลค่าสินทรัพย์สุทธิที่อยู่ภายใต้การจัดการรวม </w:t>
      </w:r>
      <w:r>
        <w:rPr>
          <w:rFonts w:cs="Angsana New" w:ascii="Angsana New" w:hAnsi="Angsana New"/>
          <w:sz w:val="32"/>
          <w:szCs w:val="32"/>
          <w:lang w:val="en-GB"/>
        </w:rPr>
        <w:t>2.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ณ สิ้นเดือนกุมภา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น้นการลงทุนในตราสารหนี้ โดยกองทุนเปิดซีมิโก้ตราสารหนี้หลายกองให้ผลตอบแทนที่ดีกว่าตลาด นอกจากนี้มีกองทุนรวมที่ลงทุนในต่างประเทศ ได้แก่ กองทุนซีมิโก้ ออยล์ แทรคกิ้ง ฟันด์ เป็นต้น</w:t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ภาวะตลาดหลักทรัพย์ปี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ชนีตลาดหลักทรัพย์ปิดสูงสุ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144.14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ุด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ูงสุดในรอ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ี และปรับตัวมาปิด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025.3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,032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ตลาด เอ็ม เอ ไอ 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7.1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ร้อยละ   </w:t>
      </w:r>
      <w:r>
        <w:rPr>
          <w:rFonts w:cs="Angsana New" w:ascii="Angsana New" w:hAnsi="Angsana New"/>
          <w:sz w:val="32"/>
          <w:szCs w:val="32"/>
        </w:rPr>
        <w:t xml:space="preserve">2.28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7.0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,4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  <w:r>
        <w:rPr>
          <w:rFonts w:ascii="Angsana New" w:hAnsi="Angsana New" w:cs="Angsana New"/>
          <w:sz w:val="32"/>
          <w:sz w:val="32"/>
          <w:szCs w:val="32"/>
        </w:rPr>
        <w:t>หรือ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ูลค่าการซื้อขายเฉลี่ยต่อวัน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มูลค่าการซื้อขายสูงสุดเป็นอันดับสองรองจากตลาดหลักทรัพย์สิงคโปร์ซึ่งเป็นศูนย์กลางการเงินของภูมิภาค  แม้ว่าจะได้รับผลกระทบจากมหาอุทกภัยครั้งใหญ่ในประเทศ   เหตุการณ์สึนามิในประเทศญี่ปุ่น ตลอดจนปัญหาภาวะวิกฤตหนี้ในกลุ่มประเทศยุโรปและสหรัฐอเมริกา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เข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มทุนผ่านตลาดหลักทรัพย์ และตลาด </w:t>
      </w:r>
      <w:r>
        <w:rPr>
          <w:rFonts w:cs="Angsana New" w:ascii="Angsana New" w:hAnsi="Angsana New"/>
          <w:sz w:val="32"/>
          <w:szCs w:val="32"/>
          <w:lang w:val="en-GB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 </w:t>
      </w:r>
      <w:r>
        <w:rPr>
          <w:rFonts w:cs="Angsana New" w:ascii="Angsana New" w:hAnsi="Angsana New"/>
          <w:sz w:val="32"/>
          <w:szCs w:val="32"/>
          <w:lang w:val="en-GB"/>
        </w:rPr>
        <w:t>82</w:t>
      </w:r>
      <w:r>
        <w:rPr>
          <w:rFonts w:cs="Angsana New" w:ascii="Angsana New" w:hAnsi="Angsana New"/>
          <w:sz w:val="32"/>
          <w:szCs w:val="32"/>
          <w:lang w:val="en-GB"/>
        </w:rPr>
        <w:t xml:space="preserve">.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ลดลงร้อยละ </w:t>
      </w:r>
      <w:r>
        <w:rPr>
          <w:rFonts w:cs="Angsana New" w:ascii="Angsana New" w:hAnsi="Angsana New"/>
          <w:sz w:val="32"/>
          <w:szCs w:val="32"/>
          <w:lang w:val="en-GB"/>
        </w:rPr>
        <w:t>8.85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าก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ป็นการระดมผ่านตลาดแร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IPO)  18.4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ันล้านบาท  จากการเข้าจดทะเบียนของบริษัทจดทะเบียนใหม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ละตลาด </w:t>
      </w:r>
      <w:r>
        <w:rPr>
          <w:rFonts w:cs="Angsana New" w:ascii="Angsana New" w:hAnsi="Angsana New"/>
          <w:sz w:val="32"/>
          <w:szCs w:val="32"/>
          <w:lang w:val="en-GB"/>
        </w:rPr>
        <w:t>ma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 และกองทุนอสังหาริม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อ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การระดมทุนในตลาดรองอี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4.0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ันล้านบาท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right="-51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ภาวะตลาดหลักทรัพย์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417"/>
        <w:gridCol w:w="1418"/>
        <w:gridCol w:w="1417"/>
      </w:tblGrid>
      <w:tr>
        <w:trPr>
          <w:tblHeader w:val="true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ตลาดหลักทรัพย์แห่งประเทศไทย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.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,1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8,47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032.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,334,64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937,89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,66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3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0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9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25.3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,407,6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,040,4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.0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.8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.7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ตลาดหลักทรัพย์ เอ็ม เอ ไอ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ัชนีตลาด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5.3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0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79</w:t>
            </w:r>
          </w:p>
          <w:p>
            <w:pPr>
              <w:pStyle w:val="BodyText3"/>
              <w:ind w:right="2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55</w:t>
            </w:r>
            <w:r>
              <w:rPr>
                <w:rFonts w:cs="Angsana New" w:ascii="Angsana New" w:hAnsi="Angsana New"/>
                <w:sz w:val="28"/>
                <w:lang w:val="en-GB"/>
              </w:rPr>
              <w:t>,12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6,0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.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3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0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cs="Angsana New"/>
        </w:rPr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  <w:r>
        <w:rPr/>
        <w:t xml:space="preserve">ในตลาด </w:t>
      </w:r>
      <w:r>
        <w:rPr/>
        <w:t xml:space="preserve">SET </w:t>
      </w:r>
      <w:r>
        <w:rPr/>
        <w:t xml:space="preserve">และ </w:t>
      </w:r>
      <w:r>
        <w:rPr>
          <w:lang w:val="en-GB"/>
        </w:rPr>
        <w:t>MAI</w:t>
      </w:r>
      <w:r>
        <w:rPr/>
        <w:t xml:space="preserve"> (</w:t>
      </w:r>
      <w:r>
        <w:rPr/>
        <w:t>นับรวมด้านซื้อและขาย</w:t>
      </w:r>
      <w:r>
        <w:rPr/>
        <w:t>)</w:t>
      </w:r>
    </w:p>
    <w:p>
      <w:pPr>
        <w:pStyle w:val="Normal"/>
        <w:ind w:right="13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1020"/>
        <w:gridCol w:w="1417"/>
        <w:gridCol w:w="992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หลักทรัพย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</w:t>
            </w: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rFonts w:cs="Angsana New" w:ascii="Angsana New" w:hAnsi="Angsana New"/>
                <w:sz w:val="28"/>
              </w:rPr>
              <w:t>,75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,33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00,93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4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8,29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7,1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21,02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1,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6,36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1,76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48,23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57,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7,8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2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spacing w:before="120" w:after="120"/>
        <w:ind w:left="539" w:hanging="0"/>
        <w:jc w:val="left"/>
        <w:rPr/>
      </w:pPr>
      <w:r>
        <w:rPr/>
        <w:t xml:space="preserve">ในปี </w:t>
      </w:r>
      <w:r>
        <w:rPr/>
        <w:t xml:space="preserve">2554 </w:t>
      </w:r>
      <w:r>
        <w:rPr/>
        <w:t xml:space="preserve">นักลงทุนต่างประเทศมีบทบาทต่อตลาดหลักทรัพย์ไทยค่อนข้างมาก </w:t>
      </w:r>
      <w:r>
        <w:rPr/>
        <w:t>มูลค่าการซื้อขายของนักลงทุนต่างประเทศ</w:t>
      </w:r>
      <w:r>
        <w:rPr/>
        <w:t xml:space="preserve">ยังคงเพิ่มขึ้นอย่างต่อเนื่องจากปี  </w:t>
      </w:r>
      <w:r>
        <w:rPr/>
        <w:t xml:space="preserve">2552  </w:t>
      </w:r>
      <w:r>
        <w:rPr/>
        <w:t xml:space="preserve">โดยมีสัดส่วนการซื้อขายร้อยละ  </w:t>
      </w:r>
      <w:r>
        <w:rPr/>
        <w:t xml:space="preserve">23  </w:t>
      </w:r>
      <w:r>
        <w:rPr/>
        <w:t xml:space="preserve">เพิ่มจากร้อยละ </w:t>
      </w:r>
      <w:r>
        <w:rPr/>
        <w:t xml:space="preserve">18 </w:t>
      </w:r>
      <w:r>
        <w:rPr/>
        <w:t xml:space="preserve">ในปี </w:t>
      </w:r>
      <w:r>
        <w:rPr/>
        <w:t xml:space="preserve">2553  </w:t>
      </w:r>
      <w:r>
        <w:rPr/>
        <w:t xml:space="preserve">โดยมีสถานะเป็นผู้ขายสุทธิกว่า </w:t>
      </w:r>
      <w:r>
        <w:rPr/>
        <w:t xml:space="preserve">5,290 </w:t>
      </w:r>
      <w:r>
        <w:rPr/>
        <w:t>ล้านบาท</w:t>
      </w:r>
      <w:r>
        <w:rPr/>
        <w:t xml:space="preserve"> </w:t>
      </w:r>
      <w:r>
        <w:rPr/>
        <w:t xml:space="preserve">เทียบกับสถานะผู้ซื้อสุทธิ  </w:t>
      </w:r>
      <w:r>
        <w:rPr/>
        <w:t xml:space="preserve">81,415 </w:t>
      </w:r>
      <w:r>
        <w:rPr/>
        <w:t xml:space="preserve">ล้านบาทในปี </w:t>
      </w:r>
      <w:r>
        <w:rPr/>
        <w:t xml:space="preserve">2553  </w:t>
      </w:r>
      <w:r>
        <w:rPr/>
        <w:t xml:space="preserve">ขณะที่มูลค่าการซื้อขายและสัดส่วนการซื้อขายของนักลงทุนในประเทศลดลงจากปี </w:t>
      </w:r>
      <w:r>
        <w:rPr/>
        <w:t xml:space="preserve">2553 </w:t>
      </w:r>
    </w:p>
    <w:p>
      <w:pPr>
        <w:pStyle w:val="Normal"/>
        <w:spacing w:before="120" w:after="12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โดยการแข่งขันยังเน้นคุณภาพการให้บริการด้านงานวิเคราะห์หลักทรัพย์และบริการสารสนเทศ เนื่องจากเป็นปีสุดท้ายที่ยังคงใช้อัตราค่าธรรมเนียมการซื้อขายหลักทรัพย์ที่กำหนดโดยตลาดหลักทรัพย์ ก่อนที่จะเปิดเสรีแบบเต็มรูปแบบในปี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>โด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ซื้อกิจการ และควบรวมธุรกิจหลักทรัพย์กันหลายแห่งทั้งจากสถาบันการเงินต่างประเทศและในประเทศ เช่น </w:t>
      </w:r>
      <w:r>
        <w:rPr>
          <w:rFonts w:cs="Angsana New" w:ascii="Angsana New" w:hAnsi="Angsana New"/>
          <w:sz w:val="32"/>
          <w:szCs w:val="32"/>
          <w:lang w:val="en-GB"/>
        </w:rPr>
        <w:t>MBKET, OSK Securities, KTB Securities (Thailand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การควบรวมธุรกิจระหว่างธนาคารเกียรตินาคินและ บริษัททุนภัท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  <w:r>
        <w:rPr>
          <w:rFonts w:cs="Angsana New" w:ascii="Angsana New" w:hAnsi="Angsana New"/>
          <w:sz w:val="32"/>
          <w:szCs w:val="32"/>
        </w:rPr>
        <w:t xml:space="preserve">SET &amp; 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55.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</w:t>
      </w:r>
      <w:r>
        <w:rPr>
          <w:rFonts w:ascii="Angsana New" w:hAnsi="Angsana New" w:cs="Angsana New"/>
          <w:sz w:val="32"/>
          <w:sz w:val="32"/>
          <w:szCs w:val="32"/>
        </w:rPr>
        <w:t>ลดลงเล็กน้อย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5.43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ำนวนโบรกเกอร์คงเหลือ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ต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BodyTextIndent3"/>
        <w:spacing w:before="120" w:after="120"/>
        <w:ind w:left="547" w:right="-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</w:t>
      </w:r>
      <w:r>
        <w:rPr>
          <w:rFonts w:ascii="Angsana New" w:hAnsi="Angsana New"/>
          <w:sz w:val="32"/>
          <w:sz w:val="32"/>
          <w:szCs w:val="32"/>
        </w:rPr>
        <w:t>ผ่านธนาคารกรุงไทยซึ่งเป็นพันธมิตรทางธุรกิจ  รวมถึ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ปัจจุบั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/>
          <w:sz w:val="32"/>
          <w:sz w:val="32"/>
          <w:szCs w:val="32"/>
        </w:rPr>
        <w:t xml:space="preserve">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>ซื้อขาย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ยืมและให้ยืมหลักทรัพย์ </w:t>
      </w:r>
      <w:r>
        <w:rPr>
          <w:rFonts w:ascii="Angsana New" w:hAnsi="Angsana New"/>
          <w:sz w:val="32"/>
          <w:sz w:val="32"/>
          <w:szCs w:val="32"/>
        </w:rPr>
        <w:t>การออกและเสนอขายใบสำคัญแสดงสิทธิอนุพันธ์ การซื้อขายหลักทรัพย์เพื่อบัญชีบริษัท  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Wealth adviso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จัดการกองทุน รวมถึ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ซื้อขายหลักทรัพย์ต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ความสำคัญยิ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ามารถตอบสนองความต้องการลูกค้าได้ครบวงจร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วางแผนด้านกลยุทธ์ทางการตลาดต่างๆ ไม่ว่าจะเป็นการโฆษณาประชาสัมพันธ์ ส่งเสริมการขาย  รวมถึงการให้ความรู้แก่ผู้ลงทุน โดยมีการจัดอบรมสัมนาอย่างต่อเนื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การบริหารต้นทุนที่มีประสิทธิภาพก่อ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ห็นความสำคัญของข้อมูลข่าวสาร จึงพัฒนาเทคโนโลยีที่เกี่ยวเนื่องกับระบบการ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ธุรกรรมตัวแทนซื้อขายสัญญาซื้อขายล่วงหน้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ตราสารอนุพันธ์เริ่มเปิดดำเนิน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และทยอยออกผลิตภัณฑ์อื่น ๆ ตา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าเป็น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>สัญญาออปชั่น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Single Stock Futures</w:t>
      </w:r>
      <w:r>
        <w:rPr>
          <w:rFonts w:cs="Angsana New" w:ascii="Angsana New" w:hAnsi="Angsana New"/>
          <w:sz w:val="32"/>
          <w:szCs w:val="32"/>
          <w:lang w:val="en-GB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50 Baht Gold Futures,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0 </w:t>
      </w:r>
      <w:r>
        <w:rPr>
          <w:rFonts w:cs="Angsana New" w:ascii="Angsana New" w:hAnsi="Angsana New"/>
          <w:sz w:val="32"/>
          <w:szCs w:val="32"/>
          <w:lang w:val="en-GB"/>
        </w:rPr>
        <w:t>Baht Gold Futures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ผลิตภัณฑ์ </w:t>
      </w:r>
      <w:r>
        <w:rPr>
          <w:rFonts w:cs="Angsana New" w:ascii="Angsana New" w:hAnsi="Angsana New"/>
          <w:sz w:val="32"/>
          <w:szCs w:val="32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ude Oil Future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สัญญาที่ซื้อขายรวมทั้งสิ้น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,027,11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 xml:space="preserve">,519,43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1.87 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สัญญา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>,0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ทียบกับ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8</w:t>
      </w:r>
      <w:r>
        <w:rPr>
          <w:rFonts w:cs="Angsana New" w:ascii="Angsana New" w:hAnsi="Angsana New"/>
          <w:sz w:val="32"/>
          <w:szCs w:val="32"/>
          <w:lang w:val="en-GB"/>
        </w:rPr>
        <w:t xml:space="preserve">,67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ตลาดรวมของโบรกเกอ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ิดเป็นร้อย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สัญญาที่ซื้อข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สัญญา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ิ่มสูงขึ้น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มาจากการซื้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dex Futures 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กอบการจากร้านค้าทองคำเข้ามามีบทบาทที่สำคัญอย่างยิ่งต่อธุรกิจนายหน้าซื้อขาย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ขายล่วงหน้า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โบรกเกอร์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พิ่มขึ้นจากเพียง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Heading5"/>
        <w:spacing w:before="120" w:after="0"/>
        <w:ind w:left="539" w:right="-85" w:hanging="0"/>
        <w:jc w:val="left"/>
        <w:rPr>
          <w:u w:val="none"/>
          <w:lang w:val="en-GB"/>
        </w:rPr>
      </w:pPr>
      <w:r>
        <w:rPr>
          <w:u w:val="none"/>
          <w:lang w:val="en-GB"/>
        </w:rPr>
        <w:t xml:space="preserve">จำนวนสัญญาที่ซื้อขายจำแนกตามกลุ่มนักลงทุน </w:t>
      </w:r>
      <w:r>
        <w:rPr>
          <w:u w:val="none"/>
          <w:lang w:val="en-GB"/>
        </w:rPr>
        <w:t>(</w:t>
      </w:r>
      <w:r>
        <w:rPr>
          <w:u w:val="none"/>
          <w:lang w:val="en-GB"/>
        </w:rPr>
        <w:t>นับรวมด้านซื้อและขาย</w:t>
      </w:r>
      <w:r>
        <w:rPr>
          <w:u w:val="none"/>
          <w:lang w:val="en-GB"/>
        </w:rPr>
        <w:t>)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86"/>
        <w:gridCol w:w="993"/>
        <w:gridCol w:w="1417"/>
        <w:gridCol w:w="992"/>
        <w:gridCol w:w="1276"/>
        <w:gridCol w:w="992"/>
      </w:tblGrid>
      <w:tr>
        <w:trPr>
          <w:tblHeader w:val="true"/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,9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1,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911</w:t>
            </w:r>
            <w:r>
              <w:rPr>
                <w:rFonts w:cs="Angsana New" w:ascii="Angsana New" w:hAnsi="Angsana New"/>
                <w:sz w:val="28"/>
                <w:lang w:val="en-GB"/>
              </w:rPr>
              <w:t>,7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955,66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,171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87,36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729,0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037,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0,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8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54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spacing w:before="0" w:after="0"/>
        <w:ind w:left="544" w:right="-6" w:hanging="0"/>
        <w:rPr/>
      </w:pPr>
      <w:r>
        <w:rPr>
          <w:sz w:val="28"/>
          <w:sz w:val="28"/>
          <w:szCs w:val="28"/>
        </w:rPr>
        <w:t>ที่มา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บริษัทตลาดอนุพันธ์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rFonts w:cs="Angsana New"/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นวโน้มตลาดหลักทรัพย์และธุรกิจหลักทรัพย์ในปี </w:t>
      </w:r>
      <w:r>
        <w:rPr>
          <w:rFonts w:cs="Angsana New" w:ascii="Angsana New" w:hAnsi="Angsana New"/>
          <w:sz w:val="32"/>
          <w:szCs w:val="32"/>
          <w:u w:val="single"/>
        </w:rPr>
        <w:t>2555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ภาวะตลาดหลักทรัพย์มีโอกาสที่จะผันผวนสูง โดยได้รับผลกระทบจากภาวะเศรษฐกิจในสหรัฐอเมริกาและปัญหาหนี้สาธารณะในยุโรปที่กดดันต่อการขยายตัวของเศรษฐกิจโลก  อย่างไรก็ดีได้รับแรงสนับสนุนจากการขยายตัวทางเศรษฐกิจในภูมิภาคอื่น และปัจจัยภายในประเทศจากการประกาศปรับลดอัตราภาษีเงินได้นิติบุคคลเหลือร้อย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GB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อัตราผลตอบแทนของหลักทรัพย์ในตลาดหลักทรัพย์ไทยสูงกว่าตลาดหลักทรัพย์อื่น ๆ  ซึ่งเป็นปัจจัยที่จะส่งเสริมให้มีแรงดึงดูดเงินลงทุนต่างชาติเข้ามาลงทุนในไทย 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โน้มการแข่งขันน่าจะเข้มข้นต่อเนื่อง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ปีแรกที่มีการเปิดเสรี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ต็มรูปแบบ คาดว่าบริษัทหลักทรัพย์ต่างปรับกลยุทธ์ต่าง ๆในการดำเนินธุรกิจทั้งในด้านการสร้างรายได้และการบริหารต้นทุน เพื่อให้สามารถอยู่รอดได้ภายใต้การเปิดเสรี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กรุงไทย 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>อีกจำนวนหนึ่ง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อนุญาตให้หยุดประกอบธุรกิจหลักทรัพย์และธุรกิจสัญญาซื้อขายล่วงหน้าเป็นการชั่วคราว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5</w:t>
      </w:r>
      <w:r>
        <w:rPr/>
        <w:t xml:space="preserve">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>เคทีซีมิโก้                     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 xml:space="preserve">908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41 </w:t>
      </w:r>
      <w:r>
        <w:rPr/>
        <w:t xml:space="preserve">และมีส่วนของผู้ถือหุ้น </w:t>
      </w:r>
      <w:r>
        <w:rPr/>
        <w:t>2</w:t>
      </w:r>
      <w:r>
        <w:rPr>
          <w:lang w:val="en-GB"/>
        </w:rPr>
        <w:t xml:space="preserve">,009 </w:t>
      </w:r>
      <w:r>
        <w:rPr>
          <w:lang w:val="en-GB"/>
        </w:rPr>
        <w:t>ล้านบาท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20" w:top="1440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hyperlink" Target="http://www.ktb.co.th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8:00Z</dcterms:created>
  <dc:creator>Seamico</dc:creator>
  <dc:description/>
  <cp:keywords/>
  <dc:language>en-US</dc:language>
  <cp:lastModifiedBy>a</cp:lastModifiedBy>
  <cp:lastPrinted>2012-03-13T15:12:00Z</cp:lastPrinted>
  <dcterms:modified xsi:type="dcterms:W3CDTF">2012-03-13T08:13:00Z</dcterms:modified>
  <cp:revision>5</cp:revision>
  <dc:subject/>
  <dc:title>แบบแสดงรายการข้อมูลประจำปี</dc:title>
</cp:coreProperties>
</file>