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เปิดสาขาที่เซ็นทรัลปิ่นเกล้า และโคราชเดือน กุมภาพันธ์ และ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ออกและเสนอขายกองทุนรวมตราสารหนี้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8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หลังจากที่บริษัทได้โอนธุรกิจหลักทรัพย์ไปยังบริษัทร่วม บริษัทเน้นการประกอบธุรกิจโดยการถือหุ้นในบริษัทอื่น ๆ และการลงทุนโดยตรง โดยมีแผนที่จะทำการ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sz w:val="32"/>
          <w:szCs w:val="32"/>
        </w:rPr>
        <w:t>Holding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แผนที่จะ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ที่ถือหุ้นในธุรกิจหรือบริษัทต่างๆ </w:t>
      </w:r>
      <w:r>
        <w:rPr>
          <w:rFonts w:cs="Angsana New" w:ascii="Angsana New" w:hAnsi="Angsana New"/>
          <w:sz w:val="32"/>
          <w:szCs w:val="32"/>
        </w:rPr>
        <w:t xml:space="preserve">(Holding Company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รายได้หลักจะมาจากค่าธรรมเนียมในการบริหารจัดการและเงินปันผลจากการลงทุ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เป็นผู้เสนอขายและจัดจำหน่ายหลักทรัพย์ตลอดจน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าว 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กราคม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แผนที่จะหาผู้ร่วมทุนที่จะร่วมกันพัฒนาธุรกิจทั้งในด้านผลิตภัณฑ์ และช่องทางการจัดจำหน่ายให้มีความหลากหลาย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การเติบโตของบริษัทหลักทรัพย์จัดการกองทุนเป็นแนวโน้มของทางเลือกในการออมในอนาคต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720" w:right="97" w:hanging="15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บัญชีซื้อขายออนไลน์ ฯลฯ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จนการสร้างความสัมพันธ์ในกลุ่มลูกค้าผ่านสังคมออนไลน์ 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Facebook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การพัฒนาระบบส่งคำสั่งซื้อขายอย่างต่อเนื่อง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ครงการพัฒนาระ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ห้สามารถส่งคำสั่งซื้อขาย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Phone,  iPad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cintosh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ได้  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  เพิ่มเป็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,0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37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 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360514684"/>
      <w:bookmarkStart w:id="1" w:name="_1360506167"/>
      <w:bookmarkStart w:id="2" w:name="_1360506155"/>
      <w:bookmarkStart w:id="3" w:name="_1360505996"/>
      <w:bookmarkStart w:id="4" w:name="_1360505814"/>
      <w:bookmarkStart w:id="5" w:name="_1360505535"/>
      <w:bookmarkStart w:id="6" w:name="_1360505483"/>
      <w:bookmarkStart w:id="7" w:name="_1360505245"/>
      <w:bookmarkStart w:id="8" w:name="_1360505110"/>
      <w:bookmarkStart w:id="9" w:name="_1360396638"/>
      <w:bookmarkStart w:id="10" w:name="_1360396538"/>
      <w:bookmarkStart w:id="11" w:name="_1360396531"/>
      <w:bookmarkStart w:id="12" w:name="_1360396455"/>
      <w:bookmarkStart w:id="13" w:name="_1360396446"/>
      <w:bookmarkStart w:id="14" w:name="_1360396341"/>
      <w:bookmarkStart w:id="15" w:name="_1360393319"/>
      <w:bookmarkStart w:id="16" w:name="_1330161096"/>
      <w:bookmarkStart w:id="17" w:name="_1329200550"/>
      <w:bookmarkStart w:id="18" w:name="_1328786416"/>
      <w:bookmarkStart w:id="19" w:name="_1328786387"/>
      <w:bookmarkStart w:id="20" w:name="_1328786328"/>
      <w:bookmarkStart w:id="21" w:name="_1328615326"/>
      <w:bookmarkStart w:id="22" w:name="_1328614651"/>
      <w:bookmarkStart w:id="23" w:name="_1328614187"/>
      <w:bookmarkStart w:id="24" w:name="_1328614172"/>
      <w:bookmarkStart w:id="25" w:name="_1328614165"/>
      <w:bookmarkStart w:id="26" w:name="_13286141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0621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55pt;height:162.75pt" filled="f" o:ole="">
            <v:imagedata r:id="rId4" o:title=""/>
          </v:shape>
          <o:OLEObject Type="Embed" ProgID="Excel.Sheet.12" ShapeID="ole_rId3" DrawAspect="Content" ObjectID="_1538272566" r:id="rId3"/>
        </w:objec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ข้อมูลปี </w:t>
      </w:r>
      <w:r>
        <w:rPr>
          <w:sz w:val="24"/>
          <w:szCs w:val="24"/>
        </w:rPr>
        <w:t xml:space="preserve">2552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มูลค่าการซื้อขายของบริษัทรวมบัญชีเงินลงทุนของบริษัทในเดือน มกราคม </w:t>
      </w:r>
      <w:r>
        <w:rPr>
          <w:sz w:val="24"/>
          <w:sz w:val="24"/>
          <w:szCs w:val="24"/>
        </w:rPr>
        <w:t>–</w:t>
      </w:r>
      <w:r>
        <w:rPr>
          <w:sz w:val="24"/>
          <w:sz w:val="24"/>
          <w:szCs w:val="24"/>
        </w:rPr>
        <w:t xml:space="preserve"> ตุลาคม และไม่รวมบัญชีเงินลงทุนในเดือน พฤศจิกายน 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</w:rPr>
        <w:t xml:space="preserve">ธันวาคม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3 </w:t>
      </w:r>
      <w:r>
        <w:rPr/>
        <w:t xml:space="preserve">เท่ากับ </w:t>
      </w:r>
      <w:r>
        <w:rPr/>
        <w:t xml:space="preserve">6,188,253 </w:t>
      </w:r>
      <w:r>
        <w:rPr/>
        <w:t>ล้านบาท</w:t>
      </w:r>
      <w:r>
        <w:rPr/>
        <w:t xml:space="preserve"> </w:t>
      </w:r>
      <w:r>
        <w:rPr/>
        <w:t xml:space="preserve"> โดย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69</w:t>
      </w:r>
      <w:r>
        <w:rPr>
          <w:lang w:val="en-GB"/>
        </w:rPr>
        <w:t xml:space="preserve">,681 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60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ปริมาณ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361108893"/>
      <w:bookmarkStart w:id="28" w:name="_1361086879"/>
      <w:bookmarkStart w:id="29" w:name="_1361032873"/>
      <w:bookmarkStart w:id="30" w:name="_1360488754"/>
      <w:bookmarkStart w:id="31" w:name="_1360488709"/>
      <w:bookmarkStart w:id="32" w:name="_1360488669"/>
      <w:bookmarkStart w:id="33" w:name="_1360488645"/>
      <w:bookmarkStart w:id="34" w:name="_1360488637"/>
      <w:bookmarkStart w:id="35" w:name="_1360488622"/>
      <w:bookmarkStart w:id="36" w:name="_1360487867"/>
      <w:bookmarkStart w:id="37" w:name="_1360487859"/>
      <w:bookmarkStart w:id="38" w:name="_1360487844"/>
      <w:bookmarkStart w:id="39" w:name="_1360487785"/>
      <w:bookmarkStart w:id="40" w:name="_1360487771"/>
      <w:bookmarkStart w:id="41" w:name="_1360393473"/>
      <w:bookmarkStart w:id="42" w:name="_1330161156"/>
      <w:bookmarkStart w:id="43" w:name="_1329200601"/>
      <w:bookmarkStart w:id="44" w:name="_1328787371"/>
      <w:bookmarkStart w:id="45" w:name="_1328787321"/>
      <w:bookmarkStart w:id="46" w:name="_1328787289"/>
      <w:bookmarkStart w:id="47" w:name="_1328787143"/>
      <w:bookmarkStart w:id="48" w:name="_1328616852"/>
      <w:bookmarkStart w:id="49" w:name="_1328616827"/>
      <w:bookmarkStart w:id="50" w:name="_1328616803"/>
      <w:bookmarkStart w:id="51" w:name="_1328616655"/>
      <w:bookmarkStart w:id="52" w:name="_1328616631"/>
      <w:bookmarkStart w:id="53" w:name="_1328616621"/>
      <w:bookmarkStart w:id="54" w:name="_1328615492"/>
      <w:bookmarkStart w:id="55" w:name="_1328615365"/>
      <w:bookmarkStart w:id="56" w:name="_1328615334"/>
      <w:bookmarkStart w:id="57" w:name="_1328615274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u w:val="none"/>
        </w:rPr>
        <w:object w:dxaOrig="9778" w:dyaOrig="2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pt;height:86.75pt" filled="f" o:ole="">
            <v:imagedata r:id="rId6" o:title=""/>
          </v:shape>
          <o:OLEObject Type="Embed" ProgID="Excel.Sheet.12" ShapeID="ole_rId5" DrawAspect="Content" ObjectID="_771452519" r:id="rId5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ปริมาณ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58" w:name="_1361032880"/>
      <w:bookmarkStart w:id="59" w:name="_1361032551"/>
      <w:bookmarkStart w:id="60" w:name="_1361032546"/>
      <w:bookmarkStart w:id="61" w:name="_1361013020"/>
      <w:bookmarkStart w:id="62" w:name="_1360489100"/>
      <w:bookmarkStart w:id="63" w:name="_1360488815"/>
      <w:bookmarkStart w:id="64" w:name="_1360488803"/>
      <w:bookmarkStart w:id="65" w:name="_1360488779"/>
      <w:bookmarkStart w:id="66" w:name="_1360488760"/>
      <w:bookmarkStart w:id="67" w:name="_1360488725"/>
      <w:bookmarkStart w:id="68" w:name="_1360487891"/>
      <w:bookmarkStart w:id="69" w:name="_1360393563"/>
      <w:bookmarkStart w:id="70" w:name="_1330161173"/>
      <w:bookmarkStart w:id="71" w:name="_1329813865"/>
      <w:bookmarkStart w:id="72" w:name="_1329200631"/>
      <w:bookmarkStart w:id="73" w:name="_1328787312"/>
      <w:bookmarkStart w:id="74" w:name="_1328616610"/>
      <w:bookmarkStart w:id="75" w:name="_1328616601"/>
      <w:bookmarkStart w:id="76" w:name="_1328616590"/>
      <w:bookmarkStart w:id="77" w:name="_1328616526"/>
      <w:bookmarkStart w:id="78" w:name="_1328615237"/>
      <w:bookmarkStart w:id="79" w:name="_1328615119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u w:val="none"/>
        </w:rPr>
        <w:object w:dxaOrig="10794" w:dyaOrig="2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5.15pt;height:89.1pt" filled="f" o:ole="">
            <v:imagedata r:id="rId8" o:title=""/>
          </v:shape>
          <o:OLEObject Type="Embed" ProgID="Excel.Sheet.12" ShapeID="ole_rId7" DrawAspect="Content" ObjectID="_1585625252" r:id="rId7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691" w:hanging="159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ET50 Index Futures, SET50 Index Options, Single Stock Futures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Baht 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สิงหาคม และ 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381</w:t>
      </w:r>
      <w:r>
        <w:rPr>
          <w:rStyle w:val="PageNumber"/>
          <w:rFonts w:cs="Angsana New" w:ascii="Angsana New" w:hAnsi="Angsana New"/>
          <w:sz w:val="32"/>
          <w:szCs w:val="32"/>
        </w:rPr>
        <w:t>,43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.2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/>
      </w:pPr>
      <w:bookmarkStart w:id="80" w:name="_1360581828"/>
      <w:bookmarkStart w:id="81" w:name="_1360581813"/>
      <w:bookmarkStart w:id="82" w:name="_1360581808"/>
      <w:bookmarkStart w:id="83" w:name="_1360581800"/>
      <w:bookmarkStart w:id="84" w:name="_1360504755"/>
      <w:bookmarkStart w:id="85" w:name="_1360489088"/>
      <w:bookmarkStart w:id="86" w:name="_1360489072"/>
      <w:bookmarkStart w:id="87" w:name="_1360488948"/>
      <w:bookmarkStart w:id="88" w:name="_1360488919"/>
      <w:bookmarkStart w:id="89" w:name="_1360488912"/>
      <w:bookmarkStart w:id="90" w:name="_1360488901"/>
      <w:bookmarkStart w:id="91" w:name="_1360488848"/>
      <w:bookmarkStart w:id="92" w:name="_1360487941"/>
      <w:bookmarkStart w:id="93" w:name="_1360393935"/>
      <w:bookmarkStart w:id="94" w:name="_1360393907"/>
      <w:bookmarkStart w:id="95" w:name="_1360393903"/>
      <w:bookmarkStart w:id="96" w:name="_1360393590"/>
      <w:bookmarkStart w:id="97" w:name="_1330161257"/>
      <w:bookmarkStart w:id="98" w:name="_1329315649"/>
      <w:bookmarkStart w:id="99" w:name="_1329200663"/>
      <w:bookmarkStart w:id="100" w:name="_1328778878"/>
      <w:bookmarkStart w:id="101" w:name="_1328774320"/>
      <w:bookmarkStart w:id="102" w:name="_1328773602"/>
      <w:bookmarkStart w:id="103" w:name="_1328619477"/>
      <w:bookmarkStart w:id="104" w:name="_1328618513"/>
      <w:bookmarkStart w:id="105" w:name="_1328618098"/>
      <w:bookmarkStart w:id="106" w:name="_1328617881"/>
      <w:bookmarkStart w:id="107" w:name="_1328617676"/>
      <w:bookmarkStart w:id="108" w:name="_1328617557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/>
        <w:object w:dxaOrig="10430" w:dyaOrig="25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9.45pt;height:122.25pt" filled="f" o:ole="">
            <v:imagedata r:id="rId10" o:title=""/>
          </v:shape>
          <o:OLEObject Type="Embed" ProgID="Excel.Sheet.12" ShapeID="ole_rId9" DrawAspect="Content" ObjectID="_955705278" r:id="rId9"/>
        </w:objec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ตราสารอนุ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12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ตลาดขาลง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กำหนด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บสำคัญแสดงสิทธิ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ริ่มดำเนินธุรกิจตราสารอนุพันธ์ 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เสนอขาย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Derivative Warrants)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OP18CA, TOP18PA, PTT18CA, PTT18PA, CPF18CA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PF18PA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เดือนมกราคม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ทยอยออกอี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 ได้แก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RUE18CA, IRPC18CA, TMB18CA, BAY18CA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VL18CA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ับเป็นจุดเริ่มต้นในการ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ต้น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งานการจัดจำหน่ายและ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20"/>
          <w:szCs w:val="20"/>
        </w:rPr>
      </w:pPr>
      <w:bookmarkStart w:id="109" w:name="_1360780917"/>
      <w:bookmarkStart w:id="110" w:name="_1360584309"/>
      <w:bookmarkStart w:id="111" w:name="_1360584022"/>
      <w:bookmarkStart w:id="112" w:name="_1360489006"/>
      <w:bookmarkStart w:id="113" w:name="_1360487996"/>
      <w:bookmarkStart w:id="114" w:name="_1360487969"/>
      <w:bookmarkStart w:id="115" w:name="_1360393942"/>
      <w:bookmarkStart w:id="116" w:name="_1360393913"/>
      <w:bookmarkStart w:id="117" w:name="_1360393801"/>
      <w:bookmarkStart w:id="118" w:name="_1360393790"/>
      <w:bookmarkStart w:id="119" w:name="_1360393777"/>
      <w:bookmarkStart w:id="120" w:name="_1360393752"/>
      <w:bookmarkStart w:id="121" w:name="_1360393745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rFonts w:cs="Angsana New" w:ascii="Angsana New" w:hAnsi="Angsana New"/>
          <w:sz w:val="32"/>
          <w:szCs w:val="32"/>
        </w:rPr>
        <w:object w:dxaOrig="924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0.65pt;height:121.4pt" filled="f" o:ole="">
            <v:imagedata r:id="rId12" o:title=""/>
          </v:shape>
          <o:OLEObject Type="Embed" ProgID="Excel.Sheet.12" ShapeID="ole_rId11" DrawAspect="Content" ObjectID="_1898382727" r:id="rId11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24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ระดมทุน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ว้างขวางยิ่งขึ้น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 ตลอดจนเป็นผู้ร่วมบุกเบิกในการจัดตั้ง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122" w:name="_1360595652"/>
      <w:bookmarkStart w:id="123" w:name="_1360590163"/>
      <w:bookmarkStart w:id="124" w:name="_1360489231"/>
      <w:bookmarkStart w:id="125" w:name="_1360489207"/>
      <w:bookmarkStart w:id="126" w:name="_1360489156"/>
      <w:bookmarkStart w:id="127" w:name="_1360488049"/>
      <w:bookmarkStart w:id="128" w:name="_1360488041"/>
      <w:bookmarkStart w:id="129" w:name="_1360488012"/>
      <w:bookmarkStart w:id="130" w:name="_1360393965"/>
      <w:bookmarkStart w:id="131" w:name="_1360393710"/>
      <w:bookmarkStart w:id="132" w:name="_1330161422"/>
      <w:bookmarkStart w:id="133" w:name="_1329200768"/>
      <w:bookmarkStart w:id="134" w:name="_1328774301"/>
      <w:bookmarkStart w:id="135" w:name="_1328774277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/>
        <w:object w:dxaOrig="10572" w:dyaOrig="14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5.5pt;height:71.9pt" filled="f" o:ole="">
            <v:imagedata r:id="rId14" o:title=""/>
          </v:shape>
          <o:OLEObject Type="Embed" ProgID="Excel.Sheet.12" ShapeID="ole_rId13" DrawAspect="Content" ObjectID="_1510376283" r:id="rId13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ที่อยู่ภายใต้ก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3,3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เคทีซีมิโก้ มีแผนขยายธุรกิจไปสู่ </w:t>
      </w:r>
      <w:r>
        <w:rPr>
          <w:rFonts w:cs="Angsana New" w:ascii="Angsana New" w:hAnsi="Angsana New"/>
          <w:sz w:val="32"/>
          <w:szCs w:val="32"/>
        </w:rPr>
        <w:t xml:space="preserve">Private Bank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กับ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คาดว่าจะสามารถเริ่มดำเนินการได้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 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>ต่างๆ เพื่อเตรียมพร้อมสำหรับการเปิดเสรีทางการเงินในอนาคต ซึ่งในช่วงแรกนี้จะทยอยเปิดให้บริการในตลาดหลักทรัพย์หลักๆของโลกก่อน เช่น สหรัฐอเมริกา ฮ่องกง และสิงคโปร์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ถึงประสิทธิภาพใน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ลูกค้าเปิดบัญชีซื้อขายหลักทรัพย์ในตลาดต่างประเทศเพิ่มขึ้นเป็นลำดับ  ส่วนหนึ่งเป็นผลจากการเสนอขาย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PO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อง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าว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จะ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องทุนรวมที่อยู่ภายใต้การจัดการรวม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,89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 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สนอขายกองทุนประเภทกองทุนรวมที่ลงทุนในต่างประเทศ เพื่อเพิ่มทางเลือกแก่นักลงทุน  และ 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สนอขายกองทุน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arget Fund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องทุน มูลค่ากองทุน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ได้แก่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องทุนเปิดซีมิโก้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ชน่า ซีเอสไอ</w:t>
      </w:r>
      <w:r>
        <w:rPr>
          <w:rFonts w:eastAsia="Times New Roman" w:cs="Angsana New" w:ascii="Angsana New" w:hAnsi="Angsana New"/>
          <w:sz w:val="32"/>
          <w:szCs w:val="32"/>
        </w:rPr>
        <w:t>300 10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อ็มท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ที่เน้น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ลงทุนในหน่วยลงทุนของกองทุน </w:t>
      </w:r>
      <w:r>
        <w:rPr>
          <w:rFonts w:eastAsia="DBThaiTextX;PMingLiU" w:cs="Angsana New" w:ascii="Angsana New" w:hAnsi="Angsana New"/>
          <w:sz w:val="32"/>
          <w:szCs w:val="32"/>
        </w:rPr>
        <w:t xml:space="preserve">db x-trackers CSI300 Index ETF 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ซึ่งเป็นกองทุนรวมอีทีเอฟ </w:t>
      </w:r>
      <w:r>
        <w:rPr>
          <w:rFonts w:eastAsia="DBThaiTextX;PMingLiU" w:cs="Angsana New" w:ascii="Angsana New" w:hAnsi="Angsana New"/>
          <w:sz w:val="32"/>
          <w:szCs w:val="32"/>
        </w:rPr>
        <w:t xml:space="preserve">(Exchange Traded Fund) 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>ที่จดทะเบียนซื้อขายในตลาดหลักทรัพย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์ฮ่องกง </w:t>
      </w:r>
      <w:r>
        <w:rPr>
          <w:rFonts w:eastAsia="DBThaiTextX;PMingLiU" w:cs="Angsana New" w:ascii="Angsana New" w:hAnsi="Angsana New"/>
          <w:sz w:val="32"/>
          <w:szCs w:val="32"/>
        </w:rPr>
        <w:t>(The Stock Exchange of Hong Kong Limited (SEHK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วะ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3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ตลาดหลักทรัพย์ปรับตัวดีขึ้นเป็นประวัติการณ์ ทั้งในด้านดัชนีตลาดหลักทรัพย์ และมูลค่าการซื้อขายหลักทรัพย์  ดัชนีตลาดหลักทรัพย์ปิดสูงสุ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40.72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ูงสุดในรอ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ี และปรับตัวมาปิด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32.7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734.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ดัชนีตลาดหลักทรัพย์ไทยปรับตัวเพิ่มขึ้นเป็นอันดับสอง รองจากตลาดหลักทรัพย์อินโดนีเซีย   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6.9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ร้อยละ   </w:t>
      </w:r>
      <w:r>
        <w:rPr>
          <w:rFonts w:cs="Angsana New" w:ascii="Angsana New" w:hAnsi="Angsana New"/>
          <w:sz w:val="32"/>
          <w:szCs w:val="32"/>
        </w:rPr>
        <w:t xml:space="preserve">59.9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4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,6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ป็นผลจากการฟื้นตัวของภาวะเศรษฐกิจโลก  นโยบายการแก้ไขภาวะวิกฤตโลกครั้งเมื่อ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ฐบาลและธนาคารกลางประเทศต่างๆ ได้ออกมาอย่างต่อเนื่อง เช่น มาตรการช่วยเหลือสถาบันการเงินโลกและเสริมสภาพคล่องแก่ระบบการเงินโลก  นโยบายอัตราดอกเบี้ยที่ต่ำเข้าใกล้ศูนย์ ส่งผลกระทบให้เม็ดเงินไหลออกจากสินทรัพย์สกุลต่างประเทศโดยเฉพาะอย่างยิ่งสกุลดอลลาร์สหรัฐที่ให้ผลตอบแทนต่ำ   เข้าสู่ประเทศในแถบภูมิภาคเอเชีย  รวมถึงประเทศไทยด้วย  กอปรกับการฟื้นตัวทางเศรษฐกิจในประเทศอย่างต่อเนื่อง และหลักทรัพย์ไทยยังมีราคาถูกเมื่อเทียบกับในภูมิภาคเดียวกัน 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,6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2,8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แห่งประเทศไทย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398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ข้อมูลตลาด </w:t>
            </w:r>
            <w:r>
              <w:rPr>
                <w:rFonts w:cs="Angsana New" w:ascii="Angsana New" w:hAnsi="Angsana New"/>
                <w:sz w:val="28"/>
                <w:u w:val="single"/>
              </w:rPr>
              <w:t>SET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032.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334,64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937,89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6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0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9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4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>SET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,673</w:t>
            </w:r>
          </w:p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17</w:t>
            </w:r>
            <w:r>
              <w:rPr>
                <w:rFonts w:cs="Angsana New" w:ascii="Angsana New" w:hAnsi="Angsana New"/>
                <w:sz w:val="28"/>
              </w:rPr>
              <w:t>,94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,9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,77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3,57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6,75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35,30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0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76,9</w:t>
            </w: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75,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3  </w:t>
      </w:r>
      <w:r>
        <w:rPr/>
        <w:t>มูลค่าการซื้อขายของนักลงทุนต่างประเทศ</w:t>
      </w:r>
      <w:r>
        <w:rPr/>
        <w:t xml:space="preserve">เพิ่มขึ้นต่อเนื่องจากปี </w:t>
      </w:r>
      <w:r>
        <w:rPr/>
        <w:t xml:space="preserve">2552 </w:t>
      </w:r>
      <w:r>
        <w:rPr/>
        <w:t xml:space="preserve">โดยยังคงสถานะเป็นผู้ซื้อสุทธิกว่า </w:t>
      </w:r>
      <w:r>
        <w:rPr/>
        <w:t xml:space="preserve">81,724 </w:t>
      </w:r>
      <w:r>
        <w:rPr/>
        <w:t>ล้านบาท</w:t>
      </w:r>
      <w:r>
        <w:rPr/>
        <w:t xml:space="preserve"> </w:t>
      </w:r>
      <w:r>
        <w:rPr/>
        <w:t xml:space="preserve">เพิ่มขึ้นจากฐานะผู้ซื้อสุทธิ  </w:t>
      </w:r>
      <w:r>
        <w:rPr/>
        <w:t xml:space="preserve">38,231 </w:t>
      </w:r>
      <w:r>
        <w:rPr/>
        <w:t xml:space="preserve">ล้านบาทในปี </w:t>
      </w:r>
      <w:r>
        <w:rPr/>
        <w:t xml:space="preserve">2552 </w:t>
      </w:r>
      <w:r>
        <w:rPr/>
        <w:t xml:space="preserve">คิดเป็นสัดส่วนของนักลงทุนต่างประเทศที่ร้อยละ  </w:t>
      </w:r>
      <w:r>
        <w:rPr/>
        <w:t xml:space="preserve">19  </w:t>
      </w:r>
      <w:r>
        <w:rPr/>
        <w:t xml:space="preserve">ใกล้เคียงกับปี </w:t>
      </w:r>
      <w:r>
        <w:rPr/>
        <w:t xml:space="preserve">2552  </w:t>
      </w:r>
      <w:r>
        <w:rPr/>
        <w:t xml:space="preserve">โดยรวมนักลงทุนมีมูลค่าการซื้อขายเพิ่มขึ้นในทุกกลุ่ม โดยยังคงรักษาสัดส่วนเช่นเดียวกับปี </w:t>
      </w:r>
      <w:r>
        <w:rPr/>
        <w:t xml:space="preserve">2552 </w:t>
      </w:r>
    </w:p>
    <w:p>
      <w:pPr>
        <w:pStyle w:val="Normal"/>
        <w:spacing w:before="120" w:after="120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ยังถูกจำกัดด้วยอัตราค่าธรรมเนียมการซื้อขายหลักทรัพย์ที่กำหนดโดยตลาดหลักทรัพย์  การควบรวมธุรกิจ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ังพอมีให้เห็นบ้าง เนื่องจากถูกแรงกดดันที่ลดลงจากภาวะตลาดทุนที่อยู่ในช่วงขาขึ้น  โด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โบรกเกอร์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5.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.95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ำนวนโบรกเกอร์ลดลงเหลื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BodyTextIndent3"/>
        <w:spacing w:before="120" w:after="12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ซี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การออกและเสนอขายใบสำคัญแสดงสิทธิอนุพันธ์ การซื้อขายหลักทรัพย์เพื่อบัญชีบริษัท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ความสำคัญยิ่งขึ้น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 การโฆษณาประชาสัมพันธ์ ส่งเสริมการขาย  รวมถึงการให้ความรู้แก่ผู้ลงทุน โดยมีการจัดอบรมสัมนาอย่างต่อเนื่องรวมไปถึงสาขาต่างจังหวั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รรมตัวแทนซื้อขายสัญญาซื้อขายล่วงหน้านั้น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และทยอยออกผลิตภัณฑ์อื่น ๆ ตา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าเป็นลำดับ</w:t>
      </w:r>
      <w:r>
        <w:rPr>
          <w:rFonts w:cs="Angsana New" w:ascii="Angsana New" w:hAnsi="Angsana New"/>
          <w:sz w:val="32"/>
          <w:szCs w:val="32"/>
          <w:lang w:val="en-GB"/>
        </w:rPr>
        <w:t>[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ingle Stock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Gold Futures</w:t>
      </w:r>
      <w:r>
        <w:rPr>
          <w:rFonts w:cs="Angsana New" w:ascii="Angsana New" w:hAnsi="Angsana New"/>
          <w:sz w:val="32"/>
          <w:szCs w:val="32"/>
        </w:rPr>
        <w:t xml:space="preserve"> 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3]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สัญญาที่ซื้อขายรวมทั้งสิ้น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19,4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en-GB"/>
        </w:rPr>
        <w:t xml:space="preserve">75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6.96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6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ทียบกับ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  <w:lang w:val="en-GB"/>
        </w:rPr>
        <w:t xml:space="preserve">,77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>61.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ี้ เป็นผลมาจากสินค้าที่มีหลากหลายและจำนวนผู้ประกอบการที่เพิ่มขึ้นจากร้านค้าทองคำที่เข้ามามีบทบาทเป็น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โกลด์ฟิวเจอร์ส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โบรกเกอร์  </w:t>
      </w:r>
      <w:r>
        <w:rPr>
          <w:rFonts w:cs="Angsana New" w:ascii="Angsana New" w:hAnsi="Angsana New"/>
          <w:sz w:val="32"/>
          <w:szCs w:val="32"/>
        </w:rPr>
        <w:t xml:space="preserve">38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พิ่มขึ้นจากเพียง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จะเห็นได้ว่า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การแข่งขันที่รุนแรงขึ้น  นอกจากนี้มาตรการเปิดเสรีค่าธรรมเนียมการซื้อขายหลักทรัพย์ คาดว่าจะส่งผลให้บริษัทหลักทรัพย์หันมาให้ความสำคัญกับ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ด้วย  </w:t>
      </w:r>
    </w:p>
    <w:p>
      <w:pPr>
        <w:pStyle w:val="Heading5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/>
          <w:sz w:val="32"/>
          <w:szCs w:val="32"/>
          <w:u w:val="none"/>
        </w:rPr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86"/>
        <w:gridCol w:w="993"/>
        <w:gridCol w:w="1417"/>
        <w:gridCol w:w="992"/>
        <w:gridCol w:w="1276"/>
        <w:gridCol w:w="992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911</w:t>
            </w:r>
            <w:r>
              <w:rPr>
                <w:rFonts w:cs="Angsana New" w:ascii="Angsana New" w:hAnsi="Angsana New"/>
                <w:sz w:val="28"/>
                <w:lang w:val="en-GB"/>
              </w:rPr>
              <w:t>,7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955,66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17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  มีแผนออกผลิตภัณฑ์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ความเคลื่อนไหวของราคามีความสัมพันธ์กับราคาทอง นักลงทุนสามารถใช้กลยุทธ์การซื้อขายเพื่อทำกำไรควบคู่กันระหว่างโลหะเงินและทองคำได้  พร้อมขยายเวลาทำการซื้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ุ่มครึ่งในเดือนมิถุนายน</w:t>
      </w:r>
    </w:p>
    <w:p>
      <w:pPr>
        <w:pStyle w:val="Normal"/>
        <w:spacing w:before="120" w:after="120"/>
        <w:ind w:left="539" w:right="-8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นวโน้มตลาดหลักทรัพย์และธุรกิจหลักทรัพย์ในปี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คาดว่าภาวะตลาดหลักทรัพย์ น่าจะมีแนวโน้มที่ดี มูลค่าการซื้อขายหลักทรัพย์ยังคงแข็งแกร่งต่อเนื่อง  อย่างไรก็ดีสถานการณ์และปัจจัยแวดล้อมที่อาจมีผลต่อการลงทุนและความผันผวนของตลาดทุนทั่วโลก สถานการณ์ความไม่สงบทางการเมืองในทวีปแอฟริกาเหนือ รวมถึงตะวันออกกลางส่งผลให้ราคาน้ำมันปรับตัวสูงขึ้นอีกครั้ง อาจจะเป็นภัยคุกคามต่อการฟื้นตัวทางเศรษฐกิจโล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ปรกับภาวะเงินเฟ้อที่ผลักดันต่อการปรับอัตราดอกเบี้ยให้สูงขึ้น  อาจจะส่งผลให้เกิดการเคลื่อนย้ายเงินทุน และการปรับพอร์ตการลงทุ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sset Allocatio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อีกครั้ง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โน้มการแข่งขันน่าจะเข้มข้นต่อเนื่อง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ปีสุดท้ายที่ใช้อัตราค่าคอมมิชชั่นแบบขั้นบันไ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liding Scale)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่อนที่จะเปิดเสรีเต็มรูปแบบ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าดว่าบริษัทหลักทรัพย์ต่างปรับกลยุทธ์ต่าง ๆในการดำเนินธุรกิจให้สามารถอยู่รอดได้ภายใต้การเปิดเสรี  ทั้งในด้านการสร้างรายได้และการบริหารต้นทุน  ซึ่งอาจจะเป็นตัวเร่งให้เกิดการควบรวมกิจการเพื่อการประหยัดจากขนาด </w:t>
      </w:r>
      <w:r>
        <w:rPr>
          <w:rFonts w:cs="Angsana New" w:ascii="Angsana New" w:hAnsi="Angsana New"/>
          <w:sz w:val="32"/>
          <w:szCs w:val="32"/>
          <w:lang w:val="en-GB"/>
        </w:rPr>
        <w:t>(Economy of Scale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การอนุมัติให้หยุดดำเนินธุรกิจการเป็นนายหน้าค้าหลักทรัพย์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</w:t>
      </w:r>
      <w:r>
        <w:rPr/>
        <w:t xml:space="preserve">5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112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50 </w:t>
      </w:r>
      <w:r>
        <w:rPr/>
        <w:t xml:space="preserve">และมีส่วนของผู้ถือหุ้น  </w:t>
      </w:r>
      <w:r>
        <w:rPr/>
        <w:t>2</w:t>
      </w:r>
      <w:r>
        <w:rPr>
          <w:lang w:val="en-GB"/>
        </w:rPr>
        <w:t xml:space="preserve">,062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8:00Z</dcterms:created>
  <dc:creator>Seamico</dc:creator>
  <dc:description/>
  <cp:keywords/>
  <dc:language>en-US</dc:language>
  <cp:lastModifiedBy>Pornpilas</cp:lastModifiedBy>
  <cp:lastPrinted>2011-03-11T11:19:00Z</cp:lastPrinted>
  <dcterms:modified xsi:type="dcterms:W3CDTF">2011-03-15T09:58:00Z</dcterms:modified>
  <cp:revision>2</cp:revision>
  <dc:subject/>
  <dc:title>แบบแสดงรายการข้อมูลประจำปี</dc:title>
</cp:coreProperties>
</file>