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tabs>
          <w:tab w:val="clear" w:pos="720"/>
          <w:tab w:val="left" w:pos="851" w:leader="none"/>
        </w:tabs>
        <w:outlineLvl w:val="0"/>
        <w:rPr>
          <w:rFonts w:ascii="Angsana New" w:hAnsi="Angsana New"/>
          <w:b/>
          <w:b/>
          <w:bCs/>
        </w:rPr>
      </w:pPr>
      <w:r>
        <w:rPr>
          <w:rFonts w:ascii="Angsana New" w:hAnsi="Angsana New"/>
          <w:b/>
          <w:bCs/>
        </w:rPr>
        <w:t xml:space="preserve">10. </w:t>
        <w:tab/>
      </w:r>
      <w:r>
        <w:rPr>
          <w:rFonts w:ascii="Angsana New" w:hAnsi="Angsana New"/>
          <w:b/>
          <w:b/>
          <w:bCs/>
          <w:u w:val="single"/>
        </w:rPr>
        <w:t>รายการระหว่างกัน</w:t>
      </w:r>
      <w:r>
        <w:rPr>
          <w:rFonts w:ascii="Angsana New" w:hAnsi="Angsana New" w:eastAsia="Angsana New" w:cs="Angsana New"/>
          <w:b/>
          <w:b/>
          <w:bCs/>
        </w:rPr>
        <w:t xml:space="preserve"> </w:t>
      </w:r>
    </w:p>
    <w:p>
      <w:pPr>
        <w:pStyle w:val="Normal"/>
        <w:spacing w:before="60" w:after="0"/>
        <w:ind w:firstLine="23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รายการระหว่างกันของบริษัทส่วนใหญ่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 </w:t>
      </w:r>
      <w:r>
        <w:rPr>
          <w:rFonts w:ascii="Angsana New" w:hAnsi="Angsana New"/>
          <w:sz w:val="24"/>
          <w:sz w:val="24"/>
          <w:szCs w:val="24"/>
        </w:rPr>
        <w:t>จะเป็น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สินค้าหรือบริการที่เป็นไปตามลักษณะของธุรกิจ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 </w:t>
      </w:r>
      <w:r>
        <w:rPr>
          <w:rFonts w:ascii="Angsana New" w:hAnsi="Angsana New"/>
          <w:sz w:val="24"/>
          <w:sz w:val="24"/>
          <w:szCs w:val="24"/>
        </w:rPr>
        <w:t>โดยการคิดราคาและอัตราค่าธรรมเนียมเป็นอัตราทั่วไป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 </w:t>
      </w:r>
      <w:r>
        <w:rPr>
          <w:rFonts w:ascii="Angsana New" w:hAnsi="Angsana New"/>
          <w:sz w:val="24"/>
          <w:sz w:val="24"/>
          <w:szCs w:val="24"/>
        </w:rPr>
        <w:t>เช่นเดียวกับลูกค้าอื่นดังที่ได้เปิดเผยใน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ตารางรายการระหว่างกัน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การอนุมัติรายการจะเป็นตามกฎเกณฑ์และนโยบายที่กำหนดโดย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ก</w:t>
      </w:r>
      <w:r>
        <w:rPr>
          <w:rFonts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ล</w:t>
      </w:r>
      <w:r>
        <w:rPr>
          <w:rFonts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ต</w:t>
      </w:r>
      <w:r>
        <w:rPr>
          <w:rFonts w:ascii="Angsana New" w:hAnsi="Angsana New"/>
          <w:sz w:val="24"/>
          <w:szCs w:val="24"/>
        </w:rPr>
        <w:t xml:space="preserve">. </w:t>
      </w:r>
      <w:r>
        <w:rPr>
          <w:rFonts w:ascii="Angsana New" w:hAnsi="Angsana New"/>
          <w:sz w:val="24"/>
          <w:sz w:val="24"/>
          <w:szCs w:val="24"/>
        </w:rPr>
        <w:t>และตลาดหลักทรัพย์ฯ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 </w:t>
      </w:r>
      <w:r>
        <w:rPr>
          <w:rFonts w:ascii="Angsana New" w:hAnsi="Angsana New"/>
          <w:sz w:val="24"/>
          <w:sz w:val="24"/>
          <w:szCs w:val="24"/>
        </w:rPr>
        <w:t>ณ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วันที่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3</w:t>
      </w:r>
      <w:r>
        <w:rPr>
          <w:rFonts w:ascii="Angsana New" w:hAnsi="Angsana New"/>
          <w:sz w:val="24"/>
          <w:szCs w:val="24"/>
        </w:rPr>
        <w:t>1</w:t>
      </w:r>
      <w:r>
        <w:rPr>
          <w:rFonts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ธันวาคม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25</w:t>
      </w:r>
      <w:r>
        <w:rPr>
          <w:rFonts w:ascii="Angsana New" w:hAnsi="Angsana New"/>
          <w:sz w:val="24"/>
          <w:szCs w:val="24"/>
        </w:rPr>
        <w:t>53</w:t>
      </w:r>
      <w:r>
        <w:rPr>
          <w:rFonts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บริษัทฯ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ไม่มีนโยบายในการเพิ่มหรือเปลี่ยนแปลงสัญญาสำหรับรายการระหว่างกันที่มีอยู่เดิม</w:t>
      </w:r>
    </w:p>
    <w:p>
      <w:pPr>
        <w:pStyle w:val="Normal"/>
        <w:numPr>
          <w:ilvl w:val="0"/>
          <w:numId w:val="0"/>
        </w:numPr>
        <w:spacing w:before="60" w:after="60"/>
        <w:ind w:right="-142" w:hanging="0"/>
        <w:jc w:val="both"/>
        <w:outlineLvl w:val="0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  <w:t>1.</w:t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รายการซื้อ</w:t>
      </w:r>
      <w:r>
        <w:rPr>
          <w:rFonts w:ascii="Angsana New" w:hAnsi="Angsana New"/>
          <w:sz w:val="24"/>
          <w:szCs w:val="24"/>
          <w:lang w:val="en-US"/>
        </w:rPr>
        <w:t>/</w:t>
      </w:r>
      <w:r>
        <w:rPr>
          <w:rFonts w:ascii="Angsana New" w:hAnsi="Angsana New"/>
          <w:sz w:val="24"/>
          <w:sz w:val="24"/>
          <w:szCs w:val="24"/>
          <w:lang w:val="en-US"/>
        </w:rPr>
        <w:t>ขายสินค้าหรือบริการ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69"/>
        <w:gridCol w:w="992"/>
        <w:gridCol w:w="993"/>
        <w:gridCol w:w="850"/>
        <w:gridCol w:w="3827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)</w:t>
              <w:tab/>
              <w:t>Quam Securities Co., Ltd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.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สัญญาที่ตกลงกัน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ดิมชื่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APC Securities Co., Ltd.)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ในกลุ่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Quam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ดิมชื่อกลุ่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APC)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มีกรรมการร่วมกั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ด้แก่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บอร์นาร์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ูลีโอ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ื้อ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คนเน็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ฮิ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ม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เงินฝากเพื่อ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.7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ค่า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.4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  <w:tab/>
              <w:t>Quam Securities Nominees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,292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  <w:t>(Singapore) Pte.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ในกลุ่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Quam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ดิมชื่อกลุ่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APC)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มีกรรมการร่วมกั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ด้แก่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Cs w:val="24"/>
              </w:rPr>
              <w:t>2.3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บอร์นาร์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ูลีโอ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ื้อ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คนเน็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ฮิ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ม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ี้เงินฝากเพื่อซื้อ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Cs w:val="24"/>
              </w:rPr>
              <w:t>0.00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ค่าข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Cs w:val="24"/>
              </w:rPr>
              <w:t>1.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  <w:r>
        <w:br w:type="page"/>
      </w:r>
    </w:p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  <w:lang w:val="en-US"/>
        </w:rPr>
        <w:t>1.</w:t>
        <w:tab/>
      </w:r>
      <w:r>
        <w:rPr>
          <w:rFonts w:ascii="Angsana New" w:hAnsi="Angsana New"/>
          <w:sz w:val="24"/>
          <w:sz w:val="24"/>
          <w:szCs w:val="24"/>
        </w:rPr>
        <w:t>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สินค้าหรือบริการ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ต่อ</w:t>
      </w:r>
      <w:r>
        <w:rPr>
          <w:rFonts w:ascii="Angsana New" w:hAnsi="Angsana New"/>
          <w:sz w:val="24"/>
          <w:szCs w:val="24"/>
        </w:rPr>
        <w:t>)</w:t>
        <w:tab/>
        <w:tab/>
      </w:r>
    </w:p>
    <w:tbl>
      <w:tblPr>
        <w:tblW w:w="15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69"/>
        <w:gridCol w:w="992"/>
        <w:gridCol w:w="993"/>
        <w:gridCol w:w="992"/>
        <w:gridCol w:w="3689"/>
        <w:gridCol w:w="226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3</w:t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3)  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Quam Asset Management Limited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3.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ในกลุ่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Quam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</w:t>
            </w:r>
            <w:r>
              <w:rPr>
                <w:rFonts w:ascii="Angsana New" w:hAnsi="Angsana New"/>
                <w:sz w:val="24"/>
                <w:szCs w:val="24"/>
              </w:rPr>
              <w:t>15-0.20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ดิมชื่อกลุ่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APC)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มีกรรมการร่วมกั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ด้แก่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บอร์นาร์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ูลีโอ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Cs w:val="24"/>
              </w:rPr>
              <w:t>0.1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คนเน็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ฮิ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ม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ื้อ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4)  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Quam  Limited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จ้าหนี้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ื่น</w:t>
            </w:r>
            <w:r>
              <w:rPr>
                <w:rFonts w:ascii="Angsana New" w:hAnsi="Angsana New"/>
                <w:sz w:val="24"/>
                <w:szCs w:val="24"/>
              </w:rPr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ช้จ่ายที่เกิดขึ้นจริ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ในกลุ่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Quam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เช่าสำนักงา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2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13</w:t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HKD 22,94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อเดือน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ดิมชื่อกลุ่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APC)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มีกรรมการร่วมกั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ด้แก่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บอร์นาร์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ูลีโอ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คนเน็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ฮิ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ม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5)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Mac Sharaf Securities (U.A.E.)LLC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ใช้จ่ายอื่น</w:t>
            </w:r>
            <w:r>
              <w:rPr>
                <w:rFonts w:ascii="Angsana New" w:hAnsi="Angsana New"/>
                <w:sz w:val="24"/>
                <w:szCs w:val="24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Cs w:val="24"/>
              </w:rPr>
              <w:t>0.2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ช้จ่ายที่เกิดขึ้นจริง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กรรมการร่วมกันกับ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ือ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โรเบิร์ต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ิลเลีย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ม็คมิลเล็น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6)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ตีล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จากการเป็นที่ปรึกษาทางการเงิ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Cs w:val="24"/>
              </w:rPr>
              <w:t>0.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ตามสัญญ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กรรมการร่วมกันกับ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ือ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ชัยภัท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ศรีวิสารวาจา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  <w:lang w:val="en-US"/>
        </w:rPr>
        <w:t>1.</w:t>
        <w:tab/>
      </w:r>
      <w:r>
        <w:rPr>
          <w:rFonts w:ascii="Angsana New" w:hAnsi="Angsana New"/>
          <w:sz w:val="24"/>
          <w:sz w:val="24"/>
          <w:szCs w:val="24"/>
        </w:rPr>
        <w:t>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สินค้าหรือบริการ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ต่อ</w:t>
      </w:r>
      <w:r>
        <w:rPr>
          <w:rFonts w:ascii="Angsana New" w:hAnsi="Angsana New"/>
          <w:sz w:val="24"/>
          <w:szCs w:val="24"/>
        </w:rPr>
        <w:t>)</w:t>
        <w:tab/>
        <w:tab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3367"/>
        <w:gridCol w:w="992"/>
        <w:gridCol w:w="993"/>
        <w:gridCol w:w="992"/>
        <w:gridCol w:w="3819"/>
        <w:gridCol w:w="2146"/>
        <w:gridCol w:w="417"/>
      </w:tblGrid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3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7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จัดการกองทุน</w:t>
            </w:r>
          </w:p>
        </w:tc>
        <w:tc>
          <w:tcPr>
            <w:tcW w:w="3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5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5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ของบริษัทฯในปัจจุบัน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5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</w:p>
        </w:tc>
        <w:tc>
          <w:tcPr>
            <w:tcW w:w="3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ื้อ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5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ค่าบริการจัดการกองทุนส่วนบุคคล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บริหารกองทุนส่วนบุคคล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5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6</w:t>
            </w:r>
          </w:p>
        </w:tc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สัญญาที่ตกลงกันในอัตร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0.4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่อ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อง</w:t>
            </w:r>
          </w:p>
        </w:tc>
        <w:tc>
          <w:tcPr>
            <w:tcW w:w="25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สินทรัพย์สุทธิของกองทุน</w:t>
            </w:r>
          </w:p>
        </w:tc>
        <w:tc>
          <w:tcPr>
            <w:tcW w:w="25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3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ตามสัญญ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5,0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</w:p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่อเดือน</w:t>
            </w:r>
          </w:p>
        </w:tc>
        <w:tc>
          <w:tcPr>
            <w:tcW w:w="25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ช่ว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กราค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ึ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ษาย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2552  </w:t>
            </w:r>
          </w:p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ั้งแต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พฤษภาค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2552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โอนสัญญา</w:t>
            </w:r>
          </w:p>
        </w:tc>
      </w:tr>
      <w:tr>
        <w:trPr/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ป็นไปตามมูลค่าค้างชำระจริง</w:t>
            </w:r>
          </w:p>
        </w:tc>
        <w:tc>
          <w:tcPr>
            <w:tcW w:w="25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ให้แก่บริษัทหลักทรัพย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คท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ตัวแทนขายหน่วยลงทุ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อัตร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0.1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องมูลค่าสินทรัพย์สุทธิ</w:t>
            </w:r>
          </w:p>
        </w:tc>
        <w:tc>
          <w:tcPr>
            <w:tcW w:w="25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</w:tr>
      <w:tr>
        <w:trPr/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องหน่วยลงทุนที่จำหน่ายได้</w:t>
            </w:r>
          </w:p>
        </w:tc>
        <w:tc>
          <w:tcPr>
            <w:tcW w:w="2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8)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ีริเวทีฟ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ป็นไปตามมูลค่าค้างชำระจริง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ีริเวทีฟ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ด</w:t>
            </w:r>
          </w:p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ะเบียนเลิก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มื่อวันที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ของบริษัทฯ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55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ได้คืนทุนให้ผู้ถือ</w:t>
            </w:r>
          </w:p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ุ้นแล้วครบทั้งจำนวน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9)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คท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  <w:p>
            <w:pPr>
              <w:pStyle w:val="Normal"/>
              <w:spacing w:lineRule="exact" w:line="280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ดิมชื่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คทีบ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บ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ชัยภัท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ศรีวิสารวาจ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นาย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อื่น</w:t>
            </w:r>
          </w:p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จ่ายค่าบริการ</w:t>
            </w:r>
          </w:p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จ่ายค่าเช่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5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1.20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24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80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59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ป็นไปตามมูลค่าค้างชำระจริง</w:t>
            </w:r>
          </w:p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ตามสัญญ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50,0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ต่อเดือน</w:t>
            </w:r>
          </w:p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ตามสัญญ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49,503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ต่อเดือน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ินิ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ัวพันธ์</w:t>
            </w:r>
          </w:p>
        </w:tc>
        <w:tc>
          <w:tcPr>
            <w:tcW w:w="3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10)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ุ๊คเกอ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ุ๊ป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นายหน้าจ่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ตามสัญญาในอัตร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15-30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กับ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</w:p>
        </w:tc>
        <w:tc>
          <w:tcPr>
            <w:tcW w:w="3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โรเบิร์ต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ิลเลีย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็คมิลเล็น</w:t>
            </w:r>
          </w:p>
        </w:tc>
        <w:tc>
          <w:tcPr>
            <w:tcW w:w="3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นายชัยภัท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ศรีวิสารวาจา</w:t>
            </w:r>
          </w:p>
        </w:tc>
        <w:tc>
          <w:tcPr>
            <w:tcW w:w="3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5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ำรงตำแหน่งกรรมการอิสระ</w:t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  <w:lang w:val="en-US"/>
        </w:rPr>
        <w:t>1.</w:t>
        <w:tab/>
      </w:r>
      <w:r>
        <w:rPr>
          <w:rFonts w:ascii="Angsana New" w:hAnsi="Angsana New"/>
          <w:sz w:val="24"/>
          <w:sz w:val="24"/>
          <w:szCs w:val="24"/>
        </w:rPr>
        <w:t>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สินค้าหรือบริการ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ต่อ</w:t>
      </w:r>
      <w:r>
        <w:rPr>
          <w:rFonts w:ascii="Angsana New" w:hAnsi="Angsana New"/>
          <w:sz w:val="24"/>
          <w:szCs w:val="24"/>
        </w:rPr>
        <w:t>)</w:t>
        <w:tab/>
        <w:tab/>
      </w:r>
    </w:p>
    <w:tbl>
      <w:tblPr>
        <w:tblW w:w="15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3221"/>
        <w:gridCol w:w="9"/>
        <w:gridCol w:w="972"/>
        <w:gridCol w:w="10"/>
        <w:gridCol w:w="982"/>
        <w:gridCol w:w="10"/>
        <w:gridCol w:w="996"/>
        <w:gridCol w:w="3688"/>
        <w:gridCol w:w="2536"/>
        <w:gridCol w:w="10"/>
      </w:tblGrid>
      <w:tr>
        <w:trPr>
          <w:trHeight w:val="498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>
          <w:trHeight w:val="342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3</w:t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11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บอร์ด้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ระเทศไทย</w:t>
            </w:r>
            <w:r>
              <w:rPr>
                <w:rFonts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ที่ปรึกษาทางการเงิน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ตามสัญญ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(0.23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ต่อปี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โรเบิร์ต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ิเลีย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็คมิลเล็น</w:t>
            </w:r>
          </w:p>
        </w:tc>
      </w:tr>
      <w:tr>
        <w:trPr>
          <w:trHeight w:val="295" w:hRule="atLeast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กับ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</w:p>
        </w:tc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ที่ปรึกษาค้างรับ</w:t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ตามสัญญา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าออกจากการเป็นกรรมการของ</w:t>
            </w:r>
          </w:p>
        </w:tc>
      </w:tr>
      <w:tr>
        <w:trPr>
          <w:trHeight w:val="311" w:hRule="atLeast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โรเบิร์ต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ิลเลีย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็คมิลเล็น</w:t>
            </w:r>
          </w:p>
        </w:tc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บอร์ด้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ระเทศไทย</w:t>
            </w:r>
            <w:r>
              <w:rPr>
                <w:rFonts w:ascii="Angsana New" w:hAnsi="Angsana New"/>
                <w:sz w:val="24"/>
                <w:szCs w:val="24"/>
              </w:rPr>
              <w:t xml:space="preserve">) </w:t>
            </w:r>
          </w:p>
        </w:tc>
      </w:tr>
      <w:tr>
        <w:trPr>
          <w:trHeight w:val="311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มื่อวันที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7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ฤษภาค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51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  <w:t xml:space="preserve">12)  </w:t>
            </w:r>
            <w:r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  <w:t xml:space="preserve">Thanh Cong Securities Company </w:t>
            </w:r>
            <w:r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  <w:t xml:space="preserve">-     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val="en-US"/>
              </w:rPr>
              <w:t>ลูกหนี้อื่น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  <w:t>1.23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  <w:t xml:space="preserve">-  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val="en-US"/>
              </w:rPr>
              <w:t>ตามอัตราที่ตกลงกันตามสัญญา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ถือหุ้น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18.88</w:t>
            </w:r>
          </w:p>
        </w:tc>
      </w:tr>
      <w:tr>
        <w:trPr>
          <w:trHeight w:val="325" w:hRule="atLeast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J.S.C.</w:t>
            </w:r>
          </w:p>
        </w:tc>
        <w:tc>
          <w:tcPr>
            <w:tcW w:w="32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กับ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</w:t>
            </w:r>
          </w:p>
        </w:tc>
        <w:tc>
          <w:tcPr>
            <w:tcW w:w="32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ชัยภัท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ศรีวิสารวาจา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,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</w:t>
            </w:r>
          </w:p>
          <w:p>
            <w:pPr>
              <w:pStyle w:val="Normal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ินิ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ัวพันธ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ะนางดวงรัตน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ัฒนพงศ์ชาติ</w:t>
            </w:r>
          </w:p>
        </w:tc>
        <w:tc>
          <w:tcPr>
            <w:tcW w:w="3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13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โรเบิร์ต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ิลเลีย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็คมิลเล็น</w:t>
            </w:r>
          </w:p>
        </w:tc>
        <w:tc>
          <w:tcPr>
            <w:tcW w:w="32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0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รมการบริษัทฯ</w:t>
            </w:r>
          </w:p>
        </w:tc>
        <w:tc>
          <w:tcPr>
            <w:tcW w:w="32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2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</w:t>
            </w:r>
          </w:p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ยหลักทรัพย์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Cs w:val="24"/>
              </w:rPr>
              <w:t>0.000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02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ติดกับลูกค้าทั่วไป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เงินฝากเพื่อซื้อหลักทรัพย์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14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บอร์นาร์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ูลีโอ้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6.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รมการบริษัทฯ</w:t>
            </w:r>
          </w:p>
        </w:tc>
        <w:tc>
          <w:tcPr>
            <w:tcW w:w="32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2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ขายหลักทรัพย์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ติดกับลูกค้าทั่วไป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เงินฝากเพื่อซื้อหลักทรัพย์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ind w:right="-142" w:hanging="0"/>
        <w:jc w:val="both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142" w:hanging="0"/>
        <w:jc w:val="both"/>
        <w:outlineLvl w:val="0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  <w:lang w:val="en-US"/>
        </w:rPr>
        <w:t>1.</w:t>
        <w:tab/>
      </w:r>
      <w:r>
        <w:rPr>
          <w:rFonts w:ascii="Angsana New" w:hAnsi="Angsana New"/>
          <w:sz w:val="24"/>
          <w:sz w:val="24"/>
          <w:szCs w:val="24"/>
        </w:rPr>
        <w:t>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สินค้าหรือบริการ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ต่อ</w:t>
      </w:r>
      <w:r>
        <w:rPr>
          <w:rFonts w:ascii="Angsana New" w:hAnsi="Angsana New"/>
          <w:sz w:val="24"/>
          <w:szCs w:val="24"/>
        </w:rPr>
        <w:t>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69"/>
        <w:gridCol w:w="992"/>
        <w:gridCol w:w="993"/>
        <w:gridCol w:w="991"/>
        <w:gridCol w:w="3686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5</w:t>
            </w:r>
            <w:r>
              <w:rPr>
                <w:rFonts w:ascii="Angsana New" w:hAnsi="Angsana New"/>
                <w:sz w:val="24"/>
                <w:szCs w:val="24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งดวงรัตน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ัฒนพงศ์ชาติ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.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อ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ผู้จัดการ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0.15 </w:t>
            </w:r>
            <w:r>
              <w:rPr>
                <w:rFonts w:ascii="Angsana New" w:hAnsi="Angsana New"/>
                <w:sz w:val="24"/>
                <w:szCs w:val="24"/>
              </w:rPr>
              <w:t>–</w:t>
            </w:r>
            <w:r>
              <w:rPr>
                <w:rFonts w:ascii="Angsana New" w:hAnsi="Angsana New"/>
                <w:sz w:val="24"/>
                <w:szCs w:val="24"/>
              </w:rPr>
              <w:t xml:space="preserve"> 0.20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ข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07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เงินฝากเพื่อ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6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สมชาย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ญจนเพชรรัตน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องกรรม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ผู้จัดการ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Cs w:val="24"/>
              </w:rPr>
              <w:t>0.00000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7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งบรรจิต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ิตตะนุศาสตร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1.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6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ผู้ช่วยกรรม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ผู้จัดการ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18)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ณัฐวัฒน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ญทรง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1.0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81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ิมชื่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ภาณุเดช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ุญทรง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้องชายนางดวงรัตน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ัฒนพงศ์ชาติ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2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เงินฝากเพื่อ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3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142" w:hanging="0"/>
        <w:jc w:val="both"/>
        <w:outlineLvl w:val="0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42" w:hanging="0"/>
        <w:jc w:val="both"/>
        <w:outlineLvl w:val="0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42" w:hanging="0"/>
        <w:jc w:val="both"/>
        <w:outlineLvl w:val="0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42" w:hanging="0"/>
        <w:jc w:val="both"/>
        <w:outlineLvl w:val="0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  <w:lang w:val="en-US"/>
        </w:rPr>
        <w:t>1.</w:t>
        <w:tab/>
      </w:r>
      <w:r>
        <w:rPr>
          <w:rFonts w:ascii="Angsana New" w:hAnsi="Angsana New"/>
          <w:sz w:val="24"/>
          <w:sz w:val="24"/>
          <w:szCs w:val="24"/>
        </w:rPr>
        <w:t>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สินค้าหรือบริการ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ต่อ</w:t>
      </w:r>
      <w:r>
        <w:rPr>
          <w:rFonts w:ascii="Angsana New" w:hAnsi="Angsana New"/>
          <w:sz w:val="24"/>
          <w:szCs w:val="24"/>
        </w:rPr>
        <w:t>)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10"/>
        <w:gridCol w:w="992"/>
        <w:gridCol w:w="993"/>
        <w:gridCol w:w="991"/>
        <w:gridCol w:w="3686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19)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เดช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ัฒนพงศ์ชาติ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9.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ู่สมรสนางดวงรัตน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ัฒนพงศ์ชาติ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2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เงินฝากเพื่อ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0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ซื้อขายสัญญ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สัญญา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45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ื้อขายล่วงหน้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</w:rPr>
              <w:t xml:space="preserve">20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ธรรมกฤต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ัฒนพงศ์ชาติ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เงินฝากเพื่อซื้อขายสัญญาซื้อข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ุตรนางดวงรัตน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ัฒนพงศ์ชาติ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่วงหน้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ซื้อขายสัญญ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3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สัญญา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45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ื้อขายล่วงหน้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</w:rPr>
              <w:t xml:space="preserve">21)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งจารุภ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รัญวัฒน์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.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เชาว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รัญวัฒน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าออกจาก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ู่สมรสนายเชาว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รัญวัฒน์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ารเป็นกรรมการ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ข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วันที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7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ุมภาพันธ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เงินฝากเพื่อ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0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22)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งสาวสมรทิพย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รัญวัฒน์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.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้องสาวนายเชาว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รัญวัฒน์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ข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04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เงินฝากเพื่อ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7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ค่า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00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42" w:hanging="0"/>
        <w:jc w:val="both"/>
        <w:outlineLvl w:val="0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  <w:lang w:val="en-US"/>
        </w:rPr>
        <w:t>1.</w:t>
        <w:tab/>
      </w:r>
      <w:r>
        <w:rPr>
          <w:rFonts w:ascii="Angsana New" w:hAnsi="Angsana New"/>
          <w:sz w:val="24"/>
          <w:sz w:val="24"/>
          <w:szCs w:val="24"/>
        </w:rPr>
        <w:t>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สินค้าหรือบริการ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ต่อ</w:t>
      </w:r>
      <w:r>
        <w:rPr>
          <w:rFonts w:ascii="Angsana New" w:hAnsi="Angsana New"/>
          <w:sz w:val="24"/>
          <w:szCs w:val="24"/>
        </w:rPr>
        <w:t>)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10"/>
        <w:gridCol w:w="992"/>
        <w:gridCol w:w="993"/>
        <w:gridCol w:w="991"/>
        <w:gridCol w:w="3686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23)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พริษฐ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รัญวัฒน์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1.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.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ตรนายเชาว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รัญวัฒน์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ข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ค่า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4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เงินฝากเพื่อ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3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</w:rPr>
              <w:t xml:space="preserve">24)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งสาวเยาวลักษณ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รัญวัฒน์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1.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ี่สาวนายเชาว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รัญวัฒน์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ข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8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ค่า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ค่า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2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เงินฝากเพื่อ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60"/>
        <w:ind w:right="-142" w:hanging="0"/>
        <w:jc w:val="both"/>
        <w:outlineLvl w:val="0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  <w:t>2.</w:t>
        <w:tab/>
      </w:r>
      <w:r>
        <w:rPr>
          <w:rFonts w:ascii="Angsana New" w:hAnsi="Angsana New"/>
          <w:sz w:val="24"/>
          <w:sz w:val="24"/>
          <w:szCs w:val="24"/>
        </w:rPr>
        <w:t>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ทรัพย์สิน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เงินลงทุน</w:t>
      </w:r>
      <w:r>
        <w:rPr>
          <w:rFonts w:ascii="Angsana New" w:hAnsi="Angsana New" w:eastAsia="Angsana New" w:cs="Angsana New"/>
          <w:sz w:val="24"/>
          <w:sz w:val="24"/>
          <w:szCs w:val="24"/>
          <w:lang w:val="en-US"/>
        </w:rPr>
        <w:t xml:space="preserve">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69"/>
        <w:gridCol w:w="992"/>
        <w:gridCol w:w="993"/>
        <w:gridCol w:w="992"/>
        <w:gridCol w:w="3686"/>
        <w:gridCol w:w="240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หลักทรัพย์จัดการกองทุนรวม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เงินลงทุนในหุ้นสามัญ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ณ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ันสิ้นงว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2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1.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1.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-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ลงทุนในอัตราร้อยละ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Cs w:val="23"/>
              </w:rPr>
              <w:t>10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ชำระค่าหุ้นสามัญเพิ่ม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0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0.00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มูลค่าที่ลงทุ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8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หุ้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.2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นปัจจุบัน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งทุนในกองทุนรวมที่บริหารโดยบริษัทย่อ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0.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5.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นว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หน่วย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่ว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Cs w:val="24"/>
              </w:rPr>
              <w:t xml:space="preserve">1,952,514.839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่วย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่ว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0.2432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ื้อพันธบัตรรัฐบาล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2.3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ราคาตลาด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ูลค่าเงินลงทุนในกองทุนรว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ณ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ันสิ้นงวด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5.1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3.5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1.39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มูลค่าสินทรัพย์สุทธิ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ถ่ถอนเงินลงทุนในกองทุนรวมที่บริหารโด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0.6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5.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คาตามมูลค่าสินทรัพย์สุทธิ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นว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หน่วย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่ว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0.1279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งทุนในกองทุนส่วนบุคคลที่บริหารโด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40.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มูลค่าเงินลงทุ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4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ถ่ถอนเงินลงทุนในกองทุนส่วนบุคคลที่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35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6.55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มูลค่าเงินลงทุน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หารโดยบริษัทย่อ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ูลค่าเงินลงทุนในกองทุนส่วนบุคคล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56.9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4.6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มูลค่าสินทรัพย์สุทธิ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ณ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ันสิ้นงวด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ื้อสินทรัพย์ถาวร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Cs w:val="24"/>
              </w:rPr>
              <w:t>0.0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คาตามบัญชีของสินทรัพย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ณ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ันจำหน่าย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</w:t>
            </w:r>
            <w:r>
              <w:rPr>
                <w:rFonts w:ascii="Angsana New" w:hAnsi="Angsana New"/>
                <w:sz w:val="24"/>
                <w:szCs w:val="24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นิธิ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ศรีวิสารวาจ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ยพันธบัตรรัฐบาล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7.3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ราคาตลาด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กับบริษัทฯ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ชัยภัท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ศรีวิสารวาจา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</w:tbl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  <w:lang w:val="en-US"/>
        </w:rPr>
        <w:t>2</w:t>
      </w:r>
      <w:r>
        <w:rPr>
          <w:rFonts w:ascii="Angsana New" w:hAnsi="Angsana New"/>
          <w:sz w:val="24"/>
          <w:szCs w:val="24"/>
        </w:rPr>
        <w:t>.</w:t>
        <w:tab/>
      </w:r>
      <w:r>
        <w:rPr>
          <w:rFonts w:ascii="Angsana New" w:hAnsi="Angsana New"/>
          <w:sz w:val="24"/>
          <w:sz w:val="24"/>
          <w:szCs w:val="24"/>
        </w:rPr>
        <w:t>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ทรัพย์สิน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เงินลงทุน</w:t>
      </w:r>
      <w:r>
        <w:rPr>
          <w:rFonts w:ascii="Angsana New" w:hAnsi="Angsana New" w:eastAsia="Angsana New" w:cs="Angsana New"/>
          <w:sz w:val="24"/>
          <w:sz w:val="24"/>
          <w:szCs w:val="24"/>
          <w:lang w:val="en-US"/>
        </w:rPr>
        <w:t xml:space="preserve">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ต่อ</w:t>
      </w:r>
      <w:r>
        <w:rPr>
          <w:rFonts w:ascii="Angsana New" w:hAnsi="Angsana New"/>
          <w:sz w:val="24"/>
          <w:szCs w:val="24"/>
        </w:rPr>
        <w:t>)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402"/>
        <w:gridCol w:w="992"/>
        <w:gridCol w:w="993"/>
        <w:gridCol w:w="992"/>
        <w:gridCol w:w="3686"/>
        <w:gridCol w:w="255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หลักทรัพย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คท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เงินลงทุนในหุ้นสามัญ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ณ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ันสิ้นงว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37.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937.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,087.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-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ลงทุนในอัตราร้อยละ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 </w:t>
            </w:r>
            <w:r>
              <w:rPr>
                <w:rFonts w:ascii="Angsana New" w:hAnsi="Angsana New"/>
                <w:sz w:val="23"/>
                <w:szCs w:val="23"/>
              </w:rPr>
              <w:t>49.54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ิมชื่อบริษัทหลักทรัพย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คทีบี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ค่าตอบแทนการโอนธุรกิจ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Cs w:val="24"/>
              </w:rPr>
              <w:t>58.1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Cs w:val="24"/>
              </w:rPr>
              <w:t>71.82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-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ามสัดส่วนของ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Cs w:val="23"/>
                <w:lang w:val="en-US"/>
              </w:rPr>
              <w:t>EBITDA</w:t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/>
                <w:sz w:val="24"/>
                <w:szCs w:val="24"/>
              </w:rPr>
              <w:t xml:space="preserve">)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ับ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นายชัยภัท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ศรีวิสารวาจ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ะนายพินิ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พัวพันธ์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4) 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Thanh Cong Securities Compa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เงินลงทุนในหุ้นสามัญ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ณ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ันสิ้นงว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5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0.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งทุ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6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796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50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ุ้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คาหุ้น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VND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11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,5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ถือหุ้นร้อยละ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Cs w:val="23"/>
              </w:rPr>
              <w:t>18.88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J.S.C.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รมการร่วมกันกับ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ชัยภัท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ศรีวิสารวาจา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,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</w:t>
            </w:r>
          </w:p>
          <w:p>
            <w:pPr>
              <w:pStyle w:val="Normal"/>
              <w:spacing w:lineRule="exact" w:line="300"/>
              <w:ind w:right="-75" w:hanging="0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ินิ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ัวพันธ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ะนางดวงรัตน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ัฒนพงศ์ชาติ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br w:type="page"/>
      </w:r>
      <w:r>
        <w:rPr>
          <w:rFonts w:ascii="Angsana New" w:hAnsi="Angsana New"/>
          <w:sz w:val="24"/>
          <w:szCs w:val="24"/>
        </w:rPr>
        <w:t xml:space="preserve">3. </w:t>
      </w:r>
      <w:r>
        <w:rPr>
          <w:rFonts w:ascii="Angsana New" w:hAnsi="Angsana New"/>
          <w:sz w:val="24"/>
          <w:sz w:val="24"/>
          <w:szCs w:val="24"/>
        </w:rPr>
        <w:t>การให้กู้ยืม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</w:p>
    <w:tbl>
      <w:tblPr>
        <w:tblW w:w="15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69"/>
        <w:gridCol w:w="992"/>
        <w:gridCol w:w="993"/>
        <w:gridCol w:w="993"/>
        <w:gridCol w:w="3686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</w:t>
            </w: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รายกา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142" w:hanging="0"/>
        <w:jc w:val="both"/>
        <w:outlineLvl w:val="0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  <w:t>4.</w:t>
        <w:tab/>
      </w:r>
      <w:r>
        <w:rPr>
          <w:rFonts w:ascii="Angsana New" w:hAnsi="Angsana New"/>
          <w:sz w:val="24"/>
          <w:sz w:val="24"/>
          <w:szCs w:val="24"/>
        </w:rPr>
        <w:t>สัญญาการจัดการ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หรือสัญญาการให้ความช่วยเหลือ</w:t>
      </w:r>
    </w:p>
    <w:tbl>
      <w:tblPr>
        <w:tblW w:w="15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69"/>
        <w:gridCol w:w="992"/>
        <w:gridCol w:w="993"/>
        <w:gridCol w:w="993"/>
        <w:gridCol w:w="3686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</w:rPr>
              <w:t>1)</w:t>
              <w:tab/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Thanh Cong Securities Company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ัญญ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ห้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การด้านที่ปรึกษ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  <w:t>J.S.C.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80"/>
              <w:ind w:left="567" w:hanging="567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ที่ปรึกษ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ับ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9.4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.57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ป็นอัตราค่าธรรมเนียมที่เป็นไปตามสัญญ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ถือหุ้น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18.88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รมการร่วมกันกับ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ับค่าตอ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แท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ั้งสิ้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GB"/>
              </w:rPr>
              <w:t>USD 420,21</w:t>
            </w:r>
            <w:r>
              <w:rPr>
                <w:rFonts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ascii="Angsana New" w:hAnsi="Angsana New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/>
              </w:rPr>
              <w:t>โดย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ชัยภัท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ศรีวิสารวาจา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,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</w:t>
            </w:r>
          </w:p>
          <w:p>
            <w:pPr>
              <w:pStyle w:val="Normal"/>
              <w:spacing w:lineRule="exact" w:line="300"/>
              <w:ind w:right="-75" w:hanging="0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ินิ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ัวพันธ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ะนางดวงรัตน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ัฒนพงศ์ชาติ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บ่งชำร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2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งว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งวด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Cs w:val="24"/>
                <w:lang w:val="en-GB"/>
              </w:rPr>
              <w:t>USD 35,01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255" w:gutter="0" w:header="720" w:top="851" w:footer="113" w:bottom="169"/>
          <w:pgNumType w:start="66" w:fmt="decimal"/>
          <w:formProt w:val="false"/>
          <w:textDirection w:val="lrTb"/>
          <w:docGrid w:type="default" w:linePitch="360" w:charSpace="0"/>
        </w:sectPr>
        <w:pStyle w:val="Normal"/>
        <w:ind w:right="227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Heading1"/>
        <w:spacing w:before="0" w:after="120"/>
        <w:ind w:right="-57" w:firstLine="851"/>
        <w:jc w:val="both"/>
        <w:rPr>
          <w:rFonts w:ascii="Angsana New" w:hAnsi="Angsana New" w:cs="Angsana New"/>
          <w:sz w:val="28"/>
          <w:szCs w:val="28"/>
          <w:u w:val="none"/>
          <w:lang w:val="en-US"/>
        </w:rPr>
      </w:pPr>
      <w:r>
        <w:rPr>
          <w:rFonts w:cs="Angsana New" w:ascii="Angsana New" w:hAnsi="Angsana New"/>
          <w:sz w:val="28"/>
          <w:szCs w:val="28"/>
          <w:u w:val="none"/>
          <w:lang w:val="en-US"/>
        </w:rPr>
      </w:r>
    </w:p>
    <w:p>
      <w:pPr>
        <w:pStyle w:val="Heading1"/>
        <w:spacing w:before="0" w:after="120"/>
        <w:ind w:right="-57" w:firstLine="851"/>
        <w:jc w:val="both"/>
        <w:rPr>
          <w:rFonts w:ascii="Angsana New" w:hAnsi="Angsana New" w:cs="Angsana New"/>
          <w:sz w:val="28"/>
          <w:szCs w:val="28"/>
          <w:u w:val="none"/>
        </w:rPr>
      </w:pPr>
      <w:r>
        <w:rPr>
          <w:rFonts w:ascii="Angsana New" w:hAnsi="Angsana New" w:cs="Angsana New"/>
          <w:sz w:val="28"/>
          <w:sz w:val="28"/>
          <w:szCs w:val="28"/>
          <w:u w:val="none"/>
        </w:rPr>
        <w:t xml:space="preserve">ความเห็นเกี่ยวกับรายการระหว่างกันของกรรมการตรวจสอบ สิ้นสุด ณ วันที่ </w:t>
      </w:r>
      <w:r>
        <w:rPr>
          <w:rFonts w:cs="Angsana New" w:ascii="Angsana New" w:hAnsi="Angsana New"/>
          <w:sz w:val="28"/>
          <w:szCs w:val="28"/>
          <w:u w:val="none"/>
          <w:lang w:val="en-US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  <w:u w:val="none"/>
          <w:lang w:val="en-US"/>
        </w:rPr>
        <w:t>ธันวาคม</w:t>
      </w:r>
      <w:r>
        <w:rPr>
          <w:rFonts w:ascii="Angsana New" w:hAnsi="Angsana New" w:cs="Angsana New"/>
          <w:sz w:val="28"/>
          <w:sz w:val="28"/>
          <w:szCs w:val="28"/>
          <w:u w:val="none"/>
        </w:rPr>
        <w:t xml:space="preserve"> </w:t>
      </w:r>
      <w:r>
        <w:rPr>
          <w:rFonts w:cs="Angsana New" w:ascii="Angsana New" w:hAnsi="Angsana New"/>
          <w:sz w:val="28"/>
          <w:szCs w:val="28"/>
          <w:u w:val="none"/>
        </w:rPr>
        <w:t>2553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ระหว่างกั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วามเห็นของกรรมการตรวจสอบ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120" w:after="0"/>
              <w:ind w:left="567" w:hanging="56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รายการซื้อ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ขายสินค้าหรือบริการ</w:t>
            </w:r>
          </w:p>
          <w:p>
            <w:pPr>
              <w:pStyle w:val="Normal"/>
              <w:spacing w:before="0" w:after="120"/>
              <w:ind w:left="567" w:hanging="56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สมเหตุสมผล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เป็นไปตามแนวทางการค้าปกติของธุรกิจ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มีราคาเป็นไปตามราคาตลาด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120" w:after="0"/>
              <w:ind w:left="567" w:hanging="56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รายการซื้อ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ขายทรัพย์สิน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เงินลงทุน</w:t>
            </w:r>
          </w:p>
          <w:p>
            <w:pPr>
              <w:pStyle w:val="Normal"/>
              <w:spacing w:before="0" w:after="120"/>
              <w:ind w:left="567" w:hanging="56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สมเหตุสมผล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เป็นไปตามแนวทางการค้าปกติของธุรกิจและราคาไม่ทำให้บริษัทฯ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สียประโยชน์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ีกทั้งเป็นการขยายธุรกิจเพื่อเข้าไปดำเนินงานเกี่ยวกับผลิตภัณฑ์ใหม่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120" w:after="0"/>
              <w:ind w:left="567" w:hanging="56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3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ให้กู้ยืม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0" w:after="120"/>
              <w:ind w:left="567" w:hanging="56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</w:t>
            </w:r>
            <w:r>
              <w:rPr>
                <w:rFonts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มีรายการ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120" w:after="0"/>
              <w:ind w:left="567" w:hanging="56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4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ัญญาการจัดการ หรือสัญญาการให้ความช่วยเหลือ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0" w:after="120"/>
              <w:ind w:left="567" w:hanging="56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สมเหตุสมผลในเชิงธุรกิจทั่วไปที่ต้องการพัฒนาและขยายฐานลูกค้าต่างประเทศ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ึ่งต้องอาศัยการสนับสนุนจากบริษัทต่างประเทศที่มีความชำนาญ</w:t>
            </w:r>
          </w:p>
        </w:tc>
      </w:tr>
    </w:tbl>
    <w:p>
      <w:pPr>
        <w:pStyle w:val="Normal"/>
        <w:ind w:left="851" w:right="-143" w:hanging="425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851" w:right="-143" w:hanging="425"/>
        <w:jc w:val="both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มาตรการในการทำรายการระหว่างกันและแนวโน้มการทำรายการระหว่างกันในอนาคต</w:t>
      </w:r>
    </w:p>
    <w:p>
      <w:pPr>
        <w:pStyle w:val="Normal"/>
        <w:ind w:left="851" w:right="-143" w:hanging="425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ind w:left="426" w:right="-143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โยบายในการทำรายการที่เกี่ยวโยงกันด้วยความโปร่งใส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คำนึงถึงความเป็นธรรมและเป็นประโยชน์สูงสุดต่อบริษัทฯ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สมือนทำรายการกับบุค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 w:val="32"/>
          <w:szCs w:val="32"/>
        </w:rPr>
        <w:t>ลภายนอก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ปฏิบัติตามหลักเกณฑ์และวิธีการที่กำหนดโดยตลาดหลักทรัพย์ฯ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ascii="Angsana New" w:hAnsi="Angsana New"/>
          <w:sz w:val="32"/>
          <w:szCs w:val="32"/>
        </w:rPr>
        <w:t>.</w:t>
      </w:r>
    </w:p>
    <w:p>
      <w:pPr>
        <w:pStyle w:val="Normal"/>
        <w:ind w:left="426" w:right="-143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ind w:left="426" w:right="-143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นื่องจากบริษัทฯ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ยู่ระหว่างหยุด</w:t>
      </w:r>
      <w:r>
        <w:rPr>
          <w:rFonts w:ascii="Angsana New" w:hAnsi="Angsana New"/>
          <w:sz w:val="32"/>
          <w:sz w:val="32"/>
          <w:szCs w:val="32"/>
        </w:rPr>
        <w:t>ประกอบธุรกิจหลักทรัพย์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นวโน้มการทำรายการระหว่างกันจะเป็นรายการ</w:t>
      </w:r>
      <w:r>
        <w:rPr>
          <w:rFonts w:ascii="Angsana New" w:hAnsi="Angsana New"/>
          <w:sz w:val="32"/>
          <w:sz w:val="32"/>
          <w:szCs w:val="32"/>
        </w:rPr>
        <w:t>ลงทุนในบริษัทย่อย</w:t>
      </w:r>
      <w:r>
        <w:rPr>
          <w:rFonts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บริษัทร่วม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เกี่ยวกับการบริการเพื่อประโยชน์ทางธุรกิจปกติ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กลุ่มผู้เกี่ยวโยงในการทำรายการระหว่างกันจะเป็นดังรายชื่อที่เปิดเผยข้างต้น</w:t>
      </w:r>
    </w:p>
    <w:p>
      <w:pPr>
        <w:pStyle w:val="Normal"/>
        <w:ind w:left="851" w:right="-143" w:hanging="425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ind w:left="851" w:right="-143" w:hanging="425"/>
        <w:jc w:val="both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418" w:gutter="0" w:header="720" w:top="776" w:footer="43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1515" cy="535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1515" cy="535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  <w:lang w:val="en-US"/>
                            </w:rPr>
                            <w:t>ส่วนที่</w:t>
                          </w:r>
                          <w:r>
                            <w:rPr>
                              <w:rStyle w:val="PageNumber"/>
                              <w:rFonts w:ascii="Angsana New" w:hAnsi="Angsana New" w:eastAsia="Angsana New" w:cs="Angsana New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lang w:val="en-US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lang w:val="en-US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ascii="Angsana New" w:hAnsi="Angsana New" w:eastAsia="Angsana New" w:cs="Angsana New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>82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ngsana New" w:hAnsi="Angsana Ne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4.45pt;height:42.2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/>
                      </w:rPr>
                    </w:pPr>
                    <w:r>
                      <w:rPr>
                        <w:rStyle w:val="PageNumber"/>
                        <w:rFonts w:ascii="Angsana New" w:hAnsi="Angsana New"/>
                        <w:lang w:val="en-US"/>
                      </w:rPr>
                      <w:t>ส่วนที่</w:t>
                    </w:r>
                    <w:r>
                      <w:rPr>
                        <w:rStyle w:val="PageNumber"/>
                        <w:rFonts w:ascii="Angsana New" w:hAnsi="Angsana New" w:eastAsia="Angsana New" w:cs="Angsana New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/>
                        <w:lang w:val="en-US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/>
                        <w:lang w:val="en-US"/>
                      </w:rPr>
                      <w:t>หน้า</w:t>
                    </w:r>
                    <w:r>
                      <w:rPr>
                        <w:rStyle w:val="PageNumber"/>
                        <w:rFonts w:ascii="Angsana New" w:hAnsi="Angsana New" w:eastAsia="Angsana New" w:cs="Angsana New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/>
                      </w:rPr>
                      <w:t>82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ngsana New" w:hAnsi="Angsana Ne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535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535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  <w:lang w:val="en-US"/>
                            </w:rPr>
                            <w:t>ส่วนที่</w:t>
                          </w:r>
                          <w:r>
                            <w:rPr>
                              <w:rStyle w:val="PageNumber"/>
                              <w:rFonts w:ascii="Angsana New" w:hAnsi="Angsana New" w:eastAsia="Angsana New" w:cs="Angsana New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lang w:val="en-US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lang w:val="en-US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ascii="Angsana New" w:hAnsi="Angsana New" w:eastAsia="Angsana New" w:cs="Angsana New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>84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ngsana New" w:hAnsi="Angsana Ne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42.2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/>
                      </w:rPr>
                    </w:pPr>
                    <w:r>
                      <w:rPr>
                        <w:rStyle w:val="PageNumber"/>
                        <w:rFonts w:ascii="Angsana New" w:hAnsi="Angsana New"/>
                        <w:lang w:val="en-US"/>
                      </w:rPr>
                      <w:t>ส่วนที่</w:t>
                    </w:r>
                    <w:r>
                      <w:rPr>
                        <w:rStyle w:val="PageNumber"/>
                        <w:rFonts w:ascii="Angsana New" w:hAnsi="Angsana New" w:eastAsia="Angsana New" w:cs="Angsana New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/>
                        <w:lang w:val="en-US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/>
                        <w:lang w:val="en-US"/>
                      </w:rPr>
                      <w:t>หน้า</w:t>
                    </w:r>
                    <w:r>
                      <w:rPr>
                        <w:rStyle w:val="PageNumber"/>
                        <w:rFonts w:ascii="Angsana New" w:hAnsi="Angsana New" w:eastAsia="Angsana New" w:cs="Angsana New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/>
                      </w:rPr>
                      <w:t>84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ngsana New" w:hAnsi="Angsana Ne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10"/>
        <w:szCs w:val="10"/>
      </w:rPr>
    </w:pPr>
    <w:r>
      <w:rPr>
        <w:rFonts w:cs="Angsana New" w:ascii="Angsana New" w:hAnsi="Angsana New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10"/>
        <w:szCs w:val="10"/>
      </w:rPr>
    </w:pPr>
    <w:r>
      <w:rPr>
        <w:rFonts w:cs="Angsana New" w:ascii="Angsana New" w:hAnsi="Angsana New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CordiaUPC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Cordi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</w:tabs>
      <w:spacing w:lineRule="exact" w:line="240"/>
      <w:ind w:right="-380" w:hanging="0"/>
      <w:jc w:val="both"/>
      <w:outlineLvl w:val="3"/>
    </w:pPr>
    <w:rPr>
      <w:rFonts w:ascii="Angsana New" w:hAnsi="Angsana New" w:eastAsia="Cordi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both"/>
      <w:outlineLvl w:val="4"/>
    </w:pPr>
    <w:rPr>
      <w:rFonts w:ascii="Angsana New" w:hAnsi="Angsana New" w:eastAsia="Cordia New" w:cs="Angsana New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ind w:left="360" w:hanging="360"/>
      <w:jc w:val="both"/>
      <w:outlineLvl w:val="5"/>
    </w:pPr>
    <w:rPr>
      <w:rFonts w:ascii="Angsana New" w:hAnsi="Angsana New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hanging="0"/>
      <w:jc w:val="center"/>
      <w:outlineLvl w:val="6"/>
    </w:pPr>
    <w:rPr>
      <w:rFonts w:ascii="Angsana New" w:hAnsi="Angsana New" w:eastAsia="Cordi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Cordia New" w:cs="CordiaUPC"/>
      <w:b/>
      <w:bCs/>
      <w:color w:val="000000"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eastAsia="Cordia New" w:cs="CordiaUPC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  <w:tab w:val="left" w:pos="1800" w:leader="none"/>
        <w:tab w:val="left" w:pos="2160" w:leader="none"/>
        <w:tab w:val="left" w:pos="2520" w:leader="none"/>
      </w:tabs>
    </w:pPr>
    <w:rPr>
      <w:rFonts w:ascii="Times New Roman" w:hAnsi="Times New Roman" w:eastAsia="Cordia New" w:cs="Cordia New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60"/>
      <w:ind w:left="720" w:hanging="0"/>
      <w:jc w:val="both"/>
    </w:pPr>
    <w:rPr>
      <w:rFonts w:ascii="Angsana New" w:hAnsi="Angsana New" w:eastAsia="Cordia New" w:cs="Angsana New"/>
      <w:sz w:val="32"/>
      <w:szCs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40" w:leader="none"/>
      </w:tabs>
    </w:pPr>
    <w:rPr>
      <w:rFonts w:ascii="Times New Roman" w:hAnsi="Times New Roman" w:cs="Times New Roman"/>
      <w:sz w:val="32"/>
      <w:szCs w:val="32"/>
    </w:rPr>
  </w:style>
  <w:style w:type="paragraph" w:styleId="BodyTextIndent2">
    <w:name w:val="Body Text Indent 2"/>
    <w:basedOn w:val="Normal"/>
    <w:qFormat/>
    <w:pPr>
      <w:widowControl w:val="false"/>
      <w:ind w:firstLine="720"/>
    </w:pPr>
    <w:rPr>
      <w:rFonts w:ascii="Times New Roman" w:hAnsi="Times New Roman" w:cs="Times New Roman"/>
      <w:sz w:val="32"/>
      <w:szCs w:val="32"/>
    </w:rPr>
  </w:style>
  <w:style w:type="paragraph" w:styleId="TextBodyIndent">
    <w:name w:val="Body Text Indent"/>
    <w:basedOn w:val="Normal"/>
    <w:pPr>
      <w:spacing w:before="60" w:after="60"/>
      <w:ind w:left="1080" w:hanging="0"/>
    </w:pPr>
    <w:rPr>
      <w:rFonts w:ascii="Angsana New" w:hAnsi="Angsana New" w:eastAsia="Cordi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60" w:after="60"/>
      <w:ind w:left="567" w:hanging="0"/>
      <w:jc w:val="both"/>
    </w:pPr>
    <w:rPr>
      <w:rFonts w:ascii="Angsana New" w:hAnsi="Angsana New" w:cs="Angsana New"/>
      <w:sz w:val="32"/>
      <w:szCs w:val="32"/>
    </w:rPr>
  </w:style>
  <w:style w:type="paragraph" w:styleId="Style5">
    <w:name w:val="à¹×éÍàÃ×èÍ§"/>
    <w:basedOn w:val="Normal"/>
    <w:qFormat/>
    <w:pPr>
      <w:ind w:right="386" w:hanging="0"/>
    </w:pPr>
    <w:rPr>
      <w:rFonts w:ascii="Times New Roman" w:hAnsi="Times New Roman" w:cs="CordiaUPC"/>
      <w:sz w:val="28"/>
      <w:szCs w:val="28"/>
    </w:rPr>
  </w:style>
  <w:style w:type="paragraph" w:styleId="BlockText">
    <w:name w:val="Block Text"/>
    <w:basedOn w:val="Normal"/>
    <w:qFormat/>
    <w:pPr>
      <w:widowControl w:val="false"/>
      <w:spacing w:before="120" w:after="60"/>
      <w:ind w:left="720" w:right="139" w:hanging="0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EucrosiaUPC"/>
      <w:color w:val="auto"/>
      <w:sz w:val="28"/>
      <w:szCs w:val="28"/>
      <w:lang w:val="en-US" w:bidi="th-TH" w:eastAsia="zh-CN"/>
    </w:rPr>
  </w:style>
  <w:style w:type="paragraph" w:styleId="Style11">
    <w:name w:val="Style1"/>
    <w:basedOn w:val="Normal"/>
    <w:qFormat/>
    <w:pPr>
      <w:jc w:val="both"/>
    </w:pPr>
    <w:rPr>
      <w:rFonts w:ascii="Times New Roman" w:hAnsi="Times New Roman" w:eastAsia="Cordia New" w:cs="BrowalliaUPC"/>
      <w:sz w:val="26"/>
      <w:szCs w:val="26"/>
    </w:rPr>
  </w:style>
  <w:style w:type="paragraph" w:styleId="BodyText3">
    <w:name w:val="Body Text 3"/>
    <w:basedOn w:val="Normal"/>
    <w:qFormat/>
    <w:pPr>
      <w:spacing w:before="120" w:after="60"/>
    </w:pPr>
    <w:rPr>
      <w:rFonts w:ascii="Angsana New" w:hAnsi="Angsana New" w:eastAsia="Cordia New" w:cs="Angsana New"/>
      <w:sz w:val="32"/>
      <w:szCs w:val="32"/>
    </w:rPr>
  </w:style>
  <w:style w:type="paragraph" w:styleId="Style6">
    <w:name w:val="???????"/>
    <w:basedOn w:val="Normal"/>
    <w:qFormat/>
    <w:pPr>
      <w:tabs>
        <w:tab w:val="clear" w:pos="720"/>
        <w:tab w:val="left" w:pos="1080" w:leader="none"/>
      </w:tabs>
    </w:pPr>
    <w:rPr>
      <w:rFonts w:ascii="Times New Roman" w:hAnsi="Times New Roman" w:eastAsia="Cordia New" w:cs="Times New Roman"/>
      <w:b/>
      <w:bCs/>
      <w:sz w:val="30"/>
      <w:szCs w:val="3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6:44:00Z</dcterms:created>
  <dc:creator>foobar</dc:creator>
  <dc:description/>
  <cp:keywords/>
  <dc:language>en-US</dc:language>
  <cp:lastModifiedBy>Pornpilas</cp:lastModifiedBy>
  <cp:lastPrinted>2011-03-22T16:56:00Z</cp:lastPrinted>
  <dcterms:modified xsi:type="dcterms:W3CDTF">2011-03-22T09:58:00Z</dcterms:modified>
  <cp:revision>7</cp:revision>
  <dc:subject/>
  <dc:title>แบบแสดงรายการข้อมูลการเสนอขายหลักทรัพย์</dc:title>
</cp:coreProperties>
</file>