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คทีซีมิโก้ ตามเงื่อนไขดังนี้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2  (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ดำเนินงานเพีย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เดือนนับจากเดือนพฤษภาคม ถึงธันวา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ำหรับผล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เคทีซีมิโก้มี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ะสม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กว่า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ึงรับรู้กำไรจากการโอนสินทรัพย์และธุรกิจอีก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ซึ่ง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นับจากวันที่ที่ประชุมผู้ถือหุ้นมีติเห็นชอบ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สำหรับเงินค่าตอบแทนการโอนธุรกิจส่วนที่เหลือ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หาก </w:t>
      </w:r>
      <w:r>
        <w:rPr>
          <w:rFonts w:cs="Angsana New" w:ascii="Angsana New" w:hAnsi="Angsana New"/>
          <w:sz w:val="32"/>
          <w:szCs w:val="32"/>
          <w:lang w:val="en-GB"/>
        </w:rPr>
        <w:t>EBITDA</w:t>
      </w:r>
      <w:r>
        <w:rPr>
          <w:rFonts w:ascii="Angsana New" w:hAnsi="Angsana New"/>
          <w:sz w:val="32"/>
          <w:sz w:val="32"/>
          <w:szCs w:val="32"/>
        </w:rPr>
        <w:t xml:space="preserve">ไม่เป็นไปตามเงื่อนไขข้างต้น   จะใช้เกณฑ์ชำระตามสัดส่วน  คือยอดรวม 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-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ะได้รับชำระตามสัดส่วนที่เกิดขึ้นจริงหักด้วยยอดเงินที่ชำระแล้ว ทั้งนี้ยอดที่จะได้รับชำระ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ใน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ะ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การโอน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็นเสมือนบริษัทที่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หรือบริษัท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Holding Company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นโยบายที่จะขายใบอนุญา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รัพย์ที่ไม่ได้ใช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ผ่อนผันการหยุดดำเนินธุรกิจการเป็นนายหน้าค้าหลักทรัพย์ จากคณะกรรมการตลาดหลักทรัพย์ฯ ซึ่งจะครบกำหนดอายุผ่อนผัน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สำนักงานภายหลังการโอนธุรกิจ  บริษัททำสัญญาว่าจ้างเคทีซีมิโก้ เป็นผู้ให้บริการงานเกี่ยวกับสำนักงาน ซึ่งครอบคลุมงานด้านบัญชี การเงิน งานปฏิบัติ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ช่น การดูแลทรัพย์สิน ติดตามทวงถาม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านบุคคล งานธุรการ งานตรวจสอบภายใน งานเทคโนโลยี และงานสนับสนุนอื่น ๆ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ัญญาการว่าจ้างบริการสำนักงานดังกล่าวได้ผ่าน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เงินปันผลจาก เคทีซีมิโก้ ประมาณ 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ใน เคทีซีมิโก้ 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รวมเป็นมูลค่าเงินลงทุนตามราคาทุ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87.5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ที่ร้อยละ </w:t>
      </w:r>
      <w:r>
        <w:rPr>
          <w:rFonts w:cs="Angsana New" w:ascii="Angsana New" w:hAnsi="Angsana New"/>
          <w:sz w:val="32"/>
          <w:szCs w:val="32"/>
        </w:rPr>
        <w:t xml:space="preserve">49.54 </w:t>
      </w:r>
      <w:r>
        <w:rPr>
          <w:rFonts w:ascii="Angsana New" w:hAnsi="Angsana New"/>
          <w:sz w:val="32"/>
          <w:sz w:val="32"/>
          <w:szCs w:val="32"/>
        </w:rPr>
        <w:t xml:space="preserve">จากทุนที่ออกและเรียก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837.80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วันเปิดทำการซื้อขายวันแรกของ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มกร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4    </w:t>
      </w:r>
      <w:r>
        <w:rPr>
          <w:sz w:val="32"/>
          <w:sz w:val="32"/>
          <w:szCs w:val="32"/>
        </w:rPr>
        <w:t>สำหรับ</w:t>
      </w:r>
      <w:r>
        <w:rPr>
          <w:color w:val="000000"/>
          <w:sz w:val="32"/>
          <w:sz w:val="32"/>
          <w:szCs w:val="32"/>
        </w:rPr>
        <w:t>เงินลงทุน</w:t>
      </w:r>
      <w:r>
        <w:rPr>
          <w:color w:val="000000"/>
          <w:sz w:val="32"/>
          <w:sz w:val="32"/>
          <w:szCs w:val="32"/>
        </w:rPr>
        <w:t>ใน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</w:t>
      </w:r>
      <w:r>
        <w:rPr>
          <w:color w:val="000000"/>
          <w:sz w:val="32"/>
          <w:sz w:val="32"/>
          <w:szCs w:val="32"/>
        </w:rPr>
        <w:t>ซึ่งประกอบธุรกิจหลักทรัพย์</w:t>
      </w:r>
      <w:r>
        <w:rPr>
          <w:color w:val="000000"/>
          <w:sz w:val="32"/>
          <w:sz w:val="32"/>
          <w:szCs w:val="32"/>
        </w:rPr>
        <w:t>ในประเทศเวียดนา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บริษัทถือหุ้น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8.88 </w:t>
      </w:r>
      <w:r>
        <w:rPr>
          <w:color w:val="000000"/>
          <w:sz w:val="32"/>
          <w:sz w:val="32"/>
          <w:szCs w:val="32"/>
        </w:rPr>
        <w:t>ของหุ้นที่ออกแล้วทั้งหม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มีแผนที่จะขายเงินลงทุนดังกล่าว</w:t>
      </w:r>
      <w:r>
        <w:rPr>
          <w:color w:val="000000"/>
          <w:sz w:val="32"/>
          <w:sz w:val="32"/>
          <w:szCs w:val="32"/>
        </w:rPr>
        <w:t>ใน</w:t>
      </w:r>
      <w:r>
        <w:rPr>
          <w:color w:val="000000"/>
          <w:sz w:val="32"/>
          <w:sz w:val="32"/>
          <w:szCs w:val="32"/>
        </w:rPr>
        <w:t>ครึ่งแรกของ</w:t>
      </w:r>
      <w:r>
        <w:rPr>
          <w:color w:val="000000"/>
          <w:sz w:val="32"/>
          <w:sz w:val="32"/>
          <w:szCs w:val="32"/>
        </w:rPr>
        <w:t>ปี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4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Thanh Cong Securities Joint Stock Company (TCS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468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97592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396432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1852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30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ทุนจดทะเบียน 180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372280"/>
                            <a:ext cx="1600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360 พันล้านด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15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2213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64076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 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113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393192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245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70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836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5;top:6243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59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30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ทุนจดทะเบียน 180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460;width:251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360 พันล้านด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7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6648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308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 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113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6192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260" to="2699,8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300" to="468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 บริษัทย่อย และ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361192224"/>
      <w:bookmarkStart w:id="1" w:name="_1360766071"/>
      <w:bookmarkStart w:id="2" w:name="_1360766016"/>
      <w:bookmarkStart w:id="3" w:name="_1360173148"/>
      <w:bookmarkStart w:id="4" w:name="_1360172957"/>
      <w:bookmarkStart w:id="5" w:name="_1360172923"/>
      <w:bookmarkStart w:id="6" w:name="_1360172782"/>
      <w:bookmarkStart w:id="7" w:name="_1360172758"/>
      <w:bookmarkStart w:id="8" w:name="_1360172739"/>
      <w:bookmarkStart w:id="9" w:name="_1360172729"/>
      <w:bookmarkStart w:id="10" w:name="_1360172686"/>
      <w:bookmarkStart w:id="11" w:name="_1360172654"/>
      <w:bookmarkStart w:id="12" w:name="_1360172589"/>
      <w:bookmarkStart w:id="13" w:name="_1360172571"/>
      <w:bookmarkStart w:id="14" w:name="_1360172518"/>
      <w:bookmarkStart w:id="15" w:name="_1360172493"/>
      <w:bookmarkStart w:id="16" w:name="_1360172482"/>
      <w:bookmarkStart w:id="17" w:name="_1360172341"/>
      <w:bookmarkStart w:id="18" w:name="_1329200340"/>
      <w:bookmarkStart w:id="19" w:name="_1329200325"/>
      <w:bookmarkStart w:id="20" w:name="_1328344237"/>
      <w:bookmarkStart w:id="21" w:name="_1328344092"/>
      <w:bookmarkStart w:id="22" w:name="_1327489723"/>
      <w:bookmarkStart w:id="23" w:name="_1327489684"/>
      <w:bookmarkStart w:id="24" w:name="_1327488311"/>
      <w:bookmarkStart w:id="25" w:name="_1327488009"/>
      <w:bookmarkStart w:id="26" w:name="_1327487924"/>
      <w:bookmarkStart w:id="27" w:name="_1327487788"/>
      <w:bookmarkStart w:id="28" w:name="_1327487736"/>
      <w:bookmarkStart w:id="29" w:name="_1327487663"/>
      <w:bookmarkStart w:id="30" w:name="_1327486916"/>
      <w:bookmarkStart w:id="31" w:name="_1327486763"/>
      <w:bookmarkStart w:id="32" w:name="_1327486685"/>
      <w:bookmarkStart w:id="33" w:name="_1327486435"/>
      <w:bookmarkStart w:id="34" w:name="_1327486368"/>
      <w:bookmarkStart w:id="35" w:name="_1298273485"/>
      <w:bookmarkStart w:id="36" w:name="_1298272812"/>
      <w:bookmarkStart w:id="37" w:name="_1298272736"/>
      <w:bookmarkStart w:id="38" w:name="_1298272724"/>
      <w:bookmarkStart w:id="39" w:name="_1298272677"/>
      <w:bookmarkStart w:id="40" w:name="_1298272657"/>
      <w:bookmarkStart w:id="41" w:name="_1298205030"/>
      <w:bookmarkStart w:id="42" w:name="_1298205004"/>
      <w:bookmarkStart w:id="43" w:name="_1298204842"/>
      <w:bookmarkStart w:id="44" w:name="_1266060547"/>
      <w:bookmarkStart w:id="45" w:name="_1266060473"/>
      <w:bookmarkStart w:id="46" w:name="_1266060406"/>
      <w:bookmarkStart w:id="47" w:name="_1265541496"/>
      <w:bookmarkStart w:id="48" w:name="_1264853969"/>
      <w:bookmarkStart w:id="49" w:name="_1264853683"/>
      <w:bookmarkStart w:id="50" w:name="_1264853605"/>
      <w:bookmarkStart w:id="51" w:name="_1264853017"/>
      <w:bookmarkStart w:id="52" w:name="_1259571652"/>
      <w:bookmarkStart w:id="53" w:name="_1259571620"/>
      <w:bookmarkStart w:id="54" w:name="_1259571612"/>
      <w:bookmarkStart w:id="55" w:name="_1259571396"/>
      <w:bookmarkStart w:id="56" w:name="_1259571357"/>
      <w:bookmarkStart w:id="57" w:name="_1259571338"/>
      <w:bookmarkStart w:id="58" w:name="_1259571312"/>
      <w:bookmarkStart w:id="59" w:name="_1259571285"/>
      <w:bookmarkStart w:id="60" w:name="_1259571274"/>
      <w:bookmarkStart w:id="61" w:name="_1259571245"/>
      <w:bookmarkStart w:id="62" w:name="_1259571013"/>
      <w:bookmarkStart w:id="63" w:name="_1259562301"/>
      <w:bookmarkStart w:id="64" w:name="_1259561971"/>
      <w:bookmarkStart w:id="65" w:name="_1259561945"/>
      <w:bookmarkStart w:id="66" w:name="_1259561936"/>
      <w:bookmarkStart w:id="67" w:name="_1259561920"/>
      <w:bookmarkStart w:id="68" w:name="_1259561912"/>
      <w:bookmarkStart w:id="69" w:name="_1259561881"/>
      <w:bookmarkStart w:id="70" w:name="_1259561736"/>
      <w:bookmarkStart w:id="71" w:name="_1259561703"/>
      <w:bookmarkStart w:id="72" w:name="_1259561622"/>
      <w:bookmarkStart w:id="73" w:name="_1259561547"/>
      <w:bookmarkStart w:id="74" w:name="_1259497531"/>
      <w:bookmarkStart w:id="75" w:name="_1259497526"/>
      <w:bookmarkStart w:id="76" w:name="_1259497514"/>
      <w:bookmarkStart w:id="77" w:name="_1259497188"/>
      <w:bookmarkStart w:id="78" w:name="_1259497065"/>
      <w:bookmarkStart w:id="79" w:name="_1259497056"/>
      <w:bookmarkStart w:id="80" w:name="_1259497032"/>
      <w:bookmarkStart w:id="81" w:name="_1259497016"/>
      <w:bookmarkStart w:id="82" w:name="_1259495434"/>
      <w:bookmarkStart w:id="83" w:name="_1259494784"/>
      <w:bookmarkStart w:id="84" w:name="_1255335789"/>
      <w:bookmarkStart w:id="85" w:name="_1255172321"/>
      <w:bookmarkStart w:id="86" w:name="_1255172298"/>
      <w:bookmarkStart w:id="87" w:name="_1255172286"/>
      <w:bookmarkStart w:id="88" w:name="_1255172275"/>
      <w:bookmarkStart w:id="89" w:name="_1255172244"/>
      <w:bookmarkStart w:id="90" w:name="_1255172232"/>
      <w:bookmarkStart w:id="91" w:name="_1255171815"/>
      <w:bookmarkStart w:id="92" w:name="_1255171804"/>
      <w:bookmarkStart w:id="93" w:name="_1255171731"/>
      <w:bookmarkStart w:id="94" w:name="_1251204837"/>
      <w:bookmarkStart w:id="95" w:name="_1251040952"/>
      <w:bookmarkStart w:id="96" w:name="_1249980705"/>
      <w:bookmarkStart w:id="97" w:name="_1249980681"/>
      <w:bookmarkStart w:id="98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rFonts w:ascii="Angsana New" w:hAnsi="Angsana New"/>
        </w:rPr>
        <w:object w:dxaOrig="9459" w:dyaOrig="1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5pt;height:470.5pt" filled="f" o:ole="">
            <v:imagedata r:id="rId3" o:title=""/>
          </v:shape>
          <o:OLEObject Type="Embed" ProgID="Excel.Sheet.12" ShapeID="ole_rId2" DrawAspect="Content" ObjectID="_1626019530" r:id="rId2"/>
        </w:object>
      </w:r>
      <w:r>
        <w:rPr>
          <w:rFonts w:ascii="Angsana New" w:hAnsi="Angsana New"/>
        </w:rPr>
        <w:br w:type="textWrapping" w:clear="all"/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3:00Z</dcterms:created>
  <dc:creator>Seamico</dc:creator>
  <dc:description/>
  <cp:keywords/>
  <dc:language>en-US</dc:language>
  <cp:lastModifiedBy>Pornpilas</cp:lastModifiedBy>
  <cp:lastPrinted>2011-03-11T14:51:00Z</cp:lastPrinted>
  <dcterms:modified xsi:type="dcterms:W3CDTF">2011-03-16T02:58:00Z</dcterms:modified>
  <cp:revision>3</cp:revision>
  <dc:subject/>
  <dc:title>แบบแสดงรายการข้อมูลประจำปี</dc:title>
</cp:coreProperties>
</file>