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60" w:after="6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จัดการ</w:t>
      </w:r>
    </w:p>
    <w:p>
      <w:pPr>
        <w:pStyle w:val="Heading4"/>
        <w:jc w:val="center"/>
        <w:rPr>
          <w:rFonts w:ascii="Angsana New" w:hAnsi="Angsana New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Angsana New" w:hAnsi="Angsana New"/>
          <w:b w:val="false"/>
          <w:bCs w:val="false"/>
          <w:sz w:val="32"/>
          <w:szCs w:val="32"/>
          <w:u w:val="single"/>
        </w:rPr>
      </w:r>
    </w:p>
    <w:p>
      <w:pPr>
        <w:pStyle w:val="Heading4"/>
        <w:jc w:val="center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โครงสร้างองค์กร</w:t>
      </w:r>
    </w:p>
    <w:p>
      <w:pPr>
        <w:pStyle w:val="Normal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1418" w:gutter="0" w:header="709" w:top="1021" w:footer="709" w:bottom="1440"/>
          <w:pgNumType w:start="33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object w:dxaOrig="15595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2pt;height:336.75pt" filled="f" o:ole="">
            <v:imagedata r:id="rId3" o:title=""/>
          </v:shape>
          <o:OLEObject Type="Embed" ProgID="PowerPoint.Show.12" ShapeID="ole_rId2" DrawAspect="Content" ObjectID="_1297986763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72100</wp:posOffset>
                </wp:positionH>
                <wp:positionV relativeFrom="paragraph">
                  <wp:posOffset>2533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19.95pt" to="423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ารจัดการ</w:t>
      </w:r>
    </w:p>
    <w:p>
      <w:pPr>
        <w:pStyle w:val="Normal"/>
        <w:tabs>
          <w:tab w:val="clear" w:pos="720"/>
          <w:tab w:val="left" w:pos="709" w:leader="none"/>
        </w:tabs>
        <w:spacing w:before="12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โครงสร้าง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</w:t>
      </w:r>
      <w:r>
        <w:rPr>
          <w:rFonts w:cs="Angsana New" w:ascii="Angsana New" w:hAnsi="Angsana New"/>
          <w:sz w:val="32"/>
          <w:szCs w:val="32"/>
        </w:rPr>
        <w:t>(Board of Directors)</w:t>
      </w:r>
    </w:p>
    <w:p>
      <w:pPr>
        <w:pStyle w:val="Normal"/>
        <w:spacing w:before="12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>(Executive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 and Risk Management Committee)</w:t>
      </w:r>
    </w:p>
    <w:p>
      <w:pPr>
        <w:pStyle w:val="Normal"/>
        <w:spacing w:before="120" w:after="0"/>
        <w:ind w:left="1134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>(Nominating and Compensation Committee)</w:t>
      </w:r>
    </w:p>
    <w:p>
      <w:pPr>
        <w:pStyle w:val="Normal"/>
        <w:spacing w:before="120" w:after="0"/>
        <w:ind w:left="1134" w:hanging="425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 Committee)</w:t>
      </w:r>
    </w:p>
    <w:p>
      <w:pPr>
        <w:pStyle w:val="Normal"/>
        <w:spacing w:before="120" w:after="0"/>
        <w:jc w:val="both"/>
        <w:rPr/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คณะกรรมการและขอบเขตอำนาจหน้าที่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Board of Directors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14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432" w:right="-51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อกกมล คีรี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และประธาน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เชาว์ อรัญ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มีอำนาจ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ในการจัด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</w:t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32" w:hanging="432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อิสระ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120" w:after="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120" w:after="0"/>
              <w:ind w:left="33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ลขานุการบริษัทและเลขานุการคณะกรรมการ</w:t>
            </w:r>
          </w:p>
        </w:tc>
      </w:tr>
    </w:tbl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ลาออก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3</w:t>
      </w:r>
      <w:r>
        <w:br w:type="page"/>
      </w:r>
    </w:p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ุณสมบัต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อิสระ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ไปตามประกาศที่เกี่ยวข้องกำหนด ดังนี้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ถือหุ้นไม่เกิน </w:t>
      </w:r>
      <w:r>
        <w:rPr>
          <w:rFonts w:cs="Angsana New" w:ascii="Angsana New" w:hAnsi="Angsana New"/>
          <w:sz w:val="32"/>
          <w:szCs w:val="32"/>
        </w:rPr>
        <w:t xml:space="preserve">1% </w:t>
      </w:r>
      <w:r>
        <w:rPr>
          <w:rFonts w:ascii="Angsana New" w:hAnsi="Angsana New"/>
          <w:sz w:val="32"/>
          <w:sz w:val="32"/>
          <w:szCs w:val="32"/>
        </w:rPr>
        <w:t>ของจำนวนหุ้นที่มีสิทธิออกเสียงทั้งหมด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บริษัทย่อย บริษัทร่วม หรือนิติบุคคลที่อาจมีความขัดแย้ง โดยให้นับรวมหุ้นที่ถือโดยผู้เกี่ยวข้องด้วย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เป็นกรรมการที่มีส่วนร่วมบริหาร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พนักงา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ลูกจ้าง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ที่ปรึกษาที่รับเงินเดือนประจำ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ช่วง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ก่อนได้รับการแต่งตั้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ไม่มีความสัมพันธ์ทางสายโลหิตหรือโดยการจดทะเบียนในลักษณะที่เป็นบิดามารดา คู่สมรส พี่น้อง และบุตร รวมทั้งคู่สมรสของบุตร กับผู้บริหาร ผู้ถือหุ้นรายใหญ่ ผู้มีอำนาจควบคุม หรือบุคคลที่จะได้รับการเสนอชื่อเป็นผู้บริหารหรือผู้มีอำนาจควบคุม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หรือบริษัทย่อย</w:t>
      </w:r>
    </w:p>
    <w:p>
      <w:pPr>
        <w:pStyle w:val="Normal"/>
        <w:spacing w:before="120" w:after="120"/>
        <w:ind w:left="924" w:hanging="255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</w:rPr>
        <w:t>ความสัมพันธ์ทางธุรกิจ</w:t>
      </w:r>
      <w:r>
        <w:rPr>
          <w:rFonts w:ascii="Angsana New" w:hAnsi="Angsana New"/>
          <w:sz w:val="32"/>
          <w:sz w:val="32"/>
          <w:szCs w:val="32"/>
        </w:rPr>
        <w:t>กับบริษัทฯ</w:t>
      </w:r>
    </w:p>
    <w:p>
      <w:pPr>
        <w:pStyle w:val="Normal"/>
        <w:spacing w:before="120" w:after="120"/>
        <w:ind w:left="1400" w:hanging="536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ในลักษณะของการให้การบริการทางวิชาชีพ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ผู้สอบบัญชี ผู้ให้บริการทางวิชาชีพอื่น เช่น ที่ปรึกษากฎหมาย ที่ปรึกษาทางการเงิน ผู้ประเมินราคาทรัพย์สิน เป็นต้น</w:t>
      </w:r>
    </w:p>
    <w:p>
      <w:pPr>
        <w:pStyle w:val="Normal"/>
        <w:numPr>
          <w:ilvl w:val="0"/>
          <w:numId w:val="6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ที่เข้าข่ายไม่อิสระ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ผู้สอบบัญชี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ห้ามทุกกรณี</w:t>
      </w:r>
    </w:p>
    <w:p>
      <w:pPr>
        <w:pStyle w:val="Normal"/>
        <w:spacing w:before="120" w:after="120"/>
        <w:ind w:left="2150" w:hanging="1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รณีเป็นผู้ให้บริการทางวิชาชีพอื่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เก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ล้านบาทต่อปี</w:t>
      </w:r>
    </w:p>
    <w:p>
      <w:pPr>
        <w:pStyle w:val="Normal"/>
        <w:numPr>
          <w:ilvl w:val="0"/>
          <w:numId w:val="10"/>
        </w:numPr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วามสัมพันธ์ทางการค้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ทางธุรกิจ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ใช้แนวทางทำนองเดียวกับข้อกำหนดว่าด้วยการทำรายการที่เกี่ยวโยงกันของตลาดหลักทรัพย์ฯ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ักษณะความสัมพันธ์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ำหนดครอบคลุมรายการทางธุรกิจทุกประเภท ได้แก่ รายการที่เป็นธุรกรรมปกติ รายการเช่า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ให้เช่าอสังหาริมทรัพย์ รายการเกี่ยวกับสินทรัพย์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บริการ และรายการให้หรือรับความช่วยเหลือทางการเงิน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before="120" w:after="120"/>
        <w:ind w:left="1974" w:hanging="30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ดับนัยสำคัญที่เข้าข่ายไม่อิสระ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 xml:space="preserve">มูลค่ารายการ </w:t>
      </w:r>
      <w:r>
        <w:rPr>
          <w:rFonts w:cs="Angsana New" w:ascii="Angsana New" w:hAnsi="Angsana New"/>
          <w:sz w:val="32"/>
          <w:szCs w:val="32"/>
        </w:rPr>
        <w:t xml:space="preserve">&gt; 2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 </w:t>
      </w:r>
      <w:r>
        <w:rPr>
          <w:rFonts w:cs="Angsana New" w:ascii="Angsana New" w:hAnsi="Angsana New"/>
          <w:sz w:val="32"/>
          <w:szCs w:val="32"/>
        </w:rPr>
        <w:t xml:space="preserve">&gt; 3% </w:t>
      </w:r>
      <w:r>
        <w:rPr>
          <w:rFonts w:ascii="Angsana New" w:hAnsi="Angsana New"/>
          <w:sz w:val="32"/>
          <w:sz w:val="32"/>
          <w:szCs w:val="32"/>
        </w:rPr>
        <w:t xml:space="preserve">ของ </w:t>
      </w:r>
      <w:r>
        <w:rPr>
          <w:rFonts w:cs="Angsana New" w:ascii="Angsana New" w:hAnsi="Angsana New"/>
          <w:sz w:val="32"/>
          <w:szCs w:val="32"/>
        </w:rPr>
        <w:t xml:space="preserve">NTA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้วแต่จำนวนใดจะต่ำกว่า ทั้งนี้ ในการพิจารณามูลค่าของรายการให้รวมรายการที่เกิดขึ้นในระหว่า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เดือน ก่อนวันที่มีการทำรายการในครั้งนี้ด้วย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รณีที่ลักษณะ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กับนิติบุคคล บุคคลที่ถือว่าเข้าข่ายไม่อิสระ ได้แก่ ผู้ถือหุ้นรายใหญ่ กรรม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ยกเว้นกรณีเป็น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ผู้บริหาร หรือ </w:t>
      </w:r>
      <w:r>
        <w:rPr>
          <w:rFonts w:cs="Angsana New" w:ascii="Angsana New" w:hAnsi="Angsana New"/>
          <w:sz w:val="32"/>
          <w:szCs w:val="32"/>
        </w:rPr>
        <w:t xml:space="preserve">Partner </w:t>
      </w:r>
      <w:r>
        <w:rPr>
          <w:rFonts w:ascii="Angsana New" w:hAnsi="Angsana New"/>
          <w:sz w:val="32"/>
          <w:sz w:val="32"/>
          <w:szCs w:val="32"/>
        </w:rPr>
        <w:t>ของนิติบุคคลนั้น</w:t>
      </w:r>
    </w:p>
    <w:p>
      <w:pPr>
        <w:pStyle w:val="Normal"/>
        <w:spacing w:before="120" w:after="120"/>
        <w:ind w:left="1386" w:hanging="518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 xml:space="preserve">กำหนดช่วงเวลาที่ห้ามมีความสัมพันธ์ตา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: </w:t>
      </w:r>
      <w:r>
        <w:rPr>
          <w:rFonts w:ascii="Angsana New" w:hAnsi="Angsana New"/>
          <w:sz w:val="32"/>
          <w:sz w:val="32"/>
          <w:szCs w:val="32"/>
        </w:rPr>
        <w:t xml:space="preserve">ปัจจุบันแ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ก่อนได้รับการแต่งตั้ง</w:t>
      </w:r>
    </w:p>
    <w:p>
      <w:pPr>
        <w:pStyle w:val="Normal"/>
        <w:spacing w:before="120" w:after="120"/>
        <w:ind w:left="1386" w:hanging="51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ข้อยกเว้น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/>
          <w:sz w:val="32"/>
          <w:sz w:val="32"/>
          <w:szCs w:val="32"/>
        </w:rPr>
        <w:t>กรณีมีเหตุจำเป็นและสมควร ซึ่งมิได้เกิดขึ้นอย่างสม่ำเสมอและต่อเนื่อง 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อาจมีความสัมพันธ์เกินระดับนัยสำคัญที่กำหนดในระหว่างดำรงตำแหน่งก็ได้ แต่ต้องได้รับอนุมัติ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ก่อน และมติที่ได้ต้องเป็นมติเอกฉันท์ นอกจากนี้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 xml:space="preserve">ต้องเปิดเผยความสัมพันธ์ดังกล่าวของกรรมการรายนั้นไว้ในแบบแสดงรายการข้อมูลการเสนอขาย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Filing) </w:t>
      </w:r>
      <w:r>
        <w:rPr>
          <w:rFonts w:ascii="Angsana New" w:hAnsi="Angsana New"/>
          <w:sz w:val="32"/>
          <w:sz w:val="32"/>
          <w:szCs w:val="32"/>
        </w:rPr>
        <w:t xml:space="preserve">แบบแสดงรายการ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 xml:space="preserve">และรายงาน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2) </w:t>
      </w:r>
      <w:r>
        <w:rPr>
          <w:rFonts w:ascii="Angsana New" w:hAnsi="Angsana New"/>
          <w:sz w:val="32"/>
          <w:sz w:val="32"/>
          <w:szCs w:val="32"/>
        </w:rPr>
        <w:t>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และหากต่อมา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เสนอกรรมการอิสร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กรรมการตรวจสอบรายนั้น เพื่อดำรงตำแหน่งต่ออีกวาระหนึ่ง 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จะต้องเปิดเผยข้อมูลเกี่ยวกับความสัมพันธ์ดังกล่าวในหนังสือนัดประชุมผู้ถือหุ้นในวาระเลือกตั้งกรรมการด้วย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.</w:t>
        <w:tab/>
      </w:r>
      <w:r>
        <w:rPr>
          <w:rFonts w:ascii="Angsana New" w:hAnsi="Angsana New"/>
          <w:sz w:val="32"/>
          <w:sz w:val="32"/>
          <w:szCs w:val="32"/>
        </w:rPr>
        <w:t>ไม่เป็นกรรมการที่ได้รับแต่งตั้งขึ้นเพื่อเป็นตัวแทนของกรรมการของ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ผู้ถือหุ้นรายใหญ่ หรือผู้ถือหุ้นซึ่งเป็นผู้เกี่ยวข้องกับผู้ถือหุ้นรายใหญ่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</w:p>
    <w:p>
      <w:pPr>
        <w:pStyle w:val="Normal"/>
        <w:spacing w:before="120" w:after="60"/>
        <w:ind w:left="900" w:hanging="3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6.</w:t>
        <w:tab/>
      </w:r>
      <w:r>
        <w:rPr>
          <w:rFonts w:ascii="Angsana New" w:hAnsi="Angsana New"/>
          <w:sz w:val="32"/>
          <w:sz w:val="32"/>
          <w:szCs w:val="32"/>
        </w:rPr>
        <w:t>ไม่มีลักษณะอื่นใดที่ทำให้ไม่สามารถให้ความเห็นอย่างเป็นอิสระได้</w:t>
      </w:r>
    </w:p>
    <w:p>
      <w:pPr>
        <w:pStyle w:val="Normal"/>
        <w:spacing w:before="120" w:after="60"/>
        <w:ind w:left="900" w:hanging="333"/>
        <w:jc w:val="left"/>
        <w:rPr/>
      </w:pPr>
      <w:r>
        <w:rPr>
          <w:rFonts w:cs="Angsana New" w:ascii="Angsana New" w:hAnsi="Angsana New"/>
          <w:sz w:val="32"/>
          <w:szCs w:val="32"/>
        </w:rPr>
        <w:t>7.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ที่มีคุณสมบัติตาม </w:t>
      </w:r>
      <w:r>
        <w:rPr>
          <w:rFonts w:cs="Angsana New" w:ascii="Angsana New" w:hAnsi="Angsana New"/>
          <w:sz w:val="32"/>
          <w:szCs w:val="32"/>
        </w:rPr>
        <w:t xml:space="preserve">1-6 </w:t>
      </w:r>
      <w:r>
        <w:rPr>
          <w:rFonts w:ascii="Angsana New" w:hAnsi="Angsana New"/>
          <w:sz w:val="32"/>
          <w:sz w:val="32"/>
          <w:szCs w:val="32"/>
        </w:rPr>
        <w:t>อาจได้รับมอบหมายจากคณะกรรมการบริษัท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ให้ตัดสินใจในการดำเนินกิจการของบริษัท</w:t>
      </w:r>
      <w:r>
        <w:rPr>
          <w:rFonts w:ascii="Angsana New" w:hAnsi="Angsana New"/>
          <w:sz w:val="32"/>
          <w:sz w:val="32"/>
          <w:szCs w:val="32"/>
        </w:rPr>
        <w:t>ฯ</w:t>
      </w:r>
      <w:r>
        <w:rPr>
          <w:rFonts w:ascii="Angsana New" w:hAnsi="Angsana New"/>
          <w:sz w:val="32"/>
          <w:sz w:val="32"/>
          <w:szCs w:val="32"/>
        </w:rPr>
        <w:t xml:space="preserve"> บริษัทย่อย บริษัทร่วม บริษัทย่อยลำดับเดียวกัน หรือนิติบุคคลที่อาจมีความขัดแย้ง โดยมีการตัดสินใจในรูปแบบองค์คณะ </w:t>
      </w:r>
      <w:r>
        <w:rPr>
          <w:rFonts w:cs="Angsana New" w:ascii="Angsana New" w:hAnsi="Angsana New"/>
          <w:sz w:val="32"/>
          <w:szCs w:val="32"/>
        </w:rPr>
        <w:t xml:space="preserve">(Collective Decision) </w:t>
      </w:r>
      <w:r>
        <w:rPr>
          <w:rFonts w:ascii="Angsana New" w:hAnsi="Angsana New"/>
          <w:sz w:val="32"/>
          <w:sz w:val="32"/>
          <w:szCs w:val="32"/>
        </w:rPr>
        <w:t>ได้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คัดเลือกกรรมการอิสระ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คัดเลือกกรรมการอิสระ </w:t>
      </w:r>
      <w:r>
        <w:rPr>
          <w:rFonts w:ascii="Angsana New" w:hAnsi="Angsana New"/>
          <w:sz w:val="32"/>
          <w:sz w:val="32"/>
          <w:szCs w:val="32"/>
        </w:rPr>
        <w:t>คณะกรรมการสรรหาจะพิจารณาหลักเกณฑ์ทั่ว ๆ ไปเช่นเดียวกับกรรมการอื่น เพียงแต่ผู้ดำรงตำแหน่งกรรมการอิสระจะต้อง</w:t>
      </w:r>
      <w:r>
        <w:rPr>
          <w:rFonts w:ascii="Angsana New" w:hAnsi="Angsana New"/>
          <w:sz w:val="32"/>
          <w:sz w:val="32"/>
          <w:szCs w:val="32"/>
        </w:rPr>
        <w:t>มีคุณสมบัติที่ไม่ขัดกับนิยามข้างต้น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ษัทฯ</w:t>
      </w:r>
    </w:p>
    <w:p>
      <w:pPr>
        <w:pStyle w:val="BlockText"/>
        <w:spacing w:before="120" w:after="60"/>
        <w:ind w:left="567" w:right="-2" w:hanging="0"/>
        <w:jc w:val="left"/>
        <w:rPr/>
      </w:pPr>
      <w:r>
        <w:rPr>
          <w:color w:val="000000"/>
          <w:sz w:val="32"/>
          <w:sz w:val="32"/>
          <w:szCs w:val="32"/>
        </w:rPr>
        <w:t>คณะกรรมการของบริษัทฯ เป็นผู้รับผิดชอบกิจการของบริษัทฯ และมีอำนาจหน้าที่ดำเนินการภายในขอบเขตของกฎหมาย วัตถุประสงค์ และข้อบังคับของบริษัทฯ ตลอดจนมติที่ประชุมผู้ถือหุ้นด้วยความซื่อสัตย์สุจริตและระมัดระวัง</w:t>
      </w:r>
      <w:r>
        <w:rPr>
          <w:color w:val="000000"/>
          <w:sz w:val="32"/>
          <w:sz w:val="32"/>
          <w:szCs w:val="32"/>
        </w:rPr>
        <w:t>เพื่อ</w:t>
      </w:r>
      <w:r>
        <w:rPr>
          <w:color w:val="000000"/>
          <w:sz w:val="32"/>
          <w:sz w:val="32"/>
          <w:szCs w:val="32"/>
        </w:rPr>
        <w:t>รักษาผลประโยชน์ของบริษัทฯ และมีอำนาจกระทำการใด ๆ ตามที่ระบุไว้ในหนังสือบริคณห์สนธิ หรือที่เกี่ยวข้องกับการดังกล่าว</w:t>
      </w:r>
    </w:p>
    <w:p>
      <w:pPr>
        <w:pStyle w:val="BlockText"/>
        <w:spacing w:before="120" w:after="60"/>
        <w:ind w:left="567" w:right="-2" w:hanging="0"/>
        <w:jc w:val="left"/>
        <w:rPr>
          <w:color w:val="000000"/>
          <w:sz w:val="32"/>
          <w:szCs w:val="32"/>
          <w:lang w:val="en-US"/>
        </w:rPr>
      </w:pPr>
      <w:r>
        <w:rPr>
          <w:color w:val="000000"/>
          <w:sz w:val="32"/>
          <w:sz w:val="32"/>
          <w:szCs w:val="32"/>
        </w:rPr>
        <w:t>คณะกรรมการอาจมอบหมายให้บุคคลหนึ่งหรือหลายคนปฏิบัติงานอย่างใดอย่างหนึ่งแทนคณะกรรมการก็ได้ โดยรายละเอียดการมอบอำนาจต้องไม่มีลักษณะเป็นการมอบอำนาจที่ทำให้ผู้รับมอบอำนาจสามารถพิจารณาและอนุมัติให้ทำรายการที่ผู้รับมอบอำนาจหรือบุคคลที่อาจมีความขัดแย้งมีส่วนได้ส่วนเสียหรือมีความขัดแย้งทางผลประโยชน์</w:t>
      </w:r>
      <w:r>
        <w:br w:type="page"/>
      </w:r>
    </w:p>
    <w:p>
      <w:pPr>
        <w:pStyle w:val="BodyTextIndent2"/>
        <w:spacing w:before="120" w:after="60"/>
        <w:ind w:left="567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ื่อและจำนวนกรรมการซึ่งมีอำนาจลงลายมือชื่อแทนบริษัทฯ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ยภัทร ศรีวิสารวาจา นายพินิจ พัวพันธ์ </w:t>
      </w:r>
      <w:r>
        <w:rPr>
          <w:rFonts w:ascii="Angsana New" w:hAnsi="Angsana New" w:cs="Angsana New"/>
          <w:sz w:val="32"/>
          <w:sz w:val="32"/>
          <w:szCs w:val="32"/>
        </w:rPr>
        <w:t>กรรมการสองคนนี้ลง</w:t>
      </w:r>
      <w:r>
        <w:rPr>
          <w:rFonts w:ascii="Angsana New" w:hAnsi="Angsana New" w:cs="Angsana New"/>
          <w:sz w:val="32"/>
          <w:sz w:val="32"/>
          <w:szCs w:val="32"/>
        </w:rPr>
        <w:t>ลายมือชื่อร่วมกันและ</w:t>
      </w:r>
      <w:r>
        <w:rPr>
          <w:rFonts w:ascii="Angsana New" w:hAnsi="Angsana New" w:cs="Angsana New"/>
          <w:sz w:val="32"/>
          <w:sz w:val="32"/>
          <w:szCs w:val="32"/>
        </w:rPr>
        <w:t>ประทับตราสำคัญของบริษั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กรรมการผู้อำนวยการ</w:t>
      </w:r>
    </w:p>
    <w:p>
      <w:pPr>
        <w:pStyle w:val="Normal"/>
        <w:spacing w:before="120" w:after="60"/>
        <w:ind w:left="567" w:right="-2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กรรมการ</w:t>
      </w:r>
      <w:r>
        <w:rPr>
          <w:rFonts w:ascii="Angsana New" w:hAnsi="Angsana New"/>
          <w:sz w:val="32"/>
          <w:sz w:val="32"/>
          <w:szCs w:val="32"/>
        </w:rPr>
        <w:t>ผู้อำนวยการมีขอบเขตอำนาจหน้าที่และความรับผิดชอบในการบริหารงานในเรื่องเกี่ยวกับการดำเนินงานตามปกติธุระ ดังนี้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บคุมดูแลการดำเนินกิจ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บริหารงานประจำวัน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หรือปฏิบัติงานให้เป็นไปตามนโยบาย แผนงาน และงบประมาณที่ได้รับอนุมัติจาก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คณะผู้บริหารของบริษัทฯ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ป็นผู้รับมอบอำนาจของบริษัทฯ ในการบริหารกิจการของบริษัทฯ ให้เป็นตามวัตถุประสงค์ ข้อบังคับ นโยบาย ระเบียบ ข้อกำหนด คำสั่ง มติที่ประชุมผู้ถือหุ้น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มติที่ประชุมคณะกรรมการ และคณะกรรมการบริหารของบริษัทฯ ทุกประการ</w:t>
      </w:r>
    </w:p>
    <w:p>
      <w:pPr>
        <w:pStyle w:val="Normal"/>
        <w:spacing w:before="0" w:after="12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กรรมการผู้อำนวยการ ตลอดจนการมอบอำนาจแก่บุคคลอื่นที่กรรมการผู้อำนวยการเห็นสมควร จะไม่รวมถึงอำนาจ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ารมอบอำนาจในการอนุมัติรายการใดที่ตนหรือบุคคลที่อาจมีความขัดแย้ง มีส่วนได้เสียหรือผลประโยชน์ในลักษณะอื่นใดขัดแย้งกับบริษัทฯ หรือบริษัทย่อย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Executiv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ชัยภัทร ศรีวิสารวาจ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บริห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ชาว์ อรัญ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32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60"/>
              <w:ind w:left="7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ดวงรัตน์ วัฒนพงศ์ชาต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ิหาร</w:t>
            </w:r>
          </w:p>
        </w:tc>
      </w:tr>
    </w:tbl>
    <w:p>
      <w:pPr>
        <w:pStyle w:val="Normal"/>
        <w:spacing w:before="240" w:after="60"/>
        <w:ind w:left="56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* </w:t>
      </w:r>
      <w:r>
        <w:rPr>
          <w:rFonts w:ascii="Angsana New" w:hAnsi="Angsana New"/>
          <w:sz w:val="32"/>
          <w:sz w:val="32"/>
          <w:szCs w:val="32"/>
        </w:rPr>
        <w:t xml:space="preserve">ลาออก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pacing w:before="120" w:after="0"/>
        <w:ind w:left="540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บเขตอำนาจหน้าที่และความรับผิดชอบของคณะกรรมการบริหาร</w:t>
      </w:r>
    </w:p>
    <w:p>
      <w:pPr>
        <w:pStyle w:val="Normal"/>
        <w:spacing w:before="120" w:after="60"/>
        <w:ind w:left="5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ที่ประชุม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ครั้งที่ </w:t>
      </w:r>
      <w:r>
        <w:rPr>
          <w:rFonts w:cs="Angsana New" w:ascii="Angsana New" w:hAnsi="Angsana New"/>
          <w:sz w:val="32"/>
          <w:szCs w:val="32"/>
        </w:rPr>
        <w:t xml:space="preserve">1/2547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7 </w:t>
      </w:r>
      <w:r>
        <w:rPr>
          <w:rFonts w:ascii="Angsana New" w:hAnsi="Angsana New"/>
          <w:sz w:val="32"/>
          <w:sz w:val="32"/>
          <w:szCs w:val="32"/>
        </w:rPr>
        <w:t>มีมติอนุมัติ</w:t>
      </w:r>
      <w:r>
        <w:rPr>
          <w:rFonts w:ascii="Angsana New" w:hAnsi="Angsana New"/>
          <w:sz w:val="32"/>
          <w:sz w:val="32"/>
          <w:szCs w:val="32"/>
        </w:rPr>
        <w:t>กำหนดให้</w:t>
      </w:r>
      <w:r>
        <w:rPr>
          <w:rFonts w:ascii="Angsana New" w:hAnsi="Angsana New"/>
          <w:sz w:val="32"/>
          <w:sz w:val="32"/>
          <w:szCs w:val="32"/>
        </w:rPr>
        <w:t>คณะกรรมการบริหารมีอำนาจหน้าที่และความรับผิดชอบในการบริหารงานในเรื่องเกี่ยวกับการดำเนินงานตามปกติธุระ โดยช่วยแบ่งเบาภาระหน้าที่ของคณะกรรมการบริษัทฯ ดังนี้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ให้เป็นไปตามนโยบายของบริษัทฯ กำกับดูแลให้การดำเนินธุรกิจเป็นไปเพื่อผลประโยชน์สูงสุดของผู้ถือหุ้น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ูแลการประกอบธุรกิจของบริษัทฯ ให้เป็นไปตามกฎหมาย ข้อกำหนด และระเบียบต่าง ๆ ที่เกี่ยวกับการประกอบธุรกิจหลักทรัพย์</w:t>
      </w:r>
    </w:p>
    <w:p>
      <w:pPr>
        <w:pStyle w:val="Normal"/>
        <w:spacing w:before="12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ดำเนินการจัดการทางธุรกิจภายในอำนาจที่ได้รับมอบหมายจากคณะกรรมการบริษัทฯ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อำนาจของคณะกรรมการบริหารจะไม่รวมถึงการอนุมัติรายการใดที่อาจมีความขัดแย้ง หรือรายการใดที่คณะกรรมการบริหารหรือบุคคลที่เกี่ยวโยงกันกับคณะกรรมการบริหารมีส่วนได้เสียหรือผลประโยชน์ในลักษณะอื่นใดขัดแย้งกับบริษัทฯ หรือบริษัทย่อย ตามกฎเกณฑ์ของตลาดหลักทรัพย์แห่งประเทศไทย ซึ่งการอนุมัติรายการในลักษณะดังกล่าวจะต้องเสนอต่อที่ประชุมคณะกรรมการ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 เพื่อพิจารณาและอนุมัติรายการดังกล่าวตามข้อบังคับของบริษัทฯ หรือกฎหมายที่เกี่ยวข้องกำหนด</w:t>
      </w:r>
    </w:p>
    <w:p>
      <w:pPr>
        <w:pStyle w:val="Normal"/>
        <w:spacing w:before="120" w:after="0"/>
        <w:ind w:left="567" w:hanging="567"/>
        <w:rPr/>
      </w:pPr>
      <w:r>
        <w:rPr>
          <w:rFonts w:cs="Angsana New" w:ascii="Angsana New" w:hAnsi="Angsana New"/>
          <w:b/>
          <w:bCs/>
          <w:sz w:val="32"/>
          <w:szCs w:val="32"/>
        </w:rPr>
        <w:t>3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ตรวจสอบและบริหารความเสี่ยง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/>
        <w:t>(Audit and Risk Management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57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จมส์ ไมเคิล เคลโซ </w:t>
            </w:r>
            <w:r>
              <w:rPr>
                <w:rFonts w:cs="Angsana New" w:ascii="Angsana New" w:hAnsi="Angsana New"/>
                <w:sz w:val="32"/>
                <w:szCs w:val="32"/>
              </w:rPr>
              <w:t>(CPA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บริหารความเสี่ยง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ยประพันธ์ อัศวอารี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นางพรพรรณ พรประภา </w:t>
            </w:r>
            <w:r>
              <w:rPr>
                <w:rFonts w:cs="Angsana New" w:ascii="Angsana New" w:hAnsi="Angsana New"/>
                <w:sz w:val="32"/>
                <w:szCs w:val="32"/>
              </w:rPr>
              <w:t>(ACP)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อารีย์ เติมวัฒนาภักดี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6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ตรวจสอบและบริหารความเสี่ยง</w:t>
            </w:r>
          </w:p>
        </w:tc>
      </w:tr>
    </w:tbl>
    <w:p>
      <w:pPr>
        <w:pStyle w:val="Caption"/>
        <w:ind w:left="1620" w:hanging="1053"/>
        <w:jc w:val="left"/>
        <w:rPr>
          <w:u w:val="none"/>
        </w:rPr>
      </w:pPr>
      <w:r>
        <w:rPr/>
        <w:t>หมายเหตุ</w:t>
      </w:r>
      <w:r>
        <w:rPr>
          <w:u w:val="none"/>
        </w:rPr>
        <w:tab/>
      </w:r>
      <w:r>
        <w:rPr>
          <w:u w:val="none"/>
        </w:rPr>
        <w:t>กรรมการตรวจสอบทุกท่านมีความรู้และประสบการณ์ในการสอบทานงบการเงิน</w:t>
      </w:r>
      <w:r>
        <w:br w:type="page"/>
      </w:r>
    </w:p>
    <w:p>
      <w:pPr>
        <w:pStyle w:val="Caption"/>
        <w:ind w:left="567" w:hanging="0"/>
        <w:jc w:val="left"/>
        <w:rPr/>
      </w:pPr>
      <w:r>
        <w:rPr>
          <w:b/>
          <w:b/>
          <w:bCs/>
        </w:rPr>
        <w:t>หน้าที่และความรับผิดชอบของคณะกรรมการตรวจสอบ</w:t>
      </w:r>
      <w:r>
        <w:rPr>
          <w:b/>
          <w:b/>
          <w:bCs/>
        </w:rPr>
        <w:t>และบริหารความเสี่ยง</w:t>
      </w:r>
      <w:r>
        <w:rPr>
          <w:b/>
          <w:b/>
          <w:bCs/>
        </w:rPr>
        <w:t xml:space="preserve"> และการรายงานต่อคณะกรรม</w:t>
      </w:r>
      <w:r>
        <w:rPr>
          <w:b/>
          <w:b/>
          <w:bCs/>
        </w:rPr>
        <w:t>การ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ายงานทางการเงินอย่างถูกต้องและเปิดเผยอย่างเพียงพอ โดยการประสานงานกับผู้สอบบัญชีภายนอกและผู้บริหารที่รับผิดชอบจัดทำรายงานทางการเงินทั้งรายไตรมาสและประจำปี คณะกรรมการตรวจสอบและบริหารความเสี่ยงอาจเสนอแนะให้ผู้สอบบัญชีสอบทานหรือตรวจสอบรายการใด ๆ ที่เห็นว่าจำเป็นและเป็นเรื่องสำคัญในระหว่างการตรวจสอบบัญชีของบริษัทฯ ก็ได้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ควบคุมภายในและการตรวจสอบภายในที่มีความเหมาะสมและมีประสิทธิผล โดยสอบทานร่วมกับผู้สอบบัญชีภายนอกและผู้สอบบัญชี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นุมัติแผนการตรวจสอบภายใน งบประมาณ และจำนวนบุคคลากร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ละสอบทานความเป็นอิสระและการรายงานผลการปฏิบัติงานของฝ่าย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มีส่วนร่วมพิจารณาให้ความเห็นชอบในการแต่งตั้ง โยกย้าย หรือเลิกจ้าง รวมทั้งการประเมินผลงานของผู้อำนวยการฝ่ายกำกับและตรวจสอบภายใ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ให้บริษัทฯ มีระบบการบริหารความเสี่ยง ที่มีความเหมาะสมและมีประสิทธิผล โดยสอบทานร่วมกับคณะอนุกรรมการบริหารความเสี่ยง และสำนักงานบริหารความเสี่ยง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สอบทานการปฏิบัติของบริษัทฯ ให้เป็นไป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right="-9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คัดเลือกและเสนอแต่งตั้งผู้สอบบัญชีของบริษัทฯ รวมถึงพิจารณาเสนอค่าตอบแทนของผู้สอบบัญชี โดยคำนึงถึงความน่าเชื่อถือ ความเพียงพอของทรัพยากร และปริมาณงานตรวจสอบของสำนักงานตรวจสอบบัญชีนั้น รวมถึงประสบการณ์ของบุคคลากรที่ได้รับมอบหมายให้ทำการตรวจสอบบัญชีของบริษัทฯ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การเปิดเผยข้อมูลของบริษัทฯ ในกรณีที่เกิดรายการเกี่ยวโยงหรือรายการที่อาจมีความขัดแย้งทางผลประโยชน์ให้มีความถูกต้องและครบถ้ว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ฏิบัติการอื่นใดตามที่คณะกรรมการบริษัทฯ มอบหมายและคณะกรรมการตรวจสอบและบริหารความเสี่ยงเห็นชอบด้วย เช่น ทบทวนนโยบายการบริหารทางการเงินและการบริหารความเสี่ยง ทบทวนการปฏิบัติตามจรรยาบรรณทางธุรกิจของผู้บริหาร ทบทวนร่วมกับผู้บริหารของบริษัทฯ ในรายงานสำคัญๆ ที่ต้องเสนอต่อสาธารณชนตามที่กฎหมายกำหนด ได้แก่ บทรายงานและการวิเครา</w:t>
      </w:r>
      <w:r>
        <w:rPr>
          <w:rFonts w:ascii="Angsana New" w:hAnsi="Angsana New"/>
          <w:sz w:val="32"/>
          <w:sz w:val="32"/>
          <w:szCs w:val="32"/>
        </w:rPr>
        <w:t>ะ</w:t>
      </w:r>
      <w:r>
        <w:rPr>
          <w:rFonts w:ascii="Angsana New" w:hAnsi="Angsana New"/>
          <w:sz w:val="32"/>
          <w:sz w:val="32"/>
          <w:szCs w:val="32"/>
        </w:rPr>
        <w:t>ห์ของฝ่ายบริหาร เป็นต้น</w:t>
      </w:r>
    </w:p>
    <w:p>
      <w:pPr>
        <w:pStyle w:val="Normal"/>
        <w:numPr>
          <w:ilvl w:val="1"/>
          <w:numId w:val="12"/>
        </w:numPr>
        <w:tabs>
          <w:tab w:val="clear" w:pos="720"/>
        </w:tabs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ัดทำรายงานกิจกรรมของคณะกรรมการตรวจสอบและบริหารความเสี่ยงโดยเปิดเผยไว้ในรายงานประจำปีของบริษัทฯ ซึ่งรายงานดังกล่าวลงนามโดยประธานกรรมการตรวจสอบและบริหารความเสี่ยง รายงานดังกล่าวควรประกอบด้วยข้อมูลดังต่อไปนี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ระบวนการจัดทำและการเปิดเผยข้อมูลในรายงานทางการเงินของบริษัทฯ ถึงความถูกต้อง ครบถ้วน เป็นที่เชื่อถือได้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ความเพียงพอของระบบการควบคุมภายใน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เหตุผลที่เชื่อว่าผู้สอบบัญชีของบริษัทฯ เหมาะสมที่จะได้รับการแต่งตั้งต่อไปอีกวาระหนึ่ง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วามเห็นเกี่ยวกับการปฏิบัติตามกฎหมายว่าด้วยหลักทรัพย์และตลาดหลักทรัพย์ ข้อกำหนดของตลาดหลักทรัพย์ หรือกฎหมายที่เกี่ยวข้องกับธุรกิจของบริษัทฯ</w:t>
      </w:r>
    </w:p>
    <w:p>
      <w:pPr>
        <w:pStyle w:val="Normal"/>
        <w:spacing w:before="60" w:after="60"/>
        <w:ind w:left="144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รายงานอื่นใดที่เห็นว่าผู้ถือหุ้นและผู้ลงทุนทั่วไปควรทราบ ภายใต้ขอบเขตหน้าที่และความรับผิดชอบที่ได้รับมอบหมายจากคณะกรรมการบริษัทฯ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2.</w:t>
        <w:tab/>
      </w:r>
      <w:r>
        <w:rPr>
          <w:rFonts w:ascii="Angsana New" w:hAnsi="Angsana New"/>
          <w:sz w:val="32"/>
          <w:sz w:val="32"/>
          <w:szCs w:val="32"/>
        </w:rPr>
        <w:t>ทบทวนกฎบัตรคณะกรรมการตรวจสอบและบริหารความเสี่ยง อย่างน้อยปีละหนึ่งครั้ง</w:t>
      </w:r>
    </w:p>
    <w:p>
      <w:pPr>
        <w:pStyle w:val="Normal"/>
        <w:spacing w:before="60" w:after="60"/>
        <w:ind w:left="1080" w:right="-26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3.</w:t>
        <w:tab/>
      </w:r>
      <w:r>
        <w:rPr>
          <w:rFonts w:ascii="Angsana New" w:hAnsi="Angsana New"/>
          <w:sz w:val="32"/>
          <w:sz w:val="32"/>
          <w:szCs w:val="32"/>
        </w:rPr>
        <w:t>จัดให้มีการประเมินตนเองอย่างน้อยปีละหนึ่งครั้ง และนำเสนอผลการประเมินต่อคณะกรรมการบริษัทฯ</w:t>
      </w:r>
    </w:p>
    <w:p>
      <w:pPr>
        <w:pStyle w:val="Normal"/>
        <w:spacing w:before="60" w:after="60"/>
        <w:ind w:left="1080" w:right="9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4.</w:t>
        <w:tab/>
      </w:r>
      <w:r>
        <w:rPr>
          <w:rFonts w:ascii="Angsana New" w:hAnsi="Angsana New"/>
          <w:sz w:val="32"/>
          <w:sz w:val="32"/>
          <w:szCs w:val="32"/>
        </w:rPr>
        <w:t>ดำเนินการใด ๆ ที่จำเป็น เพื่อให้แน่ใจว่าคณะกรรมการบริษัทฯ และผู้บริหารได้มีการพิจารณา ประเมินผล และควบคุมดูแลความเสี่ยงด้านต่างๆ ที่สำคัญ ในการดำเนินงานของบริษัทฯ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สรรหาและพิจารณาค่าตอบแทน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Nominating and Compensation Committee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2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6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รรหาและพิจารณาค่าตอบแทน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ภูริวัจน์ ประเสริฐพัชร์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สรรหาและพิจารณาค่าตอบแทน</w:t>
            </w:r>
          </w:p>
        </w:tc>
      </w:tr>
    </w:tbl>
    <w:p>
      <w:pPr>
        <w:pStyle w:val="Normal"/>
        <w:spacing w:before="120" w:after="0"/>
        <w:ind w:left="567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รรหาแล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ิจารณ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ตอบแทน</w:t>
      </w:r>
    </w:p>
    <w:p>
      <w:pPr>
        <w:pStyle w:val="Normal"/>
        <w:spacing w:before="120" w:after="60"/>
        <w:ind w:left="1134" w:right="28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 ตัดสินใจ  และนำเสนอ</w:t>
      </w:r>
      <w:r>
        <w:rPr>
          <w:rFonts w:ascii="Angsana New" w:hAnsi="Angsana New"/>
          <w:sz w:val="32"/>
          <w:sz w:val="32"/>
          <w:szCs w:val="32"/>
        </w:rPr>
        <w:t>ต่อที่ประชุมคณะกรรมการบริษัทฯ</w:t>
      </w:r>
      <w:r>
        <w:rPr>
          <w:rFonts w:ascii="Angsana New" w:hAnsi="Angsana New"/>
          <w:sz w:val="32"/>
          <w:sz w:val="32"/>
          <w:szCs w:val="32"/>
        </w:rPr>
        <w:t xml:space="preserve"> ในเรื่องต่างๆดังนี้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คณะกรรมการบริษัทฯ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ผู้บริหารระดับสูง</w:t>
      </w:r>
    </w:p>
    <w:p>
      <w:pPr>
        <w:pStyle w:val="Normal"/>
        <w:ind w:left="1418" w:right="28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สัญญาจ้างผู้บริหารระดับสูง</w:t>
      </w:r>
    </w:p>
    <w:p>
      <w:pPr>
        <w:pStyle w:val="Normal"/>
        <w:ind w:left="1418" w:right="28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อัตราการขึ้นเงินเดือนโดยรวม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 ให้ความเห็น และข้อเสนอแนะ เกี่ยวกับโครงการ</w:t>
      </w:r>
      <w:r>
        <w:rPr>
          <w:rFonts w:cs="AngsanaUPC"/>
          <w:sz w:val="32"/>
          <w:sz w:val="32"/>
          <w:szCs w:val="32"/>
        </w:rPr>
        <w:t>เสนอขายหุ้นแก่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 xml:space="preserve"> ซึ่งได้รับการเสนอเบื้องต้นจากคณะกรรมการบริหาร  เพื่อยื่นผลการพิจารณาเสนอให้คณะกรรมการบริษัทฯ และหรือที่ประชุมผู้ถือหุ้นพิจารณาอนุมัติต่อไป</w:t>
      </w:r>
    </w:p>
    <w:p>
      <w:pPr>
        <w:pStyle w:val="Normal"/>
        <w:spacing w:before="120" w:after="0"/>
        <w:ind w:left="1134" w:right="28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บุคคลเพื่อเข้ารับการคัดเลือกเป็นกรรมการบริษัทฯ โดยคณะกรรมการสรรหาเป็นผู้กำหนดหลักเกณฑ์ต่าง ๆ ที่เกี่ยวข้องกับการสรรหา</w:t>
      </w:r>
    </w:p>
    <w:p>
      <w:pPr>
        <w:pStyle w:val="Normal"/>
        <w:spacing w:before="120" w:after="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รษัทภิบาล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>(Corporate Governance Committee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306"/>
                <w:tab w:val="center" w:pos="4153" w:leader="none"/>
              </w:tabs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ื่อและชื่อสกุล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60" w:after="0"/>
              <w:ind w:right="-5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บอร์นาร์ด พูลีโอ้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ประธานคณะ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รษัทภิบาล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นางอารีย์ เติมวัฒนาภักด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7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ลขานุการคณะกรรมการบรรษัทภิบาล</w:t>
            </w:r>
          </w:p>
        </w:tc>
      </w:tr>
    </w:tbl>
    <w:p>
      <w:pPr>
        <w:pStyle w:val="Normal"/>
        <w:spacing w:before="120" w:after="0"/>
        <w:ind w:left="1080" w:hanging="541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คณะ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รรษัทภิบาล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พิจารณาแนวปฏิบัติและหลักการบรรษัทภิบาล ที่ใช้ปฏิบัติให้มีความต่อเนื่องและ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ทบทวนนโยบายบรรษัทภิบาลของบริษัทและประเมินผลการปฏิบัติตามนโยบายดังกล่าวเป็นประจำ 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รั้ง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งานต่อคณะกรรมการบริษัทเกี่ยวกับบรรษัทภิบาลของบริษัท  ให้ความเห็นและเสนอแนวทางแก้ไขปรับปรุงตามความเหมาะสม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120" w:after="60"/>
        <w:ind w:left="1080" w:hanging="506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สนอวิธีการประเมินผลการทำงานของกรรมการบริษัท ต่อคณะกรรมการบริษัท พร้อมทั้งร่วมประเมินผลและติดตามแก้ไขปรับปรุงตามผลการประเมิน</w:t>
      </w:r>
    </w:p>
    <w:p>
      <w:pPr>
        <w:pStyle w:val="Normal"/>
        <w:spacing w:before="120" w:after="0"/>
        <w:ind w:left="709" w:right="47" w:hanging="709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ต่ละคณะ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2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ษัทฯ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Board of Directors)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คณะกรรมการบริษัทฯ รวมทั้งหมด </w:t>
      </w:r>
      <w:r>
        <w:rPr>
          <w:rFonts w:ascii="Angsana New" w:hAnsi="Angsana New"/>
          <w:sz w:val="32"/>
          <w:szCs w:val="32"/>
        </w:rPr>
        <w:t>8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ครั้ง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มีรายงานการเข้าร่วมประชุมของคณะกรรมการ ดังนี้</w:t>
      </w:r>
      <w:r>
        <w:br w:type="page"/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20"/>
        <w:gridCol w:w="1620"/>
        <w:gridCol w:w="1260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ด้วยตนเอ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ผ่านระบบสื่อสา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วม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อกกมล คีรีวัฒน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2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ชัยภัทร ศรีวิสารวาจ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ชาว์ อรัญวัฒน์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8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  <w:r>
              <w:rPr>
                <w:rFonts w:ascii="Angsana New" w:hAnsi="Angsana New"/>
              </w:rPr>
              <w:t>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เบอร์นาร์ด พูลีโอ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โรเบิร์ต วิลเลียม แม็คมิลเล็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6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8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ประพันธ์ อัศวอาร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7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9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พรพรรณ พรประภ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10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ยไมเคิล เจมส์ เคลโ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8</w:t>
            </w:r>
          </w:p>
        </w:tc>
      </w:tr>
    </w:tbl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ลาออกมีผลตั้งแต่วันที่ </w:t>
      </w:r>
      <w:r>
        <w:rPr>
          <w:rFonts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>2553</w:t>
      </w:r>
    </w:p>
    <w:p>
      <w:pPr>
        <w:pStyle w:val="Normal"/>
        <w:spacing w:before="120" w:after="0"/>
        <w:ind w:left="1077" w:right="-263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>*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ลาออกจากการเป็นกรรมการบริษัทฯ เมื่อวันที่ </w:t>
      </w:r>
      <w:r>
        <w:rPr>
          <w:rFonts w:ascii="Angsana New" w:hAnsi="Angsana New"/>
          <w:sz w:val="28"/>
        </w:rPr>
        <w:t xml:space="preserve">21 </w:t>
      </w:r>
      <w:r>
        <w:rPr>
          <w:rFonts w:ascii="Angsana New" w:hAnsi="Angsana New"/>
          <w:sz w:val="28"/>
          <w:sz w:val="28"/>
        </w:rPr>
        <w:t xml:space="preserve">ตุลาคม </w:t>
      </w:r>
      <w:r>
        <w:rPr>
          <w:rFonts w:ascii="Angsana New" w:hAnsi="Angsana New"/>
          <w:sz w:val="28"/>
        </w:rPr>
        <w:t xml:space="preserve">2551 </w:t>
      </w:r>
      <w:r>
        <w:rPr>
          <w:rFonts w:ascii="Angsana New" w:hAnsi="Angsana New"/>
          <w:sz w:val="28"/>
          <w:sz w:val="28"/>
        </w:rPr>
        <w:t xml:space="preserve">เพื่อไปเป็นตัวแทนบริษัทฯ เข้าดำรงตำแหน่งกรรมการที่บริษัทหลักทรัพย์ เคที ซีมิโก้ จำกัด ซึ่งบริษัทฯ เป็นผู้ถือหุ้นรายใหญ่ของบริษัทหลักทรัพย์ เคที ซีมิโก้ จำกัด </w:t>
      </w:r>
    </w:p>
    <w:p>
      <w:pPr>
        <w:pStyle w:val="Normal"/>
        <w:spacing w:before="120" w:after="0"/>
        <w:ind w:left="1077" w:hanging="357"/>
        <w:jc w:val="both"/>
        <w:rPr>
          <w:rFonts w:ascii="Angsana New" w:hAnsi="Angsana New"/>
          <w:sz w:val="28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 xml:space="preserve">ต่อมาที่ประชุมคณะกรรมการบริษัทฯ ครั้งที่ </w:t>
      </w:r>
      <w:r>
        <w:rPr>
          <w:rFonts w:ascii="Angsana New" w:hAnsi="Angsana New"/>
          <w:sz w:val="28"/>
        </w:rPr>
        <w:t xml:space="preserve">1/2552 </w:t>
      </w:r>
      <w:r>
        <w:rPr>
          <w:rFonts w:ascii="Angsana New" w:hAnsi="Angsana New"/>
          <w:sz w:val="28"/>
          <w:sz w:val="28"/>
        </w:rPr>
        <w:t xml:space="preserve">เมื่อวันที่ </w:t>
      </w:r>
      <w:r>
        <w:rPr>
          <w:rFonts w:ascii="Angsana New" w:hAnsi="Angsana New"/>
          <w:sz w:val="28"/>
        </w:rPr>
        <w:t xml:space="preserve">30 </w:t>
      </w:r>
      <w:r>
        <w:rPr>
          <w:rFonts w:ascii="Angsana New" w:hAnsi="Angsana New"/>
          <w:sz w:val="28"/>
          <w:sz w:val="28"/>
        </w:rPr>
        <w:t xml:space="preserve">มกราคม </w:t>
      </w:r>
      <w:r>
        <w:rPr>
          <w:rFonts w:ascii="Angsana New" w:hAnsi="Angsana New"/>
          <w:sz w:val="28"/>
        </w:rPr>
        <w:t xml:space="preserve">2552 </w:t>
      </w:r>
      <w:r>
        <w:rPr>
          <w:rFonts w:ascii="Angsana New" w:hAnsi="Angsana New"/>
          <w:sz w:val="28"/>
          <w:sz w:val="28"/>
        </w:rPr>
        <w:t xml:space="preserve">ได้มีมติแต่งตั้ง นายพินิจ พัวพันธ์ กลับเข้าดำรงตำแหน่ง กรรมการ </w:t>
      </w:r>
      <w:r>
        <w:rPr>
          <w:rFonts w:ascii="Angsana New" w:hAnsi="Angsana New"/>
          <w:sz w:val="28"/>
        </w:rPr>
        <w:t>(</w:t>
      </w:r>
      <w:r>
        <w:rPr>
          <w:rFonts w:ascii="Angsana New" w:hAnsi="Angsana New"/>
          <w:sz w:val="28"/>
          <w:sz w:val="28"/>
        </w:rPr>
        <w:t>มีอำนาจในการจัดการ</w:t>
      </w:r>
      <w:r>
        <w:rPr>
          <w:rFonts w:ascii="Angsana New" w:hAnsi="Angsana New"/>
          <w:sz w:val="28"/>
        </w:rPr>
        <w:t xml:space="preserve">) </w:t>
      </w:r>
      <w:r>
        <w:rPr>
          <w:rFonts w:ascii="Angsana New" w:hAnsi="Angsana New"/>
          <w:sz w:val="28"/>
          <w:sz w:val="28"/>
        </w:rPr>
        <w:t>ในบริษัทฯ อีกครั้ง โดยได้รับความเห็นชอบการแต่งตั้งจากสำนักงาน ก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ล</w:t>
      </w:r>
      <w:r>
        <w:rPr>
          <w:rFonts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ต</w:t>
      </w:r>
      <w:r>
        <w:rPr>
          <w:rFonts w:ascii="Angsana New" w:hAnsi="Angsana New"/>
          <w:sz w:val="28"/>
        </w:rPr>
        <w:t xml:space="preserve">. </w:t>
      </w:r>
      <w:r>
        <w:rPr>
          <w:rFonts w:ascii="Angsana New" w:hAnsi="Angsana New"/>
          <w:sz w:val="28"/>
          <w:sz w:val="28"/>
        </w:rPr>
        <w:t xml:space="preserve">ในวันที่ </w:t>
      </w:r>
      <w:r>
        <w:rPr>
          <w:rFonts w:ascii="Angsana New" w:hAnsi="Angsana New"/>
          <w:sz w:val="28"/>
        </w:rPr>
        <w:t xml:space="preserve">2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 xml:space="preserve">2552 </w:t>
      </w:r>
      <w:r>
        <w:rPr>
          <w:rFonts w:ascii="Angsana New" w:hAnsi="Angsana New"/>
          <w:sz w:val="28"/>
          <w:sz w:val="28"/>
        </w:rPr>
        <w:t xml:space="preserve">และบริษัทฯ ได้ดำเนินการจดทะเบียนการแต่งตั้งกรรมการดังกล่าวต่อนายทะเบียน กระทรวงพาณิชย์ เรียบร้อยเมื่อวันที่ </w:t>
      </w:r>
      <w:r>
        <w:rPr>
          <w:rFonts w:ascii="Angsana New" w:hAnsi="Angsana New"/>
          <w:sz w:val="28"/>
        </w:rPr>
        <w:t xml:space="preserve">4 </w:t>
      </w:r>
      <w:r>
        <w:rPr>
          <w:rFonts w:ascii="Angsana New" w:hAnsi="Angsana New"/>
          <w:sz w:val="28"/>
          <w:sz w:val="28"/>
        </w:rPr>
        <w:t xml:space="preserve">มีนาคม </w:t>
      </w:r>
      <w:r>
        <w:rPr>
          <w:rFonts w:ascii="Angsana New" w:hAnsi="Angsana New"/>
          <w:sz w:val="28"/>
        </w:rPr>
        <w:t>2552</w:t>
      </w:r>
    </w:p>
    <w:p>
      <w:pPr>
        <w:pStyle w:val="Normal"/>
        <w:spacing w:before="240" w:after="120"/>
        <w:ind w:left="720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กรรมการบริห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Cs/>
          <w:sz w:val="32"/>
          <w:szCs w:val="32"/>
        </w:rPr>
        <w:t>(Executive Committee)</w:t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มี</w:t>
      </w:r>
      <w:r>
        <w:rPr>
          <w:rFonts w:ascii="Angsana New" w:hAnsi="Angsana New"/>
          <w:sz w:val="32"/>
          <w:sz w:val="32"/>
          <w:szCs w:val="32"/>
        </w:rPr>
        <w:t>การประชุมคณะกรรมการ</w:t>
      </w:r>
      <w:r>
        <w:rPr>
          <w:rFonts w:ascii="Angsana New" w:hAnsi="Angsana New"/>
          <w:sz w:val="32"/>
          <w:sz w:val="32"/>
          <w:szCs w:val="32"/>
        </w:rPr>
        <w:t>บริหาร</w:t>
      </w:r>
      <w:r>
        <w:rPr>
          <w:rFonts w:ascii="Angsana New" w:hAnsi="Angsana New"/>
          <w:sz w:val="32"/>
          <w:sz w:val="32"/>
          <w:szCs w:val="32"/>
        </w:rPr>
        <w:t>รวมทั้งหม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ครั้ง โดยมีรายงาน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 xml:space="preserve">ทั้งที่มาด้วยตัวเองและประชุมผ่านระบบสื่อสารของคณะกรรมการ 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70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รายชื่อกรรมการ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ตำแหน่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จำนวนครั้งที่เข้าประชุม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ประธานคณะกรรมการบริห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เชาว์ อรัญวัฒน์</w:t>
            </w:r>
            <w:r>
              <w:rPr>
                <w:rFonts w:cs="Angsana New" w:ascii="Angsana New" w:hAnsi="Angsana New"/>
              </w:rPr>
              <w:t>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59" w:hanging="459"/>
              <w:jc w:val="left"/>
              <w:rPr/>
            </w:pP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พินิจ พัวพันธ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9/9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432" w:hanging="432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คนเน็ท คิน ฮิง แลม</w:t>
            </w:r>
            <w:r>
              <w:rPr>
                <w:rFonts w:cs="Angsana New" w:ascii="Angsana New" w:hAnsi="Angsana New"/>
              </w:rPr>
              <w:t>**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before="60" w:after="0"/>
              <w:ind w:left="34" w:hanging="1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5/9</w:t>
            </w:r>
          </w:p>
        </w:tc>
      </w:tr>
    </w:tbl>
    <w:p>
      <w:pPr>
        <w:pStyle w:val="Normal"/>
        <w:ind w:left="1077" w:hanging="35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28"/>
          <w:sz w:val="28"/>
        </w:rPr>
        <w:t xml:space="preserve">ลาออกมีผลตั้งแต่วันที่ </w:t>
      </w:r>
      <w:r>
        <w:rPr>
          <w:rFonts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>2553</w:t>
      </w:r>
    </w:p>
    <w:p>
      <w:pPr>
        <w:pStyle w:val="Normal"/>
        <w:ind w:left="1077" w:hanging="357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**</w:t>
      </w: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  <w:sz w:val="28"/>
        </w:rPr>
        <w:t>กรรมการมีถิ่นที่อยู่ในต่างประเทศ</w:t>
      </w:r>
      <w:r>
        <w:br w:type="page"/>
      </w:r>
    </w:p>
    <w:p>
      <w:pPr>
        <w:pStyle w:val="Normal"/>
        <w:spacing w:before="120" w:after="120"/>
        <w:ind w:left="720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ของคณะกรรมการชุดย่อยในปี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สรุปได้ดังนี้</w:t>
      </w:r>
    </w:p>
    <w:tbl>
      <w:tblPr>
        <w:tblW w:w="88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180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ชุดย่อย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ครั้งที่ประชุม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คณะกรรมการตรวจสอบและบริหารความเสี่ยง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ascii="Angsana New" w:hAnsi="Angsana New"/>
                <w:sz w:val="28"/>
              </w:rPr>
              <w:t>(Audit and Risk Management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4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สรรหาและพิจารณาค่าตอบแทน </w:t>
            </w:r>
            <w:r>
              <w:rPr>
                <w:rFonts w:ascii="Angsana New" w:hAnsi="Angsana New"/>
                <w:sz w:val="28"/>
              </w:rPr>
              <w:t>(Nominating and Compensation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คณะกรรมการบรรษัทภิบาล </w:t>
            </w:r>
            <w:r>
              <w:rPr>
                <w:rFonts w:ascii="Angsana New" w:hAnsi="Angsana New"/>
                <w:sz w:val="28"/>
              </w:rPr>
              <w:t>(Corporate Governance Committe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  <w:sz w:val="28"/>
              </w:rPr>
              <w:t>-</w:t>
            </w:r>
          </w:p>
        </w:tc>
      </w:tr>
    </w:tbl>
    <w:p>
      <w:pPr>
        <w:pStyle w:val="Normal"/>
        <w:spacing w:before="120" w:after="60"/>
        <w:ind w:left="567" w:hanging="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1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ชื่อและตำแหน่งของผู้บริหาร และเลขานุการบร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ษัท</w:t>
      </w:r>
    </w:p>
    <w:tbl>
      <w:tblPr>
        <w:tblW w:w="933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21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1.</w:t>
              <w:tab/>
            </w:r>
            <w:r>
              <w:rPr>
                <w:rFonts w:ascii="Angsana New" w:hAnsi="Angsana New"/>
              </w:rPr>
              <w:t>นาย</w:t>
            </w:r>
            <w:r>
              <w:rPr>
                <w:rFonts w:ascii="Angsana New" w:hAnsi="Angsana New"/>
              </w:rPr>
              <w:t>ชัยภัทร ศรีวิสารวาจา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มีอำนาจ</w:t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ในการจัด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รองประธานกรรมการ</w:t>
            </w:r>
          </w:p>
          <w:p>
            <w:pPr>
              <w:pStyle w:val="Heading3"/>
              <w:spacing w:before="60" w:after="60"/>
              <w:ind w:left="346" w:hanging="346"/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ประธานกรรมการบริหาร</w:t>
            </w:r>
          </w:p>
          <w:p>
            <w:pPr>
              <w:pStyle w:val="Heading3"/>
              <w:spacing w:before="60" w:after="60"/>
              <w:ind w:left="346" w:hanging="346"/>
              <w:rPr/>
            </w:pP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b w:val="false"/>
                <w:bCs w:val="false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b w:val="false"/>
                <w:b w:val="false"/>
                <w:bCs w:val="false"/>
                <w:sz w:val="28"/>
                <w:sz w:val="28"/>
                <w:szCs w:val="28"/>
              </w:rPr>
              <w:t>กรรมการผู้อำนวย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2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ยเชาว์ อรัญวัฒน์</w:t>
            </w:r>
            <w:r>
              <w:rPr>
                <w:rFonts w:ascii="Angsana New" w:hAnsi="Angsana New"/>
              </w:rPr>
              <w:t>*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3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</w:t>
            </w:r>
            <w:r>
              <w:rPr>
                <w:rFonts w:ascii="Angsana New" w:hAnsi="Angsana New"/>
              </w:rPr>
              <w:t>ายพินิจ พัวพันธ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  <w:sz w:val="28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กรรมการ</w:t>
            </w:r>
            <w:r>
              <w:rPr>
                <w:rFonts w:ascii="Angsana New" w:hAnsi="Angsana New"/>
                <w:sz w:val="28"/>
                <w:sz w:val="28"/>
              </w:rPr>
              <w:t>มีอำนาจ</w:t>
            </w:r>
            <w:r>
              <w:rPr>
                <w:rFonts w:ascii="Angsana New" w:hAnsi="Angsana New"/>
                <w:sz w:val="28"/>
                <w:sz w:val="28"/>
              </w:rPr>
              <w:t>ในการ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  <w:sz w:val="28"/>
              </w:rPr>
              <w:t>-</w:t>
            </w:r>
            <w:r>
              <w:rPr>
                <w:rFonts w:ascii="Angsana New" w:hAnsi="Angsana New"/>
                <w:sz w:val="28"/>
              </w:rPr>
              <w:tab/>
            </w:r>
            <w:r>
              <w:rPr>
                <w:rFonts w:ascii="Angsana New" w:hAnsi="Angsana New"/>
                <w:sz w:val="28"/>
                <w:sz w:val="28"/>
              </w:rPr>
              <w:t>กรรมการผู้จัดก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4.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นางดวงรัตน์ วัฒนพงศ์ชาติ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รองกรรมการผู้จัดการ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บริษัท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/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เลขานุการคณะกรรมการบริษัท และคณะกรรมการบริหาร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459" w:hanging="459"/>
              <w:jc w:val="both"/>
              <w:rPr/>
            </w:pPr>
            <w:r>
              <w:rPr>
                <w:rFonts w:ascii="Angsana New" w:hAnsi="Angsana New"/>
              </w:rPr>
              <w:t>5</w:t>
            </w:r>
            <w:r>
              <w:rPr>
                <w:rFonts w:ascii="Angsana New" w:hAnsi="Angsana New"/>
              </w:rPr>
              <w:t>.</w:t>
              <w:tab/>
            </w:r>
            <w:r>
              <w:rPr>
                <w:rFonts w:ascii="Angsana New" w:hAnsi="Angsana New"/>
              </w:rPr>
              <w:t>นางบรรจิตร จิตตะนุศาสตร์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>-</w:t>
            </w: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ผู้ช่วยกรรมการผู้จัดการ</w:t>
            </w:r>
            <w:r>
              <w:rPr>
                <w:rFonts w:ascii="Angsana New" w:hAnsi="Angsana New"/>
              </w:rPr>
              <w:t xml:space="preserve"> สายงานบัญชีและการเงิน 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บริษัทหลักทรัพย์ เคที ซีมิโก้ จำกัด</w:t>
            </w:r>
          </w:p>
          <w:p>
            <w:pPr>
              <w:pStyle w:val="Normal"/>
              <w:spacing w:before="60" w:after="60"/>
              <w:ind w:left="346" w:hanging="346"/>
              <w:jc w:val="both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  <w:tab/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 xml:space="preserve">ตามสัญญาให้บริการระหว่างบริษัทหลักทรัพย์ ซีมิโก้ จำกัด </w:t>
            </w:r>
            <w:r>
              <w:rPr>
                <w:rFonts w:ascii="Angsana New" w:hAnsi="Angsana New"/>
              </w:rPr>
              <w:t>(</w:t>
            </w:r>
            <w:r>
              <w:rPr>
                <w:rFonts w:ascii="Angsana New" w:hAnsi="Angsana New"/>
              </w:rPr>
              <w:t>มหาชน</w:t>
            </w:r>
            <w:r>
              <w:rPr>
                <w:rFonts w:ascii="Angsana New" w:hAnsi="Angsana New"/>
              </w:rPr>
              <w:t xml:space="preserve">) </w:t>
            </w:r>
            <w:r>
              <w:rPr>
                <w:rFonts w:ascii="Angsana New" w:hAnsi="Angsana New"/>
              </w:rPr>
              <w:t xml:space="preserve">และบริษัทหลักทรัพย์ เคที ซีมิโก้ จำกัด </w:t>
            </w:r>
            <w:r>
              <w:rPr>
                <w:rFonts w:ascii="Angsana New" w:hAnsi="Angsana New"/>
              </w:rPr>
              <w:t>)</w:t>
            </w:r>
          </w:p>
        </w:tc>
      </w:tr>
    </w:tbl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28"/>
        </w:rPr>
        <w:tab/>
      </w:r>
      <w:r>
        <w:rPr>
          <w:rFonts w:ascii="Angsana New" w:hAnsi="Angsana New"/>
          <w:sz w:val="28"/>
        </w:rPr>
        <w:t xml:space="preserve">*  </w:t>
      </w:r>
      <w:r>
        <w:rPr>
          <w:rFonts w:ascii="Angsana New" w:hAnsi="Angsana New"/>
          <w:sz w:val="28"/>
          <w:sz w:val="28"/>
        </w:rPr>
        <w:t xml:space="preserve">ลาออกมีผลตั้งแต่วันที่ </w:t>
      </w:r>
      <w:r>
        <w:rPr>
          <w:rFonts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 xml:space="preserve">กุมภาพันธ์ </w:t>
      </w:r>
      <w:r>
        <w:rPr>
          <w:rFonts w:ascii="Angsana New" w:hAnsi="Angsana New"/>
          <w:sz w:val="28"/>
        </w:rPr>
        <w:t>2553</w:t>
      </w:r>
    </w:p>
    <w:p>
      <w:pPr>
        <w:pStyle w:val="Normal"/>
        <w:spacing w:before="240" w:after="60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สรรหากรรมการ</w:t>
      </w:r>
    </w:p>
    <w:p>
      <w:pPr>
        <w:pStyle w:val="Normal"/>
        <w:ind w:left="720" w:right="-2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คัดเลือกบุคคลที่จะแต่งตั้งเป็นกรรมการจะต้องผ่านการพิจารณาของคณะกรรมการสรรหา  </w:t>
      </w:r>
      <w:r>
        <w:rPr>
          <w:rFonts w:ascii="Angsana New" w:hAnsi="Angsana New"/>
          <w:sz w:val="32"/>
          <w:sz w:val="32"/>
          <w:szCs w:val="32"/>
        </w:rPr>
        <w:t>ซึ่งคณะกรรมการสรรหาจะ</w:t>
      </w:r>
      <w:r>
        <w:rPr>
          <w:rFonts w:ascii="Angsana New" w:hAnsi="Angsana New"/>
          <w:sz w:val="32"/>
          <w:sz w:val="32"/>
          <w:szCs w:val="32"/>
        </w:rPr>
        <w:t>กำหนดหลักเกณฑ์และคุณสมบัติที่เหมาะสมของผู้สมควรได้รับการพิจารณา โดยจะ</w:t>
      </w:r>
      <w:r>
        <w:rPr>
          <w:rFonts w:ascii="Angsana New" w:hAnsi="Angsana New"/>
          <w:sz w:val="32"/>
          <w:sz w:val="32"/>
          <w:szCs w:val="32"/>
        </w:rPr>
        <w:t>นำเสนอ</w:t>
      </w:r>
      <w:r>
        <w:rPr>
          <w:rFonts w:ascii="Angsana New" w:hAnsi="Angsana New"/>
          <w:sz w:val="32"/>
          <w:sz w:val="32"/>
          <w:szCs w:val="32"/>
        </w:rPr>
        <w:t>ชื่อผู้ผ่านการคัดเลือก</w:t>
      </w:r>
      <w:r>
        <w:rPr>
          <w:rFonts w:ascii="Angsana New" w:hAnsi="Angsana New"/>
          <w:sz w:val="32"/>
          <w:sz w:val="32"/>
          <w:szCs w:val="32"/>
        </w:rPr>
        <w:t>เข้าที่ประชุมคณะกรรมการบริษัทฯ และ</w:t>
      </w:r>
      <w:r>
        <w:rPr>
          <w:rFonts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ที่ประชุมผู้ถือหุ้นเพื่อพิจารณาอนุมัติตามข้อบังคับของบริษัทฯ ต่อไป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ุณสมบัติของกรรมการตามหลักการบรรษัทภิบาลของบริษัทฯ  และพระราชบัญญัติหลักทรัพย์และตลาดหลักทรัพย์</w:t>
      </w:r>
    </w:p>
    <w:p>
      <w:pPr>
        <w:pStyle w:val="Normal"/>
        <w:spacing w:before="120" w:after="0"/>
        <w:ind w:left="720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กรรมการบริษัทฯ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จะต้องมีคุณสมบัติครบถ้วนและไม่มีลักษณะต้องห้ามในการเป็นผู้บริหารตามนัยมาตรา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103 </w:t>
      </w:r>
      <w:r>
        <w:rPr>
          <w:sz w:val="32"/>
          <w:sz w:val="32"/>
          <w:szCs w:val="32"/>
        </w:rPr>
        <w:t>แห่งพระราชบัญญัติหลักทรัพย์และตลาดหลักทรัพย์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2535  </w:t>
      </w:r>
      <w:r>
        <w:rPr>
          <w:sz w:val="32"/>
          <w:sz w:val="32"/>
          <w:szCs w:val="32"/>
        </w:rPr>
        <w:t>และประกาศที่ออกโดยอาศัยอำนาจตามมาตราเดียวกัน</w:t>
      </w:r>
      <w:r>
        <w:rPr>
          <w:rFonts w:cs="Times New Roman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720" w:right="-85" w:hanging="0"/>
        <w:jc w:val="left"/>
        <w:rPr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ต้องมีจรรยาบรรณ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</w:t>
      </w:r>
      <w:r>
        <w:rPr>
          <w:rFonts w:ascii="Angsana New" w:hAnsi="Angsana New"/>
          <w:sz w:val="32"/>
          <w:sz w:val="32"/>
          <w:szCs w:val="32"/>
        </w:rPr>
        <w:t xml:space="preserve">โดยรวมของผู้มีส่วนได้เสียในบริษัทฯ  </w:t>
      </w:r>
      <w:r>
        <w:rPr>
          <w:rFonts w:ascii="Angsana New" w:hAnsi="Angsana New"/>
          <w:sz w:val="32"/>
          <w:sz w:val="32"/>
          <w:szCs w:val="32"/>
        </w:rPr>
        <w:t>ด้วยความซื่อสัตย์สุจริต โดยไม่มีส่วนได้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>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ทั้งหลีกเลี่ยงความขัดแย้งทางผลประโยชน์ส่วนตนต่อผลประโยชน์ของบริษัทฯ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รมการไม่น้อยกว่ากึ่งหนึ่งของจำนวนกรรมการทั้งหมดต้องมีถิ่นที่อยู่ในราชอาณาจักร</w:t>
      </w:r>
    </w:p>
    <w:p>
      <w:pPr>
        <w:pStyle w:val="BodyTextIndent2"/>
        <w:tabs>
          <w:tab w:val="clear" w:pos="567"/>
          <w:tab w:val="clear" w:pos="1134"/>
          <w:tab w:val="clear" w:pos="1985"/>
        </w:tabs>
        <w:spacing w:before="120" w:after="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ลักเกณฑ์และวิธีการเลือกตั้งกรรมการ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ข้อบังคับบริษัทฯ มีดังนี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ถือหุ้นคนหนึ่งมีคะแนนเสียงเท่ากับหนึ่งหุ้นต่อหนึ่งเสียง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ถือหุ้นแต่ละคนจะต้องใช้คะแนนเสียงที่มีอยู่ทั้งหมดตาม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ลือกตั้งบุคคลเดียวหรือหลายคนเป็นกรรมการก็ได้ แต่จะแบ่งคะแนนเสียงให้แก่ผู้ใดมากน้อยเพียงใดไม่ได้</w:t>
      </w:r>
    </w:p>
    <w:p>
      <w:pPr>
        <w:pStyle w:val="BodyTextIndent2"/>
        <w:numPr>
          <w:ilvl w:val="0"/>
          <w:numId w:val="4"/>
        </w:numPr>
        <w:tabs>
          <w:tab w:val="clear" w:pos="567"/>
          <w:tab w:val="clear" w:pos="1134"/>
          <w:tab w:val="clear" w:pos="1985"/>
        </w:tabs>
        <w:ind w:left="1287" w:hanging="567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บุคคลซึ่งได้รับคะแนนเสียงสูงสุดตามลำดับลงมา เป็นผู้ได้รับการเลือกตั้งเป็นกรรมการเท่าจำนวนกรรมการที่จะพึงมีหรือพึงเลือกตั้งในครั้งนั้น ในกรณีที่บุคคลซึ่งได้รับการเลือกตั้งในลำดับถัดลงมามีคะแนนเสียงเท่ากันเกินจำนวนกรรมการที่จะพึงมี หรือจะพึงเลือกตั้งในครั้งนั้น ให้ผู้เป็นประธานเป็นผู้ออกเสียงชี้ขาด</w:t>
      </w:r>
    </w:p>
    <w:p>
      <w:pPr>
        <w:pStyle w:val="Normal"/>
        <w:spacing w:before="120" w:after="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ังนั้น ผู้ถือหุ้นทุกรายจึงมีสิทธิในการแต่งตั้งกรรมการโดยการเข้าร่วมประชุม</w:t>
      </w:r>
      <w:r>
        <w:rPr>
          <w:rFonts w:ascii="Angsana New" w:hAnsi="Angsana New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z w:val="32"/>
          <w:sz w:val="32"/>
          <w:szCs w:val="32"/>
        </w:rPr>
        <w:t>และออกเสียงตามข้อบังคับของบริษัทฯ</w:t>
      </w:r>
    </w:p>
    <w:p>
      <w:pPr>
        <w:pStyle w:val="Normal"/>
        <w:spacing w:before="120" w:after="0"/>
        <w:ind w:left="720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ฯ ยังได้</w:t>
      </w:r>
      <w:r>
        <w:rPr>
          <w:rFonts w:ascii="Angsana New" w:hAnsi="Angsana New"/>
          <w:sz w:val="32"/>
          <w:sz w:val="32"/>
          <w:szCs w:val="32"/>
        </w:rPr>
        <w:t xml:space="preserve">เล็งเห็นถึงความสำคัญของการบริหารงานภายใต้นโยบายการกำกับดูแลกิจการที่ดี และ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</w:t>
      </w:r>
      <w:r>
        <w:rPr>
          <w:rFonts w:ascii="Angsana New" w:hAnsi="Angsana New"/>
          <w:sz w:val="32"/>
          <w:sz w:val="32"/>
          <w:szCs w:val="32"/>
        </w:rPr>
        <w:t xml:space="preserve"> ดังนั้น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ได้รับการดูแลอย่างเท่าเทียมกันในสิทธิต่าง ๆ ที่ผู้ถือหุ้นพึงมีและพึงได้</w:t>
      </w:r>
      <w:r>
        <w:rPr>
          <w:rFonts w:ascii="Angsana New" w:hAnsi="Angsana New"/>
          <w:sz w:val="32"/>
          <w:sz w:val="32"/>
          <w:szCs w:val="32"/>
        </w:rPr>
        <w:t xml:space="preserve"> บริษัทฯ จึงได้เปิดช่องทางให้ผู้ถือหุ้น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ก่อนการประชุมสามัญผู้ถือหุ้นประจำปี</w:t>
      </w:r>
      <w:r>
        <w:br w:type="page"/>
      </w:r>
    </w:p>
    <w:p>
      <w:pPr>
        <w:pStyle w:val="Normal"/>
        <w:spacing w:before="120" w:after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ค่าตอบแทนกรรมการและผู้บริหาร ในปี </w:t>
      </w:r>
      <w:r>
        <w:rPr>
          <w:rFonts w:ascii="Angsana New" w:hAnsi="Angsana New"/>
          <w:b/>
          <w:bCs/>
          <w:sz w:val="32"/>
          <w:szCs w:val="32"/>
          <w:u w:val="single"/>
        </w:rPr>
        <w:t>25</w:t>
      </w:r>
      <w:r>
        <w:rPr>
          <w:rFonts w:ascii="Angsana New" w:hAnsi="Angsana New"/>
          <w:b/>
          <w:bCs/>
          <w:sz w:val="32"/>
          <w:szCs w:val="32"/>
          <w:u w:val="single"/>
        </w:rPr>
        <w:t>52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ที่เป็นตัวเงิน</w:t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  <w:tab/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</w:t>
      </w:r>
      <w:r>
        <w:rPr>
          <w:rFonts w:ascii="Angsana New" w:hAnsi="Angsana New"/>
          <w:b/>
          <w:bCs/>
          <w:sz w:val="32"/>
          <w:szCs w:val="32"/>
          <w:u w:val="single"/>
        </w:rPr>
        <w:t xml:space="preserve">) 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รรมการบริษัทฯ</w:t>
      </w:r>
    </w:p>
    <w:tbl>
      <w:tblPr>
        <w:tblW w:w="846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140"/>
        <w:gridCol w:w="1620"/>
      </w:tblGrid>
      <w:tr>
        <w:trPr>
          <w:cantSplit w:val="true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น้าที่ความรับผิดชอ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ค่าตอบแทน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</w:t>
            </w:r>
            <w:r>
              <w:rPr>
                <w:rFonts w:ascii="Angsana New" w:hAnsi="Angsana New"/>
                <w:szCs w:val="24"/>
              </w:rPr>
              <w:t>เอกกมล คีรีวัฒน์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กรรม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1,360</w:t>
            </w:r>
            <w:r>
              <w:rPr>
                <w:rFonts w:ascii="Angsana New" w:hAnsi="Angsana New"/>
                <w:szCs w:val="24"/>
              </w:rPr>
              <w:t>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ชัยภัทร ศรีวิสารวาจา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รองประธานกรรมการ</w:t>
            </w:r>
          </w:p>
          <w:p>
            <w:pPr>
              <w:pStyle w:val="MacroText"/>
              <w:numPr>
                <w:ilvl w:val="0"/>
                <w:numId w:val="8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ประธาน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บริห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ผู้อำนวยก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ชาว์ อรัญวัฒน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พินิจ พัวพันธ์</w:t>
            </w:r>
            <w:r>
              <w:rPr>
                <w:rFonts w:ascii="Angsana New" w:hAnsi="Angsana New"/>
                <w:szCs w:val="24"/>
              </w:rPr>
              <w:t>*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มีอำนาจในการจัดการ</w:t>
            </w:r>
          </w:p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>
                <w:rFonts w:ascii="Angsana New" w:hAnsi="Angsana New" w:cs="Angsana New"/>
                <w:sz w:val="24"/>
                <w:szCs w:val="24"/>
                <w:lang w:val="th-TH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ผู้จัดการ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  <w:lang w:val="th-TH"/>
              </w:rPr>
              <w:t>กรรมการในคณะกรรมการบริหาร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5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บอร์นาร์ด พูลีโอ้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รองประธานกรรมการ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บรรษัทภิบาล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25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6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โรเบิร์ต วิลเลียม แม็คมิลเล็น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croText"/>
              <w:numPr>
                <w:ilvl w:val="0"/>
                <w:numId w:val="7"/>
              </w:numPr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300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>กรรมการ</w:t>
            </w:r>
            <w:r>
              <w:rPr>
                <w:rFonts w:ascii="Angsana New" w:hAnsi="Angsana New" w:cs="Angsana New"/>
                <w:sz w:val="24"/>
                <w:sz w:val="24"/>
                <w:szCs w:val="24"/>
                <w:lang w:val="th-TH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26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7</w:t>
            </w:r>
            <w:r>
              <w:rPr>
                <w:rFonts w:ascii="Angsana New" w:hAnsi="Angsana New"/>
                <w:szCs w:val="24"/>
              </w:rPr>
              <w:t>.</w:t>
              <w:tab/>
            </w:r>
            <w:r>
              <w:rPr>
                <w:rFonts w:ascii="Angsana New" w:hAnsi="Angsana New"/>
                <w:szCs w:val="24"/>
              </w:rPr>
              <w:t>นายเคนเน็ท คิน ฮิง แลม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ในคณะกรรมการบริหาร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/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สรรหาและพิจารณาค่าตอบแทน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15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8.</w:t>
            </w:r>
            <w:r>
              <w:rPr>
                <w:rFonts w:ascii="Angsana New" w:hAnsi="Angsana New"/>
                <w:szCs w:val="24"/>
              </w:rPr>
              <w:tab/>
            </w:r>
            <w:r>
              <w:rPr>
                <w:rFonts w:ascii="Angsana New" w:hAnsi="Angsana New"/>
                <w:szCs w:val="24"/>
              </w:rPr>
              <w:t>นายประพันธ์ อัศวอาร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สรรหาและพิจารณาค่าตอบแทน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บรรษัทภิบา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3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9.</w:t>
              <w:tab/>
            </w:r>
            <w:r>
              <w:rPr>
                <w:rFonts w:ascii="Angsana New" w:hAnsi="Angsana New"/>
                <w:szCs w:val="24"/>
              </w:rPr>
              <w:t>นางพรพรรณ พรประภา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ตรวจสอบและบริหารความเสี่ย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330,00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left="317" w:hanging="317"/>
              <w:jc w:val="both"/>
              <w:rPr/>
            </w:pPr>
            <w:r>
              <w:rPr>
                <w:rFonts w:ascii="Angsana New" w:hAnsi="Angsana New"/>
                <w:szCs w:val="24"/>
              </w:rPr>
              <w:t>10.</w:t>
              <w:tab/>
            </w:r>
            <w:r>
              <w:rPr>
                <w:rFonts w:ascii="Angsana New" w:hAnsi="Angsana New"/>
                <w:szCs w:val="24"/>
              </w:rPr>
              <w:t>นายเจมส์ ไมเคิล เคลโซ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กรรมการอิสระ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00"/>
              <w:jc w:val="both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ธานคณะกรรมการตรวจสอบและบริหารความเสี่ย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rFonts w:ascii="Angsana New" w:hAnsi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420</w:t>
            </w:r>
            <w:r>
              <w:rPr>
                <w:rFonts w:ascii="Angsana New" w:hAnsi="Angsana New"/>
                <w:szCs w:val="24"/>
              </w:rPr>
              <w:t>,</w:t>
            </w:r>
            <w:r>
              <w:rPr>
                <w:rFonts w:ascii="Angsana New" w:hAnsi="Angsana New"/>
                <w:szCs w:val="24"/>
              </w:rPr>
              <w:t>000</w:t>
            </w:r>
          </w:p>
        </w:tc>
      </w:tr>
    </w:tbl>
    <w:p>
      <w:pPr>
        <w:pStyle w:val="Normal"/>
        <w:spacing w:lineRule="exact" w:line="300"/>
        <w:ind w:right="34" w:hanging="0"/>
        <w:rPr>
          <w:rFonts w:ascii="Angsana New" w:hAnsi="Angsana New"/>
          <w:szCs w:val="24"/>
        </w:rPr>
      </w:pPr>
      <w:r>
        <w:rPr>
          <w:rFonts w:ascii="Angsana New" w:hAnsi="Angsana New"/>
          <w:szCs w:val="24"/>
        </w:rPr>
        <w:tab/>
      </w:r>
      <w:r>
        <w:rPr>
          <w:rFonts w:ascii="Angsana New" w:hAnsi="Angsana New"/>
          <w:szCs w:val="24"/>
          <w:u w:val="single"/>
        </w:rPr>
        <w:t>หมายเหตุ</w:t>
      </w:r>
    </w:p>
    <w:p>
      <w:pPr>
        <w:pStyle w:val="Normal"/>
        <w:spacing w:lineRule="exact" w:line="300"/>
        <w:ind w:left="1080" w:right="34" w:hanging="360"/>
        <w:jc w:val="left"/>
        <w:rPr>
          <w:szCs w:val="24"/>
        </w:rPr>
      </w:pPr>
      <w:r>
        <w:rPr>
          <w:szCs w:val="24"/>
        </w:rPr>
        <w:t>*</w:t>
      </w:r>
      <w:r>
        <w:rPr>
          <w:szCs w:val="24"/>
        </w:rPr>
        <w:tab/>
      </w:r>
      <w:r>
        <w:rPr>
          <w:szCs w:val="24"/>
        </w:rPr>
        <w:t>กรรมการมีอำนาจในการจัดการ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 xml:space="preserve">3 </w:t>
      </w:r>
      <w:r>
        <w:rPr>
          <w:szCs w:val="24"/>
        </w:rPr>
        <w:t>ราย</w:t>
      </w:r>
      <w:r>
        <w:rPr>
          <w:rFonts w:cs="Times New Roman"/>
          <w:szCs w:val="24"/>
        </w:rPr>
        <w:t xml:space="preserve"> </w:t>
      </w:r>
      <w:r>
        <w:rPr>
          <w:szCs w:val="24"/>
        </w:rPr>
        <w:t>ไ</w:t>
      </w:r>
      <w:r>
        <w:rPr>
          <w:szCs w:val="24"/>
        </w:rPr>
        <w:t>ม่ได้รับ</w:t>
      </w:r>
      <w:r>
        <w:rPr>
          <w:szCs w:val="24"/>
        </w:rPr>
        <w:t>ค่าตอบแทน</w:t>
      </w:r>
      <w:r>
        <w:rPr>
          <w:szCs w:val="24"/>
        </w:rPr>
        <w:t>ในฐานะกรรมการ</w:t>
      </w:r>
    </w:p>
    <w:p>
      <w:pPr>
        <w:pStyle w:val="Normal"/>
        <w:spacing w:before="240" w:after="120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ab/>
        <w:t>(</w:t>
      </w:r>
      <w:r>
        <w:rPr>
          <w:b/>
          <w:b/>
          <w:bCs/>
          <w:sz w:val="32"/>
          <w:sz w:val="32"/>
          <w:szCs w:val="32"/>
          <w:u w:val="single"/>
        </w:rPr>
        <w:t>ข</w:t>
      </w:r>
      <w:r>
        <w:rPr>
          <w:b/>
          <w:bCs/>
          <w:sz w:val="32"/>
          <w:szCs w:val="32"/>
          <w:u w:val="single"/>
        </w:rPr>
        <w:t xml:space="preserve">)  </w:t>
      </w:r>
      <w:r>
        <w:rPr>
          <w:b/>
          <w:b/>
          <w:bCs/>
          <w:sz w:val="32"/>
          <w:sz w:val="32"/>
          <w:szCs w:val="32"/>
          <w:u w:val="single"/>
        </w:rPr>
        <w:t>กรรมการบริหาร</w:t>
      </w:r>
      <w:r>
        <w:rPr>
          <w:rFonts w:cs="Times New Roman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b/>
          <w:b/>
          <w:bCs/>
          <w:sz w:val="32"/>
          <w:sz w:val="32"/>
          <w:szCs w:val="32"/>
          <w:u w:val="single"/>
        </w:rPr>
        <w:t>และผู้บริหาร</w:t>
      </w:r>
    </w:p>
    <w:tbl>
      <w:tblPr>
        <w:tblW w:w="648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511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ูปแบบ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เงินรวม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34" w:hanging="8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เดือ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และโบนัส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7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,240,287.96</w:t>
            </w:r>
          </w:p>
        </w:tc>
      </w:tr>
    </w:tbl>
    <w:p>
      <w:pPr>
        <w:pStyle w:val="Normal"/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2"/>
          <w:numId w:val="3"/>
        </w:numPr>
        <w:spacing w:before="240" w:after="12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อื่น</w:t>
      </w:r>
    </w:p>
    <w:p>
      <w:pPr>
        <w:pStyle w:val="Normal"/>
        <w:tabs>
          <w:tab w:val="clear" w:pos="720"/>
          <w:tab w:val="left" w:pos="709" w:leader="none"/>
        </w:tabs>
        <w:spacing w:before="240" w:after="0"/>
        <w:ind w:left="720" w:hanging="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บริษัทฯ จ่ายเงินสมทบเข้ากองทุนสำรองเลี้ยงชีพสำหรับ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Cs w:val="32"/>
        </w:rPr>
        <w:t xml:space="preserve">722,274.80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p>
      <w:pPr>
        <w:pStyle w:val="Normal"/>
        <w:spacing w:before="0" w:after="120"/>
        <w:ind w:left="720" w:right="45" w:hanging="0"/>
        <w:jc w:val="both"/>
        <w:rPr>
          <w:rFonts w:ascii="Angsana New" w:hAnsi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เปลี่ยนแปลงการถือหุ้นของกรรมการและผู้บริหาร </w:t>
      </w:r>
    </w:p>
    <w:tbl>
      <w:tblPr>
        <w:tblW w:w="88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780"/>
        <w:gridCol w:w="1620"/>
        <w:gridCol w:w="1800"/>
      </w:tblGrid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กรรมการ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</w:p>
        </w:tc>
        <w:tc>
          <w:tcPr>
            <w:tcW w:w="3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ำนวนหุ้นที่ถือ ณ วันที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ต่าง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-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-5</w:t>
            </w: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พิ่มขึ้น </w:t>
            </w:r>
            <w:r>
              <w:rPr>
                <w:rFonts w:cs="Angsana New" w:ascii="Angsana New" w:hAnsi="Angsana New"/>
                <w:sz w:val="32"/>
                <w:szCs w:val="32"/>
              </w:rPr>
              <w:t>/ 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อกกมล คีรีวัฒน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ชัยภัทร ศรีวิสารวาจ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1,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ชาว์ อรัญวัฒน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บอร์นาร์ด พูลีโอ้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99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โรเบิร์ต วิลเลียม แม็คมิลเล็น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237,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85,20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คนเน็ท คิน ฮิง แลม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15,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ประพันธ์ อัศวอารี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พรพรรณ พรประภ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2,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ยเจมส์ ไมเคิล เคลโซ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ดวงรัตน์ วัฒนพงศ์ชาต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8,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,6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3,333</w:t>
            </w:r>
          </w:p>
        </w:tc>
      </w:tr>
      <w:tr>
        <w:trPr>
          <w:trHeight w:val="420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างบรรจิตร จิตตะนุศาสตร์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3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4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</w:t>
            </w:r>
          </w:p>
        </w:tc>
      </w:tr>
    </w:tbl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20"/>
          <w:szCs w:val="20"/>
        </w:rPr>
      </w:pPr>
      <w:r>
        <w:rPr>
          <w:rFonts w:cs="Angsana New" w:ascii="Angsana New" w:hAnsi="Angsana New"/>
          <w:b/>
          <w:bCs/>
          <w:sz w:val="20"/>
          <w:szCs w:val="20"/>
        </w:rPr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กำกับดูแลกิจการที่ด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ในปี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2</w:t>
      </w:r>
    </w:p>
    <w:p>
      <w:pPr>
        <w:pStyle w:val="Normal"/>
        <w:autoSpaceDE w:val="false"/>
        <w:ind w:left="709" w:right="-8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บริหารงานภายใต้นโยบายการกำกับดูแลกิจการที่ดี และได้ปฏิบัติตามแนวทางการกำกับดูแลกิจการที่ดีของตลาดหลักทรัพย์แห่งประเทศไทยตลอดมา โดย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รางวัลในโครงการประเมินคุณภาพการจัดประชุมผู้ถือหุ้นประจำปี ประเมินโดย คณะกรรมการกำกับหลักทรัพย์และตลาดหลักทรัพย์ บริษัทได้คะแนนระดับ “ดีเยี่ยม” และได้คะแนน “ดีมาก” จากผลสำรวจบรรษัทภิบาล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ซึ่งจัดโดยสมาคมส่งเสริมสถาบันกรรมการบริษัทไทย </w:t>
      </w:r>
      <w:r>
        <w:rPr>
          <w:rFonts w:cs="Angsana New" w:ascii="Angsana New" w:hAnsi="Angsana New"/>
          <w:sz w:val="32"/>
          <w:szCs w:val="32"/>
        </w:rPr>
        <w:t xml:space="preserve">(IOD)  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อย่างไรก็ตาม  ปัจจุบัน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การพัฒนาขั้นตอนการปฏิบัติงานในรายละเอียดหลายส่วน เช่น การเพิ่มช่องทางการนำเสนอความคิดเห็นของผู้ถือหุ้นส่วนน้อยก่อนการประชุมผู้ถือหุ้น รวมทั้งเผยแพร่ข้อมูลการประชุมผู้ถือหุ้นให้รวดเร็วยิ่งขึ้นหลังการประชุมผู้ถือหุ้น เพื่อให้มีมาตรฐานที่ดียิ่งขึ้น และเป็นไปตามแนวทางการประเมินการกำกับดูแลกิจการที่ดีขององค์การความร่วมมือทางเศรษฐกิจและการพัฒนา  ธนาคารโลก </w:t>
      </w:r>
      <w:r>
        <w:rPr>
          <w:rFonts w:cs="Angsana New" w:ascii="Angsana New" w:hAnsi="Angsana New"/>
          <w:sz w:val="32"/>
          <w:szCs w:val="32"/>
        </w:rPr>
        <w:t xml:space="preserve">(OECD) </w:t>
      </w:r>
      <w:r>
        <w:rPr>
          <w:rFonts w:ascii="Angsana New" w:hAnsi="Angsana New" w:cs="Angsana New"/>
          <w:sz w:val="32"/>
          <w:sz w:val="32"/>
          <w:szCs w:val="32"/>
        </w:rPr>
        <w:t>โดยมีขอบเขตดังนี้</w:t>
      </w:r>
    </w:p>
    <w:p>
      <w:pPr>
        <w:pStyle w:val="Normal"/>
        <w:spacing w:before="60" w:after="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ผู้ถือหุ้น</w:t>
      </w:r>
    </w:p>
    <w:p>
      <w:pPr>
        <w:pStyle w:val="Normal"/>
        <w:spacing w:before="120" w:after="0"/>
        <w:ind w:left="1418" w:hanging="33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ได้รับข้อมูลของบริษัทฯ</w:t>
      </w:r>
    </w:p>
    <w:p>
      <w:pPr>
        <w:pStyle w:val="Normal"/>
        <w:spacing w:before="120" w:after="0"/>
        <w:ind w:left="1134" w:right="-26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่อนการประชุมผู้ถือหุ้นทุกครั้ง ผู้ถือหุ้น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หนังสือเชิญประชุมพร้อมทั้งรายละเอียดข้อมูลประกอบการประชุมตามวาระต่าง ๆ </w:t>
      </w:r>
      <w:r>
        <w:rPr>
          <w:rFonts w:ascii="Angsana New" w:hAnsi="Angsana New"/>
          <w:sz w:val="32"/>
          <w:sz w:val="32"/>
          <w:szCs w:val="32"/>
        </w:rPr>
        <w:t>เป็นการ</w:t>
      </w:r>
      <w:r>
        <w:rPr>
          <w:rFonts w:ascii="Angsana New" w:hAnsi="Angsana New"/>
          <w:sz w:val="32"/>
          <w:sz w:val="32"/>
          <w:szCs w:val="32"/>
        </w:rPr>
        <w:t xml:space="preserve">ล่วงหน้าไม่น้อยกว่า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</w:t>
      </w:r>
      <w:r>
        <w:rPr>
          <w:rFonts w:ascii="Angsana New" w:hAnsi="Angsana New"/>
          <w:sz w:val="32"/>
          <w:sz w:val="32"/>
          <w:szCs w:val="32"/>
        </w:rPr>
        <w:t>น</w:t>
      </w:r>
      <w:r>
        <w:rPr>
          <w:rFonts w:ascii="Angsana New" w:hAnsi="Angsana New"/>
          <w:sz w:val="32"/>
          <w:sz w:val="32"/>
          <w:szCs w:val="32"/>
        </w:rPr>
        <w:t>ก่อนป</w:t>
      </w:r>
      <w:r>
        <w:rPr>
          <w:rFonts w:ascii="Angsana New" w:hAnsi="Angsana New"/>
          <w:sz w:val="32"/>
          <w:sz w:val="32"/>
          <w:szCs w:val="32"/>
        </w:rPr>
        <w:t xml:space="preserve">ระชุม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ฯ เผยแพร่เอกสารการประชุมบนเว็บไซต์ของบริษัทฯ  ล่วงหน้าก่อนวันประชุม ไม่น้อย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วัน </w:t>
      </w:r>
      <w:r>
        <w:rPr>
          <w:rFonts w:ascii="Angsana New" w:hAnsi="Angsana New"/>
          <w:sz w:val="32"/>
          <w:sz w:val="32"/>
          <w:szCs w:val="32"/>
        </w:rPr>
        <w:t>ซึ่งในแต่ละวาระจะ</w:t>
      </w:r>
      <w:r>
        <w:rPr>
          <w:rFonts w:ascii="Angsana New" w:hAnsi="Angsana New"/>
          <w:sz w:val="32"/>
          <w:sz w:val="32"/>
          <w:szCs w:val="32"/>
        </w:rPr>
        <w:t>ระบุวัตถุประสงค์หรือเหตุผลพร้อม</w:t>
      </w:r>
      <w:r>
        <w:rPr>
          <w:rFonts w:ascii="Angsana New" w:hAnsi="Angsana New"/>
          <w:sz w:val="32"/>
          <w:sz w:val="32"/>
          <w:szCs w:val="32"/>
        </w:rPr>
        <w:t>ความเห็นของ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ประกอบ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ผู้ถือหุ้นได้รับข้อมูลทันเวลาและเพียงพอในการตัดสินใจสำหรับการเข้าร่วมการประชุมผู้ถือหุ้น นอกจากนี้บริษัทฯ ได้มีการเผยแพร่รายงานการประชุมผู้ถือหุ้น 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ภายใ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หลังจากการประชุมผู้ถือหุ้น เพื่อให้ผู้ถือหุ้นได้รับทราบผลการประชุมในคราวที่ผ่านมา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ออกเสียง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ถือหุ้นทุกรายมีสิทธิเข้าร่วมประชุมและออกเสียงอย่างเท่าเทียมกันตามข้อบังคับของบริษัทฯ นอกจากนี้ </w:t>
      </w:r>
      <w:r>
        <w:rPr>
          <w:rFonts w:ascii="Angsana New" w:hAnsi="Angsana New"/>
          <w:sz w:val="32"/>
          <w:sz w:val="32"/>
          <w:szCs w:val="32"/>
        </w:rPr>
        <w:t>บริษัทฯ ได้เพิ่มทางเลือกให้กับผู้ถือหุ้นโดย</w:t>
      </w:r>
      <w:r>
        <w:rPr>
          <w:rFonts w:ascii="Angsana New" w:hAnsi="Angsana New"/>
          <w:sz w:val="32"/>
          <w:sz w:val="32"/>
          <w:szCs w:val="32"/>
        </w:rPr>
        <w:t>จัดเตรียมหนังสือมอบฉันทะให้</w:t>
      </w:r>
      <w:r>
        <w:rPr>
          <w:rFonts w:ascii="Angsana New" w:hAnsi="Angsana New"/>
          <w:sz w:val="32"/>
          <w:sz w:val="32"/>
          <w:szCs w:val="32"/>
        </w:rPr>
        <w:t>กรรมการอิสระเป็นผู้รับมอบอำนาจจากผู้ถือหุ้นในกรณีที่ผู้ถือหุ้นไม่สามารถเข้าร่วมประชุมได้</w:t>
      </w:r>
      <w:r>
        <w:rPr>
          <w:rFonts w:ascii="Angsana New" w:hAnsi="Angsana New"/>
          <w:sz w:val="32"/>
          <w:sz w:val="32"/>
          <w:szCs w:val="32"/>
        </w:rPr>
        <w:t xml:space="preserve"> ซึ่งผู้ถือหุ้นสามารถระบุมติออกเสียงในแต่ละวาระเพื่อให้ผู้รับมอบอำนาจปฏิบัติตาม นอกจากนี้ ก่อนการประชุมประธานจะแจ้งให้ผู้ถือหุ้นทราบถึงกฏเกณฑ์และวิธีการออกเสียงลงคะแนน</w:t>
      </w:r>
    </w:p>
    <w:p>
      <w:pPr>
        <w:pStyle w:val="Normal"/>
        <w:spacing w:before="120" w:after="0"/>
        <w:ind w:left="1418" w:hanging="28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ในการแสดงความคิดเห็นและตั้งคำถา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การประชุมผู้ถือหุ้น ประธานได้เปิดโอกาสให้ผู้ถือหุ้นได้แสดงความเห็นและตั้งคำถามต่อที่ประชุมในเรื่องที่เกี่ยวกับบริษัทฯ ได้อย่างเต็มที่ นอกจากนี้ ภายหลังการประชุม คณะกรรมการและผู้บริหารยังได้มีการพบปะพูดคุยกับผู้ถือหุ้นอย่างเป็นกันเอง</w:t>
      </w:r>
    </w:p>
    <w:p>
      <w:pPr>
        <w:pStyle w:val="Normal"/>
        <w:spacing w:before="120" w:after="0"/>
        <w:ind w:left="1418" w:hanging="27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ิทธิที่จะได้รับการดูแลอย่างเป็นธรรม</w:t>
      </w:r>
    </w:p>
    <w:p>
      <w:pPr>
        <w:pStyle w:val="Normal"/>
        <w:spacing w:before="120" w:after="0"/>
        <w:ind w:left="114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ถือหุ้นจะได้รับการดูแลอย่างเท่าเทียมกันในสิทธิต่าง 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ผู้ถือหุ้นพึงมีและพึงได้บนพื้นฐานการพิจารณาอย่างรอบคอบของบริษัทฯ</w:t>
      </w:r>
    </w:p>
    <w:p>
      <w:pPr>
        <w:pStyle w:val="Normal"/>
        <w:spacing w:before="120" w:after="0"/>
        <w:ind w:left="1148" w:right="47" w:hanging="42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ฏิบัติต่อผู้ถือหุ้นอย่างเท่าเทียมกัน</w:t>
      </w:r>
    </w:p>
    <w:p>
      <w:pPr>
        <w:pStyle w:val="Normal"/>
        <w:spacing w:before="120" w:after="0"/>
        <w:ind w:left="1146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ให้ความสำคัญอย่างยิ่งในการปฏิบัติต่อผู้ถือหุ้นและปกป้องสิทธิขั้นพื้นฐานของผู้ถือหุ้นอย่างเท่าเทียมกัน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เปิดช่องทางให้ผู้ถือหุ้นทุกคนได้เสนอวาระการประชุม เสนอชื่อบุคคลที่มีคุณสมบัติเหมาะสมเข้าดำรงตำแหน่งกรรมการ และตั้งคำถามเป็นการล่วงหน้าโดย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 และเปิดโอกาสให้ผู้ถือหุ้นที่ไม่สามารถเข้าประชุมด้วยตนเองสามารถใช้สิทธิออกเสียงโดยมอบฉันทะให้ผู้อื่นมาประชุมและออกเสียงลงมติแทน นอกจากนี้ บริษัทฯ ยังได้เสนอชื่อกรรมการอิสระ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คน เพื่อเป็นทางเลือกในการมอบฉันทะอีกด้วย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ำหรับวาระสำคัญต่าง ๆ เช่น การเลือกตั้งกรรมการ บริษัทฯ จะเปิดโอกาสให้ผู้ถือหุ้นใช้สิทธิในการเลือกตั้งกรรมการเป็นรายคน และสนับสนุนให้ผู้ถือหุ้นลงคะแนนโดยใช้บัตรลงคะแนน เพื่อความโปร่งใสและตรวจสอบได้</w:t>
      </w:r>
    </w:p>
    <w:p>
      <w:pPr>
        <w:pStyle w:val="Normal"/>
        <w:spacing w:before="120" w:after="0"/>
        <w:ind w:left="1102" w:right="47" w:firstLine="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จะเผยแพร่รายงานการประชุมผู้ถือหุ้นบ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>ของบริษัทฯ และ</w:t>
      </w:r>
      <w:r>
        <w:rPr>
          <w:rFonts w:ascii="Angsana New" w:hAnsi="Angsana New"/>
          <w:sz w:val="32"/>
          <w:sz w:val="32"/>
          <w:szCs w:val="32"/>
        </w:rPr>
        <w:t>จะเสนอให้ผู้ถือหุ้นพิจารณารับรองในการประชุมผู้ถือหุ้นครั้งถัดไป</w:t>
      </w:r>
      <w:r>
        <w:rPr>
          <w:rFonts w:ascii="Angsana New" w:hAnsi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/>
          <w:sz w:val="32"/>
          <w:sz w:val="32"/>
          <w:szCs w:val="32"/>
        </w:rPr>
        <w:t>รายงานการประชุมที่ผ่านการรับรองจากที่ประชุมผู้ถือหุ้น</w:t>
      </w:r>
      <w:r>
        <w:rPr>
          <w:rFonts w:ascii="Angsana New" w:hAnsi="Angsana New"/>
          <w:sz w:val="32"/>
          <w:sz w:val="32"/>
          <w:szCs w:val="32"/>
        </w:rPr>
        <w:t xml:space="preserve">แล้วนั้น 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จัดเก็บไว้ในที่ปลอดภัย และพร้อมสำหรับให้ผู้ที่เกี่ยวข้องตรวจสอบได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0"/>
        <w:ind w:left="1102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ี้ บริษัทฯ ยังมีนโยบายในการเก็บรักษาและป้องกันการใช้ข้อมูลภายใน และกำหนดให้กรรมการทุกคนและผู้บริหารที่มีหน้าที่รายงานการถือครองหลักทรัพย์ตามกฎหมาย รายงานการถือครองหลักทรัพย์ให้คณะกรรมการบริษัทฯ ทราบอย่างสม่ำเสมอ</w:t>
      </w:r>
    </w:p>
    <w:p>
      <w:pPr>
        <w:pStyle w:val="Normal"/>
        <w:spacing w:before="120" w:after="60"/>
        <w:ind w:left="1134" w:hanging="425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</w:rPr>
        <w:t>.</w:t>
        <w:tab/>
      </w:r>
      <w:r>
        <w:rPr>
          <w:b/>
          <w:b/>
          <w:bCs/>
          <w:sz w:val="32"/>
          <w:sz w:val="32"/>
          <w:szCs w:val="32"/>
          <w:u w:val="single"/>
        </w:rPr>
        <w:t>บทบาทของ</w:t>
      </w:r>
      <w:r>
        <w:rPr>
          <w:b/>
          <w:b/>
          <w:bCs/>
          <w:sz w:val="32"/>
          <w:sz w:val="32"/>
          <w:szCs w:val="32"/>
          <w:u w:val="single"/>
        </w:rPr>
        <w:t>ของผู้มีส่วนได้เสีย</w:t>
      </w:r>
    </w:p>
    <w:p>
      <w:pPr>
        <w:pStyle w:val="Normal"/>
        <w:spacing w:before="12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ได้ตระหนักถึงความสำคัญของผู้มีส่วนได้ส่วนเสียทุกกลุ่มว่าเป็นแรงสนันสนุนที่สำคัญต่อการเจริญเติบโตและความสำเร็จของบริษัทฯ ในระยะยาว     ดังนั้น บริษัทฯ จึงกำหนดหลักเกณฑ์ ในการปฏิบัติต่อผู้มีส่วนได้ส่วนเสียแต่ละกลุ่ม ดังนี้</w:t>
      </w:r>
    </w:p>
    <w:p>
      <w:pPr>
        <w:pStyle w:val="Normal"/>
        <w:numPr>
          <w:ilvl w:val="0"/>
          <w:numId w:val="0"/>
        </w:numPr>
        <w:spacing w:before="120" w:after="0"/>
        <w:ind w:left="1620" w:hanging="444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ู้ถือหุ้น</w:t>
      </w:r>
    </w:p>
    <w:p>
      <w:pPr>
        <w:pStyle w:val="Normal"/>
        <w:spacing w:before="120" w:after="0"/>
        <w:ind w:left="16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คำนึงถึงความโปร่งใสในการเปิดเผยข้อมูล</w:t>
      </w:r>
      <w:r>
        <w:rPr>
          <w:rFonts w:ascii="Angsana New" w:hAnsi="Angsana New"/>
          <w:sz w:val="32"/>
          <w:sz w:val="32"/>
          <w:szCs w:val="32"/>
        </w:rPr>
        <w:t>ที่สำคัญ</w:t>
      </w:r>
      <w:r>
        <w:rPr>
          <w:rFonts w:ascii="Angsana New" w:hAnsi="Angsana New"/>
          <w:sz w:val="32"/>
          <w:sz w:val="32"/>
          <w:szCs w:val="32"/>
        </w:rPr>
        <w:t xml:space="preserve">ต่อผู้ถือหุ้นทุกรายอย่างถูกต้อง ครบถ้วนทันเวลาโดยผ่านช่องทางต่าง ๆ เช่น การแจ้งข้อมูลผ่านสื่ออิเล็กทรอนิกส์ของตลาดหลักทรัพย์แห่งประเทศไทย  การแจ้งข้อมูลผ่านทาง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ฯ การประกาศทางหนังสือพิมพ์ 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/>
          <w:sz w:val="32"/>
          <w:sz w:val="32"/>
          <w:szCs w:val="32"/>
        </w:rPr>
        <w:t>หรือการจัดส่งจดหมายเป็นลายลักษณ์อักษรเป็นต้น</w:t>
      </w:r>
    </w:p>
    <w:p>
      <w:pPr>
        <w:pStyle w:val="Normal"/>
        <w:spacing w:before="120" w:after="0"/>
        <w:ind w:left="1620" w:hanging="4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ลูกค้า</w:t>
      </w:r>
    </w:p>
    <w:p>
      <w:pPr>
        <w:pStyle w:val="Normal"/>
        <w:spacing w:before="120" w:after="0"/>
        <w:ind w:left="162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ความพึงพอใจของลูกค้า” เป็นนโยบายสำคัญในการให้บริการของบริษัทฯ  บริษัทฯ ได้มุ่งพัฒนาบริการและสร้างสรรค์บริการใหม่ๆ ที่ได้รับอนุญาตจากทางการนำเสนอต่อลูกค้า เพื่อให้ครอบคลุมบริการทางการเงินและการลงทุน ในขณะเดียวกันบริษัทฯ ให้ความสำคัญในเรื่อง</w:t>
      </w:r>
      <w:r>
        <w:rPr>
          <w:rFonts w:ascii="Angsana New" w:hAnsi="Angsana New"/>
          <w:sz w:val="32"/>
          <w:sz w:val="32"/>
          <w:szCs w:val="32"/>
        </w:rPr>
        <w:t>จรรยาบรรณ</w:t>
      </w:r>
      <w:r>
        <w:rPr>
          <w:rFonts w:ascii="Angsana New" w:hAnsi="Angsana New"/>
          <w:sz w:val="32"/>
          <w:sz w:val="32"/>
          <w:szCs w:val="32"/>
        </w:rPr>
        <w:t>ที่พึง</w:t>
      </w:r>
      <w:r>
        <w:rPr>
          <w:rFonts w:ascii="Angsana New" w:hAnsi="Angsana New"/>
          <w:sz w:val="32"/>
          <w:sz w:val="32"/>
          <w:szCs w:val="32"/>
        </w:rPr>
        <w:t>ปฏิบัติต่อลูกค้า</w:t>
      </w:r>
      <w:r>
        <w:rPr>
          <w:rFonts w:ascii="Angsana New" w:hAnsi="Angsana New"/>
          <w:sz w:val="32"/>
          <w:sz w:val="32"/>
          <w:szCs w:val="32"/>
        </w:rPr>
        <w:t xml:space="preserve"> และใส่ใจต่อการ</w:t>
      </w:r>
      <w:r>
        <w:rPr>
          <w:rFonts w:ascii="Angsana New" w:hAnsi="Angsana New"/>
          <w:sz w:val="32"/>
          <w:sz w:val="32"/>
          <w:szCs w:val="32"/>
        </w:rPr>
        <w:t>แก้ไขปัญหาในทุกเรื่องที่ลูกค้าร้องเรียนหรือให้ข้อ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pacing w:before="120" w:after="0"/>
        <w:ind w:left="1652" w:hanging="476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พนักงาน</w:t>
      </w:r>
    </w:p>
    <w:p>
      <w:pPr>
        <w:pStyle w:val="Normal"/>
        <w:spacing w:before="120" w:after="0"/>
        <w:ind w:left="1708" w:right="-83" w:hanging="532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ปฏิบัติต่อพนักงานอย่างเท่าเทียมและเป็นธรรม มีการจ่ายผลตอบแทนให้แก่พนักงานอย่างเหมาะสมและสอดคล้องกับบริษัทอื่น ๆ ที่ประกอบธุรกรรมแบบเดียวกัน พนักงานทุกคนที่เข้าร่วมปฏิบัติงานกับบริษัทฯ</w:t>
      </w:r>
      <w:r>
        <w:rPr>
          <w:rFonts w:ascii="Angsana New" w:hAnsi="Angsana New"/>
          <w:sz w:val="32"/>
          <w:sz w:val="32"/>
          <w:szCs w:val="32"/>
        </w:rPr>
        <w:t xml:space="preserve"> จะได้รับการแนะนำ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Orientation </w:t>
      </w:r>
      <w:r>
        <w:rPr>
          <w:rFonts w:ascii="Angsana New" w:hAnsi="Angsana New"/>
          <w:sz w:val="32"/>
          <w:sz w:val="32"/>
          <w:szCs w:val="32"/>
        </w:rPr>
        <w:t>และได้รับ</w:t>
      </w:r>
      <w:r>
        <w:rPr>
          <w:rFonts w:ascii="Angsana New" w:hAnsi="Angsana New"/>
          <w:sz w:val="32"/>
          <w:sz w:val="32"/>
          <w:szCs w:val="32"/>
        </w:rPr>
        <w:t xml:space="preserve">คู่มือพนักงานเพื่อให้ทราบถึงนโยบายและสวัสดิการที่พนักงานพึงได้รับทราบอย่างชัดเจน </w:t>
      </w:r>
      <w:r>
        <w:rPr>
          <w:rFonts w:ascii="Angsana New" w:hAnsi="Angsana New"/>
          <w:sz w:val="32"/>
          <w:sz w:val="32"/>
          <w:szCs w:val="32"/>
        </w:rPr>
        <w:t>ได้แก่ ข้อบังคับการทำงาน หลักเกณฑ์การลางาน ระเบียบวินัยการทำงาน รวมทั้งคู่มือสมาชิกประกันสุขภาพแบบกลุ่ม การประกันชีวิต การประกันสุขภาพ เงินกองทุนสำรองเลี้ยงชีพ เป็นต้น</w:t>
      </w:r>
    </w:p>
    <w:p>
      <w:pPr>
        <w:pStyle w:val="Normal"/>
        <w:spacing w:before="120" w:after="0"/>
        <w:ind w:left="1743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ให้ความสำคัญต่อการพัฒนาความรู้ความสามารถของพนักงานด้วยการส่งเสริมให้พนักงานได้รับการอบรม  สัมมนา  ทั้งจากภายใน และภายนอกองค์กร  เพื่อให้พนักงานได้รับการพัฒนาความเชี่ยวชาญและความสามารถในการปฏิบัติงานได้อย่างมีประสิทธิภาพ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ท่าทันต่อความเปลี่ยนแปลง นวัตกรรมต่างๆ ของธุรกรรม และกฎระเบียบใหม่ของหน่วยงานของรัฐ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าทิเช่น  สัมนาด้านที่ปรึกษาการเงิ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>การเรียนรู้เทคโนโลยี นวัตกรรมใหม่ของไอท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พัฒนาระบบบัญชี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>การอบรมความรู้ด้านตราสารอนุพันธ์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บริการลูกค้า เป็นต้น  </w:t>
      </w:r>
    </w:p>
    <w:p>
      <w:pPr>
        <w:pStyle w:val="Normal"/>
        <w:spacing w:before="120" w:after="0"/>
        <w:ind w:left="1743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ด้านกิจกรรมของกลุ่มพนักงาน  บริษัทฯ มีนโยบายให้พนักงานได้มีส่วนร่วมในการแสดงความคิดเห็น  ข้อเสนอแนะต่างๆ เพื่อประโยชน์ส่วนรวมของบริษัทฯ อาทิเช่น การร่วมรณรงค์การประหยัดพลังงาน</w:t>
      </w:r>
      <w:r>
        <w:rPr>
          <w:rFonts w:cs="Angsana New" w:ascii="Angsana New" w:hAnsi="Angsana New"/>
          <w:sz w:val="32"/>
          <w:szCs w:val="32"/>
        </w:rPr>
        <w:t xml:space="preserve">,  </w:t>
      </w:r>
      <w:r>
        <w:rPr>
          <w:rFonts w:ascii="Angsana New" w:hAnsi="Angsana New"/>
          <w:sz w:val="32"/>
          <w:sz w:val="32"/>
          <w:szCs w:val="32"/>
        </w:rPr>
        <w:t xml:space="preserve">การเข้าร่วมประชุมพัฒนาระบบงานต่างๆ เป็นต้น  นอกจากนั้นบริษัทฯ มีการจัดกิจกรรมที่เสริมสร้างความสามัคคีและความสัมพันธ์ที่ดีภายในองค์กร เช่น กิจกรรมทำบุญบริษัทฯ ประจำปี กิจกรรมสันทนาการนอกสถานที่ ตลอดจนกิจกรรมการกีฬาเพื่อส่งเสริมการดูแลสุขภาพอนามัย </w:t>
      </w:r>
    </w:p>
    <w:p>
      <w:pPr>
        <w:pStyle w:val="Normal"/>
        <w:spacing w:before="120" w:after="0"/>
        <w:ind w:left="1736" w:right="47" w:hanging="588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4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องค์กรกำกับดูแล 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,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่วยงานของรัฐ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หน่วยงานเอกชนที่ได้รับการสนับสนุนจากองค์กรของรัฐ</w:t>
      </w:r>
    </w:p>
    <w:p>
      <w:pPr>
        <w:pStyle w:val="Normal"/>
        <w:spacing w:before="120" w:after="0"/>
        <w:ind w:left="1715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บริหารกิจการและปฏิบัติงานตามกฎหมายและกฎระเบียบต่างๆ ขององค์กรที่กำกับดูแล ได้แก่ ตลาดหลักทรัพย์แห่งประเทศไทย และ สำนักงานคณะกรรมการกำกับหลักทรัพย์และตลาดหลักทรัพย์  ตลอดจนหน่วยงานของรัฐอื่นๆ อาทิเช่น กรมสรรพากร ธนาคารแห่งประเทศไทย   กระทรวงการคลัง  กระทรวงพาณิชย์ เป็นต้น อย่างเคร่งครัด </w:t>
      </w:r>
    </w:p>
    <w:p>
      <w:pPr>
        <w:pStyle w:val="Normal"/>
        <w:spacing w:before="120" w:after="0"/>
        <w:ind w:left="1715" w:right="9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ฯ ยังให้ความร่วมมือและประสานงานเป็นอย่างดีกับหน่วยงานเอกชนอื่น ๆ  เช่น การเข้าร่วมเป็นสมาชิกสมาคมส่งเสริมสถาบันกรรมการบริษัทไทย ซึ่งกรรมการบริษัทฯ ได้มีโอกาสเข้าร่วมประชุม สัมมนา ที่มีประโยชน์ต่อการพัฒนาบุคลากรและองค์กรอย่างต่อเนื่อง 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/>
          <w:sz w:val="32"/>
          <w:sz w:val="32"/>
          <w:szCs w:val="32"/>
        </w:rPr>
        <w:t xml:space="preserve">การให้ความร่วมมือในกิจกรรมต่างๆของสมาคมบริษัท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750" w:right="47" w:hanging="57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สังคม ชุมชนและสิ่งแวดล้อม</w:t>
      </w:r>
    </w:p>
    <w:p>
      <w:pPr>
        <w:pStyle w:val="Normal"/>
        <w:spacing w:before="120" w:after="120"/>
        <w:ind w:left="1743" w:right="97" w:hanging="0"/>
        <w:jc w:val="left"/>
        <w:rPr>
          <w:rFonts w:ascii="Arial" w:hAnsi="Arial" w:cs="AngsanaUPC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ตระหนักถึงบทบาทในด้านความรับผิดชอบต่อสังคมเป็นอย่างยิ่ง บริษัทฯ ได้มีส่วนร่วมในการให้ความช่วยเหลือแบ่งปันต่อสังคมส่วนรวมตามโอกาส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มีส่วนร่วมในการช่วยเหลือสังคมโดยบริจาคเงินเพื่อสนับสนุนกิจกรรมของสมาคมพัฒนาประชากรและชุมชน </w:t>
      </w:r>
      <w:r>
        <w:rPr>
          <w:rFonts w:cs="Angsana New" w:ascii="Angsana New" w:hAnsi="Angsana New"/>
          <w:sz w:val="32"/>
          <w:szCs w:val="32"/>
        </w:rPr>
        <w:t>(Population and Community Development Association - PDA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</w:t>
      </w:r>
      <w:r>
        <w:rPr>
          <w:rFonts w:ascii="Arial" w:hAnsi="Arial" w:cs="AngsanaUPC"/>
          <w:sz w:val="32"/>
          <w:sz w:val="32"/>
          <w:szCs w:val="32"/>
        </w:rPr>
        <w:t>โครงการพัฒนาหมู่บ้านซำแฮ่ด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AngsanaUPC"/>
          <w:sz w:val="32"/>
          <w:sz w:val="32"/>
          <w:szCs w:val="32"/>
        </w:rPr>
        <w:t>อำเภอลำปลายมาศ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rial" w:hAnsi="Arial" w:cs="AngsanaUPC"/>
          <w:sz w:val="32"/>
          <w:sz w:val="32"/>
          <w:szCs w:val="32"/>
        </w:rPr>
        <w:t>จังหวัดบุรีรัมย์</w:t>
      </w:r>
      <w:r>
        <w:rPr>
          <w:rFonts w:ascii="Arial" w:hAnsi="Arial" w:eastAsia="Arial" w:cs="Arial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สำหรับด้านการอนุรักษ์สิ่งแวดล้อม บริษัทฯ ยินดีให้การสนับสนุนกิจกรรมต่าง ๆ ที่เป็นมิตรต่อสิ่งแวดล้อม ไม่ทำลายสิ่งแวดล้อมและหรือธรรมชาติอันเป็นมรดกที่มนุษยโลกพึงรักษาไว้</w:t>
      </w:r>
    </w:p>
    <w:p>
      <w:pPr>
        <w:pStyle w:val="Normal"/>
        <w:spacing w:before="120" w:after="120"/>
        <w:ind w:left="1743" w:hanging="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รับผิดชอบต่อสังคม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ลอดระยะเวลาที่ผ่านมา 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นอกจากจะมุ่งเน้นความสำเร็จในมิติของการดำเนินธุรกิจแล้ว บริษัทฯ ยังตระหนักถึงความสำคัญในการแสดงความรับผิดชอบต่อสังคมควบคู่ไปด้วย ปีที่ผ่านมา บริษัทฯ และบริษัทหลักทรัพย์เคที ซีมิโก้ จำกัด ยังได้ตัดสินใจเข้าร่วมโครงการของสมาคมพัฒนาประชากรและชุมชน เพื่อการพัฒนาชุมชนในต่างจังหวัด โดยบริษัทฯ ได้ทำการคัดเลือกหมู่บ้านซำแฮ่ด ตำบลบ้านยาง อำเภอลำปลายมาศ จังหวัดบุรีรัมย์ เป็นหมู่บ้านเป้าหมาย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ครงการดังกล่าว เป็นโครงการ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ที่มุ่งเน้นการพัฒนาชุมชนให้เข้มแข็งอย่างยั่งยืน ด้วยการส่งเสริมให้ประชาชนมีอาชีพ สร้างรายได้ เพื่อให้สามารถดำรงชีวิตได้ในพื้นที่ โดยไม่จำเป็นต้องอพยบไปหางานทำในแหล่งอื่น อีกทั้งยังส่งเสริมคุณภาพชีวิต ผ่านการพัฒนาแบบองค์รวม ทั้งด้านสังคม สิ่งแวดล้อม สุขภาพ และการศึกษา การดำเนินงานทั้งหมดจะตั้งอยู่บนพื้นฐานความต้องการของตนเอง ผ่านการระดมความคิดของคณะกรรมการพัฒนาหมู่บ้านที่ชุมชนจัดตั้งขึ้น โดยบริษัทฯ และสมาคมพัฒนาประชากรชุมชน จะทำหน้าที่เป็นพี่เลี้ยง ในการให้ความรู้และทักษะที่จำเป็นในการพัฒนาศักยภาพแก่บุคลากรในท้องถิ่นเพื่อดำเนินโครงการ</w:t>
      </w:r>
    </w:p>
    <w:p>
      <w:pPr>
        <w:pStyle w:val="Normal"/>
        <w:spacing w:before="120" w:after="120"/>
        <w:ind w:left="17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นอกจากการพัฒนาด้านความเป็นอยู่ของชาวบ้านในชุมชนแล้ว การพัฒนาอย่างยั่งยืนในระยะยาว จำเป็นต้องอาศัยการสร้างรากฐานที่มั่นคงให้กับเยาวชนในท้องถิ่น นอกจากบริษัทฯ จะร่วมสนับสนุนงบประมาณเพื่อจัดซื้อวัสดุก่อสร้างในการก่อสร้างอาคารเรียนหลังใหม่ให้กับโรงเรียนบ้านซำแฮ่ดแล้ว เป้าหมายสำคัญคือการพัฒนาโอกาสทางด้านการศึกษา ควบคู่ไปกับทักษะด้านกีฬาให้กับเยาวชน ด้วยการมอบทุนการศึกษาสำหรับนักเรียนที่เป็นนักกีฬาของโรงเรียน รวมไปถึงการสนับสนุนทุนการศึกษาสำหรับนักเรียนที่จบการศึกษาชั้นประถมปี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 xml:space="preserve">ให้ได้ไปเรียนต่อในระดับมัธยมในพื้นที่ใกล้เคียง ทั้งนี้ ในปีแรกของการดำเนินการมีนักเรียนที่ได้รับทุนการศึกษาจากโครงการฯ รวมทั้งสิ้น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/>
          <w:sz w:val="32"/>
          <w:sz w:val="32"/>
          <w:szCs w:val="32"/>
        </w:rPr>
        <w:t xml:space="preserve">ราย </w:t>
      </w:r>
    </w:p>
    <w:p>
      <w:pPr>
        <w:pStyle w:val="Normal"/>
        <w:spacing w:before="120" w:after="120"/>
        <w:ind w:left="1806" w:right="47" w:hanging="60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นอกจากโครงการดังกล่าวที่บริษัทฯ ให้ความสำคัญแล้ว บริษัทฯ ยังมีการดำเนินโครงการอื่นๆ ด้วย อาทิ ร่วมบริจาคเพื่อช่วยเหลือผู้ประสบภัยแผ่นดินไหวในสาธารณะเฮติ ผ่านสถานีโทรทัศน์ไทยทีวีสีช่อง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ป็นต้น</w:t>
      </w:r>
    </w:p>
    <w:p>
      <w:pPr>
        <w:pStyle w:val="Normal"/>
        <w:spacing w:before="120" w:after="120"/>
        <w:ind w:left="1806" w:right="47" w:hanging="60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1806" w:right="47" w:hanging="60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3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จ้าหนี้ คู่ค้า และคู่แข่ง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</w:r>
    </w:p>
    <w:p>
      <w:pPr>
        <w:pStyle w:val="Normal"/>
        <w:spacing w:before="120" w:after="120"/>
        <w:ind w:left="1736" w:right="6" w:hanging="53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การดำเนินธุรกิจ บริษัทฯ ตระหนักถึงความสัมพันธ์ที่ดีที่พึงมีต่อ เจ้าหนี้ คู่ค้า และคู่แข่ง โดยบริษัทฯ ได้ปฏิบัติตามเงื่อนไขทางธุรกิจต่อคู่สัญญาที่ได้ตกลงกันไว้อย่างเป็นธรรม และประพฤติตามกรอบกติกาและบรรทัดฐานของข้อพึงปฏิบัติที่ดีในการแข่งขัน ตลอดจนปฏิบัติตามข้อกำหนดของกฎหมายและกฏระเบียบต่าง ๆ ที่เกี่ยวข้องอย่างเคร่งครัด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ข้อมูลและความโปร่งใส</w:t>
      </w:r>
    </w:p>
    <w:p>
      <w:pPr>
        <w:pStyle w:val="Normal"/>
        <w:spacing w:before="60" w:after="60"/>
        <w:ind w:left="1134" w:hanging="42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ในการเปิดเผยข้อมูล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กำหนดนโยบายและทิศทางการดำเนินงานของบริษัทฯ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ำนึงถึงการกำกับดูแล</w:t>
      </w:r>
      <w:r>
        <w:rPr>
          <w:rFonts w:ascii="Angsana New" w:hAnsi="Angsana New"/>
          <w:sz w:val="32"/>
          <w:sz w:val="32"/>
          <w:szCs w:val="32"/>
        </w:rPr>
        <w:t>กิจการด้วยการยึดหลักบรรษัทภิบาลที่ดี แ</w:t>
      </w:r>
      <w:r>
        <w:rPr>
          <w:rFonts w:ascii="Angsana New" w:hAnsi="Angsana New"/>
          <w:sz w:val="32"/>
          <w:sz w:val="32"/>
          <w:szCs w:val="32"/>
        </w:rPr>
        <w:t>ละตระหนักถึงความรับผิดชอบในการปฏิบัติหน้าที่อย่างมีประสิทธิภาพและประสิทธิผ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ความเจริญก้าวหน้าของกิจการที่ยั่งยืน และ</w:t>
      </w:r>
      <w:r>
        <w:rPr>
          <w:rFonts w:ascii="Angsana New" w:hAnsi="Angsana New"/>
          <w:sz w:val="32"/>
          <w:sz w:val="32"/>
          <w:szCs w:val="32"/>
        </w:rPr>
        <w:t xml:space="preserve">เพิ่มมูลค่าทางเศรษฐกิจสูงสุดให้แก่กิจการ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>ผลประโยชน์ในระยะยาวให้แก่ผู้ถือหุ้น</w:t>
      </w:r>
      <w:r>
        <w:rPr>
          <w:rFonts w:ascii="Angsana New" w:hAnsi="Angsana New"/>
          <w:sz w:val="32"/>
          <w:sz w:val="32"/>
          <w:szCs w:val="32"/>
        </w:rPr>
        <w:t>ด้วย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ทั้งยังคำนึงถึงการดูแลผู้มีส่วนได้ส่วนเสียกลุ่มต่างๆ อย่างเป็นธรรม และรอบคอบ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มีนโยบายในการเปิดเผยข้อมูลอย่างเพียงพอแก่ผู้เกี่ยวข้องทุกฝ่าย และยึดถือการปฏิบัติให้เป็นไปตามกฎหมาย หรือกฎระเบียบที่เกี่ยวข้องของหน่วยงานที่กำกับดูแลทุกประ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บริษัทฯ ยังมีความตั้งใจที่จะพัฒนาการบริหารงานภายใต้นโยบายการกำกับดูแลกิจการที่ดี  โดยนำผลการประเมินจากหน่วยงานของรัฐหรือหน่วยงานที่เกี่ยวข้องมาใช้เป็นแนวทางในการปรับปรุงและพัฒนานโยบายต่างๆให้มีมาตรฐานและมีประสิทธิภาพดียิ่งขึ้น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เปิดเผย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ของคณะกรรมการ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มีหน้าที่รับผิดชอบดูแลรายงานฐานะทางการเงินของบริษัทฯ ให้มีข้อมูลทางบัญชีที่ถูกต้อง ครบถ้วน โปร่งใส และเพียงพอที่จะดำรงไว้ซึ่งทรัพย์สินของบริษัทฯ รวมทั้งได้ถือปฏิบัติตามมาตรฐานการบัญชีที่รับรองโดยทั่วไป เพื่อให้ผู้ถือหุ้นและผู้ลงทุนได้รับทราบข้อมูลที่แสดงฐานะทางการเงินและผลการดำเนินงานที่เป็นจริง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ได้จัดตั้งคณะกรรมการตรวจสอบและบริหารความเสี่ยงเพื่อทำหน้าที่สอบทานให้บริษัทฯ มีการรายงานทางการเงินอย่างถูกต้องและเพียงพอ มีระบบการควบคุมภายใน และการตรวจสอบภายในอย่างเหมาะสมและมีประสิทธิภาพ มีการปฏิบัติงานที่โปร่งใสเป็นไปตามระเบียบนโยบายของบริษัทฯ และข้อกำหนดทางกฎหมายต่าง ๆ ที่เกี่ยวข้อง รวมถึงพิจารณาคัดเลือก เสนอแต่งตั้ง และเสนอค่าตอบแทนผู้สอบบัญชีบริษัทฯ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มีความเห็นว่า ผลสอบทาน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งวดสิ้นสุด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ที่คณะกรรมการตรวจสอบได้สอบทานร่วมกับหัวหน้าฝ่ายบัญชีและการเงิน หัวหน้า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หัวหน้าสำนักงาน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 xml:space="preserve">และผู้สอบบัญชีของบริษัทฯ ไม่มีข้อบ่งชี้หรือข้อสังเกตอื่นใดในงบการเงินที่ได้เสนอมาเป็นที่ผิดสังเกต และคำอธิบายของฝ่ายจัดการมีความชัดเจน พอเพียง และถูกต้องตามควรในสาระสำคัญตามหลักการบัญชีที่รับรองทั่วไป รวมทั้งระบบการควบคุมภายในของบริษัทฯ โดยรวมอยู่ในขั้นดีไม่มีข้อบกพร่องที่เป็นสาระสำคัญ 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่าตอบแทนของกรรมการและผู้บริหาร</w:t>
      </w:r>
    </w:p>
    <w:tbl>
      <w:tblPr>
        <w:tblW w:w="8460" w:type="dxa"/>
        <w:jc w:val="left"/>
        <w:tblInd w:w="1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425"/>
        <w:gridCol w:w="5845"/>
      </w:tblGrid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กรรมก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บริษัทฯ มีการกำหนดค่าตอบแทนกรรมการไว้อย่างชัดเจนและโปร่งใส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โดยกรรมการแต่ละท่านจะได้รับค่าตอบแทนในจำนวนที่เหมาะสมและสอดคล้องกับภาระรับผิดชอบที่ได้รับมอบหมาย ทั้งนี้ จำนวนค่าตอบแทนรวมจ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ไม่เกินจำนวนที่ได้รับอนุมัติจากที่ประชุมผู้ถือหุ้น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ind w:right="34" w:hanging="0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ผู้บริหารเป็นไปตามหลักการและนโยบายที่คณะกรรมการบริษัทฯ กำหนด ซึ่งเชื่อมโยงกับผลการดำเนินงานของบริษัทฯ และผลการดำเนินงานของผู้บริหาร โด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ณ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ิจารณาผล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อบแทนเป็นผู้พิจารณา โดยคำนึงถึงผลประกอบการของบริษัทฯ อัตราผลตอบแทนต่อทุน และการแย่งชิงบุคลากรในอุตสาหกรรม</w:t>
            </w:r>
          </w:p>
        </w:tc>
      </w:tr>
      <w:tr>
        <w:trPr/>
        <w:tc>
          <w:tcPr>
            <w:tcW w:w="2190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จำนวนค่าตอบแทน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before="60" w:after="6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</w:p>
        </w:tc>
        <w:tc>
          <w:tcPr>
            <w:tcW w:w="5845" w:type="dxa"/>
            <w:tcBorders/>
          </w:tcPr>
          <w:p>
            <w:pPr>
              <w:pStyle w:val="Normal"/>
              <w:spacing w:before="60" w:after="6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ดูรายละเอียดในหัวข้อ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“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ตอบแทน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รรมการและ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ผู้บริหาร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”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 </w:t>
            </w:r>
          </w:p>
        </w:tc>
      </w:tr>
    </w:tbl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ประชุมคณะกรรมการบริษัทฯ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อบังคับบริษัทฯ กำหนดให้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 xml:space="preserve">ประชุมอย่างน้อย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เดือนต่อครั้ง โดยในแต่ละปี บริษัทฯ จะกำหนดวันประชุมไว้ล่วงหน้าและแจ้งให้กรรมการทุกท่านทราบ อย่างไรก็ตาม การประชุมคณะกรรมการบริษัทฯ สามารถเรียกประชุมเพิ่มได้ตามความจำเป็น 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ลขานุการบริษัทฯ จะแจ้งกำหนดวัน เวลา และสถานที่ พร้อมทั้งจัดส่งระเบียบวาระการประชุมและเอกสารการประชุมให้แก่กรรมการทุกท่านล่วงหน้า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ประชุมคณะกรรมการบริษัทฯ แต่ละครั้ง กรรมการสามารถเสนอเรื่องเพิ่มเติมให้ที่ประชุมพิจารณาได้ นอกจากนี้กรรมการแต่ละท่านยังสามารถแสดงความคิดเห็นต่อที่ประชุมได้อย่างเปิดเผยและตรงไปตรงมา โดยเลขานุการบริษัทจะเป็นผู้จดบันทึกการประชุม และจัดทำรายงานการประชุม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ะจัดเก็บรายงานการประชุมที่ผ่านการรับรองจาก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บริษัทฯ </w:t>
      </w:r>
      <w:r>
        <w:rPr>
          <w:rFonts w:ascii="Angsana New" w:hAnsi="Angsana New"/>
          <w:sz w:val="32"/>
          <w:sz w:val="32"/>
          <w:szCs w:val="32"/>
        </w:rPr>
        <w:t>ไว้ในที่ปลอดภัย และพร้อมสำหรับให้กรรมการและผู้ที่เกี่ยวข้องตรวจสอบได้</w:t>
      </w:r>
    </w:p>
    <w:p>
      <w:pPr>
        <w:pStyle w:val="Normal"/>
        <w:spacing w:before="80" w:after="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ารประชุมคณะกรรมการบริษัทฯ ในแต่ละครั้งได้จัดให้มีการเปิดเผยข้อมูลเกี่ยวกับการถือครองหลักทรัพย์ของกรรมการและผู้บริหาร พร้อมทั้งได้จัดทำรายงานจำนวนครั้งที่กรรมการแต่ละท่านเข้าร่วมประชุม ซึ่งได้ถือปฏิบัติมาตั้งแต่ปี </w:t>
      </w:r>
      <w:r>
        <w:rPr>
          <w:rFonts w:cs="Angsana New" w:ascii="Angsana New" w:hAnsi="Angsana New"/>
          <w:sz w:val="32"/>
          <w:szCs w:val="32"/>
        </w:rPr>
        <w:t>2544</w:t>
      </w:r>
    </w:p>
    <w:p>
      <w:pPr>
        <w:pStyle w:val="Normal"/>
        <w:spacing w:before="120" w:after="0"/>
        <w:ind w:left="1134" w:right="47" w:hanging="0"/>
        <w:rPr>
          <w:rFonts w:ascii="Angsana New" w:hAnsi="Angsana New"/>
          <w:sz w:val="32"/>
          <w:szCs w:val="32"/>
        </w:rPr>
      </w:pPr>
      <w:r>
        <w:rPr>
          <w:rFonts w:cs="AngsanaUPC"/>
          <w:sz w:val="32"/>
          <w:sz w:val="32"/>
          <w:szCs w:val="32"/>
        </w:rPr>
        <w:t>รายชื่อกรรมการและจำนวนครั้งที่เข้าประชุมในปี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Times New Roman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ดูได้จากหัวข้อ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rFonts w:cs="AngsanaUPC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ารประชุม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>กรรมการ</w:t>
      </w:r>
      <w:r>
        <w:rPr>
          <w:rFonts w:ascii="Angsana New" w:hAnsi="Angsana New"/>
          <w:sz w:val="32"/>
          <w:sz w:val="32"/>
          <w:szCs w:val="32"/>
        </w:rPr>
        <w:t>แต่ละคณะ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>52</w:t>
      </w:r>
      <w:r>
        <w:rPr>
          <w:rFonts w:ascii="Angsana New" w:hAnsi="Angsana New"/>
          <w:sz w:val="32"/>
          <w:szCs w:val="32"/>
        </w:rPr>
        <w:t>”</w:t>
      </w:r>
    </w:p>
    <w:p>
      <w:pPr>
        <w:pStyle w:val="Normal"/>
        <w:spacing w:before="60" w:after="0"/>
        <w:ind w:left="1134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สัมพันธ์กับผู้ลงทุน</w:t>
      </w:r>
    </w:p>
    <w:p>
      <w:pPr>
        <w:pStyle w:val="TextBodyIndent"/>
        <w:spacing w:before="120" w:after="120"/>
        <w:ind w:left="1134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บริษัทฯ ให้ความสำคัญในเรื่องการเปิดเผยข้อมูลที่โปร่งใส ถูกต้อง และครบถ้วน ไม่ว่าจะเป็นข้อมูลทางการเงิน หรือข้อมูลทั่วไปที่สำคัญที่อาจมีผลกระทบต่อราคาหุ้น    บริษัทฯ จะเผยแพร่ข้อมูลข่าวสารต่าง ๆ เพื่อให้ผู้ลงทุนและผู้ที่เกี่ยวข้องทราบ โดยผ่านช่องทางและสื่อการเผยแพร่ข้อมูลต่างๆ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ทั้งปรับปรุงให้มีการเสนอข้อมูลต่างๆให้เป็นปัจจุบัน ทันต่อเหตุการณ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ทิเช่น การแจ้งข้อมูลโดยผ่านระบบสื่ออิเล็กทรอนิกส์ของตลาดหลักทรัพย์แห่งประเทศไทย   การแจ้งข้อมูลโดยผ่า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ฯ หรือการจัดทำ </w:t>
      </w:r>
      <w:r>
        <w:rPr>
          <w:rFonts w:cs="Angsana New" w:ascii="Angsana New" w:hAnsi="Angsana New"/>
          <w:sz w:val="32"/>
          <w:szCs w:val="32"/>
        </w:rPr>
        <w:t xml:space="preserve">Press Release </w:t>
      </w:r>
      <w:r>
        <w:rPr>
          <w:rFonts w:ascii="Angsana New" w:hAnsi="Angsana New" w:cs="Angsana New"/>
          <w:sz w:val="32"/>
          <w:sz w:val="32"/>
          <w:szCs w:val="32"/>
        </w:rPr>
        <w:t>เป็นต้น</w:t>
      </w:r>
    </w:p>
    <w:p>
      <w:pPr>
        <w:pStyle w:val="TextBodyIndent"/>
        <w:spacing w:before="120" w:after="120"/>
        <w:ind w:left="1134" w:right="4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นอกจากนี้ ผู้ลงทุนสามารถติดต่อขอทราบข้อมูลบริษัทฯ ได้ทั้งทาง โทรศัพท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ผ่าน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ส่วนของนักลงทุนสัมพันธ์ หรือ ส่วนที่สามารถสอบถามข้อมูล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นักวิเคราะห์หลักทรัพย์ ซึ่งปรากฎใน </w:t>
      </w:r>
      <w:r>
        <w:rPr>
          <w:rFonts w:cs="Angsana New" w:ascii="Angsana New" w:hAnsi="Angsana New"/>
          <w:sz w:val="32"/>
          <w:szCs w:val="32"/>
        </w:rPr>
        <w:t xml:space="preserve">website </w:t>
      </w:r>
      <w:r>
        <w:rPr>
          <w:rFonts w:ascii="Angsana New" w:hAnsi="Angsana New" w:cs="Angsana New"/>
          <w:sz w:val="32"/>
          <w:sz w:val="32"/>
          <w:szCs w:val="32"/>
        </w:rPr>
        <w:t>ได้ 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ี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0" w:after="0"/>
        <w:ind w:left="1134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>1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อาคารลิเบอร์ตี้สแควร์</w:t>
      </w:r>
    </w:p>
    <w:p>
      <w:pPr>
        <w:pStyle w:val="TextBodyIndent"/>
        <w:spacing w:before="0" w:after="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ลขที่ 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นนสีลม  บางรัก  ก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60" w:after="60"/>
        <w:ind w:left="1559" w:hanging="425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ศัพท์ </w:t>
      </w:r>
      <w:r>
        <w:rPr>
          <w:rFonts w:cs="Angsana New" w:ascii="Angsana New" w:hAnsi="Angsana New"/>
          <w:sz w:val="32"/>
          <w:szCs w:val="32"/>
        </w:rPr>
        <w:t xml:space="preserve">: (66-2) 695-500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ทรสาร </w:t>
      </w:r>
      <w:r>
        <w:rPr>
          <w:rFonts w:cs="Angsana New" w:ascii="Angsana New" w:hAnsi="Angsana New"/>
          <w:sz w:val="32"/>
          <w:szCs w:val="32"/>
        </w:rPr>
        <w:t>: (66-2) 631-1709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http://www.seamico.com</w:t>
      </w:r>
    </w:p>
    <w:p>
      <w:pPr>
        <w:pStyle w:val="TextBodyIndent"/>
        <w:spacing w:before="0" w:after="0"/>
        <w:ind w:left="1148" w:hanging="42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ความรับผิดชอบของคณะกรรมการ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ภาวะผู้นำและวิสัยทัศน์</w:t>
      </w:r>
    </w:p>
    <w:p>
      <w:pPr>
        <w:pStyle w:val="Normal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ประกอบด้วย กรรมการที่มีความรู้ ความสามารถ และประสบการณ์ที่เป็นประโยชน์ต่อการดำเนินธุรกิจ </w:t>
      </w:r>
    </w:p>
    <w:p>
      <w:pPr>
        <w:pStyle w:val="Normal"/>
        <w:spacing w:before="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จะมีส่วนร่วมในการให้ความเห็นในวิสัยทัศน์  กลยุทธ์  เป้าหมาย และแผนงานของบริษัทฯ ตลอดจนกำกับดูแลการดำเนินงานของฝ่ายจัดการด้วยวิธีการต่าง ๆ เช่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มีการแบ่งแยกอำนาจหน้าที่ของคณะอนุกรรมการต่าง ๆ และฝ่ายจัดการอย่างชัดเจน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จัดตั้งคณะกรรมการตรวจสอบและบริหารความเสี่ยง ซึ่งประกอบด้วยกรรมการอิสระและกรรมการภายนอก เพื่อช่วยดูแลรายงานทางการเงินและระบบควบคุมภายใน </w:t>
      </w:r>
    </w:p>
    <w:p>
      <w:pPr>
        <w:pStyle w:val="Normal"/>
        <w:ind w:left="1400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ให้มีฝ่ายกำกับและตรวจสอบภายในรายงานตรงต่อคณะกรรมการตรวจสอบ</w:t>
      </w:r>
    </w:p>
    <w:p>
      <w:pPr>
        <w:pStyle w:val="Normal"/>
        <w:ind w:left="1400" w:right="-443" w:hanging="25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อำนาจอนุมัติในเรื่องต่าง ๆ ให้เหมาะสมกับระบบการควบคุมภายในและการบริหารความเสี่ยง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จัดให้มีคู่มือแนะนำธุรกิจ บริการ โครงสร้างองค์กร คณะผู้บริหารของบริษัทฯ  รวมถึง ฝ่ายงานที่ดูแลรับผิดชอบการบริหารงานด้านต่างๆ ของบริษัทฯ  ให้แก่กรรมการท่านใหม่ที่เข้ารับตำแหน่งในโอกาสต่อไป</w:t>
      </w:r>
    </w:p>
    <w:p>
      <w:pPr>
        <w:pStyle w:val="Normal"/>
        <w:spacing w:before="120" w:after="60"/>
        <w:ind w:left="11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อกจากนั้น  กรรมการทุกท่านจะได้รับข้อมูลเกี่ยวกับการอบรมสัมมนาต่างๆ ที่เป็นประโยชน์ในการปฏิบัติภารกิจในการดำรงตำแหน่งกรรมการบริษัทจดทะเบียน อันจะเป็นประโยชน์ต่อมุมมองการบริหารงานด้านต่างๆ โดยส่วนใหญ่เป็นหลักสูตรต่างๆที่หน่วยงานของตลาดหลักทรัพย์แห่งประเทศไทยหรือ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เป็นผู้จัดและสื่อสารให้ทราบเป็นระยะๆ อย่างสม่ำเสมอ</w:t>
      </w:r>
    </w:p>
    <w:p>
      <w:pPr>
        <w:pStyle w:val="Normal"/>
        <w:spacing w:before="120" w:after="60"/>
        <w:ind w:left="1148" w:hanging="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ในการพิจารณาเรื่องที่มี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วามขัดแย้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ของ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ผลประโยชน์</w:t>
      </w:r>
    </w:p>
    <w:p>
      <w:pPr>
        <w:pStyle w:val="Normal"/>
        <w:spacing w:before="120" w:after="60"/>
        <w:ind w:left="114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พื่อเป็นการป้องกันความขัดแย้งทางผลประโยชน์ บริษัทฯ </w:t>
      </w:r>
      <w:r>
        <w:rPr>
          <w:rFonts w:ascii="Angsana New" w:hAnsi="Angsana New"/>
          <w:sz w:val="32"/>
          <w:sz w:val="32"/>
          <w:szCs w:val="32"/>
        </w:rPr>
        <w:t>ได้กำหนดนโยบายสำหรับ</w:t>
      </w:r>
      <w:r>
        <w:rPr>
          <w:rFonts w:ascii="Angsana New" w:hAnsi="Angsana New"/>
          <w:sz w:val="32"/>
          <w:sz w:val="32"/>
          <w:szCs w:val="32"/>
        </w:rPr>
        <w:t>รายการที่</w:t>
      </w:r>
      <w:r>
        <w:rPr>
          <w:rFonts w:ascii="Angsana New" w:hAnsi="Angsana New"/>
          <w:sz w:val="32"/>
          <w:sz w:val="32"/>
          <w:szCs w:val="32"/>
        </w:rPr>
        <w:t>อาจมีความขัดแย้งทางผลประโยชน์ หรือรายการที่เกี่ยวโยงกัน ดังนี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ราคาและเงื่อนไขโดยถือปฏิบัติเช่นเดียวกับรายการที่ทำกับบุคคลภายนอก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ปฏิบัติตามหลักเกณฑ์ของตลาดหลักทรัพย์แห่งประเทศไทย</w:t>
      </w:r>
      <w:r>
        <w:rPr>
          <w:rFonts w:ascii="Angsana New" w:hAnsi="Angsana New"/>
          <w:sz w:val="32"/>
          <w:sz w:val="32"/>
          <w:szCs w:val="32"/>
        </w:rPr>
        <w:t>และ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>อย่างเคร่งครัด</w:t>
      </w:r>
    </w:p>
    <w:p>
      <w:pPr>
        <w:pStyle w:val="Normal"/>
        <w:ind w:left="1400" w:right="-237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เปิดเผยข้อมูลรายการที่เกี่ยวโยงกันไว้ในงบการเงิน รายงานประจำปี และแบบแสดงรายงานข้อมูลประจำ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 xml:space="preserve">56-1) </w:t>
      </w:r>
      <w:r>
        <w:rPr>
          <w:rFonts w:ascii="Angsana New" w:hAnsi="Angsana New"/>
          <w:sz w:val="32"/>
          <w:sz w:val="32"/>
          <w:szCs w:val="32"/>
        </w:rPr>
        <w:t>เพื่อให้ผู้ถือหุ้นสามารถตรวจสอบได้</w:t>
      </w:r>
    </w:p>
    <w:p>
      <w:pPr>
        <w:pStyle w:val="Normal"/>
        <w:ind w:left="1400" w:hanging="238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>กำหนดนโยบายและวิธีการกำกับดูแลเป็นลายลักษณ์อักษรเพื่อป้องกันไม่ให้ผู้บริหารและ</w:t>
      </w:r>
      <w:r>
        <w:rPr>
          <w:rFonts w:ascii="Angsana New" w:hAnsi="Angsana New"/>
          <w:sz w:val="32"/>
          <w:sz w:val="32"/>
          <w:szCs w:val="32"/>
        </w:rPr>
        <w:t>ผู้ที่เกี่ยวข้อง</w:t>
      </w:r>
      <w:r>
        <w:rPr>
          <w:rFonts w:ascii="Angsana New" w:hAnsi="Angsana New"/>
          <w:sz w:val="32"/>
          <w:sz w:val="32"/>
          <w:szCs w:val="32"/>
        </w:rPr>
        <w:t>นำข้อมูลภายในของบริษัทฯ ไปใช้เพื่อประโยชน์ส่วนตน รวมทั้งมีฝ่ายกำกับและตรวจสอบภายในทำหน้าที่กำกับดูแลเพื่อให้เป็นไปตามนโยบาย</w:t>
      </w:r>
    </w:p>
    <w:p>
      <w:pPr>
        <w:pStyle w:val="Normal"/>
        <w:spacing w:before="120" w:after="60"/>
        <w:ind w:left="1120" w:firstLine="2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จริยธรรมธุรกิจ</w:t>
      </w:r>
    </w:p>
    <w:p>
      <w:pPr>
        <w:pStyle w:val="Normal"/>
        <w:spacing w:before="120" w:after="60"/>
        <w:ind w:left="114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ได้ปฏิบัติหน้าที่ตามกฎหมาย วัตถุประสงค์ และข้อบังคับของบริษัทฯ  ตลอดจนมติของที่ประชุมผู้ถือหุ้น ด้วยความซื่อสัตย์สุจริต ระมัดระวังรักษาผลประโยชน์ของบริษัทฯ และมีความรับผิดชอบต่อผู้ถือหุ้นโดยสม่ำเสมอ โดยเฉพาะฝ่ายจัดการและพนักงานจะมี </w:t>
      </w:r>
      <w:r>
        <w:rPr>
          <w:rFonts w:cs="Angsana New" w:ascii="Angsana New" w:hAnsi="Angsana New"/>
          <w:sz w:val="32"/>
          <w:szCs w:val="32"/>
        </w:rPr>
        <w:t xml:space="preserve">Corporate Governance Manual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 xml:space="preserve">กำหนดบทบาทหน้าที่ทางจริยธรรมไว้เป็นลายลักษณ์อักษร โดยได้ลงนามรับทราบและตกลงถือปฏิบัติ </w:t>
      </w:r>
      <w:r>
        <w:rPr>
          <w:rFonts w:ascii="Angsana New" w:hAnsi="Angsana New"/>
          <w:sz w:val="32"/>
          <w:sz w:val="32"/>
          <w:szCs w:val="32"/>
        </w:rPr>
        <w:t>ตั้งแต่เริ่มเข้าร่วมงาน</w:t>
      </w:r>
      <w:r>
        <w:rPr>
          <w:rFonts w:ascii="Angsana New" w:hAnsi="Angsana New"/>
          <w:sz w:val="32"/>
          <w:sz w:val="32"/>
          <w:szCs w:val="32"/>
        </w:rPr>
        <w:t>ซึ่งบริษัทฯ มีการติดตาม</w:t>
      </w:r>
      <w:r>
        <w:rPr>
          <w:rFonts w:ascii="Angsana New" w:hAnsi="Angsana New"/>
          <w:sz w:val="32"/>
          <w:sz w:val="32"/>
          <w:szCs w:val="32"/>
        </w:rPr>
        <w:t>กำกับดูแลให้มี</w:t>
      </w:r>
      <w:r>
        <w:rPr>
          <w:rFonts w:ascii="Angsana New" w:hAnsi="Angsana New"/>
          <w:sz w:val="32"/>
          <w:sz w:val="32"/>
          <w:szCs w:val="32"/>
        </w:rPr>
        <w:t>การปฏิบัติตามแนวทางดังกล่าว รวมถึงการกำหนดบทลงโทษทางวินัยไว้ด้วย</w:t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ถ่วงดุลของกรรมการที่ไม่เป็นผู้บริหาร</w:t>
      </w:r>
    </w:p>
    <w:p>
      <w:pPr>
        <w:pStyle w:val="BodyTextIndent2"/>
        <w:spacing w:before="60" w:after="0"/>
        <w:ind w:left="1440" w:right="-144" w:firstLine="1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 แต่งตั้งกรรมการบริษัทฯ โดยไม่ให้บุคคลใดหรือกลุ่มบุคคลใดมีอำนาจในการตัดสินใจแต่เพียงบุคคลเดียว หรือกลุ่มเดียว เพื่อให้การบริหารงานมีประสิทธิภาพและสร้างกลไกการถ่วงดุล</w:t>
      </w:r>
      <w:r>
        <w:br w:type="page"/>
      </w:r>
    </w:p>
    <w:p>
      <w:pPr>
        <w:pStyle w:val="BodyTextIndent2"/>
        <w:spacing w:before="60" w:after="0"/>
        <w:ind w:left="141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คณะกรรมการ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ท่า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ประกอบด้วย</w:t>
      </w:r>
    </w:p>
    <w:p>
      <w:pPr>
        <w:pStyle w:val="Normal"/>
        <w:spacing w:before="60" w:after="0"/>
        <w:ind w:left="1702" w:hanging="28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เป็นผู้บริหาร  </w:t>
      </w:r>
      <w:r>
        <w:rPr>
          <w:rFonts w:cs="Angsana New" w:ascii="Angsana New" w:hAnsi="Angsana New"/>
          <w:sz w:val="32"/>
          <w:szCs w:val="32"/>
        </w:rPr>
        <w:t xml:space="preserve">(Executive Director) </w:t>
        <w:tab/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702" w:hanging="284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ที่ไม่ได้เป็นผู้บริหาร </w:t>
      </w:r>
      <w:r>
        <w:rPr>
          <w:rFonts w:cs="Angsana New" w:ascii="Angsana New" w:hAnsi="Angsana New"/>
          <w:sz w:val="32"/>
          <w:szCs w:val="32"/>
        </w:rPr>
        <w:t xml:space="preserve">(Non-Executive Director)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ind w:left="1080" w:firstLine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ซึ่งประกอบด้วย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อิสระ </w:t>
      </w:r>
      <w:r>
        <w:rPr>
          <w:rFonts w:cs="Angsana New" w:ascii="Angsana New" w:hAnsi="Angsana New"/>
          <w:sz w:val="32"/>
          <w:szCs w:val="32"/>
        </w:rPr>
        <w:t xml:space="preserve">(Independent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tabs>
          <w:tab w:val="clear" w:pos="720"/>
          <w:tab w:val="left" w:pos="6521" w:leader="none"/>
          <w:tab w:val="left" w:pos="7230" w:leader="none"/>
        </w:tabs>
        <w:ind w:left="1800" w:hanging="360"/>
        <w:jc w:val="left"/>
        <w:rPr/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รรมการจากภายนอก </w:t>
      </w:r>
      <w:r>
        <w:rPr>
          <w:rFonts w:cs="Angsana New" w:ascii="Angsana New" w:hAnsi="Angsana New"/>
          <w:sz w:val="32"/>
          <w:szCs w:val="32"/>
        </w:rPr>
        <w:t xml:space="preserve">(Outside Director) </w:t>
        <w:tab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ท่าน</w:t>
      </w:r>
    </w:p>
    <w:p>
      <w:pPr>
        <w:pStyle w:val="Normal"/>
        <w:spacing w:before="60" w:after="0"/>
        <w:ind w:left="1440" w:right="97" w:hanging="36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แต่งตั้งคณะกรรมการตรวจสอบ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และบริหารความเสี่ยง</w:t>
      </w:r>
    </w:p>
    <w:p>
      <w:pPr>
        <w:pStyle w:val="Normal"/>
        <w:spacing w:before="6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ความชัดเจนโปร่งใส บริษัทฯ ได้แต่งตั้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เพื่อช่วยดูแลรายงานทางการเงิน ระบบการควบคุมภายใน ระบบการกำกับดูแลกิจการ ให้เป็นไปตามนโยบายที่กำหนดไว้ โดยคัดเลือกจากกรรมการอิสระ 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จะได้รับข้อมูลโดยตรงจากผู้ตรวจสอบภายนอกและฝ่ายกำกับและตรวจสอบภายใน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ชุม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หรือเมื่อมีเหตุการณ์ใดที่ควรได้รับการพิจารณาอย่างเร่งด่วน</w:t>
      </w:r>
    </w:p>
    <w:p>
      <w:pPr>
        <w:pStyle w:val="Normal"/>
        <w:spacing w:before="6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รวมหรือแยกตำแหน่ง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ประธานกรรมการบริษัทฯ ไม่มีความสัมพันธ์ใด ๆ กับฝ่ายบริหาร</w:t>
      </w:r>
      <w:r>
        <w:rPr>
          <w:rFonts w:ascii="Angsana New" w:hAnsi="Angsana New"/>
          <w:sz w:val="32"/>
          <w:sz w:val="32"/>
          <w:szCs w:val="32"/>
        </w:rPr>
        <w:t xml:space="preserve"> และมิได้</w:t>
      </w:r>
      <w:r>
        <w:rPr>
          <w:rFonts w:ascii="Angsana New" w:hAnsi="Angsana New"/>
          <w:sz w:val="32"/>
          <w:sz w:val="32"/>
          <w:szCs w:val="32"/>
        </w:rPr>
        <w:t>เป็นบุคคลเดียวกันกับกรรมการผู้อำนวยการ ทั้งนี้ เพื่อแบ่งแยกหน้าที่ในการกำหนดนโยบายการกำกับดูแลและการบริหารงานประจำ</w:t>
      </w:r>
    </w:p>
    <w:p>
      <w:pPr>
        <w:pStyle w:val="Normal"/>
        <w:spacing w:before="120" w:after="60"/>
        <w:ind w:left="1440" w:hanging="295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ณะอนุกรรมการ</w:t>
      </w:r>
    </w:p>
    <w:p>
      <w:pPr>
        <w:pStyle w:val="Normal"/>
        <w:spacing w:before="120" w:after="60"/>
        <w:ind w:left="144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ได้ดำเนินการจัดตั้งคณะอนุกรรมการต่าง ๆ ซึ่งได้แก่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หาร </w:t>
      </w:r>
      <w:r>
        <w:rPr>
          <w:rFonts w:cs="Angsana New" w:ascii="Angsana New" w:hAnsi="Angsana New"/>
          <w:sz w:val="32"/>
          <w:szCs w:val="32"/>
        </w:rPr>
        <w:t xml:space="preserve">(Executive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Audit and Risk Management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508" w:leader="none"/>
        </w:tabs>
        <w:spacing w:before="0" w:after="60"/>
        <w:ind w:left="180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บรรษัทภิบาล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Corporate Governance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mittee) </w:t>
      </w:r>
    </w:p>
    <w:p>
      <w:pPr>
        <w:pStyle w:val="Normal"/>
        <w:spacing w:before="120" w:after="60"/>
        <w:ind w:left="144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แบ่งเบาภาระหน้าที่การทำงานของคณะกรรมการบริษัทฯ และศึกษาในรายละเอียดและกลั่นกรองงานตามความจำเป็น โดยมีการกำหนดนโยบายและวางกรอบงานไว้อย่างชัดเจน ซึ่งองค์ประกอบของ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Audi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and Risk Management Committee)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 xml:space="preserve">ตอบแทน </w:t>
      </w:r>
      <w:r>
        <w:rPr>
          <w:rFonts w:cs="Angsana New" w:ascii="Angsana New" w:hAnsi="Angsana New"/>
          <w:sz w:val="32"/>
          <w:szCs w:val="32"/>
        </w:rPr>
        <w:t xml:space="preserve">(Nominating and Compensation Committee) </w:t>
      </w:r>
      <w:r>
        <w:rPr>
          <w:rFonts w:ascii="Angsana New" w:hAnsi="Angsana New"/>
          <w:sz w:val="32"/>
          <w:sz w:val="32"/>
          <w:szCs w:val="32"/>
        </w:rPr>
        <w:t>นั้น จะประกอบด้วยกรรมการอิสระและกรรมการที่เป็นกรรมการภายนอก ทั้งนี้ เพื่อความเป็นอิสระในการปฏิบัติหน้าที่อย่างโปร่งใส</w:t>
      </w:r>
      <w:r>
        <w:br w:type="page"/>
      </w:r>
    </w:p>
    <w:p>
      <w:pPr>
        <w:pStyle w:val="Normal"/>
        <w:spacing w:before="120" w:after="60"/>
        <w:ind w:left="1440" w:hanging="296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-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ะบบการควบคุมและการตรวจสอบภายใน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บการควบคุมและการตรวจสอบภายใน สามารถสรุปได้ดังนี้</w:t>
      </w:r>
    </w:p>
    <w:p>
      <w:pPr>
        <w:pStyle w:val="TextBody"/>
        <w:spacing w:before="120" w:after="0"/>
        <w:ind w:left="1440" w:right="15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ควบคุมการปฏิบัติงาน</w:t>
      </w:r>
    </w:p>
    <w:p>
      <w:pPr>
        <w:pStyle w:val="TextBody"/>
        <w:spacing w:before="120" w:after="0"/>
        <w:ind w:left="1440" w:right="15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ได้ให้ความสำคัญต่อระบบการควบคุมภายใน</w:t>
      </w:r>
      <w:r>
        <w:rPr>
          <w:rFonts w:ascii="Angsana New" w:hAnsi="Angsana New"/>
          <w:sz w:val="32"/>
          <w:sz w:val="32"/>
          <w:szCs w:val="32"/>
        </w:rPr>
        <w:t>ตั้งแต่ระดับโครงสร้างขององค์กร  โดยได้แบ่งแยกหน้าที่ของฝ่ายงานที่หารายได้ ออกจาก ฝ่ายงานที่ทำหน้าที่ปฏิบัติการและควบคุมการปฏิบัติงาน  อย่างชัดเจน    โดย</w:t>
      </w:r>
      <w:r>
        <w:rPr>
          <w:rFonts w:ascii="Angsana New" w:hAnsi="Angsana New"/>
          <w:sz w:val="32"/>
          <w:sz w:val="32"/>
          <w:szCs w:val="32"/>
        </w:rPr>
        <w:t>ในระดับ</w:t>
      </w:r>
      <w:r>
        <w:rPr>
          <w:rFonts w:ascii="Angsana New" w:hAnsi="Angsana New"/>
          <w:sz w:val="32"/>
          <w:sz w:val="32"/>
          <w:szCs w:val="32"/>
        </w:rPr>
        <w:t>ฝ่ายงานนั้น</w:t>
      </w:r>
      <w:r>
        <w:rPr>
          <w:rFonts w:ascii="Angsana New" w:hAnsi="Angsana New"/>
          <w:sz w:val="32"/>
          <w:sz w:val="32"/>
          <w:szCs w:val="32"/>
        </w:rPr>
        <w:t>ได้กำหนดอำนาจหน้าที่การดำเนินงานของผู้ปฏิบัติงานและผู้บริหารไว้เป็นลายลักษณ์อักษ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การแบ่งแยกหน้าที่ผู้ปฏิบัติงานและผู้ตรวจสอบและอนุมัติออกจากกันเพื่อให้เกิดการถ่วงดุลและมีการตรวจสอบระหว่างกันอย่างเหมาะสมในทุกระบบ รวมถึงมีระบบรายงานทางการเงินเสนอต่อผู้บริหารตามสายงานที่รับผิดชอบอย่างสม่ำเสมอ</w:t>
      </w:r>
    </w:p>
    <w:p>
      <w:pPr>
        <w:pStyle w:val="TextBody"/>
        <w:spacing w:before="120" w:after="0"/>
        <w:ind w:left="1440" w:right="-378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ตรวจสอบภายใน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บริษัทฯ มีฝ่ายกำกับและตรวจสอบภายใน ซึ่งขึ้นตรงต่อคณะกรรมการตรวจสอบและบริหารความเสี่ยง ทำหน้าที่ตรวจสอบเพื่อให้มั่นใจว่าการปฏิบัติงานหลักและกิจกรรมทางการเงินที่สำคัญของบริษัทฯ ได้ดำเนินการตามแนวทางที่กำหนดและมีประสิทธิภาพ รวมถึงการปฏิบัติตามกฎหมายและข้อกำหนดที่เกี่ยวข้องกับบริษัทฯ และพระราชบัญญัติการป้องกันและปราบปรามการฟอกเงิน กรณีระบบการรักษาความปลอดภัยด้านเทคโนโลยีสารสนเทศ บริษัทฯได้ว่าจ้างบริษัทผู้ตรวจสอบภายนอกสอบทานและประเมินการควบคุมรักษาความปลอดภัย ตามแนวทางปฏิบัติของ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ประเด็นสำคัญจากการตรวจสอบได้แก้ไขและรายงานให้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รับทราบ  </w:t>
      </w:r>
    </w:p>
    <w:p>
      <w:pPr>
        <w:pStyle w:val="TextBody"/>
        <w:spacing w:before="120" w:after="0"/>
        <w:ind w:left="1440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เพื่อให้ฝ่ายกำกับและตรวจสอบภายในเป็นอิสระ สามารถทำหน้าที่ตรวจสอบและถ่วงดุลอย่างเต็มที่ คณะกรรมการบริษัทฯ จึงกำหนดให้ผู้อำนวยการฝ่ายกำกับและตรวจสอบภายในทำหน้าที่เป็นเลขานุการ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>อีกตำแหน่งหนึ่ง อีกทั้งให้มีการจัดประชุมเพื่อรายงานผลการตรวจสอบโดยตรงต่อ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TextBody"/>
        <w:spacing w:before="120" w:after="0"/>
        <w:ind w:left="1440" w:right="47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ด้านการบริหารความเสี่ยง</w:t>
      </w:r>
    </w:p>
    <w:p>
      <w:pPr>
        <w:pStyle w:val="Normal"/>
        <w:spacing w:before="120" w:after="60"/>
        <w:ind w:left="1430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ฯ ได้มีนโยบาย</w:t>
      </w:r>
      <w:r>
        <w:rPr>
          <w:rFonts w:ascii="Angsana New" w:hAnsi="Angsana New"/>
          <w:sz w:val="32"/>
          <w:sz w:val="32"/>
          <w:szCs w:val="32"/>
        </w:rPr>
        <w:t xml:space="preserve">แต่งตั้งคณะอนุกรรมการบริหารความเสี่ยง เพื่อทำหน้าที่กำหนดนโยบายและแนวทางในการบริหารความเสี่ยง เพื่อบริหารและควบคุมความเสี่ยงให้อยู่ในระดับที่ยอมรับได้ โดยมอบหมายให้สำนักงานบริหารความเสี่ยง สร้างและรักษาระบบการบริหารความเสี่ยงให้มีประสิทธิภาพ โดยทำงานร่วมกับผู้บริหารของหน่วยงานต่างๆ ในการระบุความเสี่ยง วัดค่าความเสี่ยง และสอบทานการประเมินความเสี่ยงเหล่านั้น รวมทั้งกำกับดูแลติดตามความคืบหน้าของกระบวนการบริหารความเสี่ยง และรายงานการดำเนินการด้านการบริหารความเสี่ยงต่อคณะกรรมการตรวจสอบและบริหารความเสี่ยง รวมทั้งกำหนดให้มีการทบทวนนโยบาย  วิธีการและมาตรการในการบริหารความเสี่ยง และประเมินความเสี่ยงของบริษัทฯ ทุ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ปี รวมถึงจัดให้ฝ่ายกำกับและตรวจสอบภายใน กำกับดูแล ตรวจสอบ และประเมินผลระบบการบริหารความเสี่ยงและการปฏิบัติงาน และรายงานให้เห็นถึงความเพียงพอของการบริหารความเสี่ยงต่อคณะกรรมการตรวจสอบและบริหารความเสี่ยง</w:t>
      </w:r>
    </w:p>
    <w:p>
      <w:pPr>
        <w:pStyle w:val="BodyTextIndent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ณะกรรมการบริษัทฯ มีเจตนารมณ์ที่จะดำเนินธุรกิจภายใต้หลักการกำกับดูแลกิจการที่ดี ตามระเบียบปฏิบัติของคณะกรรมการกำกับหลักทรัพย์และตลาดหลักทรัพย์ เป็นปัจจัยหลักในการเสริมสร้างองค์กรให้มีระบบการบริหารงานที่มี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ประสิทธิภาพและเป็นพื้นฐานการเติบโตทางธุรกิจอย่างยั่งยืน โดยในปี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บริษัทฯ ได้จัดทำคู่มือหลักการบรรษัทภิบาลของบริษัทฯ แจกจ่ายให้กับกรรมการและพนักงานทุกคน เพื่อยึดถือและปฏิบัติ </w:t>
      </w:r>
      <w:r>
        <w:rPr>
          <w:rFonts w:ascii="Angsana New" w:hAnsi="Angsana New" w:cs="Angsana New"/>
          <w:sz w:val="32"/>
          <w:sz w:val="32"/>
          <w:szCs w:val="32"/>
        </w:rPr>
        <w:t>โดยมีสาระสำคัญ ดังนี้</w:t>
      </w:r>
    </w:p>
    <w:p>
      <w:pPr>
        <w:pStyle w:val="BodyTextIndent3"/>
        <w:spacing w:before="120" w:after="12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ลักการบรรษัทภิบาลบริษัทหลักทรัพย์ ซีมิโก้ จำกั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ห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รัชญาการทำงานของบริษัทฯ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ยึดถือหลักการบรรษัทภิบาลที่ดี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ระการ </w:t>
      </w:r>
      <w:r>
        <w:rPr>
          <w:rFonts w:ascii="Angsana New" w:hAnsi="Angsana New"/>
          <w:sz w:val="32"/>
          <w:sz w:val="32"/>
          <w:szCs w:val="32"/>
        </w:rPr>
        <w:t xml:space="preserve">กล่าวคือ </w:t>
      </w:r>
      <w:r>
        <w:rPr>
          <w:rFonts w:ascii="Angsana New" w:hAnsi="Angsana New"/>
          <w:sz w:val="32"/>
          <w:sz w:val="32"/>
          <w:szCs w:val="32"/>
        </w:rPr>
        <w:t xml:space="preserve">ความรับผิดชอบต่อการปฏิบัติหน้าที่   ความซื่อสัตย์สุจริต  ความโปร่งใสในการดำเนินงาน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 xml:space="preserve">การสร้างคุณค่าในระยะยาวแก่ผู้มีผลประโยชน์ร่วมกัน </w:t>
      </w:r>
      <w:r>
        <w:rPr>
          <w:rFonts w:ascii="Angsana New" w:hAnsi="Angsana New"/>
          <w:sz w:val="32"/>
          <w:sz w:val="32"/>
          <w:szCs w:val="32"/>
        </w:rPr>
        <w:t xml:space="preserve">โดยมีปัจจัย </w:t>
      </w:r>
      <w:r>
        <w:rPr>
          <w:rFonts w:ascii="Angsana New" w:hAnsi="Angsana New"/>
          <w:sz w:val="32"/>
          <w:sz w:val="32"/>
          <w:szCs w:val="32"/>
        </w:rPr>
        <w:t>ในการบรรลุหลักการบรรษัทภิบาลที่ดี คือ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วามเป็นมืออาชีพของบุคคลากร  ระบบการควบคุมภายในที่ดี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การปฏิบัติเป็นที่เชื่อถือต่อผู้ที่มีผลประโยชน์ร่วมกัน ได้แก่ ผู้ถือหุ้น ลูกค้า พนักงาน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ณะกรรมการ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ได้กำหนดจรรยาบรรณของ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ี่จะปฏิบัติหน้าที่ให้เป็นไปตามกฎหมาย เพื่อผลประโยชน์ของผู้ที่มีผลประโยชน์ร่วมกัน ด้วยความซื่อสัตย์สุจริต โดยไม่มีส่วนได้เสียไม่ว่าโดยทางตรงหรือทางอ้อ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วมทั้งหลีกเลี่ยงความขัดแย้งทางผลประโยชน์ส่วนตนต่อผลประโยชน์ของบริษัทฯ  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โครงสร้างของคณะกรรมการ 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มีจำนวนที่เหมาะสมและสมดุล</w:t>
      </w:r>
      <w:r>
        <w:rPr>
          <w:rFonts w:ascii="Angsana New" w:hAnsi="Angsana New"/>
          <w:sz w:val="32"/>
          <w:sz w:val="32"/>
          <w:szCs w:val="32"/>
        </w:rPr>
        <w:t>ระหว่างกรรมการที่เป็นผู้บริหารกับกรรมการที่ไม่ได้เป็นผู้บริหาร</w:t>
      </w:r>
      <w:r>
        <w:rPr>
          <w:rFonts w:ascii="Angsana New" w:hAnsi="Angsana New"/>
          <w:sz w:val="32"/>
          <w:sz w:val="32"/>
          <w:szCs w:val="32"/>
        </w:rPr>
        <w:t xml:space="preserve"> รวมทั้งได้แต่งตั้งคณะกรรมการเฉพาะเรื่อง เพื่อกำกับดูแลและกลั่นกรองงา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คณะ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หาร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ตรวจสอบและบริหารความเสี่ยง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รษัทภิบาล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34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</w:t>
      </w:r>
      <w:r>
        <w:rPr>
          <w:rFonts w:ascii="Angsana New" w:hAnsi="Angsana New"/>
          <w:sz w:val="32"/>
          <w:sz w:val="32"/>
          <w:szCs w:val="32"/>
        </w:rPr>
        <w:t>สรรหาและ</w:t>
      </w:r>
      <w:r>
        <w:rPr>
          <w:rFonts w:ascii="Angsana New" w:hAnsi="Angsana New"/>
          <w:sz w:val="32"/>
          <w:sz w:val="32"/>
          <w:szCs w:val="32"/>
        </w:rPr>
        <w:t>พิจารณา</w:t>
      </w:r>
      <w:r>
        <w:rPr>
          <w:rFonts w:ascii="Angsana New" w:hAnsi="Angsana New"/>
          <w:sz w:val="32"/>
          <w:sz w:val="32"/>
          <w:szCs w:val="32"/>
        </w:rPr>
        <w:t>ค่า</w:t>
      </w:r>
      <w:r>
        <w:rPr>
          <w:rFonts w:ascii="Angsana New" w:hAnsi="Angsana New"/>
          <w:sz w:val="32"/>
          <w:sz w:val="32"/>
          <w:szCs w:val="32"/>
        </w:rPr>
        <w:t>ตอบแทน</w:t>
      </w:r>
    </w:p>
    <w:p>
      <w:pPr>
        <w:pStyle w:val="Normal"/>
        <w:spacing w:before="120" w:after="0"/>
        <w:ind w:left="107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สรรหา </w:t>
      </w:r>
      <w:r>
        <w:rPr>
          <w:rFonts w:ascii="Angsana New" w:hAnsi="Angsana New"/>
          <w:sz w:val="32"/>
          <w:sz w:val="32"/>
          <w:szCs w:val="32"/>
        </w:rPr>
        <w:t>มีหน้าที่</w:t>
      </w:r>
      <w:r>
        <w:rPr>
          <w:rFonts w:ascii="Angsana New" w:hAnsi="Angsana New"/>
          <w:sz w:val="32"/>
          <w:sz w:val="32"/>
          <w:szCs w:val="32"/>
        </w:rPr>
        <w:t>คัดเลือกผู้ทรงคุณวุฒิในด้านต่างๆ เพื่อ</w:t>
      </w:r>
      <w:r>
        <w:rPr>
          <w:rFonts w:ascii="Angsana New" w:hAnsi="Angsana New"/>
          <w:sz w:val="32"/>
          <w:sz w:val="32"/>
          <w:szCs w:val="32"/>
        </w:rPr>
        <w:t>มาเป็นกรรมการแทนกรรมการที่ครบรอบออกตามวาระหรือกรณีอื่นๆ โดย</w:t>
      </w:r>
      <w:r>
        <w:rPr>
          <w:rFonts w:ascii="Angsana New" w:hAnsi="Angsana New"/>
          <w:sz w:val="32"/>
          <w:sz w:val="32"/>
          <w:szCs w:val="32"/>
        </w:rPr>
        <w:t>นำเสนอต่อคณะกรรมการบริษัทฯ  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 xml:space="preserve">หรือ ที่ประชุมผู้ถือหุ้นเพื่อลงมติแต่งตั้ง ซึ่งในการประชุมสามัญประจำปีทุกครั้ง กรรมการต้องออกจากตำแหน่งอย่างน้อย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โดยกรรมการผู้ออกจากตำแหน่งไปนั้น อาจได้รับเลือกเข้ารับตำแหน่งได้อีก สำหรับวาระของกรรมการเฉพาะเรื่อง จะเป็นไปตามวาระการดำรงตำแหน่งกรรมการบริษัทฯ  และเงื่อนไขหน้าที่รับผิดชอบเฉพาะคณะนั้นๆ 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ตอบแทน</w:t>
      </w:r>
      <w:r>
        <w:rPr>
          <w:rFonts w:ascii="Angsana New" w:hAnsi="Angsana New"/>
          <w:sz w:val="32"/>
          <w:sz w:val="32"/>
          <w:szCs w:val="32"/>
        </w:rPr>
        <w:t>ของ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ะเป็นไปอย่างเหมาะสม</w:t>
      </w:r>
      <w:r>
        <w:rPr>
          <w:rFonts w:ascii="Angsana New" w:hAnsi="Angsana New"/>
          <w:sz w:val="32"/>
          <w:sz w:val="32"/>
          <w:szCs w:val="32"/>
        </w:rPr>
        <w:t xml:space="preserve"> เมื่อเปรียบเทียบกับอุตสาหกรรมเดียวกัน โดย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มีการเปิดเผยข้อมูลผลตอบแทนในรายงานประจำปี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spacing w:before="120" w:after="12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หน้าที่และความรับผิดชอบของคณะกรรมการบริษัทฯ 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มีหน้าที่กำหนดวิสัยทัศน์ พันธกิจ และนโยบายการดำเนินธุรกิจของบริษัทฯ   โดยยึดมั่นในหลักการบรรษัทภิบาลของบริษัทฯ  และข้อพึงปฏิบัติที่ดีตามแนวทางของตลาดหลักทรัพย์ฯ และสำนักงาน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จะคัดเลือกฝ่ายจัดการที่เหมาะสม สามารถบริหารงานได้โดยเป็นอิสระ</w:t>
      </w:r>
      <w:r>
        <w:rPr>
          <w:rFonts w:ascii="Angsana New" w:hAnsi="Angsana New"/>
          <w:sz w:val="32"/>
          <w:sz w:val="32"/>
          <w:szCs w:val="32"/>
        </w:rPr>
        <w:t>จาก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มีความ</w:t>
      </w:r>
      <w:r>
        <w:rPr>
          <w:rFonts w:ascii="Angsana New" w:hAnsi="Angsana New"/>
          <w:sz w:val="32"/>
          <w:sz w:val="32"/>
          <w:szCs w:val="32"/>
        </w:rPr>
        <w:t>เป็นมืออาชีพ</w:t>
      </w:r>
      <w:r>
        <w:rPr>
          <w:rFonts w:ascii="Angsana New" w:hAnsi="Angsana New"/>
          <w:sz w:val="32"/>
          <w:sz w:val="32"/>
          <w:szCs w:val="32"/>
        </w:rPr>
        <w:t>ทางการบริหารจัดการธุรกิจเป็นอย่าง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108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ให้ความสำคัญในการจัดการความขัดแย้งทางผลประโยชน์อย่างรอบคอบ เป็นธรรมและโปร่งใส เปิดเผยข้อมูลครบถ้วน หากกรรมการคนใดมีส่วนได้เสียในเรื่องที่พิจารณา จะไม่</w:t>
      </w:r>
      <w:r>
        <w:rPr>
          <w:rFonts w:ascii="Angsana New" w:hAnsi="Angsana New"/>
          <w:sz w:val="32"/>
          <w:sz w:val="32"/>
          <w:szCs w:val="32"/>
        </w:rPr>
        <w:t>เข้า</w:t>
      </w:r>
      <w:r>
        <w:rPr>
          <w:rFonts w:ascii="Angsana New" w:hAnsi="Angsana New"/>
          <w:sz w:val="32"/>
          <w:sz w:val="32"/>
          <w:szCs w:val="32"/>
        </w:rPr>
        <w:t xml:space="preserve">ร่วมประชุมหรืองดการออกเสียง 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 ได้จัดให้มีฝ่ายกำกับและตรวจสอบภายในที่เป็นอิสระ รวมถึงสำนักบริหารความเสี่ยง โดยมอบหมาย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 ประเมินประสิทธิภาพของระบบควบคุมภายในและการบริหารความเสี่ยง โดยรายงานให้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ทราบเป็นประจำ</w:t>
      </w:r>
    </w:p>
    <w:p>
      <w:pPr>
        <w:pStyle w:val="Normal"/>
        <w:spacing w:before="120" w:after="120"/>
        <w:ind w:left="108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ให้ความสำคัญ</w:t>
      </w:r>
      <w:r>
        <w:rPr>
          <w:rFonts w:ascii="Angsana New" w:hAnsi="Angsana New"/>
          <w:sz w:val="32"/>
          <w:sz w:val="32"/>
          <w:szCs w:val="32"/>
        </w:rPr>
        <w:t xml:space="preserve">ในการดูแลผลประโยชน์ของผู้ถือหุ้นรายใหญ่ และรายย่อยอย่างเป็นธรรม </w:t>
      </w:r>
      <w:r>
        <w:rPr>
          <w:rFonts w:ascii="Angsana New" w:hAnsi="Angsana New"/>
          <w:sz w:val="32"/>
          <w:sz w:val="32"/>
          <w:szCs w:val="32"/>
        </w:rPr>
        <w:t>โดยจัด</w:t>
      </w:r>
      <w:r>
        <w:rPr>
          <w:rFonts w:ascii="Angsana New" w:hAnsi="Angsana New"/>
          <w:sz w:val="32"/>
          <w:sz w:val="32"/>
          <w:szCs w:val="32"/>
        </w:rPr>
        <w:t xml:space="preserve">ให้ได้รับข้อมูล ข่าวสารอย่างถูกต้อง ครบถ้วน โปร่งใส </w:t>
      </w:r>
      <w:r>
        <w:rPr>
          <w:rFonts w:ascii="Angsana New" w:hAnsi="Angsana New"/>
          <w:sz w:val="32"/>
          <w:sz w:val="32"/>
          <w:szCs w:val="32"/>
        </w:rPr>
        <w:t>อย่างเท่าเทียมกัน</w:t>
      </w:r>
    </w:p>
    <w:p>
      <w:pPr>
        <w:pStyle w:val="Normal"/>
        <w:spacing w:before="60" w:after="60"/>
        <w:ind w:left="1080" w:hanging="54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การปฏิบัติงานของคณะกรรมการบริษัทฯ 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>จัดให้</w:t>
      </w:r>
      <w:r>
        <w:rPr>
          <w:rFonts w:ascii="Angsana New" w:hAnsi="Angsana New"/>
          <w:sz w:val="32"/>
          <w:sz w:val="32"/>
          <w:szCs w:val="32"/>
        </w:rPr>
        <w:t xml:space="preserve">มีการประชุมอย่างน้อยปีละ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ครั้ง โดยวาระต่างๆ จะคำนึงถึงผลประโยชน์ของผู้ถือหุ้นและผู้เกี่ยวข้องอย่างเป็นธรรม </w:t>
      </w:r>
      <w:r>
        <w:rPr>
          <w:rFonts w:ascii="Angsana New" w:hAnsi="Angsana New"/>
          <w:sz w:val="32"/>
          <w:sz w:val="32"/>
          <w:szCs w:val="32"/>
        </w:rPr>
        <w:t>รวมถึงการประชุมของคณะกรรมการเฉพาะเรื่อง ตามหน้าที่ที่ได้รับมอบหมาย</w:t>
      </w:r>
    </w:p>
    <w:p>
      <w:pPr>
        <w:pStyle w:val="Normal"/>
        <w:tabs>
          <w:tab w:val="clear" w:pos="720"/>
          <w:tab w:val="left" w:pos="1440" w:leader="none"/>
        </w:tabs>
        <w:spacing w:before="60" w:after="60"/>
        <w:ind w:left="107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จัดให้</w:t>
      </w:r>
      <w:r>
        <w:rPr>
          <w:rFonts w:ascii="Angsana New" w:hAnsi="Angsana New"/>
          <w:sz w:val="32"/>
          <w:sz w:val="32"/>
          <w:szCs w:val="32"/>
        </w:rPr>
        <w:t>มีการรายงานผลการดำเนินงานควบคู่กับรายงานของผู้สอบบัญชี และรายงานคณะกรรมการตรวจสอบ</w:t>
      </w:r>
      <w:r>
        <w:rPr>
          <w:rFonts w:ascii="Angsana New" w:hAnsi="Angsana New"/>
          <w:sz w:val="32"/>
          <w:sz w:val="32"/>
          <w:szCs w:val="32"/>
        </w:rPr>
        <w:t>และบริหารความเสี่ยง</w:t>
      </w:r>
      <w:r>
        <w:rPr>
          <w:rFonts w:ascii="Angsana New" w:hAnsi="Angsana New"/>
          <w:sz w:val="32"/>
          <w:sz w:val="32"/>
          <w:szCs w:val="32"/>
        </w:rPr>
        <w:t xml:space="preserve">ไว้ในรายงานประจำปี </w:t>
      </w:r>
      <w:r>
        <w:rPr>
          <w:rFonts w:ascii="Angsana New" w:hAnsi="Angsana New"/>
          <w:sz w:val="32"/>
          <w:sz w:val="32"/>
          <w:szCs w:val="32"/>
        </w:rPr>
        <w:t xml:space="preserve"> รวมทั้งมีการเปิดเผยข้อมูลตามที่กฎหมายกำหนด</w:t>
      </w:r>
    </w:p>
    <w:p>
      <w:pPr>
        <w:pStyle w:val="Normal"/>
        <w:spacing w:before="60" w:after="60"/>
        <w:ind w:left="107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จัดให้มีการประชุมสามัญประจำปี ภายใน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เดือนนับแต่วันสิ้นสุดรอบปีบัญชี โดยอาจเรียกประชุมผู้ถือหุ้นเป็นการประชุมวิสามัญเมื่อใดก็ได้ตามที่เห็นสมควร ซึ่งในการประชุมแต่ละครั้ง บริษัทฯ  จะส่งหนังสือเชิญประชุมและระเบียบวาระพร้อมรายละเอียดความเห็น ให้ผู้ถือหุ้นอย่างน้อย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/>
          <w:sz w:val="32"/>
          <w:sz w:val="32"/>
          <w:szCs w:val="32"/>
        </w:rPr>
        <w:t>วัน ก่อนวันประชุม</w:t>
      </w:r>
    </w:p>
    <w:p>
      <w:pPr>
        <w:pStyle w:val="Normal"/>
        <w:spacing w:before="60" w:after="60"/>
        <w:ind w:left="1080" w:right="-83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หน้าที่และความรับผิดชอบของฝ่ายจัดการ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ฝ่ายจัดการมีหน้าที่ที่ได้รับมอบหมายจากคณะกรรมการบริษัทฯ  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ปฏิบัติหน้าที่ด้วยความซื่อสัตย์สุจริต ตามวิสัยทัศน์ พันธกิจ ค่านิยม ที่คณะกรรมการบริษัทฯ  กำหนด </w:t>
      </w:r>
      <w:r>
        <w:rPr>
          <w:rFonts w:ascii="Angsana New" w:hAnsi="Angsana New"/>
          <w:sz w:val="32"/>
          <w:sz w:val="32"/>
          <w:szCs w:val="32"/>
        </w:rPr>
        <w:t>และร</w:t>
      </w:r>
      <w:r>
        <w:rPr>
          <w:rFonts w:ascii="Angsana New" w:hAnsi="Angsana New"/>
          <w:sz w:val="32"/>
          <w:sz w:val="32"/>
          <w:szCs w:val="32"/>
        </w:rPr>
        <w:t>ายงานผลการดำเนินงานต่อคณะกรรมการอย่างสม่ำเสมอ</w:t>
      </w:r>
    </w:p>
    <w:p>
      <w:pPr>
        <w:pStyle w:val="Normal"/>
        <w:spacing w:before="60" w:after="60"/>
        <w:ind w:left="1078" w:hanging="358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ขัดแย้งทางผลประโยชน์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กำหนดให้ม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ซึ่งระบุถึง</w:t>
      </w:r>
      <w:r>
        <w:rPr>
          <w:rFonts w:ascii="Angsana New" w:hAnsi="Angsana New"/>
          <w:sz w:val="32"/>
          <w:sz w:val="32"/>
          <w:szCs w:val="32"/>
        </w:rPr>
        <w:t xml:space="preserve">จรรยาบรรณของบริษัทฯ   จรรยาบรรณผู้บริหาร และจรรยาบรรณพนักงาน </w:t>
      </w:r>
      <w:r>
        <w:rPr>
          <w:rFonts w:ascii="Angsana New" w:hAnsi="Angsana New"/>
          <w:sz w:val="32"/>
          <w:sz w:val="32"/>
          <w:szCs w:val="32"/>
        </w:rPr>
        <w:t xml:space="preserve">โดยยึดถือเป็นระเบียบหลักที่พนักงานทุกคนจะต้องลงนามรับทราบและปฏิบัติตาม </w:t>
      </w:r>
      <w:r>
        <w:rPr>
          <w:rFonts w:ascii="Angsana New" w:hAnsi="Angsana New"/>
          <w:sz w:val="32"/>
          <w:sz w:val="32"/>
          <w:szCs w:val="32"/>
        </w:rPr>
        <w:t xml:space="preserve">เพื่อเป็นแนวทางในการปฏิบัติต่อผู้มีส่วนได้เสียทุกกลุ่ม </w:t>
      </w:r>
      <w:r>
        <w:rPr>
          <w:rFonts w:ascii="Angsana New" w:hAnsi="Angsana New"/>
          <w:sz w:val="32"/>
          <w:sz w:val="32"/>
          <w:szCs w:val="32"/>
        </w:rPr>
        <w:t>เช่น กำหนด</w:t>
      </w:r>
      <w:r>
        <w:rPr>
          <w:rFonts w:ascii="Angsana New" w:hAnsi="Angsana New"/>
          <w:sz w:val="32"/>
          <w:sz w:val="32"/>
          <w:szCs w:val="32"/>
        </w:rPr>
        <w:t xml:space="preserve">มาตรการในการขจัดความขัดแย้งทางผลประโยชน์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คณะกรรมการบริษัทฯ 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พิจารณา และเปิดเผยรายการที่อาจมีความขัดแย้งทางผลประโยชน์ รายการที่เกี่ยวโยงกัน หรือรายการระหว่างกันอย่างเหมาะสม </w:t>
      </w:r>
      <w:r>
        <w:rPr>
          <w:rFonts w:ascii="Angsana New" w:hAnsi="Angsana New"/>
          <w:sz w:val="32"/>
          <w:sz w:val="32"/>
          <w:szCs w:val="32"/>
        </w:rPr>
        <w:t xml:space="preserve">อีกทั้ง </w:t>
      </w:r>
      <w:r>
        <w:rPr>
          <w:rFonts w:ascii="Angsana New" w:hAnsi="Angsana New"/>
          <w:sz w:val="32"/>
          <w:sz w:val="32"/>
          <w:szCs w:val="32"/>
        </w:rPr>
        <w:t>ดูแลเรื่องการใช้ข้อมูลภายใน โดยกำหนดระเบียบการดูแลการใช้ข้อมูลภายใน</w:t>
      </w:r>
      <w:r>
        <w:rPr>
          <w:rFonts w:ascii="Angsana New" w:hAnsi="Angsana New"/>
          <w:sz w:val="32"/>
          <w:sz w:val="32"/>
          <w:szCs w:val="32"/>
        </w:rPr>
        <w:t xml:space="preserve">ของฝ่ายงานต่างๆ  </w:t>
      </w:r>
      <w:r>
        <w:rPr>
          <w:rFonts w:ascii="Angsana New" w:hAnsi="Angsana New"/>
          <w:sz w:val="32"/>
          <w:sz w:val="32"/>
          <w:szCs w:val="32"/>
        </w:rPr>
        <w:t xml:space="preserve"> การซื้อขายหลักทรัพย์ของกรรมการและพนักงาน</w:t>
      </w:r>
      <w:r>
        <w:rPr>
          <w:rFonts w:ascii="Angsana New" w:hAnsi="Angsana New"/>
          <w:sz w:val="32"/>
          <w:sz w:val="32"/>
          <w:szCs w:val="32"/>
        </w:rPr>
        <w:t>ให้มีความโปร่งใส</w:t>
      </w:r>
    </w:p>
    <w:p>
      <w:pPr>
        <w:pStyle w:val="Normal"/>
        <w:spacing w:before="60" w:after="60"/>
        <w:ind w:left="1080" w:hanging="36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 xml:space="preserve">นโยบายเกี่ยวกับระบบการควบคุมภายในและการบริหารความเสี่ยง </w:t>
      </w:r>
    </w:p>
    <w:p>
      <w:pPr>
        <w:pStyle w:val="Normal"/>
        <w:spacing w:before="60" w:after="6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  </w:t>
      </w:r>
      <w:r>
        <w:rPr>
          <w:rFonts w:ascii="Angsana New" w:hAnsi="Angsana New"/>
          <w:sz w:val="32"/>
          <w:sz w:val="32"/>
          <w:szCs w:val="32"/>
        </w:rPr>
        <w:t>จัดให้มีการควบคุมภายในที่มีประสิทธิภาพเพียงพอกับระดับความเสี่ยงที่ยอมรับได้</w:t>
      </w:r>
      <w:r>
        <w:rPr>
          <w:rFonts w:ascii="Angsana New" w:hAnsi="Angsana New"/>
          <w:sz w:val="32"/>
          <w:sz w:val="32"/>
          <w:szCs w:val="32"/>
        </w:rPr>
        <w:t xml:space="preserve"> โดย</w:t>
      </w:r>
      <w:r>
        <w:rPr>
          <w:rFonts w:ascii="Angsana New" w:hAnsi="Angsana New"/>
          <w:sz w:val="32"/>
          <w:sz w:val="32"/>
          <w:szCs w:val="32"/>
        </w:rPr>
        <w:t xml:space="preserve">กำหนดมาตรการ วิธีการควบคุมภายในให้เหมาะสม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สมดุลระหว่างความคล่องตัวในการปฏิบัติงานกับระดับความเพียงพอของการควบคุมภายในที่มีประสิทธิภาพ </w:t>
      </w:r>
      <w:r>
        <w:rPr>
          <w:rFonts w:ascii="Angsana New" w:hAnsi="Angsana New"/>
          <w:sz w:val="32"/>
          <w:sz w:val="32"/>
          <w:szCs w:val="32"/>
        </w:rPr>
        <w:t>รวมทั้ง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นโยบายการบริหารความเสี่ยง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คณะกรรมการบริษัทฯ   ผู้บริหาร พนักงานทุกคน มีหน้าที่รับผิดชอบดำเนินการประเมิน ติดตาม สนับสนุนให้มีโครงสร้างและระบบบริหารความเสี่ยงที่มีประสิทธิภาพ และร่วมมือกันปฏิบัติตามนโยบาย แนวทางและวิธีบริหารความเสี่ยงอย่างเคร่งครัด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รายการทางการบัญชีและการเงิน</w:t>
      </w:r>
    </w:p>
    <w:p>
      <w:pPr>
        <w:pStyle w:val="Normal"/>
        <w:tabs>
          <w:tab w:val="left" w:pos="720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จัดให้มี</w:t>
      </w:r>
      <w:r>
        <w:rPr>
          <w:rFonts w:ascii="Angsana New" w:hAnsi="Angsana New"/>
          <w:sz w:val="32"/>
          <w:sz w:val="32"/>
          <w:szCs w:val="32"/>
        </w:rPr>
        <w:t xml:space="preserve">การบันทึกรายการทางธุรกิจ และการจัดทำรายงานทางการบัญชีและการเงินที่ถูกต้อง ทันเวลา เชื่อถือได้  มีเอกสาร หลักฐานที่ครบถ้วน เหมาะสม และทันเวลา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 xml:space="preserve">เลือกใช้นโยบายทางการบัญชีที่เหมาะสมและถือปฏิบัติโดยสม่ำเสมอ และเป็นไปตามหลักการบัญชีรับรองทั่วไป รวมทั้งมีการเปิดเผยข้อมูลที่สำคัญอย่างเพียงพอ </w:t>
      </w:r>
      <w:r>
        <w:br w:type="page"/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การซื้อขายหลักทรัพย์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คณะกรรมการบริษัทฯ  และฝ่ายจัดการ มีหน้าที่ต้องรายงานการถือครองหลักทรัพย์ของตนให้เป็นไปตามกฎระเบียบของ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ฯ </w:t>
      </w:r>
      <w:r>
        <w:rPr>
          <w:rFonts w:ascii="Angsana New" w:hAnsi="Angsana New"/>
          <w:sz w:val="32"/>
          <w:sz w:val="32"/>
          <w:szCs w:val="32"/>
        </w:rPr>
        <w:t>และคณะกรรมการ</w:t>
      </w:r>
      <w:r>
        <w:rPr>
          <w:rFonts w:ascii="Angsana New" w:hAnsi="Angsana New"/>
          <w:sz w:val="32"/>
          <w:sz w:val="32"/>
          <w:szCs w:val="32"/>
        </w:rPr>
        <w:t xml:space="preserve"> กลต</w:t>
      </w:r>
      <w:r>
        <w:rPr>
          <w:rFonts w:cs="Angsana New" w:ascii="Angsana New" w:hAnsi="Angsana New"/>
          <w:sz w:val="32"/>
          <w:szCs w:val="32"/>
        </w:rPr>
        <w:t xml:space="preserve">.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 w:val="32"/>
          <w:szCs w:val="32"/>
        </w:rPr>
        <w:t>ห้ามบุคคลที่ได้รับทราบหรืออาจรับทราบข้อมูลภายในจากหน้าที่ที่ได้รับมอบหมายทำการซื้อขายหุ้นที่มีข้อมูลภายในข้อมูลที่ยังไม่เปิดเผยต่อสาธารณชน</w:t>
      </w:r>
      <w:r>
        <w:rPr>
          <w:rFonts w:ascii="Angsana New" w:hAnsi="Angsana New"/>
          <w:sz w:val="32"/>
          <w:sz w:val="32"/>
          <w:szCs w:val="32"/>
        </w:rPr>
        <w:t xml:space="preserve"> รวมทั้งห้าม </w:t>
      </w:r>
      <w:r>
        <w:rPr>
          <w:rFonts w:ascii="Angsana New" w:hAnsi="Angsana New"/>
          <w:sz w:val="32"/>
          <w:sz w:val="32"/>
          <w:szCs w:val="32"/>
        </w:rPr>
        <w:t xml:space="preserve">กรรมการ  ฝ่ายจัดการและพนักงานที่มีส่วนเกี่ยวข้อง หรือได้ทราบข้อมูลภายในที่สำคัญจะต้องงดการซื้อหรือขายหุ้นบริษัทฯ  ในบางช่วงเวลา 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ascii="Angsana New" w:hAnsi="Angsana New"/>
          <w:sz w:val="32"/>
          <w:sz w:val="32"/>
          <w:szCs w:val="32"/>
        </w:rPr>
        <w:t>ได้กำหนดบทลงโทษให้ผู้ฝ่าฝืนจะถูกลงโทษทางวินัย 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หรือ กฎหมายแล้วแต่กรณี</w:t>
      </w:r>
    </w:p>
    <w:p>
      <w:pPr>
        <w:pStyle w:val="Normal"/>
        <w:spacing w:before="120" w:after="120"/>
        <w:ind w:left="1080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เกี่ยวกับความรับผิดชอบต่อสังคม</w:t>
      </w:r>
    </w:p>
    <w:p>
      <w:pPr>
        <w:pStyle w:val="Normal"/>
        <w:tabs>
          <w:tab w:val="clear" w:pos="720"/>
          <w:tab w:val="left" w:pos="851" w:leader="none"/>
        </w:tabs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 มีนโยบายจะเป็นองค์กรที่มีความรับผิดชอบและมีส่วนช่วยเหลือสังคม โดยมีการจัดสรรงบประมาณเพื่อสนับสนุนกิจกรรมทางสังคม ในด้านการศึกษา หรือสาธารณะประโยชน์ หรือเมื่อเกิดภัยพิบัติในระดับชาติ ตามสภาพเหตุการณ์และความเหมาะสมในแต่ละปี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8.5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การดูแลเรื่องการใช้ข้อมูลภายใน</w:t>
      </w:r>
    </w:p>
    <w:p>
      <w:pPr>
        <w:pStyle w:val="Normal"/>
        <w:spacing w:before="60" w:after="60"/>
        <w:ind w:left="709" w:right="47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และมาตรการต่างๆ กำหนดใน </w:t>
      </w:r>
      <w:r>
        <w:rPr>
          <w:rFonts w:cs="Angsana New" w:ascii="Angsana New" w:hAnsi="Angsana New"/>
          <w:sz w:val="32"/>
          <w:szCs w:val="32"/>
        </w:rPr>
        <w:t xml:space="preserve">Compliance Manual </w:t>
      </w:r>
      <w:r>
        <w:rPr>
          <w:rFonts w:ascii="Angsana New" w:hAnsi="Angsana New"/>
          <w:sz w:val="32"/>
          <w:sz w:val="32"/>
          <w:szCs w:val="32"/>
        </w:rPr>
        <w:t>ระเบียบปฏิบัติงานและหนังสือเวียนอื่นๆ ของบริษัทฯ เพื่อป้องกัน บริษัทฯ ผู้บริหาร และพนักงาน ที่สามารถล่วงรู้ข้อมูลภายในจากหน้าที่ความรับผิดชอบใช้ข้อมูลดังกล่าว เพื่อประโยชน์ของตนเองหรือบุคคลอื่น</w:t>
      </w:r>
    </w:p>
    <w:p>
      <w:pPr>
        <w:pStyle w:val="Normal"/>
        <w:spacing w:before="60" w:after="60"/>
        <w:ind w:left="720" w:right="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นโยบายและมาตรการต่างๆ ที่บริษัทฯ กำหนดสำหรับป้องกันการใช้ข้อมูลภายใน มีดังนี้</w:t>
      </w:r>
    </w:p>
    <w:p>
      <w:pPr>
        <w:pStyle w:val="Normal"/>
        <w:spacing w:before="60" w:after="60"/>
        <w:ind w:left="1134" w:right="47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   </w:t>
      </w:r>
      <w:r>
        <w:rPr>
          <w:rFonts w:ascii="Angsana New" w:hAnsi="Angsana New"/>
          <w:sz w:val="32"/>
          <w:sz w:val="32"/>
          <w:szCs w:val="32"/>
        </w:rPr>
        <w:t>การแบ่งโครงสร้างองค์กร แยกเป็นฝ่ายงานต่างๆ ตามอำนาจหน้าที่ รวมถึงมีการแบ่งแยกพี้นที่การปฏิบัติงานชัดเจนเป็นสัดส่วน ควบคุมการเข้าออกพี้นที่ในฝ่ายงานที่สำคัญ เพื่อป้องกันและควบคุมการเข้าถึงข้อมูล เช่น ฝ่ายวาณิชธนกิจ ฝ่ายวิเคราะห์หลักทรัพย์ ฝ่ายค้าหลักทรัพย์ ฝ่ายค้าตราสารหนี้ ฝ่ายบัญชีและการเงิน สำนักงานบริหารความเสี่ยง ฝ่ายปฏิบัติการหลักทรัพย์ และฝ่ายเทคโนโลยีสารสนเทศ เป็นต้น</w:t>
      </w:r>
    </w:p>
    <w:p>
      <w:pPr>
        <w:pStyle w:val="Normal"/>
        <w:spacing w:before="60" w:after="60"/>
        <w:ind w:left="1134" w:right="47" w:hanging="425"/>
        <w:jc w:val="left"/>
        <w:rPr/>
      </w:pPr>
      <w:r>
        <w:rPr>
          <w:rFonts w:cs="Angsana New" w:ascii="Angsana New" w:hAnsi="Angsana New"/>
          <w:sz w:val="32"/>
          <w:szCs w:val="32"/>
        </w:rPr>
        <w:t xml:space="preserve">2.    </w:t>
      </w:r>
      <w:r>
        <w:rPr>
          <w:rFonts w:ascii="Angsana New" w:hAnsi="Angsana New"/>
          <w:sz w:val="32"/>
          <w:sz w:val="32"/>
          <w:szCs w:val="32"/>
        </w:rPr>
        <w:t>หลักเกณฑ์การป้องกันความขัดแย้งทางผลประโยชน์ กำหนดให้ต้องปฏิบัติตามจรรยาบรรณและมาตรฐานการปฏิบัติงานที่ดี รวมถึงนโยบายและระเบียบปฏิบัติต่างๆ ของบริษัทฯ เพื่อป้องกันไม่ให้เกิดความขัดแย้งทางผลประโยชน์ และสามารถกำกับดูแลได้ เช่น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1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การซื้อขายหลักทรัพย์ของพนักงาน ที่กำหนดให้พนักงานทุกคน เปิดบัญชีซื้อขายหลักทรัพย์กับบริษัทฯ เท่านั้น และเปิดเผยข้อมูลการซื้อขายหลักทรัพย์ของบุคคลที่เกี่ยวข้องกับพนักงานทั้งที่มีบัญชีอยู่กับบริษัทฯ หรือกับบริษัทหลักทรัพย์อื่น เพื่อให้เกิดความโปร่งใส และสามารถกำกับดูแลได้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2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ะเบียบเรื่องระยะเวลาห้ามซื้อขายหลักทรัพย์บริษัทฯ ที่กำหนดให้คณะกรรมการ ผู้บริหารและพนักงานที่อาจล่วงรู้ข้อมูลภายในตามตำแหน่งหน้าที่  อันอาจมีสาระสำคัญต่อราคาหลักทรัพย์ของบริษัทฯ โดยที่ข้อมูลดังกล่าวยังไม่เปิดเผยต่อสาธารณชน  ห้ามซื้อขายหลักทรัพย์ของบริษัทฯ ภายในระยะเวลาตั้งแต่วันสิ้นงวดบัญชี จนถึงวันทำการถัดไป หลังจากวันที่มีการเปิดเผยงบการเงินต่อสาธารณชน รวมถึงให้คณะกรรมการบริษัทฯ มีการรายงานการเปลี่ยนแปลงการถือครองหลักทรัพย์ของบริษัทฯ ในการประชุมคณะกรรมการบริษัทฯ ทุกครั้ง เพื่อความโปร่งใสและเป็นธรรมต่อลูกค้าและบุคคลทั่วไป</w:t>
      </w:r>
    </w:p>
    <w:p>
      <w:pPr>
        <w:pStyle w:val="Normal"/>
        <w:spacing w:before="60" w:after="60"/>
        <w:ind w:left="1701" w:right="4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3      </w:t>
      </w:r>
      <w:r>
        <w:rPr>
          <w:rFonts w:ascii="Angsana New" w:hAnsi="Angsana New"/>
          <w:sz w:val="32"/>
          <w:sz w:val="32"/>
          <w:szCs w:val="32"/>
        </w:rPr>
        <w:t xml:space="preserve">บริษัทฯ มีนโยบายให้กรรมการบริษัทฯ ที่ไม่ใช่กรรมการบริหาร เปิดเผยบัญชีซื้อขายหลักทรัพย์ และรับรองว่าไม่มีการใช้ข้อมูลภายในเพื่อการซื้อขายหลักทรัพย์เป็นรายไตรมาส 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4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เรื่องการเปิดเผยการมีส่วนได้เสียของบริษัทฯ ผู้บริหาร และเจ้าหน้าที่การตลาด โดยกำหนดให้เจ้าหน้าที่การตลาดที่มีส่วนได้เสีย ต้องเปิดเผยข้อมูลของตน ก่อนชักชวนลูกค้าทำการซื้อขายหลักทรัพย์นั้น รวมถึงมีข้อความแสดงถึงการมีส่วนได้เสียของบริษัทฯ ไว้ในบทวิเคราะห์หลักทรัพย์ที่เข้าข่ายตามประกาศของ กล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ให้ครบถ้วนถูกต้อง</w:t>
      </w:r>
    </w:p>
    <w:p>
      <w:pPr>
        <w:pStyle w:val="Normal"/>
        <w:spacing w:before="60" w:after="60"/>
        <w:ind w:left="1701" w:right="47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2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กำกับดูแลมิให้บริษัทฯ ผู้บริหาร และพนักงานทุกคน จองซื้อหลักทรัพย์ที่บริษัทฯ เป็นผู้จัดจำหน่ายหลักทรัพย์ เพื่อให้เกิด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มีการกำหนดระเบียบเรื่อง </w:t>
      </w:r>
      <w:r>
        <w:rPr>
          <w:rFonts w:cs="Angsana New" w:ascii="Angsana New" w:hAnsi="Angsana New"/>
          <w:sz w:val="32"/>
          <w:szCs w:val="32"/>
        </w:rPr>
        <w:t>Watch List, Restricted Lis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Research List </w:t>
      </w:r>
      <w:r>
        <w:rPr>
          <w:rFonts w:ascii="Angsana New" w:hAnsi="Angsana New"/>
          <w:sz w:val="32"/>
          <w:sz w:val="32"/>
          <w:szCs w:val="32"/>
        </w:rPr>
        <w:t>เพื่อป้องกันคณะกรรมการลงทุนของบริษัทฯ ผู้บริหาร และพนักงานที่อาจทราบข้อมูลภายในจากหน้าที่ความรับผิดชอบตามสายงาน ซื้อขายหลักทรัพย์ที่มีอยู่ในรายงานข้างต้น ไม่ว่าเพื่อตนเอง หรือเพื่อบริษัทฯ ภายในระยะเวลาที่กำหนด ก่อนที่ข้อมูลนั้นจะเผยแพร่สู่สาธารณชน เพื่อความเป็นธรรมกับลูกค้าและบุคคลทั่วไป</w:t>
      </w:r>
    </w:p>
    <w:p>
      <w:pPr>
        <w:pStyle w:val="Normal"/>
        <w:spacing w:before="60" w:after="60"/>
        <w:ind w:left="709" w:hanging="709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color w:val="800000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บริษัทฯ ได้โอนย้ายธุรกิจหลักทรัพย์และสัญญาซื้อขายล่วงหน้า   รวมถึงทรัพย์สินและบุคคลากรที่สำคัญและเกี่ยวข้องเกือบทั้งหมดไปที่บริษัทหลักทรัพย์ เคที ซีมิโก้ จำกัด     ซึ่งเป็นไปตามข้อตกลงตามแผนร่วมมือกันทางธุรกิจของบริษัทฯ และ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ฯ ได้รับอนุญาตจากสำนักงานคณะกรรมการกำกับหลักทรัพย์และตลาดหลักทรัพย์และตลาดหลักทรัพย์แห่งประเทศไทยให้หยุดการประกอบธุรกิจหลักทรัพย์และสัญญาซื้อขายล่วงหน้าชั่วคราว      จากสาเหตุดังกล่าวบริษัทฯ ได้ปรับโครงสร้างองค์กรของบริษัทให้เป็นไปตามโครงสร้างใหม่ตามข้อ </w:t>
      </w:r>
      <w:r>
        <w:rPr>
          <w:rFonts w:cs="Angsana New" w:ascii="Angsana New" w:hAnsi="Angsana New"/>
          <w:sz w:val="32"/>
          <w:szCs w:val="32"/>
        </w:rPr>
        <w:t xml:space="preserve">8      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การบริหารงานมีประสิทธิภาพและมีความเหมาะสม  ดังนั้นการกำกับดูแลกิจการที่ดี   ระบบการควบคุมภายใน  และการดูแลเรื่องการใช้ข้อมูลภายใน ในข้อ </w:t>
      </w:r>
      <w:r>
        <w:rPr>
          <w:rFonts w:cs="Angsana New" w:ascii="Angsana New" w:hAnsi="Angsana New"/>
          <w:sz w:val="32"/>
          <w:szCs w:val="32"/>
        </w:rPr>
        <w:t xml:space="preserve">8.4 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8.5  </w:t>
      </w:r>
      <w:r>
        <w:rPr>
          <w:rFonts w:ascii="Angsana New" w:hAnsi="Angsana New"/>
          <w:sz w:val="32"/>
          <w:sz w:val="32"/>
          <w:szCs w:val="32"/>
        </w:rPr>
        <w:t>จึงถูกปรับเปลี่ยนไปตามโครงสร้างใหม่ของบริษัทฯ  โดยบริษัทฯ ยังคงไว้ซึ่งหลักการสำคัญต่างๆที่บริษัทฯ ได้ดำเนินการมาอย่างต่อเนื่อง</w:t>
      </w:r>
      <w:r>
        <w:br w:type="page"/>
      </w:r>
    </w:p>
    <w:p>
      <w:pPr>
        <w:pStyle w:val="Normal"/>
        <w:ind w:left="709" w:hanging="709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</w:t>
      </w:r>
      <w:r>
        <w:rPr>
          <w:rFonts w:ascii="Angsana New" w:hAnsi="Angsana New"/>
          <w:b/>
          <w:bCs/>
          <w:sz w:val="32"/>
          <w:szCs w:val="32"/>
        </w:rPr>
        <w:t>.6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บุคลากร</w:t>
      </w:r>
    </w:p>
    <w:p>
      <w:pPr>
        <w:pStyle w:val="Normal"/>
        <w:spacing w:before="0" w:after="120"/>
        <w:ind w:left="709" w:hanging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 บริษัทหลักทรัพย์จัดการกองทุน</w:t>
      </w:r>
      <w:r>
        <w:rPr>
          <w:rFonts w:ascii="Angsana New" w:hAnsi="Angsana New"/>
          <w:sz w:val="32"/>
          <w:sz w:val="32"/>
          <w:szCs w:val="32"/>
        </w:rPr>
        <w:t>รวม ซีมิโก้ จำกัด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ย่อย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>บริษั</w:t>
      </w:r>
      <w:r>
        <w:rPr>
          <w:rFonts w:ascii="Angsana New" w:hAnsi="Angsana New"/>
          <w:sz w:val="32"/>
          <w:sz w:val="32"/>
          <w:szCs w:val="32"/>
        </w:rPr>
        <w:t xml:space="preserve">ทหลักทรัพย์ เคที ซีมิโก้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ร่วม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บุคลากรรวมจำนวนทั้งสิ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723 </w:t>
      </w:r>
      <w:r>
        <w:rPr>
          <w:rFonts w:ascii="Angsana New" w:hAnsi="Angsana New"/>
          <w:sz w:val="32"/>
          <w:sz w:val="32"/>
          <w:szCs w:val="32"/>
        </w:rPr>
        <w:t>คน ประกอบด้วย</w:t>
      </w:r>
    </w:p>
    <w:tbl>
      <w:tblPr>
        <w:tblW w:w="864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</w:tblGrid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ุคลากร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จำนวน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บริษัทหลักทรัพย์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จัดการกองทุน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รวม ซีมิโก้ จำกัด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ย่อย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หลักทรัพย์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เคที ซีมิโก้ จำกัด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บริษัทร่วม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23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9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แบ่งเป็นสายงานหลัก ได้แก่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ธุรกิจหลักทรัพย์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1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ายงานสนับสนุน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ายงานบริหารความเสี่ยง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ฝ่ายกำกับและตรวจสอบภายใ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</w:tr>
    </w:tbl>
    <w:p>
      <w:pPr>
        <w:pStyle w:val="Normal"/>
        <w:spacing w:before="24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ผลตอบแทนรวม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งินเดือนและโบนัส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ของพนักงาน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 xml:space="preserve">จ่ายใน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544,202,747.87 </w:t>
      </w:r>
      <w:r>
        <w:rPr>
          <w:rFonts w:ascii="Angsana New" w:hAnsi="Angsana New"/>
          <w:sz w:val="32"/>
          <w:sz w:val="32"/>
          <w:szCs w:val="32"/>
        </w:rPr>
        <w:t xml:space="preserve">บาท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ม่รวมผลตอบแทนของกรรมการและผู้บริหาร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spacing w:before="120" w:after="60"/>
        <w:ind w:left="72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ฯ และพนักงานได้ร่วมกันจดทะเบียนจัดตั้งกองทุนสำรองเลี้ยงชีพตามพระราชบัญญัติกองทุนสำรอง เลี้ยงชีพ พ</w:t>
      </w:r>
      <w:r>
        <w:rPr>
          <w:rFonts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ศ</w:t>
      </w:r>
      <w:r>
        <w:rPr>
          <w:rFonts w:ascii="Angsana New" w:hAnsi="Angsana New"/>
          <w:sz w:val="32"/>
          <w:szCs w:val="32"/>
        </w:rPr>
        <w:t xml:space="preserve">. 2530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เงินที่พนักงานจ่ายสะสมและเงินที่บริษัทฯ จ่ายสมทบให้ โดยจะจ่ายให้กับพนักงานในกรณีที่ออกจากงานตามระเบียบว่าด้วยกองทุนดังกล่าว </w:t>
      </w:r>
    </w:p>
    <w:p>
      <w:pPr>
        <w:pStyle w:val="Normal"/>
        <w:spacing w:before="120" w:after="60"/>
        <w:ind w:left="720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ascii="Angsana New" w:hAnsi="Angsana New"/>
          <w:sz w:val="32"/>
          <w:szCs w:val="32"/>
        </w:rPr>
        <w:t>25</w:t>
      </w:r>
      <w:r>
        <w:rPr>
          <w:rFonts w:ascii="Angsana New" w:hAnsi="Angsana New"/>
          <w:sz w:val="32"/>
          <w:szCs w:val="32"/>
        </w:rPr>
        <w:t xml:space="preserve">52 </w:t>
      </w:r>
      <w:r>
        <w:rPr>
          <w:rFonts w:ascii="Angsana New" w:hAnsi="Angsana New"/>
          <w:sz w:val="32"/>
          <w:sz w:val="32"/>
          <w:szCs w:val="32"/>
        </w:rPr>
        <w:t xml:space="preserve">สิ้นสุด 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ฯ ได้จ่ายเงินสมทบเข้ากองทุนสำรองเลี้ยงชีพสำหรับพนักงาน</w:t>
      </w:r>
      <w:r>
        <w:rPr>
          <w:rFonts w:ascii="Angsana New" w:hAnsi="Angsana New"/>
          <w:sz w:val="32"/>
          <w:sz w:val="32"/>
          <w:szCs w:val="32"/>
        </w:rPr>
        <w:t xml:space="preserve">บริษัทฯ บริษัทย่อย และบริษัทร่วม </w:t>
      </w:r>
      <w:r>
        <w:rPr>
          <w:rFonts w:ascii="Angsana New" w:hAnsi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 xml:space="preserve">14,417,195.37 </w:t>
      </w:r>
      <w:r>
        <w:rPr>
          <w:rFonts w:ascii="Angsana New" w:hAnsi="Angsana New"/>
          <w:sz w:val="32"/>
          <w:sz w:val="32"/>
          <w:szCs w:val="32"/>
        </w:rPr>
        <w:t>บาท</w:t>
      </w:r>
    </w:p>
    <w:sectPr>
      <w:headerReference w:type="default" r:id="rId6"/>
      <w:footerReference w:type="default" r:id="rId7"/>
      <w:type w:val="nextPage"/>
      <w:pgSz w:w="11906" w:h="16838"/>
      <w:pgMar w:left="1418" w:right="851" w:gutter="0" w:header="709" w:top="1440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gsana New">
    <w:charset w:val="00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33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ngsana New"/>
      </w:rPr>
    </w:pPr>
    <w:r>
      <w:rPr>
        <w:rFonts w:cs="Angsana New"/>
      </w:rPr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860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15pt;mso-wrap-distance-left:0pt;mso-wrap-distance-right:0pt;mso-wrap-distance-top:0pt;mso-wrap-distance-bottom:0pt;margin-top:0.05pt;mso-position-vertical-relative:text;margin-left:19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80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984"/>
        </w:tabs>
        <w:ind w:left="1984" w:hanging="360"/>
      </w:pPr>
      <w:rPr>
        <w:rFonts w:ascii="Wingdings" w:hAnsi="Wingdings" w:cs="Wingdings" w:hint="default"/>
        <w:sz w:val="24"/>
        <w:szCs w:val="56"/>
      </w:r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3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2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406"/>
        </w:tabs>
        <w:ind w:left="1406" w:hanging="705"/>
      </w:pPr>
      <w:rPr>
        <w:lang w:bidi="th-TH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970"/>
        </w:tabs>
        <w:ind w:left="1970" w:hanging="283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sz w:val="32"/>
        <w:szCs w:val="32"/>
        <w:rFonts w:ascii="Angsana New" w:hAnsi="Angsana New" w:cs="Angsana New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687"/>
        </w:tabs>
        <w:ind w:left="1687" w:hanging="283"/>
      </w:pPr>
      <w:rPr>
        <w:rFonts w:ascii="Symbol" w:hAnsi="Symbol" w:cs="Symbol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"/>
      <w:lvlJc w:val="left"/>
      <w:pPr>
        <w:tabs>
          <w:tab w:val="num" w:pos="3327"/>
        </w:tabs>
        <w:ind w:left="3327" w:hanging="1002"/>
      </w:pPr>
      <w:rPr>
        <w:rFonts w:ascii="Wingdings" w:hAnsi="Wingdings" w:cs="Wingdings" w:hint="default"/>
        <w:sz w:val="28"/>
        <w:szCs w:val="56"/>
      </w:rPr>
    </w:lvl>
    <w:lvl w:ilvl="3">
      <w:start w:val="12"/>
      <w:numFmt w:val="decimal"/>
      <w:lvlText w:val="%4"/>
      <w:lvlJc w:val="left"/>
      <w:pPr>
        <w:tabs>
          <w:tab w:val="num" w:pos="3225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97"/>
        </w:tabs>
        <w:ind w:left="1797" w:hanging="360"/>
      </w:pPr>
      <w:rPr>
        <w:rFonts w:ascii="Symbol" w:hAnsi="Symbol" w:cs="Symbol" w:hint="default"/>
        <w:sz w:val="18"/>
        <w:szCs w:val="16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2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ngsanaUPC"/>
      <w:b/>
      <w:bCs/>
      <w:sz w:val="14"/>
      <w:szCs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ngsanaUPC"/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9"/>
      <w:szCs w:val="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gsanaUPC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ngsanaUPC"/>
      <w:b/>
      <w:bCs/>
      <w:sz w:val="18"/>
      <w:szCs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ngsanaUPC"/>
      <w:b/>
      <w:bCs/>
      <w:sz w:val="17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both"/>
      <w:outlineLvl w:val="7"/>
    </w:pPr>
    <w:rPr>
      <w:rFonts w:cs="Times New Roman"/>
      <w:sz w:val="26"/>
      <w:szCs w:val="26"/>
      <w:u w:val="single"/>
      <w:lang w:val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left="709" w:hanging="709"/>
      <w:jc w:val="both"/>
      <w:outlineLvl w:val="8"/>
    </w:pPr>
    <w:rPr>
      <w:rFonts w:cs="Times New Roman"/>
      <w:b/>
      <w:bCs/>
      <w:sz w:val="26"/>
      <w:szCs w:val="26"/>
      <w:lang w:val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4"/>
      <w:szCs w:val="56"/>
    </w:rPr>
  </w:style>
  <w:style w:type="character" w:styleId="WW8Num3z1">
    <w:name w:val="WW8Num3z1"/>
    <w:qFormat/>
    <w:rPr>
      <w:rFonts w:ascii="Wingdings" w:hAnsi="Wingdings" w:cs="Wingdings"/>
      <w:sz w:val="32"/>
      <w:szCs w:val="5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rFonts w:ascii="Symbol" w:hAnsi="Symbol" w:cs="Symbol"/>
      <w:sz w:val="18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18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8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ngsana New" w:hAnsi="Angsana New" w:cs="Angsana New"/>
      <w:sz w:val="32"/>
      <w:szCs w:val="3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singl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  <w:sz w:val="28"/>
      <w:szCs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28"/>
      <w:szCs w:val="5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Wingdings" w:hAnsi="Wingdings" w:cs="Wingdings"/>
      <w:sz w:val="28"/>
      <w:szCs w:val="56"/>
    </w:rPr>
  </w:style>
  <w:style w:type="character" w:styleId="WW8Num25z0">
    <w:name w:val="WW8Num25z0"/>
    <w:qFormat/>
    <w:rPr>
      <w:rFonts w:ascii="Symbol" w:hAnsi="Symbol" w:cs="Symbol"/>
      <w:sz w:val="18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8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rdia New" w:hAnsi="Cordia New" w:eastAsia="Times New Roman" w:cs="Cordia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18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u w:val="single"/>
    </w:rPr>
  </w:style>
  <w:style w:type="character" w:styleId="WW8Num32z0">
    <w:name w:val="WW8Num32z0"/>
    <w:qFormat/>
    <w:rPr>
      <w:rFonts w:ascii="Symbol" w:hAnsi="Symbol" w:cs="Symbol"/>
      <w:sz w:val="18"/>
      <w:szCs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18"/>
      <w:szCs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  <w:sz w:val="18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6z1">
    <w:name w:val="WW8Num36z1"/>
    <w:qFormat/>
    <w:rPr>
      <w:rFonts w:ascii="Courier New" w:hAnsi="Courier New" w:cs="Courier New"/>
      <w:sz w:val="28"/>
      <w:szCs w:val="28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Cordia New" w:hAnsi="Cordia New" w:cs="Cordia New"/>
      <w:color w:val="000000"/>
      <w:sz w:val="28"/>
      <w:szCs w:val="28"/>
      <w:lang w:bidi="th-TH"/>
    </w:rPr>
  </w:style>
  <w:style w:type="character" w:styleId="WW8Num38z0">
    <w:name w:val="WW8Num38z0"/>
    <w:qFormat/>
    <w:rPr>
      <w:rFonts w:ascii="Angsana New" w:hAnsi="Angsana New" w:cs="Angsana New"/>
      <w:sz w:val="32"/>
    </w:rPr>
  </w:style>
  <w:style w:type="character" w:styleId="WW8Num39z0">
    <w:name w:val="WW8Num39z0"/>
    <w:qFormat/>
    <w:rPr>
      <w:lang w:bidi="th-TH"/>
    </w:rPr>
  </w:style>
  <w:style w:type="character" w:styleId="WW8Num40z0">
    <w:name w:val="WW8Num40z0"/>
    <w:qFormat/>
    <w:rPr>
      <w:sz w:val="28"/>
    </w:rPr>
  </w:style>
  <w:style w:type="character" w:styleId="WW8Num40z1">
    <w:name w:val="WW8Num40z1"/>
    <w:qFormat/>
    <w:rPr>
      <w:sz w:val="28"/>
      <w:lang w:bidi="th-TH"/>
    </w:rPr>
  </w:style>
  <w:style w:type="character" w:styleId="WW8Num40z2">
    <w:name w:val="WW8Num40z2"/>
    <w:qFormat/>
    <w:rPr>
      <w:sz w:val="24"/>
      <w:szCs w:val="24"/>
      <w:lang w:bidi="th-TH"/>
    </w:rPr>
  </w:style>
  <w:style w:type="character" w:styleId="WW8Num41z0">
    <w:name w:val="WW8Num41z0"/>
    <w:qFormat/>
    <w:rPr>
      <w:rFonts w:ascii="Symbol" w:hAnsi="Symbol" w:cs="Symbol"/>
      <w:sz w:val="16"/>
      <w:szCs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4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60"/>
      <w:ind w:left="720" w:hanging="0"/>
      <w:jc w:val="both"/>
    </w:pPr>
    <w:rPr>
      <w:rFonts w:ascii="Angsana New" w:hAnsi="Angsana New" w:eastAsia="Cordia New"/>
      <w:sz w:val="32"/>
      <w:szCs w:val="32"/>
      <w:u w:val="single"/>
      <w:lang w:val="th-TH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EucrosiaUPC"/>
      <w:color w:val="auto"/>
      <w:sz w:val="28"/>
      <w:szCs w:val="28"/>
      <w:lang w:val="en-US" w:bidi="th-TH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FreesiaUPC"/>
      <w:sz w:val="28"/>
      <w:lang w:val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cs="DilleniaUPC"/>
      <w:sz w:val="32"/>
      <w:szCs w:val="32"/>
      <w:lang w:val="en-GB"/>
    </w:rPr>
  </w:style>
  <w:style w:type="paragraph" w:styleId="21">
    <w:name w:val="2.1"/>
    <w:basedOn w:val="Normal"/>
    <w:qFormat/>
    <w:pPr>
      <w:tabs>
        <w:tab w:val="clear" w:pos="720"/>
        <w:tab w:val="left" w:pos="1800" w:leader="none"/>
      </w:tabs>
      <w:ind w:firstLine="1350"/>
      <w:jc w:val="both"/>
    </w:pPr>
    <w:rPr>
      <w:rFonts w:cs="DilleniaUPC"/>
      <w:b/>
      <w:bCs/>
      <w:sz w:val="32"/>
      <w:szCs w:val="32"/>
      <w:lang w:val="en-GB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cs="FreesiaUPC"/>
      <w:sz w:val="28"/>
      <w:lang w:val="th-TH"/>
    </w:rPr>
  </w:style>
  <w:style w:type="paragraph" w:styleId="BodyText3">
    <w:name w:val="Body Text 3"/>
    <w:basedOn w:val="TextBodyIndent"/>
    <w:qFormat/>
    <w:pPr/>
    <w:rPr>
      <w:rFonts w:cs="DilleniaUPC"/>
      <w:sz w:val="32"/>
      <w:szCs w:val="32"/>
      <w:lang w:val="en-GB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1134" w:leader="none"/>
        <w:tab w:val="left" w:pos="1985" w:leader="none"/>
      </w:tabs>
      <w:ind w:left="1134" w:hanging="1134"/>
      <w:jc w:val="both"/>
    </w:pPr>
    <w:rPr>
      <w:rFonts w:cs="BrowalliaUPC"/>
      <w:szCs w:val="24"/>
      <w:lang w:val="th-TH"/>
    </w:rPr>
  </w:style>
  <w:style w:type="paragraph" w:styleId="BodyText2">
    <w:name w:val="Body Text 2"/>
    <w:basedOn w:val="Normal"/>
    <w:qFormat/>
    <w:pPr>
      <w:spacing w:before="60" w:after="60"/>
      <w:ind w:right="-679" w:hanging="0"/>
      <w:jc w:val="both"/>
    </w:pPr>
    <w:rPr>
      <w:rFonts w:cs="FreesiaUPC"/>
      <w:color w:val="000000"/>
      <w:sz w:val="22"/>
      <w:szCs w:val="22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cs="CordiaUPC"/>
      <w:sz w:val="28"/>
      <w:lang w:val="th-TH"/>
    </w:rPr>
  </w:style>
  <w:style w:type="paragraph" w:styleId="BlockText">
    <w:name w:val="Block Text"/>
    <w:basedOn w:val="Normal"/>
    <w:qFormat/>
    <w:pPr>
      <w:ind w:left="174" w:right="-61" w:hanging="174"/>
      <w:jc w:val="both"/>
    </w:pPr>
    <w:rPr>
      <w:rFonts w:ascii="Angsana New" w:hAnsi="Angsana New" w:eastAsia="Cordia New"/>
      <w:color w:val="000000"/>
      <w:szCs w:val="24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720" w:hanging="0"/>
      <w:jc w:val="both"/>
    </w:pPr>
    <w:rPr>
      <w:rFonts w:cs="Times New Roman"/>
      <w:sz w:val="26"/>
      <w:szCs w:val="26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3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3:54:00Z</dcterms:created>
  <dc:creator>kanokwan</dc:creator>
  <dc:description/>
  <cp:keywords/>
  <dc:language>en-US</dc:language>
  <cp:lastModifiedBy>seamico</cp:lastModifiedBy>
  <cp:lastPrinted>2010-03-03T14:48:00Z</cp:lastPrinted>
  <dcterms:modified xsi:type="dcterms:W3CDTF">2010-03-26T09:10:00Z</dcterms:modified>
  <cp:revision>152</cp:revision>
  <dc:subject/>
  <dc:title>Seamico Securities Public Company Limited</dc:title>
</cp:coreProperties>
</file>