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ปัจจัยความเสี่ยง</w:t>
      </w:r>
    </w:p>
    <w:p>
      <w:pPr>
        <w:pStyle w:val="Normal"/>
        <w:spacing w:lineRule="auto" w:line="240" w:before="120" w:after="120"/>
        <w:rPr>
          <w:rFonts w:ascii="Angsana New" w:hAnsi="Angsana New" w:cs="Angsana New"/>
          <w:b/>
          <w:b/>
          <w:bCs/>
          <w:sz w:val="28"/>
        </w:rPr>
      </w:pPr>
      <w:r>
        <w:rPr>
          <w:rFonts w:ascii="Angsana New" w:hAnsi="Angsana New"/>
          <w:b/>
          <w:b/>
          <w:bCs/>
          <w:sz w:val="28"/>
          <w:sz w:val="28"/>
        </w:rPr>
        <w:t>ความเสี่ยงจากการดำเนินธุรกิจของบริษัทย่อย</w:t>
      </w:r>
    </w:p>
    <w:p>
      <w:pPr>
        <w:pStyle w:val="Normal"/>
        <w:spacing w:lineRule="auto" w:line="240" w:before="120" w:after="12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>รายได้ส่วนใหญ่ของบริษัทฯมาจากรายได้จากบริษัทย่อย ได้แก่</w:t>
      </w:r>
    </w:p>
    <w:p>
      <w:pPr>
        <w:pStyle w:val="Normal"/>
        <w:spacing w:lineRule="auto" w:line="240" w:before="120" w:after="120"/>
        <w:ind w:left="540" w:hanging="540"/>
        <w:jc w:val="left"/>
        <w:rPr>
          <w:rFonts w:ascii="Angsana New" w:hAnsi="Angsana New" w:cs="Angsana New"/>
          <w:sz w:val="28"/>
        </w:rPr>
      </w:pPr>
      <w:bookmarkStart w:id="0" w:name="OLE_LINK2"/>
      <w:bookmarkStart w:id="1" w:name="OLE_LINK1"/>
      <w:r>
        <w:rPr>
          <w:rFonts w:cs="Angsana New" w:ascii="Angsana New" w:hAnsi="Angsana New"/>
          <w:b/>
          <w:bCs/>
          <w:sz w:val="28"/>
        </w:rPr>
        <w:t>1</w:t>
      </w:r>
      <w:r>
        <w:rPr>
          <w:rFonts w:cs="Angsana New" w:ascii="Angsana New" w:hAnsi="Angsana New"/>
          <w:b/>
          <w:bCs/>
          <w:sz w:val="28"/>
        </w:rPr>
        <w:t>)</w:t>
        <w:tab/>
      </w:r>
      <w:r>
        <w:rPr>
          <w:rFonts w:ascii="Angsana New" w:hAnsi="Angsana New"/>
          <w:b/>
          <w:b/>
          <w:bCs/>
          <w:sz w:val="28"/>
          <w:sz w:val="28"/>
        </w:rPr>
        <w:t>บริษัทหลักทรัพย์ เคที ซีมิโก้ จำกัด</w:t>
      </w:r>
      <w:r>
        <w:rPr>
          <w:rFonts w:ascii="Angsana New" w:hAnsi="Angsana New"/>
          <w:sz w:val="28"/>
          <w:sz w:val="28"/>
        </w:rPr>
        <w:t xml:space="preserve"> ดำเนินธุรกิจหลักคือ นายหน้าซื้อขายหลักทรัพย์ และวาณิชธนกิจ โดยรายได้ และผลการดำเนินงานของธุรกิจหลักนั้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นอกจากจะขึ้นอยู่กับปัจจัยภายในคือความสามารถในการบริหารแผนกลยุทธ์ของบริษัทแล้ว ปัจจัยภายนอกก็มีส่วนสำคัญ และอยู่เหนือการควบคุมของบริษัท เช่น ภาวะเศรษฐกิจ ความมั่นคงทางการเมือง ความเคลื่อนไหวของตลาดเงินและตลาดทุนทั้งในและต่างประเทศ ตลอดจนการปรับเปลี่ยนกฎระเบียบของหน่วยงานกำกับดูแลของทางการ</w:t>
      </w:r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นอกจากนี้ การปรับโครงสร้างค่าธรรมเนียมการซื้อขายหลักทรัพย์ในรูปแบบขั้นบันได้และแบบต่อรองเสรี ซึ่งจะเกิดขึ้นในปี </w:t>
      </w:r>
      <w:r>
        <w:rPr>
          <w:rFonts w:cs="Angsana New" w:ascii="Angsana New" w:hAnsi="Angsana New"/>
          <w:sz w:val="28"/>
        </w:rPr>
        <w:t xml:space="preserve">2553 </w:t>
      </w:r>
      <w:r>
        <w:rPr>
          <w:rFonts w:ascii="Angsana New" w:hAnsi="Angsana New"/>
          <w:sz w:val="28"/>
          <w:sz w:val="28"/>
        </w:rPr>
        <w:t xml:space="preserve">และ </w:t>
      </w:r>
      <w:r>
        <w:rPr>
          <w:rFonts w:cs="Angsana New" w:ascii="Angsana New" w:hAnsi="Angsana New"/>
          <w:sz w:val="28"/>
        </w:rPr>
        <w:t xml:space="preserve">2555 </w:t>
      </w:r>
      <w:r>
        <w:rPr>
          <w:rFonts w:ascii="Angsana New" w:hAnsi="Angsana New"/>
          <w:sz w:val="28"/>
          <w:sz w:val="28"/>
        </w:rPr>
        <w:t xml:space="preserve">ตามลำดับนั้นจะมีผลต่อความสามารถในการรักษาระดับรายได้ของบริษัท ซึ่งบริษัทฯได้ตระหนักถึงผลกระทบดังกล่าว โดยได้กำหนดนโยบายในการรักษาส่วนแบ่งทางการตลาด และเพิ่มคุณภาพในการให้บริการ และขยายฐานลูกค้าผ่านการให้บริการที่มีความหลากหลาย เพื่อเพิ่มความสามารถในการตอบสนองต้องการของลูกค้าได้มากยิ่งขึ้น </w:t>
      </w:r>
      <w:bookmarkEnd w:id="0"/>
      <w:bookmarkEnd w:id="1"/>
    </w:p>
    <w:p>
      <w:pPr>
        <w:pStyle w:val="Normal"/>
        <w:spacing w:before="120" w:after="120"/>
        <w:ind w:left="540" w:hanging="0"/>
        <w:jc w:val="left"/>
        <w:rPr>
          <w:rFonts w:ascii="Angsana New" w:hAnsi="Angsana New" w:cs="Angsana New"/>
          <w:sz w:val="28"/>
        </w:rPr>
      </w:pPr>
      <w:r>
        <w:rPr>
          <w:rFonts w:ascii="Angsana New" w:hAnsi="Angsana New"/>
          <w:sz w:val="28"/>
          <w:sz w:val="28"/>
        </w:rPr>
        <w:t xml:space="preserve">ในปี </w:t>
      </w:r>
      <w:r>
        <w:rPr>
          <w:rFonts w:cs="Angsana New" w:ascii="Angsana New" w:hAnsi="Angsana New"/>
          <w:sz w:val="28"/>
        </w:rPr>
        <w:t xml:space="preserve">2552 </w:t>
      </w:r>
      <w:r>
        <w:rPr>
          <w:rFonts w:ascii="Angsana New" w:hAnsi="Angsana New"/>
          <w:sz w:val="28"/>
          <w:sz w:val="28"/>
        </w:rPr>
        <w:t xml:space="preserve">บริษัทฯได้จัดตั้งคณะอนุกรรมการพิจารณาเครดิตบาลานซ์ ขึ้นโดยมีบทบาทในการกำหนดนโยบาย การบริหารและจัดการความเสี่ยงสำหรับธุรกรรมการปล่อยกู้เพื่อซื้อหลักทรัพย์ในระบบบัญชีเครดิตบาลานซ์ และจัดตั้งคณะอนุกรรมการ </w:t>
      </w:r>
      <w:r>
        <w:rPr>
          <w:rFonts w:cs="Angsana New" w:ascii="Angsana New" w:hAnsi="Angsana New"/>
          <w:sz w:val="28"/>
        </w:rPr>
        <w:t xml:space="preserve">Origination and Proprietary Trading Transaction </w:t>
      </w:r>
      <w:r>
        <w:rPr>
          <w:rFonts w:ascii="Angsana New" w:hAnsi="Angsana New"/>
          <w:sz w:val="28"/>
          <w:sz w:val="28"/>
        </w:rPr>
        <w:t xml:space="preserve">ขึ้นโดยมีบทบาทในการพิจารณารับงานการเป็นที่ปรึกษาการจัดจำหน่ายหลักทรัพย์ และที่ปรึกษาทางการเงินของบริษัท ซึ่งคณะอนุกรรมการดังกล่าวรายงานขึ้นตรงต่อคณะกรรมการบริหารความเสี่ยง อีกทั้ง บริษัทฯมีนโยบายบริหารความเสี่ยงที่ได้ผ่านการอนุมัติจากคณะกรรมการบริษัท โดยมีการติดตาม และควบคุมความเสี่ยงอย่างใกล้ชิดจากการทำธุรกรรมต่างๆของบริษัทฯ โดยสำนักบริหารความเสี่ยง </w:t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28"/>
        </w:rPr>
      </w:pPr>
      <w:r>
        <w:rPr>
          <w:rFonts w:cs="Angsana New" w:ascii="Angsana New" w:hAnsi="Angsana New"/>
          <w:b/>
          <w:bCs/>
          <w:sz w:val="28"/>
        </w:rPr>
        <w:t>2</w:t>
      </w:r>
      <w:r>
        <w:rPr>
          <w:rFonts w:cs="Angsana New" w:ascii="Angsana New" w:hAnsi="Angsana New"/>
          <w:b/>
          <w:bCs/>
          <w:sz w:val="28"/>
        </w:rPr>
        <w:t>)</w:t>
        <w:tab/>
      </w:r>
      <w:r>
        <w:rPr>
          <w:rFonts w:ascii="Angsana New" w:hAnsi="Angsana New"/>
          <w:b/>
          <w:b/>
          <w:bCs/>
          <w:sz w:val="28"/>
          <w:sz w:val="28"/>
        </w:rPr>
        <w:t>บริษัทหลักทรัพย์จัดการกองทุน ซีมิโก้ จำกัด</w:t>
      </w:r>
      <w:r>
        <w:rPr>
          <w:rFonts w:ascii="Angsana New" w:hAnsi="Angsana New"/>
          <w:sz w:val="28"/>
          <w:sz w:val="28"/>
        </w:rPr>
        <w:t xml:space="preserve"> ดำเนินธุรกิจการจัดการกองทุนรวมและกองทุนส่วนบุคคล โดยมีรายได้หลักมาจากการบริหารจัดการกองทุน</w:t>
      </w:r>
      <w:r>
        <w:rPr>
          <w:rFonts w:ascii="Angsana New" w:hAnsi="Angsana New"/>
          <w:sz w:val="28"/>
          <w:sz w:val="28"/>
        </w:rPr>
        <w:t xml:space="preserve"> </w:t>
      </w:r>
      <w:r>
        <w:rPr>
          <w:rFonts w:ascii="Angsana New" w:hAnsi="Angsana New"/>
          <w:sz w:val="28"/>
          <w:sz w:val="28"/>
        </w:rPr>
        <w:t>ดังนั้น ปัจจัยเสี่ยงที่จะส่งผลกระทบต่อการดำเนินธุรกิจหลักของบริษัท ฯขึ้นอยู่กับปัจจัยภายนอกต่างๆ เช่นการเปลี่ยนแปลงดัชนีราคาตลาดหลักทรัพย์ ราคาหลักทรัพย์ อัตราดอกเบี้ย อัตราแลกเปลี่ยน ซึ่งมีสาเหตุมาจากการเปลี่ยนแปลงของภาวะเศรษฐกิจและตลาดเงิน ซึ่งอาจส่งผลทำให้มูลค่าทรัพย์สินสุทธิภายใต้การจัดการมีระดับลดลง และสามารถส่งผลกระทบในทางลบต่อผลประกอบการของบริษัทฯได้</w:t>
      </w:r>
    </w:p>
    <w:p>
      <w:pPr>
        <w:pStyle w:val="Normal"/>
        <w:spacing w:before="120" w:after="120"/>
        <w:ind w:left="540" w:hanging="0"/>
        <w:jc w:val="left"/>
        <w:rPr/>
      </w:pPr>
      <w:r>
        <w:rPr>
          <w:rFonts w:ascii="Angsana New" w:hAnsi="Angsana New"/>
          <w:sz w:val="28"/>
          <w:sz w:val="28"/>
        </w:rPr>
        <w:t>นอกจากนี้ ในภาวะการแข่งขันที่รุนแรงของธุรกิจจัดการลงทุน ภายใต้นโยบายการเปิดเสรีใบอนุญาตการดำเนินธุรกิจจัดการลงทุน อาจส่งผลกระทบต่อบริษัทฯซึ่งเป็นบริษัทจัดการลงทุนรายใหม่ที่มีส่วนแบ่งการตลาด และฐานลูกค้าที่ยังไม่สูง ซึ่งบริษัทจำเป็นต้องใช้เวลาในระยะหนึ่ง เพื่อการเพิ่มขีดความสามารถในการทำธุรกิจเมื่อเทียบกับบริษัทจัดการลงทุนรายใหญ่ในอุตสาหกรรม ดังนั้น เพื่อจัดการกับปัญหาอันอาจจะเกิดขึ้นดังกล่าว บริษัทฯมีแผนธุรกิจเพื่อรองรับความเสี่ยง โดยการจัดตั้งกองทุนที่มีนโยบายการลงทุนในตราสารที่มีความหลากหลาย และขยายช่องทางการซื้อขายหน่วยลงทุนให้ตอบสนองความต้องการของลูกค้ามากยิ่งขึ้น ทั้งนี้ เพื่อเป็นการบริหารความเสี่ยงและเพิ่มอัตราผลตอบแทนในระยะยาว</w:t>
      </w:r>
    </w:p>
    <w:sectPr>
      <w:headerReference w:type="default" r:id="rId2"/>
      <w:footerReference w:type="default" r:id="rId3"/>
      <w:type w:val="nextPage"/>
      <w:pgSz w:w="11906" w:h="16838"/>
      <w:pgMar w:left="1440" w:right="1134" w:gutter="0" w:header="709" w:top="1440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03300" cy="2698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330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Angsana New" w:hAnsi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หน้า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  <w:sz w:val="28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 w:val="28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pt;height:21.25pt;mso-wrap-distance-left:0pt;mso-wrap-distance-right:0pt;mso-wrap-distance-top:0pt;mso-wrap-distance-bottom:0pt;margin-top:0.05pt;mso-position-vertical-relative:text;margin-left:19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Angsana New" w:hAnsi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>หน้า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ascii="Angsana New" w:hAnsi="Angsana New"/>
                        <w:sz w:val="28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 w:val="28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right" w:pos="8306" w:leader="none"/>
      </w:tabs>
      <w:spacing w:before="0" w:after="200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rdia New" w:hAnsi="Cordia New" w:eastAsia="Times New Roman" w:cs="Cordia New"/>
      <w:sz w:val="2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Char Char อักขระ Char"/>
    <w:basedOn w:val="Normal"/>
    <w:qFormat/>
    <w:pPr>
      <w:spacing w:lineRule="exact" w:line="240" w:before="0" w:after="160"/>
    </w:pPr>
    <w:rPr>
      <w:rFonts w:ascii="Verdana" w:hAnsi="Verdana" w:eastAsia="Cordia New" w:cs="Angsana New"/>
      <w:sz w:val="20"/>
      <w:szCs w:val="20"/>
      <w:lang w:bidi="ar-SA"/>
    </w:rPr>
  </w:style>
  <w:style w:type="paragraph" w:styleId="TextBodyIndent">
    <w:name w:val="Body Text Indent"/>
    <w:basedOn w:val="Normal"/>
    <w:pPr>
      <w:spacing w:lineRule="auto" w:line="240" w:before="0" w:after="0"/>
      <w:ind w:firstLine="1418"/>
      <w:jc w:val="both"/>
    </w:pPr>
    <w:rPr>
      <w:rFonts w:ascii="Cordia New" w:hAnsi="Cordia New" w:eastAsia="Times New Roman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9:30:00Z</dcterms:created>
  <dc:creator>Pornpan Sakulsrivichai</dc:creator>
  <dc:description/>
  <cp:keywords/>
  <dc:language>en-US</dc:language>
  <cp:lastModifiedBy>seamico</cp:lastModifiedBy>
  <cp:lastPrinted>2010-03-15T14:34:00Z</cp:lastPrinted>
  <dcterms:modified xsi:type="dcterms:W3CDTF">2010-03-17T01:24:00Z</dcterms:modified>
  <cp:revision>4</cp:revision>
  <dc:subject/>
  <dc:title>ปัจจัยความเสี่ยง</dc:title>
</cp:coreProperties>
</file>