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numPr>
          <w:ilvl w:val="0"/>
          <w:numId w:val="0"/>
        </w:numPr>
        <w:tabs>
          <w:tab w:val="clear" w:pos="720"/>
          <w:tab w:val="left" w:pos="851" w:leader="none"/>
        </w:tabs>
        <w:outlineLvl w:val="0"/>
        <w:rPr>
          <w:rFonts w:ascii="Angsana New" w:hAnsi="Angsana New"/>
          <w:b/>
          <w:b/>
          <w:bCs/>
          <w:lang w:val="en-US"/>
        </w:rPr>
      </w:pPr>
      <w:r>
        <w:rPr>
          <w:rFonts w:ascii="Angsana New" w:hAnsi="Angsana New"/>
          <w:b/>
          <w:bCs/>
          <w:lang w:val="en-US"/>
        </w:rPr>
      </w:r>
    </w:p>
    <w:p>
      <w:pPr>
        <w:pStyle w:val="PlainText"/>
        <w:numPr>
          <w:ilvl w:val="0"/>
          <w:numId w:val="0"/>
        </w:numPr>
        <w:tabs>
          <w:tab w:val="clear" w:pos="720"/>
          <w:tab w:val="left" w:pos="851" w:leader="none"/>
        </w:tabs>
        <w:outlineLvl w:val="0"/>
        <w:rPr>
          <w:rFonts w:ascii="Angsana New" w:hAnsi="Angsana New"/>
          <w:b/>
          <w:b/>
          <w:bCs/>
        </w:rPr>
      </w:pPr>
      <w:r>
        <w:rPr>
          <w:rFonts w:ascii="Angsana New" w:hAnsi="Angsana New"/>
          <w:b/>
          <w:bCs/>
        </w:rPr>
        <w:t xml:space="preserve">10. </w:t>
        <w:tab/>
      </w:r>
      <w:r>
        <w:rPr>
          <w:rFonts w:ascii="Angsana New" w:hAnsi="Angsana New"/>
          <w:b/>
          <w:b/>
          <w:bCs/>
          <w:u w:val="single"/>
        </w:rPr>
        <w:t>รายการระหว่างกัน</w:t>
      </w:r>
      <w:r>
        <w:rPr>
          <w:rFonts w:ascii="Angsana New" w:hAnsi="Angsana New" w:eastAsia="Angsana New" w:cs="Angsana New"/>
          <w:b/>
          <w:b/>
          <w:bCs/>
        </w:rPr>
        <w:t xml:space="preserve"> </w:t>
      </w:r>
    </w:p>
    <w:p>
      <w:pPr>
        <w:pStyle w:val="Normal"/>
        <w:spacing w:before="60" w:after="0"/>
        <w:ind w:firstLine="23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 w:val="24"/>
          <w:szCs w:val="24"/>
        </w:rPr>
        <w:t>รายการระหว่างกันของบริษัทส่วนใหญ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จะเป็น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ที่เป็นไปตามลักษณะของธุรกิ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โดยการคิดราคาและอัตราค่าธรรมเนียมเป็นอัตราทั่วไป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เช่นเดียวกับลูกค้าอื่นดังที่ได้เปิดเผยใ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ตารางรายการระหว่างกัน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ารอนุมัติรายการจะเป็นตามกฎเกณฑ์และนโยบายที่กำหนดโดย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ก</w:t>
      </w:r>
      <w:r>
        <w:rPr>
          <w:rFonts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ล</w:t>
      </w:r>
      <w:r>
        <w:rPr>
          <w:rFonts w:ascii="Angsana New" w:hAnsi="Angsana New"/>
          <w:sz w:val="24"/>
          <w:szCs w:val="24"/>
        </w:rPr>
        <w:t>.</w:t>
      </w:r>
      <w:r>
        <w:rPr>
          <w:rFonts w:ascii="Angsana New" w:hAnsi="Angsana New"/>
          <w:sz w:val="24"/>
          <w:sz w:val="24"/>
          <w:szCs w:val="24"/>
        </w:rPr>
        <w:t>ต</w:t>
      </w:r>
      <w:r>
        <w:rPr>
          <w:rFonts w:ascii="Angsana New" w:hAnsi="Angsana New"/>
          <w:sz w:val="24"/>
          <w:szCs w:val="24"/>
        </w:rPr>
        <w:t xml:space="preserve">. </w:t>
      </w:r>
      <w:r>
        <w:rPr>
          <w:rFonts w:ascii="Angsana New" w:hAnsi="Angsana New"/>
          <w:sz w:val="24"/>
          <w:sz w:val="24"/>
          <w:szCs w:val="24"/>
        </w:rPr>
        <w:t>และตลาดหลักทรัพย์ฯ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 </w:t>
      </w:r>
      <w:r>
        <w:rPr>
          <w:rFonts w:ascii="Angsana New" w:hAnsi="Angsana New"/>
          <w:sz w:val="24"/>
          <w:sz w:val="24"/>
          <w:szCs w:val="24"/>
        </w:rPr>
        <w:t>ณ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วันที่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3</w:t>
      </w:r>
      <w:r>
        <w:rPr>
          <w:rFonts w:ascii="Angsana New" w:hAnsi="Angsana New"/>
          <w:sz w:val="24"/>
          <w:szCs w:val="24"/>
        </w:rPr>
        <w:t>1</w:t>
      </w: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ธันวาคม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25</w:t>
      </w:r>
      <w:r>
        <w:rPr>
          <w:rFonts w:ascii="Angsana New" w:hAnsi="Angsana New"/>
          <w:sz w:val="24"/>
          <w:szCs w:val="24"/>
        </w:rPr>
        <w:t>52</w:t>
      </w:r>
      <w:r>
        <w:rPr>
          <w:rFonts w:ascii="Angsana New" w:hAnsi="Angsana New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บริษัทฯ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ไม่มีนโยบายในการเพิ่มหรือเปลี่ยนแปลงสัญญาสำหรับรายการระหว่างกันที่มีอยู่เดิม</w:t>
      </w:r>
    </w:p>
    <w:p>
      <w:pPr>
        <w:pStyle w:val="Normal"/>
        <w:numPr>
          <w:ilvl w:val="0"/>
          <w:numId w:val="0"/>
        </w:numPr>
        <w:spacing w:before="60" w:after="60"/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  <w:lang w:val="en-US"/>
        </w:rPr>
        <w:t>รายการซื้อ</w:t>
      </w:r>
      <w:r>
        <w:rPr>
          <w:rFonts w:ascii="Angsana New" w:hAnsi="Angsana New"/>
          <w:sz w:val="24"/>
          <w:szCs w:val="24"/>
          <w:lang w:val="en-US"/>
        </w:rPr>
        <w:t>/</w:t>
      </w:r>
      <w:r>
        <w:rPr>
          <w:rFonts w:ascii="Angsana New" w:hAnsi="Angsana New"/>
          <w:sz w:val="24"/>
          <w:sz w:val="24"/>
          <w:szCs w:val="24"/>
          <w:lang w:val="en-US"/>
        </w:rPr>
        <w:t>ขายสินค้าหรือบริการ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850"/>
        <w:gridCol w:w="3827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)</w:t>
              <w:tab/>
              <w:t>Quam Securities Co., Ltd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.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ที่ตกลงกั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 Securities Co., Ltd.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.7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4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  <w:t>Quam Securities Nominees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,461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,292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  <w:t>(Singapore) Pte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6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2.38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เงินฝากเพื่อซื้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>0.00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ี้ค่าข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8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ขาย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1.6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9"/>
        <w:gridCol w:w="226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)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 Asset Management Limite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3.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</w:t>
            </w:r>
            <w:r>
              <w:rPr>
                <w:rFonts w:ascii="Angsana New" w:hAnsi="Angsana New"/>
                <w:sz w:val="24"/>
                <w:szCs w:val="24"/>
              </w:rPr>
              <w:t>15-0.20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4)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  Limite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จ้าหนี้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ื่น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ช้จ่ายที่เกิดขึ้นจริง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เช่าสำนักงา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4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HKD 22,94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่อเดือน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5)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Mac Sharaf Securities (U.A.E.)LLC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อื่น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ช้จ่ายที่เกิดขึ้นจริง</w:t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3368"/>
        <w:gridCol w:w="992"/>
        <w:gridCol w:w="993"/>
        <w:gridCol w:w="992"/>
        <w:gridCol w:w="3688"/>
        <w:gridCol w:w="2275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6)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ตี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จากการเป็นที่ปรึกษาทางการเงิ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ือ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ศรีวิสารวาจา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สินมั่นค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กันภั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8.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รืองวิท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ุษฎีสุรพจน์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 xml:space="preserve">)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าออกจากการเป็นกรรมการ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รืองวิท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ุษฎีสุรพจน์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กรรมการผู้อำนวยการ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กรรมการผู้อำนวยการ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นายหน้า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8 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กรรมการผู้มีอำนาจลงนาม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เป็นกรรมการ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ม่มีอำนาจ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สินมั่นคง</w:t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62.7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</w:t>
            </w: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9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นายหน้า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จ่ายค่าบริการจัดการกอ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ในสัญญา</w:t>
            </w:r>
          </w:p>
        </w:tc>
        <w:tc>
          <w:tcPr>
            <w:tcW w:w="22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ของบริษัทฯ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มูลค่าสินทรัพย์สุทธิ</w:t>
            </w:r>
          </w:p>
        </w:tc>
        <w:tc>
          <w:tcPr>
            <w:tcW w:w="2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827"/>
        <w:gridCol w:w="2551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6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บริการจัดการ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บริหาร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6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8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ที่ตกลงกัน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4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สินทรัพย์สุทธิของกองทุน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เดือน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ยได้ช่ว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กร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ถึ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มษ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552  </w:t>
            </w:r>
          </w:p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ั้งแต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552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โอนสัญญา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ให้แก่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ท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ตัวแทนขายหน่วยล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4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1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มูลค่าสินทรัพย์สุทธิ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หน่วยลงทุนที่จำหน่ายได้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0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ีริเวทีฟ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ีริเวทีฟ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ด</w:t>
            </w:r>
          </w:p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ะเบียนเลิก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ได้คืนทุนให้ผู้ถือ</w:t>
            </w:r>
          </w:p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ุ้นแล้วบางส่วน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1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ท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คทีบ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นาย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อื่น</w:t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จ่ายค่าบริการ</w:t>
            </w:r>
          </w:p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จ่ายค่าเช่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5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.20</w:t>
            </w:r>
          </w:p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ไปตามมูลค่าค้างชำระจริง</w:t>
            </w:r>
          </w:p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5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เดือน</w:t>
            </w:r>
          </w:p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49,50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ต่อเดือน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2)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ุ๊คเกอ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ุ๊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นายหน้าจ่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0.57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5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หาช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อื่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30</w:t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ำรงตำแหน่งกรรมการอิสระ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6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  <w:tab/>
        <w:tab/>
      </w:r>
    </w:p>
    <w:tbl>
      <w:tblPr>
        <w:tblW w:w="15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3225"/>
        <w:gridCol w:w="991"/>
        <w:gridCol w:w="992"/>
        <w:gridCol w:w="992"/>
        <w:gridCol w:w="3686"/>
        <w:gridCol w:w="2546"/>
      </w:tblGrid>
      <w:tr>
        <w:trPr>
          <w:trHeight w:val="498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3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บอร์ด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ที่ปรึกษาทางการเงิ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(0.2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ต่อปี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</w:tr>
      <w:tr>
        <w:trPr>
          <w:trHeight w:val="295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ที่ปรึกษาค้างรับ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าออกจาการเป็นกรรมการของ</w:t>
            </w:r>
          </w:p>
        </w:tc>
      </w:tr>
      <w:tr>
        <w:trPr>
          <w:trHeight w:val="311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บอร์ด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</w:p>
        </w:tc>
      </w:tr>
      <w:tr>
        <w:trPr>
          <w:trHeight w:val="311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7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1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4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อเชี่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ินเวสเม้นท์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0.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ทุน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บริษัทหลักทรัพย์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หลักทรัพย์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ากการเป็นบริษัทย่อยของบริษัทฯ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็สเซ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เนจเมนจ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ธรรมเนีย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จัดการกองทุน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ค่าธรรมเนียมการจัดการ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และค่าที่ปรึกษา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ส่วนบุคค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่วไ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ค่าที่ปรึกษาเป็นไปตามอัตราที่ตกลงกัน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สำหรับลูกค้าแต่ละราย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การจัดการกองทุน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.3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>
          <w:trHeight w:val="404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และค่าที่ปรึกษา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ค้างจ่าย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52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ิดตามค่าใช้จ่ายที่เกิดขึ้นจริง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404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ใช้จ่ายอื่น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6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ิดตามค่าใช้จ่ายที่เกิดขึ้นจริง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6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อ็สเซ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ธรรมเนียมและบริการ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>
          <w:trHeight w:val="342" w:hRule="atLeast"/>
        </w:trPr>
        <w:tc>
          <w:tcPr>
            <w:tcW w:w="28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2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>
          <w:trHeight w:val="80" w:hRule="atLeast"/>
        </w:trPr>
        <w:tc>
          <w:tcPr>
            <w:tcW w:w="2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60" w:after="60"/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spacing w:before="60" w:after="60"/>
        <w:ind w:right="-142" w:hanging="0"/>
        <w:jc w:val="both"/>
        <w:outlineLvl w:val="0"/>
        <w:rPr/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  <w:r>
        <w:rPr/>
        <w:tab/>
        <w:tab/>
      </w:r>
    </w:p>
    <w:tbl>
      <w:tblPr>
        <w:tblW w:w="15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8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>
          <w:trHeight w:val="3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7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เอฟ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เนจเม้นท์จำกัด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ธรรมเนีย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จัดการกองทุ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.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ค่าธรรมเนียมการจัดกา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และค่า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องทุนส่วนบุคคล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่วไป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ค่าที่ปรึกษาเป็นไปตามอัตราที่ตกลงกั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ญญาสำหรับลูกค้าแต่ละรา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การจัดการกองทุ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4.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่วนบุคคลและค่า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18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ปซิฟิค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24"/>
                <w:szCs w:val="24"/>
              </w:rPr>
              <w:t>120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2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 - 0.20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</w:t>
            </w:r>
          </w:p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ย่อยของบริษัทฯ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9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อราเซี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ินเวส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ธรรมเนียมและบริกา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ิมิเต็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และบริกา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5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20)  </w:t>
            </w: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Thanh Cong Securities Company </w:t>
            </w: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/>
              </w:rPr>
              <w:t>ลูกหนี้อื่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>1.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color w:val="000000"/>
                <w:sz w:val="24"/>
                <w:szCs w:val="24"/>
                <w:lang w:val="en-US"/>
              </w:rPr>
              <w:t xml:space="preserve">-   </w:t>
            </w:r>
            <w:r>
              <w:rPr>
                <w:rFonts w:ascii="Angsana New" w:hAnsi="Angsana New"/>
                <w:color w:val="000000"/>
                <w:sz w:val="24"/>
                <w:sz w:val="24"/>
                <w:szCs w:val="24"/>
                <w:lang w:val="en-US"/>
              </w:rPr>
              <w:t>ตามอัตราที่ตกลงกันตามสัญญ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18.88</w:t>
            </w:r>
          </w:p>
        </w:tc>
      </w:tr>
      <w:tr>
        <w:trPr>
          <w:trHeight w:val="325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J.S.C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</w:t>
            </w: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21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1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</w:rPr>
              <w:t>0.0004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22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ลูลิโอ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.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3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ลาออกจากการเป็นกรรม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7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ษ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3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ฮ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ชาว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0.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วิลเลีย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ฮ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ม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ชาว์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บริษัท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ลาออกจากการเป็นกรรมการ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8 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มษาย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</w:tbl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ind w:right="-142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5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สมชา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กาญจนเพชรรัตน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องกรร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</w:rPr>
              <w:t>0.001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Cs w:val="24"/>
              </w:rPr>
              <w:t>0.00000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สาวภัทรินท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นาถ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สาวภัทรินท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ธนานาถ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องกรร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ได้ลาออกจาก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00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0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7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บรรจิต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ิตตะนุศาสตร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6.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.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6.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ช่วยกรร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าร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ผู้จัดการ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8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ณัฐวัฒ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ญทร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.0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81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ภาณุเดช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ญทร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้องชาย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29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เดช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3.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.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ู่สมรส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08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ซื้อขายสัญญ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สัญญา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4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ล่วงหน้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10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30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ธรรมกฤ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ขายสัญญาซื้อขาย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ุตร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ฒนพงศ์ชาติ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่วงหน้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ซื้อขายสัญญ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3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สัญญา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4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ขายล่วงหน้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31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จารุภ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8.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.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ู่สมรส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0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6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2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งสาวสมรทิ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้องสาว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00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1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4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72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006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33)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พริษฐ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.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1.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8.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ุตร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/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6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4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32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1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สินค้าหรือบริ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510"/>
        <w:gridCol w:w="992"/>
        <w:gridCol w:w="993"/>
        <w:gridCol w:w="991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</w:rPr>
              <w:t xml:space="preserve">34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งสาวเยาวลักษณ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การซื้อขายหุ้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1.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6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ดค่านายหน้าจากมูลค่าการซื้อขา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ี่สาวนายเชาว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รัญวัฒน์</w:t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ำหรับบัญชีเงินส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0.15-</w:t>
            </w:r>
            <w:r>
              <w:rPr>
                <w:rFonts w:ascii="Angsana New" w:hAnsi="Angsana New"/>
                <w:sz w:val="24"/>
                <w:szCs w:val="24"/>
              </w:rPr>
              <w:t>0.2</w:t>
            </w:r>
            <w:r>
              <w:rPr>
                <w:rFonts w:ascii="Angsana New" w:hAnsi="Angsana New"/>
                <w:sz w:val="24"/>
                <w:szCs w:val="24"/>
              </w:rPr>
              <w:t>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  <w:r>
              <w:rPr>
                <w:rFonts w:ascii="Angsana New" w:hAnsi="Angsana New"/>
                <w:sz w:val="24"/>
                <w:szCs w:val="24"/>
              </w:rPr>
              <w:t xml:space="preserve">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ยได้ค่าธรรมเนียมในการเป็นนายหน้าซื้อขา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3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8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ณีซื้อขายหลักทรัพย์ผ่านอินเตอร์เน็ต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อัตราปกติที่คิดกับลูกค้าทั่วไป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ูกหนี้ค่า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10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ค่าขาย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7</w:t>
            </w:r>
          </w:p>
        </w:tc>
        <w:tc>
          <w:tcPr>
            <w:tcW w:w="9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จ้าหนี้เงินฝาก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5</w:t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60"/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2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2"/>
        <w:gridCol w:w="3686"/>
        <w:gridCol w:w="240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2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10.2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5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ถอนเงินจาก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22.4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ตามมูลค่าเงินที่ถอน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จัดการกองทุนรวม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0.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2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1.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100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ำระค่าหุ้นสามัญเพิ่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5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.00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ที่ล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8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.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ัจจุบั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สินทรัพย์ถาวร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.17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คาตามบัญชีของสิน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จำหน่าย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พันธบัตรรัฐบา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0.7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งทุนในกองทุนรวมที่บริหารโดย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0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5.63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หน่ว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Cs w:val="24"/>
              </w:rPr>
              <w:t xml:space="preserve">1,952,514.839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0.243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พันธบัตรรัฐบา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0.38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2.38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กองทุนรว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0.5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5.1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3.55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สินทรัพย์สุทธิ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ถ่ถอนเงินลงทุนในกองทุนรวมที่บริหารโด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0.64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5.63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คาตามมูลค่าสินทรัพย์สุทธิ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นว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หน่วย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น่ว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0.1279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งทุนในกองทุนส่วนบุคคลที่บริหารโด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40.00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เงินล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4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ค่าเงินลงทุนในกองทุนส่วนบุคคล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6.95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4.62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มูลค่าสินทรัพย์สุทธิ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ื้อสินทรัพย์ถาวร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</w:rPr>
              <w:t>0.0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าคาตามบัญชีของสิน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จำหน่าย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  <w:lang w:val="en-US"/>
        </w:rPr>
      </w:pPr>
      <w:r>
        <w:rPr>
          <w:rFonts w:ascii="Angsana New" w:hAnsi="Angsana New"/>
          <w:sz w:val="24"/>
          <w:szCs w:val="24"/>
          <w:lang w:val="en-US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  <w:lang w:val="en-US"/>
        </w:rPr>
        <w:t>2</w:t>
      </w:r>
      <w:r>
        <w:rPr>
          <w:rFonts w:ascii="Angsana New" w:hAnsi="Angsana New"/>
          <w:sz w:val="24"/>
          <w:szCs w:val="24"/>
        </w:rPr>
        <w:t>.</w:t>
        <w:tab/>
      </w:r>
      <w:r>
        <w:rPr>
          <w:rFonts w:ascii="Angsana New" w:hAnsi="Angsana New"/>
          <w:sz w:val="24"/>
          <w:sz w:val="24"/>
          <w:szCs w:val="24"/>
        </w:rPr>
        <w:t>รายการซื้อ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ขายทรัพย์สิน</w:t>
      </w:r>
      <w:r>
        <w:rPr>
          <w:rFonts w:ascii="Angsana New" w:hAnsi="Angsana New"/>
          <w:sz w:val="24"/>
          <w:szCs w:val="24"/>
        </w:rPr>
        <w:t>/</w:t>
      </w:r>
      <w:r>
        <w:rPr>
          <w:rFonts w:ascii="Angsana New" w:hAnsi="Angsana New"/>
          <w:sz w:val="24"/>
          <w:sz w:val="24"/>
          <w:szCs w:val="24"/>
        </w:rPr>
        <w:t>เงินลงทุน</w:t>
      </w:r>
      <w:r>
        <w:rPr>
          <w:rFonts w:ascii="Angsana New" w:hAnsi="Angsana New" w:eastAsia="Angsana New" w:cs="Angsana New"/>
          <w:sz w:val="24"/>
          <w:sz w:val="24"/>
          <w:szCs w:val="24"/>
          <w:lang w:val="en-US"/>
        </w:rPr>
        <w:t xml:space="preserve"> </w:t>
      </w:r>
      <w:r>
        <w:rPr>
          <w:rFonts w:ascii="Angsana New" w:hAnsi="Angsana New"/>
          <w:sz w:val="24"/>
          <w:szCs w:val="24"/>
        </w:rPr>
        <w:t>(</w:t>
      </w:r>
      <w:r>
        <w:rPr>
          <w:rFonts w:ascii="Angsana New" w:hAnsi="Angsana New"/>
          <w:sz w:val="24"/>
          <w:sz w:val="24"/>
          <w:szCs w:val="24"/>
        </w:rPr>
        <w:t>ต่อ</w:t>
      </w:r>
      <w:r>
        <w:rPr>
          <w:rFonts w:ascii="Angsana New" w:hAnsi="Angsana New"/>
          <w:sz w:val="24"/>
          <w:szCs w:val="24"/>
        </w:rPr>
        <w:t>)</w:t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992"/>
        <w:gridCol w:w="993"/>
        <w:gridCol w:w="992"/>
        <w:gridCol w:w="3686"/>
        <w:gridCol w:w="2550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3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  <w:r>
              <w:rPr>
                <w:rFonts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ีริเวทีฟ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พันธบัตรรัฐบา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08.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ีริเวทีฟ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ย่อยของ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ถอนเงินลงทุนในหุ้นสามัญ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1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สัดส่วนที่ลงทุ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องทุนที่ออกและ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ดทะเบียนเลิก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ชำระแล้ว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13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ธันว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ได้คืนทุน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ให้ผู้ถือหุ้นแล้วบางส่วน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4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บอร์ด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ประเทศไทย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งทุนในหุ้นบุริมสิทธิ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5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ลงทุน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ต่มีสิทธิออกเสียง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ิลเลียม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พียง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7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ลมิลเล็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าออกจากการ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โรเบิร์ต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ิลเลียม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กรรมการของบริษัท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็คมิลเล็น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บอร์ด้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ระเทศไทย</w:t>
            </w:r>
            <w:r>
              <w:rPr>
                <w:rFonts w:ascii="Angsana New" w:hAnsi="Angsana New"/>
                <w:sz w:val="24"/>
                <w:szCs w:val="24"/>
              </w:rPr>
              <w:t xml:space="preserve">)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มื่อวันที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7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ฤษภาค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5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5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ูลนิธิ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พันธบัตรรัฐบา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7.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ราคาตลาด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ฯ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ศรีวิสารวาจา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ท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437.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37.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ลงทุนในอัตรา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 xml:space="preserve">48.81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แ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49.5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ลำดับ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ดิมชื่อบริษัทหลักทรัพย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คทีบี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ตอบแทนการโอนธุรกิจ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8.18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</w:rPr>
              <w:t xml:space="preserve">-  </w:t>
            </w:r>
            <w:r>
              <w:rPr>
                <w:rFonts w:ascii="Angsana New" w:hAnsi="Angsana New"/>
                <w:sz w:val="23"/>
                <w:sz w:val="23"/>
                <w:szCs w:val="23"/>
              </w:rPr>
              <w:t>ตามสัดส่วนของ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  <w:lang w:val="en-US"/>
              </w:rPr>
              <w:t>EBIDA</w:t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 xml:space="preserve">)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5" w:hanging="0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ับ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ศรีวิสารวาจ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ย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พัวพันธ์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7)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Thanh Cong Securities Compa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เงินลงทุนในหุ้นสามัญ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ณ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วันสิ้นงว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156.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ล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796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500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หุ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าคาหุ้น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VND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11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,5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3"/>
                <w:sz w:val="23"/>
                <w:szCs w:val="23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3"/>
                <w:sz w:val="23"/>
                <w:szCs w:val="23"/>
              </w:rPr>
              <w:t xml:space="preserve"> </w:t>
            </w:r>
            <w:r>
              <w:rPr>
                <w:rFonts w:ascii="Angsana New" w:hAnsi="Angsana New"/>
                <w:sz w:val="23"/>
                <w:szCs w:val="23"/>
              </w:rPr>
              <w:t>18.88</w:t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J.S.C.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ร่วมกันกับ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</w:t>
            </w:r>
          </w:p>
          <w:p>
            <w:pPr>
              <w:pStyle w:val="Normal"/>
              <w:spacing w:lineRule="exact" w:line="300"/>
              <w:ind w:right="-75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</w:rPr>
            </w:pPr>
            <w:r>
              <w:rPr>
                <w:rFonts w:ascii="Angsana New" w:hAnsi="Angsana New"/>
                <w:sz w:val="23"/>
                <w:szCs w:val="23"/>
              </w:rPr>
            </w:r>
          </w:p>
        </w:tc>
      </w:tr>
      <w:tr>
        <w:trPr/>
        <w:tc>
          <w:tcPr>
            <w:tcW w:w="2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3"/>
                <w:szCs w:val="23"/>
                <w:lang w:val="en-US"/>
              </w:rPr>
            </w:pPr>
            <w:r>
              <w:rPr>
                <w:rFonts w:ascii="Angsana New" w:hAnsi="Angsana New"/>
                <w:sz w:val="23"/>
                <w:szCs w:val="23"/>
                <w:lang w:val="en-US"/>
              </w:rPr>
            </w:r>
          </w:p>
        </w:tc>
      </w:tr>
    </w:tbl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br w:type="page"/>
      </w:r>
      <w:r>
        <w:rPr>
          <w:rFonts w:ascii="Angsana New" w:hAnsi="Angsana New"/>
          <w:sz w:val="24"/>
          <w:szCs w:val="24"/>
        </w:rPr>
      </w:r>
    </w:p>
    <w:p>
      <w:pPr>
        <w:pStyle w:val="Normal"/>
        <w:spacing w:before="0" w:after="60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 xml:space="preserve">3. </w:t>
      </w:r>
      <w:r>
        <w:rPr>
          <w:rFonts w:ascii="Angsana New" w:hAnsi="Angsana New"/>
          <w:sz w:val="24"/>
          <w:sz w:val="24"/>
          <w:szCs w:val="24"/>
        </w:rPr>
        <w:t>การให้กู้ยืม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/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1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  <w:t>Quam Securities Nominees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รับเงินให้กู้ยืม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2.12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.75-8.5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  <w:t>(Singapore) Pte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จ่ายเงินให้กู้ยืมเพื่อซื้อหลักทรัพย์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00003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ดอกเบี้ย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0.7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ใน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Quam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ดิมชื่อกลุ่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APC)</w:t>
            </w:r>
            <w:r>
              <w:rPr>
                <w:rFonts w:ascii="Angsana New" w:hAnsi="Angsana New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ึ่งเป็น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ที่มีกรรมการร่วมกั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ด้แก่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บอร์นาร์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ูลีโอ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ะ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เคนเน็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ฮิง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ลม</w:t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2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)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บริษัท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ไท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สเตรทติจิค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งินกู้ยืม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ายุ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5.0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 xml:space="preserve">-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น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51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ขายเงินลง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ินเวสเม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ค้างจ่ายเงินกู้ยื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0.2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ุนในบริษัทหลักทรัพย์ซีมิโก้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มีกรรมการร่วมกันกับบริษัทย่อย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ดอกเบี้ยจ่ายเงินกู้ยืม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0.29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ามที่ตกลงกันตามสัญญาในอัตรา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5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ต่อปี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ทย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เตรทติจิค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ินเวส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ให้กู้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ำให้พ้นจากการเป็นบริษัท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ยืมเงินแก่บริษัทย่อยของ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หลักทรัพย์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ย่อยของบริษัทฯ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เจอเร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เลคเมียร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คิง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จัดการกองทุ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ซีมิโก้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ไ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ฟันด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มเนจเม้นท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จำกัด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ที่ให้สิทธิแก่ผู้ให้กู้ที่จะแปลงหนี้เป็นทุนในจำนวนไม่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เกิ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250,000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หุ้น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ind w:right="-142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-142" w:hanging="0"/>
        <w:jc w:val="both"/>
        <w:outlineLvl w:val="0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  <w:t>4.</w:t>
        <w:tab/>
      </w:r>
      <w:r>
        <w:rPr>
          <w:rFonts w:ascii="Angsana New" w:hAnsi="Angsana New"/>
          <w:sz w:val="24"/>
          <w:sz w:val="24"/>
          <w:szCs w:val="24"/>
        </w:rPr>
        <w:t>สัญญาการจัดการ</w:t>
      </w:r>
      <w:r>
        <w:rPr>
          <w:rFonts w:ascii="Angsana New" w:hAnsi="Angsana New" w:eastAsia="Angsana New" w:cs="Angsana New"/>
          <w:sz w:val="24"/>
          <w:sz w:val="24"/>
          <w:szCs w:val="24"/>
        </w:rPr>
        <w:t xml:space="preserve"> </w:t>
      </w:r>
      <w:r>
        <w:rPr>
          <w:rFonts w:ascii="Angsana New" w:hAnsi="Angsana New"/>
          <w:sz w:val="24"/>
          <w:sz w:val="24"/>
          <w:szCs w:val="24"/>
        </w:rPr>
        <w:t>หรือสัญญาการให้ความช่วยเหลือ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369"/>
        <w:gridCol w:w="992"/>
        <w:gridCol w:w="993"/>
        <w:gridCol w:w="993"/>
        <w:gridCol w:w="3686"/>
        <w:gridCol w:w="2268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ุคคลที่มีผลประโยชน์ร่วม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/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วามสัมพันธ์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ลักษณะรายการ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มูลค่า</w:t>
            </w:r>
          </w:p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ascii="Angsana New" w:hAnsi="Angsana New"/>
                <w:sz w:val="24"/>
                <w:szCs w:val="24"/>
              </w:rPr>
              <w:t>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ราคา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/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อัตราค่าธรรมเนีย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หมายเหตุ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ab/>
              <w:tab/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ป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25</w:t>
            </w:r>
            <w:r>
              <w:rPr>
                <w:rFonts w:ascii="Angsana New" w:hAnsi="Angsana New"/>
                <w:sz w:val="24"/>
                <w:szCs w:val="24"/>
              </w:rPr>
              <w:t>52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143" w:hanging="0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1)</w:t>
              <w:tab/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>Thanh Cong Securities Company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สัญญ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การด้านที่ปรึกษา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  <w:tab/>
              <w:t>J.S.C.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pacing w:lineRule="exact" w:line="280"/>
              <w:ind w:left="567" w:hanging="567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่าที่ปรึกษา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รับ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  <w:t>9.44</w:t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6" w:hanging="176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</w:rPr>
              <w:t>-</w:t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เป็นอัตราค่าธรรมเนียมที่เป็นไปตามสัญญา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ถือหุ้นร้อย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>18.88</w:t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284" w:right="67" w:hanging="284"/>
              <w:jc w:val="both"/>
              <w:rPr/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มี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กรรมการร่วมกันกับบริษัท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ฯ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</w:rPr>
              <w:tab/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ริษัทฯ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รับค่าตอ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บแท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ทั้งสิ้น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GB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 xml:space="preserve">USD 420,216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GB"/>
              </w:rPr>
              <w:t>โดย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คือ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นายชัยภัทร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ศรีวิสารวาจา</w:t>
            </w:r>
            <w:r>
              <w:rPr>
                <w:rFonts w:ascii="Angsana New" w:hAnsi="Angsana New"/>
                <w:sz w:val="24"/>
                <w:szCs w:val="24"/>
                <w:lang w:val="en-US"/>
              </w:rPr>
              <w:t xml:space="preserve">,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นาย</w:t>
            </w:r>
          </w:p>
          <w:p>
            <w:pPr>
              <w:pStyle w:val="Normal"/>
              <w:spacing w:lineRule="exact" w:line="300"/>
              <w:ind w:right="-75" w:hanging="0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ินิจ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พัวพันธ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และนางดวงรัตน์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300"/>
              <w:ind w:left="284" w:right="-75" w:hanging="284"/>
              <w:jc w:val="both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  <w:lang w:val="en-US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  <w:lang w:val="en-US"/>
              </w:rPr>
              <w:t>วัฒนพงศ์ชาติ</w:t>
            </w:r>
          </w:p>
        </w:tc>
        <w:tc>
          <w:tcPr>
            <w:tcW w:w="3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  <w:lang w:val="en-US"/>
              </w:rPr>
            </w:pPr>
            <w:r>
              <w:rPr>
                <w:rFonts w:ascii="Angsana New" w:hAnsi="Angsana New"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eastAsia="Angsana New" w:cs="Angsana New" w:ascii="Angsana New" w:hAnsi="Angsana New"/>
                <w:sz w:val="24"/>
                <w:szCs w:val="24"/>
              </w:rPr>
              <w:t xml:space="preserve">   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แบ่งชำร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Cs w:val="24"/>
              </w:rPr>
              <w:t xml:space="preserve">12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วด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</w:t>
            </w:r>
            <w:r>
              <w:rPr>
                <w:rFonts w:ascii="Angsana New" w:hAnsi="Angsana New"/>
                <w:sz w:val="24"/>
                <w:sz w:val="24"/>
                <w:szCs w:val="24"/>
              </w:rPr>
              <w:t>งวดละ</w:t>
            </w:r>
            <w:r>
              <w:rPr>
                <w:rFonts w:ascii="Angsana New" w:hAnsi="Angsana New" w:eastAsia="Angsana New" w:cs="Angsana New"/>
                <w:sz w:val="24"/>
                <w:sz w:val="24"/>
                <w:szCs w:val="24"/>
              </w:rPr>
              <w:t xml:space="preserve">  </w:t>
            </w:r>
            <w:r>
              <w:rPr>
                <w:rFonts w:ascii="Angsana New" w:hAnsi="Angsana New"/>
                <w:sz w:val="24"/>
                <w:szCs w:val="24"/>
                <w:lang w:val="en-GB"/>
              </w:rPr>
              <w:t>USD 35,018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  <w:lang w:val="en-GB"/>
              </w:rPr>
            </w:pPr>
            <w:r>
              <w:rPr>
                <w:rFonts w:ascii="Angsana New" w:hAnsi="Angsana New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67" w:hanging="284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3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284" w:right="-75" w:hanging="284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75" w:hanging="141"/>
              <w:jc w:val="both"/>
              <w:rPr>
                <w:rFonts w:ascii="Angsana New" w:hAnsi="Angsana New"/>
                <w:sz w:val="24"/>
                <w:szCs w:val="24"/>
              </w:rPr>
            </w:pPr>
            <w:r>
              <w:rPr>
                <w:rFonts w:ascii="Angsana New" w:hAnsi="Angsana New"/>
                <w:sz w:val="24"/>
                <w:szCs w:val="24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134" w:right="255" w:gutter="0" w:header="0" w:top="851" w:footer="113" w:bottom="169"/>
          <w:pgNumType w:start="64" w:fmt="decimal"/>
          <w:formProt w:val="false"/>
          <w:textDirection w:val="lrTb"/>
          <w:docGrid w:type="default" w:linePitch="360" w:charSpace="0"/>
        </w:sectPr>
        <w:pStyle w:val="Normal"/>
        <w:ind w:right="227" w:hanging="0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Heading1"/>
        <w:spacing w:before="0" w:after="120"/>
        <w:ind w:right="-57" w:firstLine="851"/>
        <w:jc w:val="both"/>
        <w:rPr>
          <w:rFonts w:ascii="Angsana New" w:hAnsi="Angsana New" w:cs="Angsana New"/>
          <w:sz w:val="28"/>
          <w:szCs w:val="28"/>
          <w:u w:val="none"/>
          <w:lang w:val="en-US"/>
        </w:rPr>
      </w:pPr>
      <w:r>
        <w:rPr>
          <w:rFonts w:cs="Angsana New" w:ascii="Angsana New" w:hAnsi="Angsana New"/>
          <w:sz w:val="28"/>
          <w:szCs w:val="28"/>
          <w:u w:val="none"/>
          <w:lang w:val="en-US"/>
        </w:rPr>
      </w:r>
    </w:p>
    <w:p>
      <w:pPr>
        <w:pStyle w:val="Heading1"/>
        <w:spacing w:before="0" w:after="120"/>
        <w:ind w:right="-57" w:firstLine="851"/>
        <w:jc w:val="both"/>
        <w:rPr>
          <w:rFonts w:ascii="Angsana New" w:hAnsi="Angsana New" w:cs="Angsana New"/>
          <w:sz w:val="28"/>
          <w:szCs w:val="28"/>
          <w:u w:val="none"/>
        </w:rPr>
      </w:pP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ความเห็นเกี่ยวกับรายการระหว่างกันของกรรมการตรวจสอบ สิ้นสุด ณ วันที่ </w:t>
      </w:r>
      <w:r>
        <w:rPr>
          <w:rFonts w:cs="Angsana New" w:ascii="Angsana New" w:hAnsi="Angsana New"/>
          <w:sz w:val="28"/>
          <w:szCs w:val="28"/>
          <w:u w:val="none"/>
          <w:lang w:val="en-US"/>
        </w:rPr>
        <w:t xml:space="preserve">31 </w:t>
      </w:r>
      <w:r>
        <w:rPr>
          <w:rFonts w:ascii="Angsana New" w:hAnsi="Angsana New" w:cs="Angsana New"/>
          <w:sz w:val="28"/>
          <w:sz w:val="28"/>
          <w:szCs w:val="28"/>
          <w:u w:val="none"/>
          <w:lang w:val="en-US"/>
        </w:rPr>
        <w:t>ธันวาคม</w:t>
      </w:r>
      <w:r>
        <w:rPr>
          <w:rFonts w:ascii="Angsana New" w:hAnsi="Angsana New" w:cs="Angsana New"/>
          <w:sz w:val="28"/>
          <w:sz w:val="28"/>
          <w:szCs w:val="28"/>
          <w:u w:val="none"/>
        </w:rPr>
        <w:t xml:space="preserve"> </w:t>
      </w:r>
      <w:r>
        <w:rPr>
          <w:rFonts w:cs="Angsana New" w:ascii="Angsana New" w:hAnsi="Angsana New"/>
          <w:sz w:val="28"/>
          <w:szCs w:val="28"/>
          <w:u w:val="none"/>
        </w:rPr>
        <w:t>2552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ระหว่างกัน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วามเห็นของกรรมการตรวจสอบ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การซื้อ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ายสินค้าหรือบริการ</w:t>
            </w:r>
          </w:p>
          <w:p>
            <w:pPr>
              <w:pStyle w:val="Normal"/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ป็นไปตามแนวทางการค้าปกติของธุรกิจ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มีราคาเป็นไปตามราคาตลาด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รายการซื้อ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ขายทรัพย์สิน</w:t>
            </w: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/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เงินลงทุน</w:t>
            </w:r>
          </w:p>
          <w:p>
            <w:pPr>
              <w:pStyle w:val="Normal"/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เป็นไปตามแนวทางการค้าปกติของธุรกิจและราคาไม่ทำให้บริษัทฯ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สียประโยชน์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อีกทั้งเป็นการขยายธุรกิจเพื่อเข้าไปดำเนินงานเกี่ยวกับผลิตภัณฑ์ใหม่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การให้กู้ยืม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ป็นการปล่อยกู้ตามธุรกิจปกติของบริษัทฯ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มีการฟ้องร้องบังคับชำระหนี้ตามขั้นตอนปกติ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ลูกหนี้ไม่มีส่วนเกี่ยวข้องต่อการบริหารงานของบริษัทฯ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ต่อย่างใด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120" w:after="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  <w:t>4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th-TH"/>
              </w:rPr>
              <w:t>สัญญาการจัดการ หรือสัญญาการให้ความช่วยเหลือ</w:t>
            </w:r>
          </w:p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before="0" w:after="120"/>
              <w:ind w:left="567" w:hanging="567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ความสมเหตุสมผลในเชิงธุรกิจทั่วไปที่ต้องการพัฒนาและขยายฐานลูกค้าต่างประเทศ</w:t>
            </w:r>
            <w:r>
              <w:rPr>
                <w:rFonts w:ascii="Angsana New" w:hAnsi="Angsana New" w:eastAsia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ซึ่งต้องอาศัยการสนับสนุนจากบริษัทต่างประเทศที่มีความชำนาญ</w:t>
            </w:r>
          </w:p>
        </w:tc>
      </w:tr>
    </w:tbl>
    <w:p>
      <w:pPr>
        <w:pStyle w:val="Normal"/>
        <w:ind w:left="851" w:right="-143" w:hanging="425"/>
        <w:jc w:val="both"/>
        <w:rPr>
          <w:rFonts w:ascii="Angsana New" w:hAnsi="Angsana New"/>
          <w:sz w:val="24"/>
          <w:szCs w:val="24"/>
        </w:rPr>
      </w:pPr>
      <w:r>
        <w:rPr>
          <w:rFonts w:ascii="Angsana New" w:hAnsi="Angsana New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851" w:right="-143" w:hanging="425"/>
        <w:jc w:val="both"/>
        <w:outlineLvl w:val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าตรการในการทำรายการระหว่างกันและแนวโน้มการทำรายการระหว่างกันในอนาคต</w:t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26" w:right="-1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นโยบายในการทำรายการที่เกี่ยวโยงกันด้วยความโปร่งใส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คำนึงถึงความเป็นธรรมและเป็นประโยชน์สูงสุดต่อ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สมือนทำรายการกับบุค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ascii="Angsana New" w:hAnsi="Angsana New"/>
          <w:sz w:val="32"/>
          <w:sz w:val="32"/>
          <w:szCs w:val="32"/>
        </w:rPr>
        <w:t>ลภายนอ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ปฏิบัติตามหลักเกณฑ์และวิธีการที่กำหนดโดยตลาดหลักทรัพย์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ascii="Angsana New" w:hAnsi="Angsana New"/>
          <w:sz w:val="32"/>
          <w:szCs w:val="32"/>
        </w:rPr>
        <w:t>.</w:t>
      </w:r>
    </w:p>
    <w:p>
      <w:pPr>
        <w:pStyle w:val="Normal"/>
        <w:ind w:left="426" w:right="-1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426" w:right="-143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นื่องจากบริษัท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ประกอบธุรกิจหลักทรัพย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นวโน้มการทำรายการระหว่างกันจะเป็นรายการทางการค้าที่เป็นธุรกิจปก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เกี่ยวกับการบริการเพื่อประโยชน์ทางธุรกิจปกติ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กลุ่มผู้เกี่ยวโยงในการทำรายการระหว่างกันจะเป็นดังรายชื่อที่เปิดเผยข้างต้น</w:t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ind w:left="851" w:right="-143" w:hanging="425"/>
        <w:jc w:val="both"/>
        <w:rPr>
          <w:rFonts w:ascii="Angsana New" w:hAnsi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Cs w:val="32"/>
          <w:lang w:val="en-US"/>
        </w:rPr>
      </w:r>
    </w:p>
    <w:sectPr>
      <w:footerReference w:type="default" r:id="rId3"/>
      <w:type w:val="nextPage"/>
      <w:pgSz w:w="11906" w:h="16838"/>
      <w:pgMar w:left="1134" w:right="1418" w:gutter="0" w:header="0" w:top="737" w:footer="43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81515" cy="535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1515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86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54.45pt;height:4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ส่วนที่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86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535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535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lang w:val="en-US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 w:eastAsia="Angsana New" w:cs="Angsana New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88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vanish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vanish/>
                              <w:rFonts w:ascii="Angsana New" w:hAnsi="Angsana New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4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ส่วนที่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  <w:lang w:val="en-US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 w:eastAsia="Angsana New" w:cs="Angsana New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88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/>
                        <w:vanish/>
                      </w:rPr>
                      <w:fldChar w:fldCharType="begin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t>0</w:t>
                    </w:r>
                    <w:r>
                      <w:rPr>
                        <w:rStyle w:val="PageNumber"/>
                        <w:vanish/>
                        <w:rFonts w:ascii="Angsana New" w:hAnsi="Angsana New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8"/>
      <w:szCs w:val="28"/>
      <w:lang w:val="th-TH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CordiaUPC"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Cordia New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eastAsia="Cordi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eastAsia="Cordi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Cordia New" w:cs="CordiaUPC"/>
      <w:b/>
      <w:bCs/>
      <w:color w:val="000000"/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Cordia New" w:cs="CordiaUPC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ngsana New" w:hAnsi="Angsana New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eastAsia="Times New Roman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  <w:tab w:val="left" w:pos="1800" w:leader="none"/>
        <w:tab w:val="left" w:pos="2160" w:leader="none"/>
        <w:tab w:val="left" w:pos="2520" w:leader="none"/>
      </w:tabs>
    </w:pPr>
    <w:rPr>
      <w:rFonts w:ascii="Times New Roman" w:hAnsi="Times New Roman" w:eastAsia="Cordia New" w:cs="Cordia New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40" w:leader="none"/>
      </w:tabs>
    </w:pPr>
    <w:rPr>
      <w:rFonts w:ascii="Times New Roman" w:hAnsi="Times New Roman" w:cs="Times New Roman"/>
      <w:sz w:val="32"/>
      <w:szCs w:val="32"/>
    </w:rPr>
  </w:style>
  <w:style w:type="paragraph" w:styleId="BodyTextIndent2">
    <w:name w:val="Body Text Indent 2"/>
    <w:basedOn w:val="Normal"/>
    <w:qFormat/>
    <w:pPr>
      <w:widowControl w:val="false"/>
      <w:ind w:firstLine="720"/>
    </w:pPr>
    <w:rPr>
      <w:rFonts w:ascii="Times New Roman" w:hAnsi="Times New Roman" w:cs="Times New Roman"/>
      <w:sz w:val="32"/>
      <w:szCs w:val="32"/>
    </w:rPr>
  </w:style>
  <w:style w:type="paragraph" w:styleId="TextBodyIndent">
    <w:name w:val="Body Text Indent"/>
    <w:basedOn w:val="Normal"/>
    <w:pPr>
      <w:spacing w:before="60" w:after="60"/>
      <w:ind w:left="1080" w:hanging="0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cs="Angsana New"/>
      <w:sz w:val="32"/>
      <w:szCs w:val="32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cs="CordiaUPC"/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120" w:after="60"/>
      <w:ind w:left="720" w:right="139" w:hanging="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Style11">
    <w:name w:val="Style1"/>
    <w:basedOn w:val="Normal"/>
    <w:qFormat/>
    <w:pPr>
      <w:jc w:val="both"/>
    </w:pPr>
    <w:rPr>
      <w:rFonts w:ascii="Times New Roman" w:hAnsi="Times New Roman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spacing w:before="120" w:after="60"/>
    </w:pPr>
    <w:rPr>
      <w:rFonts w:ascii="Angsana New" w:hAnsi="Angsana New" w:eastAsia="Cordia New" w:cs="Angsana New"/>
      <w:sz w:val="32"/>
      <w:szCs w:val="32"/>
    </w:rPr>
  </w:style>
  <w:style w:type="paragraph" w:styleId="Style6">
    <w:name w:val="???????"/>
    <w:basedOn w:val="Normal"/>
    <w:qFormat/>
    <w:pPr>
      <w:tabs>
        <w:tab w:val="clear" w:pos="720"/>
        <w:tab w:val="left" w:pos="1080" w:leader="none"/>
      </w:tabs>
    </w:pPr>
    <w:rPr>
      <w:rFonts w:ascii="Times New Roman" w:hAnsi="Times New Roman" w:eastAsia="Cordia New" w:cs="Times New Roman"/>
      <w:b/>
      <w:bCs/>
      <w:sz w:val="30"/>
      <w:szCs w:val="3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4:26:00Z</dcterms:created>
  <dc:creator>foobar</dc:creator>
  <dc:description/>
  <cp:keywords/>
  <dc:language>en-US</dc:language>
  <cp:lastModifiedBy>seamico</cp:lastModifiedBy>
  <cp:lastPrinted>2010-03-25T10:27:00Z</cp:lastPrinted>
  <dcterms:modified xsi:type="dcterms:W3CDTF">2010-03-25T03:28:00Z</dcterms:modified>
  <cp:revision>5</cp:revision>
  <dc:subject/>
  <dc:title>แบบแสดงรายการข้อมูลการเสนอขายหลักทรัพย์</dc:title>
</cp:coreProperties>
</file>