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ลักษณะการประกอบธุรกิจ</w:t>
      </w:r>
    </w:p>
    <w:p>
      <w:pPr>
        <w:pStyle w:val="Style9"/>
        <w:spacing w:before="120" w:after="120"/>
        <w:ind w:left="567" w:right="-43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3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ป็นมาและลักษณะการประกอบธุรกิจ</w:t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โครงสร้างการดำเนินธุรกิจครั้งสำคัญโดยการเข้าร่วมเป็นพันธมิตรทางธุรกิจกับธนาคารกรุง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  <w:lang w:val="en-GB"/>
        </w:rPr>
        <w:t>(</w:t>
      </w:r>
      <w:r>
        <w:rPr>
          <w:rFonts w:cs="Angsana New" w:ascii="Angsana New" w:hAnsi="Angsana New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ธนาคาร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ในการพัฒนาธุรกิจหลักทรัพย์ร่วมกันภายใต้บริษัทหลักทรัพย์ เคทีซีมิโก้ จำกั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/>
          <w:sz w:val="32"/>
          <w:sz w:val="32"/>
          <w:szCs w:val="32"/>
        </w:rPr>
        <w:t>เคทีซีมิโก้</w:t>
      </w:r>
      <w:r>
        <w:rPr>
          <w:rFonts w:ascii="Angsana New" w:hAnsi="Angsana New"/>
          <w:sz w:val="32"/>
          <w:sz w:val="32"/>
          <w:szCs w:val="32"/>
        </w:rPr>
        <w:t>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เดิมชื่อบริษัทหลักทรัพย์ เคทีบี จำกัด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ascii="Angsana New" w:hAnsi="Angsana New"/>
          <w:sz w:val="32"/>
          <w:sz w:val="32"/>
          <w:szCs w:val="32"/>
        </w:rPr>
        <w:t xml:space="preserve">โดยบริษัทได้เข้าซื้อหุ้นในเคทีซีมิโก้ จากกลุ่มผู้ถือหุ้นเดิม  ตั้งแต่เดือนกันยายน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/>
          <w:sz w:val="32"/>
          <w:sz w:val="32"/>
          <w:szCs w:val="32"/>
        </w:rPr>
        <w:t xml:space="preserve">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48.81 </w:t>
      </w:r>
      <w:r>
        <w:rPr>
          <w:rFonts w:ascii="Angsana New" w:hAnsi="Angsana New"/>
          <w:sz w:val="32"/>
          <w:sz w:val="32"/>
          <w:szCs w:val="32"/>
        </w:rPr>
        <w:t xml:space="preserve">ของ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86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ตามที่ประชุมวิสามัญผู้ถือหุ้นบริษัทครั้งที่ </w:t>
      </w:r>
      <w:r>
        <w:rPr>
          <w:rFonts w:cs="Angsana New" w:ascii="Angsana New" w:hAnsi="Angsana New"/>
          <w:sz w:val="32"/>
          <w:szCs w:val="32"/>
        </w:rPr>
        <w:t xml:space="preserve">2/2552 </w:t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มีมติให้โอนธุรกิจหลักทรัพย์ รวมถึงสินทรัพย์หลักที่ใช้ในการดำเนินกิจการและบุคลากร รวมทั้งการ </w:t>
      </w:r>
      <w:r>
        <w:rPr>
          <w:rFonts w:cs="Angsana New" w:ascii="Angsana New" w:hAnsi="Angsana New"/>
          <w:sz w:val="32"/>
          <w:szCs w:val="32"/>
        </w:rPr>
        <w:t xml:space="preserve">Refinance </w:t>
      </w:r>
      <w:r>
        <w:rPr>
          <w:rFonts w:ascii="Angsana New" w:hAnsi="Angsana New"/>
          <w:sz w:val="32"/>
          <w:sz w:val="32"/>
          <w:szCs w:val="32"/>
        </w:rPr>
        <w:t xml:space="preserve">บัญชีลูกหนี้ธุรกิจหลักทรัพย์ประเภทบัญชีเครดิตบาลานซ์ให้แก่เคทีซีมิโก้   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เคทีซีมิโก้  ได้เพิ่มทุนอีก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บริษัทและธนาคารได้ลงทุนเพิ่มรายละ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งผลให้บริษัทถือหุ้นเพิ่มขึ้นเป็นร้อยละ </w:t>
      </w:r>
      <w:r>
        <w:rPr>
          <w:rFonts w:cs="Angsana New" w:ascii="Angsana New" w:hAnsi="Angsana New"/>
          <w:sz w:val="32"/>
          <w:szCs w:val="32"/>
        </w:rPr>
        <w:t xml:space="preserve">49.45 </w:t>
      </w:r>
      <w:r>
        <w:rPr>
          <w:rFonts w:ascii="Angsana New" w:hAnsi="Angsana New"/>
          <w:sz w:val="32"/>
          <w:sz w:val="32"/>
          <w:szCs w:val="32"/>
        </w:rPr>
        <w:t xml:space="preserve">และธนาคารถือหุ้น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/>
          <w:sz w:val="32"/>
          <w:sz w:val="32"/>
          <w:szCs w:val="32"/>
        </w:rPr>
        <w:t xml:space="preserve">คงเดิมของ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1,86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ปัจจุบัน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1,537.8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Style w:val="FootnoteCharacters"/>
          <w:rStyle w:val="FootnoteAnchor"/>
          <w:rFonts w:cs="Angsana New" w:ascii="Angsana New" w:hAnsi="Angsana New"/>
        </w:rPr>
        <w:footnoteReference w:id="2"/>
      </w:r>
    </w:p>
    <w:p>
      <w:pPr>
        <w:pStyle w:val="Style9"/>
        <w:spacing w:before="120" w:after="12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่อมาเมื่อ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ลงนามในสัญญาผู้ถือหุ้นกับธนาคาร และลงนามในสัญญาโอนสินทรัพย์กับเคทีซีมิโก้ โดยโอนธุรกิจแล้วเสร็จ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ซึ่งบริษัทได้รับค่าตอบแทนจากการโอนธุรกิจเป็น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ได้รับชำระ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 เมื่อ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และอีก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ตามผล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กำไรก่อนหักดอกเบี้ย ภาษี ค่าเสื่อมราคา และค่าจัดจำหน่าย </w:t>
      </w:r>
      <w:r>
        <w:rPr>
          <w:rFonts w:cs="Angsana New" w:ascii="Angsana New" w:hAnsi="Angsana New"/>
          <w:sz w:val="32"/>
          <w:szCs w:val="32"/>
        </w:rPr>
        <w:t xml:space="preserve">(“EBITDA”)) </w:t>
      </w:r>
      <w:r>
        <w:rPr>
          <w:rFonts w:ascii="Angsana New" w:hAnsi="Angsana New"/>
          <w:sz w:val="32"/>
          <w:sz w:val="32"/>
          <w:szCs w:val="32"/>
        </w:rPr>
        <w:t>ของเคทีซีมิโก้เป็นเกณฑ์ ตามเงื่อนไขดังนี้</w:t>
      </w:r>
    </w:p>
    <w:p>
      <w:pPr>
        <w:pStyle w:val="Style9"/>
        <w:spacing w:before="120" w:after="120"/>
        <w:ind w:left="1134" w:right="-4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</w:t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ชำระเงินจำนวน </w:t>
      </w:r>
      <w:r>
        <w:rPr>
          <w:rFonts w:cs="Angsana New" w:ascii="Angsana New" w:hAnsi="Angsana New"/>
          <w:sz w:val="32"/>
          <w:szCs w:val="32"/>
        </w:rPr>
        <w:t xml:space="preserve">6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EBITDA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หา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EBITDA </w:t>
      </w:r>
      <w:r>
        <w:rPr>
          <w:rFonts w:ascii="Angsana New" w:hAnsi="Angsana New"/>
          <w:sz w:val="32"/>
          <w:sz w:val="32"/>
          <w:szCs w:val="32"/>
        </w:rPr>
        <w:t xml:space="preserve">ต่ำกว่า </w:t>
      </w:r>
      <w:r>
        <w:rPr>
          <w:rFonts w:cs="Angsana New" w:ascii="Angsana New" w:hAnsi="Angsana New"/>
          <w:sz w:val="32"/>
          <w:szCs w:val="32"/>
        </w:rPr>
        <w:t xml:space="preserve">25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บริษัทจะได้รับชำระตามสัดส่วนภายใ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/>
          <w:sz w:val="32"/>
          <w:sz w:val="32"/>
          <w:szCs w:val="32"/>
        </w:rPr>
        <w:t xml:space="preserve">วัน หลังจากที่ประชุมผู้ถือหุ้นของ เคทีซีมิโก้ มีมติอนุมัติงบการเงินประจำ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</w:p>
    <w:p>
      <w:pPr>
        <w:pStyle w:val="Style9"/>
        <w:spacing w:before="120" w:after="120"/>
        <w:ind w:left="1134" w:right="-4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/>
          <w:sz w:val="32"/>
          <w:sz w:val="32"/>
          <w:szCs w:val="32"/>
        </w:rPr>
        <w:t xml:space="preserve">เคทีซีมิโก้   มี </w:t>
      </w:r>
      <w:r>
        <w:rPr>
          <w:rFonts w:cs="Angsana New" w:ascii="Angsana New" w:hAnsi="Angsana New"/>
          <w:sz w:val="32"/>
          <w:szCs w:val="32"/>
        </w:rPr>
        <w:t xml:space="preserve">EBITDA </w:t>
      </w:r>
      <w:r>
        <w:rPr>
          <w:rFonts w:cs="Angsana New" w:ascii="Angsana New" w:hAnsi="Angsana New"/>
          <w:sz w:val="32"/>
          <w:szCs w:val="32"/>
        </w:rPr>
        <w:t xml:space="preserve">242 </w:t>
      </w:r>
      <w:r>
        <w:rPr>
          <w:rFonts w:ascii="Angsana New" w:hAnsi="Angsana New"/>
          <w:sz w:val="32"/>
          <w:sz w:val="32"/>
          <w:szCs w:val="32"/>
        </w:rPr>
        <w:t xml:space="preserve">ล้านบาท บริษัทได้รับชำระเงินแล้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8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เดือนมีน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Style9"/>
        <w:spacing w:before="120" w:after="120"/>
        <w:ind w:left="1134" w:right="-4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ชำระเงินอีก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 xml:space="preserve">EBITDA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 xml:space="preserve">EBITDA </w:t>
      </w:r>
      <w:r>
        <w:rPr>
          <w:rFonts w:ascii="Angsana New" w:hAnsi="Angsana New"/>
          <w:sz w:val="32"/>
          <w:sz w:val="32"/>
          <w:szCs w:val="32"/>
        </w:rPr>
        <w:t xml:space="preserve">ต่ำกว่า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/>
          <w:sz w:val="32"/>
          <w:sz w:val="32"/>
          <w:szCs w:val="32"/>
        </w:rPr>
        <w:t xml:space="preserve">ล้านบาทให้ยกยอดที่จะชำระสำหรับ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ไปรวมกับ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</w:p>
    <w:p>
      <w:pPr>
        <w:pStyle w:val="Style9"/>
        <w:spacing w:before="120" w:after="120"/>
        <w:ind w:left="1134" w:right="-4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 xml:space="preserve">ชำระเงินส่วนที่เหลืออีก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าก </w:t>
      </w:r>
      <w:r>
        <w:rPr>
          <w:rFonts w:cs="Angsana New" w:ascii="Angsana New" w:hAnsi="Angsana New"/>
          <w:sz w:val="32"/>
          <w:szCs w:val="32"/>
        </w:rPr>
        <w:t xml:space="preserve">EBITDA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ไม่น้อยกว่า </w:t>
      </w:r>
      <w:r>
        <w:rPr>
          <w:rFonts w:cs="Angsana New" w:ascii="Angsana New" w:hAnsi="Angsana New"/>
          <w:sz w:val="32"/>
          <w:szCs w:val="32"/>
        </w:rPr>
        <w:t xml:space="preserve">4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หาก </w:t>
      </w:r>
      <w:r>
        <w:rPr>
          <w:rFonts w:cs="Angsana New" w:ascii="Angsana New" w:hAnsi="Angsana New"/>
          <w:sz w:val="32"/>
          <w:szCs w:val="32"/>
        </w:rPr>
        <w:t xml:space="preserve">EBITDA </w:t>
      </w:r>
      <w:r>
        <w:rPr>
          <w:rFonts w:ascii="Angsana New" w:hAnsi="Angsana New"/>
          <w:sz w:val="32"/>
          <w:sz w:val="32"/>
          <w:szCs w:val="32"/>
        </w:rPr>
        <w:t>ต่ำกว่านี้ การ</w:t>
      </w:r>
      <w:r>
        <w:rPr>
          <w:rFonts w:ascii="Angsana New" w:hAnsi="Angsana New"/>
          <w:sz w:val="32"/>
          <w:sz w:val="32"/>
          <w:szCs w:val="32"/>
        </w:rPr>
        <w:t>รับ</w:t>
      </w:r>
      <w:r>
        <w:rPr>
          <w:rFonts w:ascii="Angsana New" w:hAnsi="Angsana New"/>
          <w:sz w:val="32"/>
          <w:sz w:val="32"/>
          <w:szCs w:val="32"/>
        </w:rPr>
        <w:t>ชำระเงินจะใช้เกณฑ์ต่อไปนี้คื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Style9"/>
        <w:spacing w:before="120" w:after="6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สิ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หากมีปีใดปีหนึ่งมีการค้างชำระ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การจ่ายชำระเงินส่วนที่เหลือจะจ่ายชำระตามสัดส่วน คือรวมยอด </w:t>
      </w:r>
      <w:r>
        <w:rPr>
          <w:rFonts w:cs="Angsana New" w:ascii="Angsana New" w:hAnsi="Angsana New"/>
          <w:sz w:val="32"/>
          <w:szCs w:val="32"/>
        </w:rPr>
        <w:t xml:space="preserve">EBITDA </w:t>
      </w:r>
      <w:r>
        <w:rPr>
          <w:rFonts w:ascii="Angsana New" w:hAnsi="Angsana New"/>
          <w:sz w:val="32"/>
          <w:sz w:val="32"/>
          <w:szCs w:val="32"/>
        </w:rPr>
        <w:t xml:space="preserve">ที่เกิดขึ้นจริงของปี </w:t>
      </w:r>
      <w:r>
        <w:rPr>
          <w:rFonts w:cs="Angsana New" w:ascii="Angsana New" w:hAnsi="Angsana New"/>
          <w:sz w:val="32"/>
          <w:szCs w:val="32"/>
        </w:rPr>
        <w:t xml:space="preserve">2552 – 2554 </w:t>
      </w:r>
      <w:r>
        <w:rPr>
          <w:rFonts w:ascii="Angsana New" w:hAnsi="Angsana New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เปรียบเทียบกับประมาณการรวม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โดยบริษัท</w:t>
      </w:r>
      <w:r>
        <w:rPr>
          <w:rFonts w:ascii="Angsana New" w:hAnsi="Angsana New"/>
          <w:sz w:val="32"/>
          <w:sz w:val="32"/>
          <w:szCs w:val="32"/>
        </w:rPr>
        <w:t>จะ</w:t>
      </w:r>
      <w:r>
        <w:rPr>
          <w:rFonts w:ascii="Angsana New" w:hAnsi="Angsana New"/>
          <w:sz w:val="32"/>
          <w:sz w:val="32"/>
          <w:szCs w:val="32"/>
        </w:rPr>
        <w:t>ได้รับ</w:t>
      </w:r>
      <w:r>
        <w:rPr>
          <w:rFonts w:ascii="Angsana New" w:hAnsi="Angsana New"/>
          <w:sz w:val="32"/>
          <w:sz w:val="32"/>
          <w:szCs w:val="32"/>
        </w:rPr>
        <w:t>ชำระตามสัดส่วนที่เกิดขึ้นจริงหักด้วยยอดเงินที่ชำระแล้ว แต่ทั้งนี้ยอดที่</w:t>
      </w:r>
      <w:r>
        <w:rPr>
          <w:rFonts w:ascii="Angsana New" w:hAnsi="Angsana New"/>
          <w:sz w:val="32"/>
          <w:sz w:val="32"/>
          <w:szCs w:val="32"/>
        </w:rPr>
        <w:t>จะได้รับ</w:t>
      </w:r>
      <w:r>
        <w:rPr>
          <w:rFonts w:ascii="Angsana New" w:hAnsi="Angsana New"/>
          <w:sz w:val="32"/>
          <w:sz w:val="32"/>
          <w:szCs w:val="32"/>
        </w:rPr>
        <w:t xml:space="preserve">ชำระทั้งหมดไม่เกิ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Style9"/>
        <w:spacing w:before="120" w:after="60"/>
        <w:ind w:left="56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โอนธุรกิจหลักทรัพย์ไปยังเคทีซีมิโก้  มีวัตถุประสงค์เพื่อ</w:t>
      </w:r>
    </w:p>
    <w:p>
      <w:pPr>
        <w:pStyle w:val="Style9"/>
        <w:spacing w:before="120" w:after="120"/>
        <w:ind w:left="1134" w:right="-43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)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ลดความเสี่ยงของบริษัทในฐานะบริษัทหลักทรัพย์อิสระ </w:t>
      </w:r>
      <w:r>
        <w:rPr>
          <w:rFonts w:cs="Angsana New" w:ascii="Angsana New" w:hAnsi="Angsana New"/>
          <w:sz w:val="32"/>
          <w:szCs w:val="32"/>
        </w:rPr>
        <w:t xml:space="preserve">(Local Independent Broker) </w:t>
      </w:r>
      <w:r>
        <w:rPr>
          <w:rFonts w:ascii="Angsana New" w:hAnsi="Angsana New"/>
          <w:sz w:val="32"/>
          <w:sz w:val="32"/>
          <w:szCs w:val="32"/>
        </w:rPr>
        <w:t>ท่ามกลางภาวะการแข่งขันที่รุนแรงขึ้น จาก</w:t>
      </w:r>
      <w:r>
        <w:rPr>
          <w:rFonts w:ascii="Angsana New" w:hAnsi="Angsana New"/>
          <w:sz w:val="32"/>
          <w:sz w:val="32"/>
          <w:szCs w:val="32"/>
        </w:rPr>
        <w:t>การเปิดเสรีธุรกิจหลักทรัพย์และค่านายหน้าจากการซื้อขายหลักทรัพย์</w:t>
      </w:r>
      <w:r>
        <w:rPr>
          <w:rFonts w:ascii="Angsana New" w:hAnsi="Angsana New"/>
          <w:sz w:val="32"/>
          <w:sz w:val="32"/>
          <w:szCs w:val="32"/>
        </w:rPr>
        <w:t>แบบเต็มรูปแบบ</w:t>
      </w:r>
      <w:r>
        <w:rPr>
          <w:rFonts w:ascii="Angsana New" w:hAnsi="Angsana New"/>
          <w:sz w:val="32"/>
          <w:sz w:val="32"/>
          <w:szCs w:val="32"/>
        </w:rPr>
        <w:t xml:space="preserve"> ซึ่งจะเริ่มต้นใน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โดย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ำกับหลักทรัพย์และตลาดหลักทรัพย์</w:t>
      </w:r>
      <w:r>
        <w:rPr>
          <w:rFonts w:ascii="Angsana New" w:hAnsi="Angsana New"/>
          <w:sz w:val="32"/>
          <w:sz w:val="32"/>
          <w:szCs w:val="32"/>
        </w:rPr>
        <w:t xml:space="preserve"> จะเปิดให้มีการยื่นขอใบอนุญาตประกอบธุรกิจหลักทรัพย์ได้ โดยไม่จำกัดจำนวนผู้ประกอบธุรกิจหลักทรัพย์ ภายใต้การให้ใบอนุญาตในรูปแบบใหม่ ซึ่งการเปิดเสรีของธุรกิจหลักทรัพย์นี้จะก่อให้เกิดการแข่งขันเพิ่มมากขึ้น</w:t>
      </w:r>
      <w:r>
        <w:rPr>
          <w:rFonts w:ascii="Angsana New" w:hAnsi="Angsana New"/>
          <w:sz w:val="32"/>
          <w:sz w:val="32"/>
          <w:szCs w:val="32"/>
        </w:rPr>
        <w:t>จาก</w:t>
      </w:r>
      <w:r>
        <w:rPr>
          <w:rFonts w:ascii="Angsana New" w:hAnsi="Angsana New"/>
          <w:sz w:val="32"/>
          <w:sz w:val="32"/>
          <w:szCs w:val="32"/>
        </w:rPr>
        <w:t>ผู้ประกอบการ</w:t>
      </w:r>
      <w:r>
        <w:rPr>
          <w:rFonts w:ascii="Angsana New" w:hAnsi="Angsana New"/>
          <w:sz w:val="32"/>
          <w:sz w:val="32"/>
          <w:szCs w:val="32"/>
        </w:rPr>
        <w:t xml:space="preserve">รายใหม่และที่มีอยู่เดิม </w:t>
      </w:r>
    </w:p>
    <w:p>
      <w:pPr>
        <w:pStyle w:val="Style9"/>
        <w:spacing w:before="120" w:after="120"/>
        <w:ind w:left="1134" w:right="-4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พิ่มช่องทางแหล่งเงินกู้และการสนับสนุนธุรกิจหลักทรัพย์จากธนาคาร ซึ่ง</w:t>
      </w:r>
      <w:r>
        <w:rPr>
          <w:rFonts w:ascii="Angsana New" w:hAnsi="Angsana New"/>
          <w:sz w:val="32"/>
          <w:sz w:val="32"/>
          <w:szCs w:val="32"/>
        </w:rPr>
        <w:t>มีสถานะเป็นผู้ถือหุ้นรายใหญ่</w:t>
      </w:r>
      <w:r>
        <w:rPr>
          <w:rFonts w:ascii="Angsana New" w:hAnsi="Angsana New"/>
          <w:sz w:val="32"/>
          <w:sz w:val="32"/>
          <w:szCs w:val="32"/>
        </w:rPr>
        <w:t>ของเคทีซีมิโก้  ส่งผลให้บริษัทสามารถปรับโครงสร้างเงินทุนในส่วนของผู้ถือหุ้นให้มีความเหมาะสมยิ่งขึ้น และ</w:t>
      </w:r>
      <w:r>
        <w:rPr>
          <w:rFonts w:ascii="Angsana New" w:hAnsi="Angsana New"/>
          <w:sz w:val="32"/>
          <w:sz w:val="32"/>
          <w:szCs w:val="32"/>
        </w:rPr>
        <w:t>สามารถใช้เงินทุนที่มีอยู่ไปลงทุนในสินทรัพย์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 xml:space="preserve">ให้ผลตอบแทนที่สูงขึ้น </w:t>
      </w:r>
      <w:r>
        <w:rPr>
          <w:rFonts w:ascii="Angsana New" w:hAnsi="Angsana New"/>
          <w:sz w:val="32"/>
          <w:sz w:val="32"/>
          <w:szCs w:val="32"/>
        </w:rPr>
        <w:t>เพื่อ</w:t>
      </w:r>
      <w:r>
        <w:rPr>
          <w:rFonts w:ascii="Angsana New" w:hAnsi="Angsana New"/>
          <w:sz w:val="32"/>
          <w:sz w:val="32"/>
          <w:szCs w:val="32"/>
        </w:rPr>
        <w:t>อัตราผลตอบแทนต่อส่วนของผู้ถือหุ้นของ</w:t>
      </w:r>
      <w:r>
        <w:rPr>
          <w:rFonts w:ascii="Angsana New" w:hAnsi="Angsana New"/>
          <w:sz w:val="32"/>
          <w:sz w:val="32"/>
          <w:szCs w:val="32"/>
        </w:rPr>
        <w:t>บริษัท</w:t>
      </w:r>
      <w:r>
        <w:rPr>
          <w:rFonts w:ascii="Angsana New" w:hAnsi="Angsana New"/>
          <w:sz w:val="32"/>
          <w:sz w:val="32"/>
          <w:szCs w:val="32"/>
        </w:rPr>
        <w:t>ดีขึ้น</w:t>
      </w:r>
    </w:p>
    <w:p>
      <w:pPr>
        <w:pStyle w:val="Style9"/>
        <w:spacing w:before="120" w:after="120"/>
        <w:ind w:left="1134" w:right="-45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) </w:t>
        <w:tab/>
      </w:r>
      <w:r>
        <w:rPr>
          <w:rFonts w:ascii="Angsana New" w:hAnsi="Angsana New"/>
          <w:sz w:val="32"/>
          <w:sz w:val="32"/>
          <w:szCs w:val="32"/>
        </w:rPr>
        <w:t>เป็นการเพิ่มโอกาสในการ</w:t>
      </w:r>
      <w:r>
        <w:rPr>
          <w:rFonts w:ascii="Angsana New" w:hAnsi="Angsana New"/>
          <w:sz w:val="32"/>
          <w:sz w:val="32"/>
          <w:szCs w:val="32"/>
        </w:rPr>
        <w:t>ขยายฐานลูกค้าไปยัง</w:t>
      </w:r>
      <w:r>
        <w:rPr>
          <w:rFonts w:ascii="Angsana New" w:hAnsi="Angsana New"/>
          <w:sz w:val="32"/>
          <w:sz w:val="32"/>
          <w:szCs w:val="32"/>
        </w:rPr>
        <w:t>ฐานลูกค้าปัจจุบันของธนาคาร ทั้งลูกค้าประเภทบุคคล ลูกค้า</w:t>
      </w:r>
      <w:r>
        <w:rPr>
          <w:rFonts w:ascii="Angsana New" w:hAnsi="Angsana New"/>
          <w:sz w:val="32"/>
          <w:sz w:val="32"/>
          <w:szCs w:val="32"/>
        </w:rPr>
        <w:t>สถาบัน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ูกค้า </w:t>
      </w:r>
      <w:r>
        <w:rPr>
          <w:rFonts w:cs="Angsana New" w:ascii="Angsana New" w:hAnsi="Angsana New"/>
          <w:sz w:val="32"/>
          <w:szCs w:val="32"/>
        </w:rPr>
        <w:t>High Networth Individuals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สถานะของ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งจากการโอนธุรกิจ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ะเป็นเสมือนบริษัทที่ถือหุ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ุรกิจหรือบริษัทต่างๆ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Holding Company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ในระยะแรกบริษัทจะยังคงดำเนินธุรกิจหลักทรัพย์บางประเภทที่ไม่เป็นการแข่งขัน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เน้นการประกอบธุรกิจโดยการถือหุ้นในบริษัทอื่นๆ และการลงทุนโดยตร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จะปรับโครงสร้างการถือหุ้นด้วยการจัดตั้งบริษัทใหม่เป็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olding Company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ถือหุ้นในบริษัทโดยการแลกหุ้นกับผู้ถือหุ้นเดิมของบริษัท หลังจากนั้นจ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ำเนินการ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มีสินทรัพย์ที่เหลืออยู่เป็นใบอนุญาตประกอบธุรกิจหลักทรัพย์ และสิทธิการเป็นสมาชิกตลาด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broker seat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่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Holding Company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จัดตั้งใหม่จะเป็นบริษัทจดทะเบียนในตลาดหลักทรัพย์ฯ แท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ในการดำเนินการดังกล่าวนั้น ผู้บริหารยังอยู่ในระหว่างการศึกษาแนวทางต่างๆ โดยปรึกษาที่ปรึกษากฎหมาย ที่ปรึกษาทางการเงิน ตลอดจนหน่วยงานกำกับดูแลที่เกี่ยวข้อง เพื่อนำเสนอแนวทางต่อที่ประชุมผู้ถือหุ้นให้พิจารณาอนุมัติก่อนการดำเนิน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อกจาก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มีนโยบายที่จะขายใบอนุญาตหลักทรัพย์ที่ไม่ได้ใช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ปัจจุบ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การอนุมัติจากคณะกรรมการตลาดหลักทรัพย์ฯ ผ่อนผันการหยุดดำเนินธุรกิจการเป็นนายหน้าค้าหลักทรัพย์ไป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จะหมดอายุในเดือนธันวาคม </w:t>
      </w:r>
      <w:r>
        <w:rPr>
          <w:rFonts w:cs="Angsana New" w:ascii="Angsana New" w:hAnsi="Angsana New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24"/>
          <w:szCs w:val="24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บริหารสำนักงานภายหลังการโอนธุรกิจ  บริษัทได้ทำสัญญาว่าจ้างเคทีซีมิโก้ เป็นผู้ให้บริการงานเกี่ยวกับสำนักงาน ซึ่งครอบคลุมงานด้านบัญชี การเงิน งานปฏิบัติการ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ช่น การดูแลทรัพย์สิน ติดตามทวงถามห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งานบุคคล งานธุรการ งานตรวจสอบภายใน งานเทคโนโลยี และงานสนับสนุนอื่น ๆ  ในอัตรา </w:t>
      </w:r>
      <w:r>
        <w:rPr>
          <w:rFonts w:cs="Angsana New" w:ascii="Angsana New" w:hAnsi="Angsana New"/>
          <w:color w:val="000000"/>
          <w:sz w:val="32"/>
          <w:szCs w:val="32"/>
        </w:rPr>
        <w:t>150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,000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บาทต่อเดือน  และบริษัทได้ทำสัญญาเช่าช่วงพื้นที่สำนักงานจาก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เค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ทีซีมิโก้ จำนวนหนึ่ง ในอัตราที่จ่ายจริง นอกจากนี้บริษัทได้โอนสัญญาให้บริการงานบริหารบุคคลและบัญชีแก่บริษัทหลักทรัพย์จัดการกองทุนรวม ซีมิโก้ จำกัด ไปยังเคทีซีมิโก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สัญญาการว่าจ้างบริการสำนักงานดังกล่าวได้ผ่านความเห็นชอบจากสำนักงานคณะกรรมการกำกับหลักทรัพย์และตลาดหลักทรัพย์ </w:t>
      </w:r>
      <w:r>
        <w:rPr>
          <w:rFonts w:ascii="Angsana New" w:hAnsi="Angsana New" w:cs="Angsana New"/>
          <w:color w:val="000000"/>
          <w:sz w:val="24"/>
          <w:sz w:val="24"/>
          <w:szCs w:val="24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งทุนใน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hanh Cong Securities Joint Stock Company (TCSC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ประกอบธุรกิจหลักทรัพย์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ประเทศเวียดน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วยเงินลงท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15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.8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หุ้นที่ออกแล้วทั้งหมด  ซึ่งบริษัทได้ทำสัญญาการให้บริการเป็นที่ปรึกษา ด้านงานวาณิชธนกิจ งานวิจัย รวมถึงการพัฒนาระบบคอมพิวเตอร์ต่าง ๆ  โดยบริษัทจะได้รับค่าบริการจำนวน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>35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>,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018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ดอลลาร์สหรัฐ ชำระเป็นรายเดือน จำนวน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1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เดือน ทั้งนี้บริษัทได้รับชำระค่าบริการตั้งแต่เดือนพฤษภาคม 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2552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กรรมการบริษัทมีมติอนุมัติให้ข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งินลงทุนดังกล่าวให้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เคทีซีมิโก้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คาดว่าจะโอนขายภายในไตรมาสสาม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3 </w:t>
      </w:r>
    </w:p>
    <w:p>
      <w:pPr>
        <w:pStyle w:val="Heading5"/>
        <w:tabs>
          <w:tab w:val="clear" w:pos="720"/>
          <w:tab w:val="left" w:pos="567" w:leader="none"/>
        </w:tabs>
        <w:spacing w:before="120" w:after="0"/>
        <w:ind w:right="0" w:hanging="0"/>
        <w:jc w:val="left"/>
        <w:rPr>
          <w:rFonts w:ascii="Angsana New" w:hAnsi="Angsana New" w:cs="Angsana New"/>
          <w:color w:val="000000"/>
          <w:sz w:val="32"/>
          <w:szCs w:val="32"/>
          <w:u w:val="none"/>
        </w:rPr>
      </w:pPr>
      <w:r>
        <w:rPr>
          <w:rFonts w:cs="Angsana New"/>
          <w:color w:val="000000"/>
          <w:sz w:val="32"/>
          <w:szCs w:val="32"/>
          <w:u w:val="none"/>
        </w:rPr>
      </w:r>
      <w:r>
        <w:br w:type="page"/>
      </w:r>
    </w:p>
    <w:p>
      <w:pPr>
        <w:pStyle w:val="Heading5"/>
        <w:tabs>
          <w:tab w:val="clear" w:pos="720"/>
          <w:tab w:val="left" w:pos="567" w:leader="none"/>
        </w:tabs>
        <w:spacing w:before="120" w:after="0"/>
        <w:ind w:right="0" w:hanging="0"/>
        <w:jc w:val="left"/>
        <w:rPr/>
      </w:pPr>
      <w:r>
        <w:rPr>
          <w:u w:val="none"/>
        </w:rPr>
        <w:t>3.2</w:t>
        <w:tab/>
      </w:r>
      <w:r>
        <w:rPr/>
        <w:t>ภาพรวมการประกอบธุรกิจของกลุ่มบริษัท</w:t>
      </w:r>
    </w:p>
    <w:p>
      <w:pPr>
        <w:pStyle w:val="Heading7"/>
        <w:spacing w:before="360" w:after="60"/>
        <w:ind w:left="567" w:right="0" w:hanging="567"/>
        <w:jc w:val="left"/>
        <w:rPr/>
      </w:pPr>
      <w:r>
        <w:rPr/>
        <w:tab/>
      </w:r>
      <w:r>
        <w:rPr/>
        <w:t>ภาพรวมการประกอบธุรกิจของบริษัท</w:t>
      </w:r>
      <w:r>
        <w:rPr/>
        <w:t xml:space="preserve"> </w:t>
      </w:r>
      <w:r>
        <w:rPr/>
        <w:t xml:space="preserve">บริษัทย่อย </w:t>
      </w:r>
      <w:r>
        <w:rPr/>
        <w:t xml:space="preserve">และบริษัทร่วมแบ่งออกเป็น </w:t>
      </w:r>
      <w:r>
        <w:rPr/>
        <w:t xml:space="preserve">3 </w:t>
      </w:r>
      <w:r>
        <w:rPr/>
        <w:t>ประเภทธุรกิจ ได้แก่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ธุรกิจลงทุน โดย 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 โดยเคทีซีมิโก้ จำกัด 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Thanh Cong Securities Joint Stock Company (TCSC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จัดการกอง</w:t>
      </w:r>
      <w:r>
        <w:rPr>
          <w:rFonts w:ascii="Angsana New" w:hAnsi="Angsana New" w:cs="Angsana New"/>
          <w:sz w:val="32"/>
          <w:sz w:val="32"/>
          <w:szCs w:val="32"/>
        </w:rPr>
        <w:t>ทุน โดย บริษัท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จัดการกองทุนรวม</w:t>
      </w:r>
      <w:r>
        <w:rPr>
          <w:rFonts w:ascii="Angsana New" w:hAnsi="Angsana New" w:cs="Angsana New"/>
          <w:sz w:val="32"/>
          <w:sz w:val="32"/>
          <w:szCs w:val="32"/>
        </w:rPr>
        <w:t>ซีมิโก้ จำกัด</w:t>
      </w:r>
    </w:p>
    <w:p>
      <w:pPr>
        <w:pStyle w:val="Heading7"/>
        <w:spacing w:before="360" w:after="60"/>
        <w:ind w:right="0" w:hanging="0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740" cy="5257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720" cy="5257800"/>
                          <a:chOff x="0" y="0"/>
                          <a:chExt cx="6174720" cy="5257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174000" cy="525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14400"/>
                            <a:ext cx="1828080" cy="57168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ซีมิโก้ จำกัด (มหาชน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448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ล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114480"/>
                            <a:ext cx="274320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หลักทรัพย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840" y="125748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49.45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82240" y="127620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100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1448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ธุรกิจจัดการกองทุ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600200"/>
                            <a:ext cx="17164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จัดการกองทุนรว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ซีมิโก้ จำกัด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รวม</w:t>
                              </w:r>
                            </w:p>
                            <w:p>
                              <w:pPr>
                                <w:tabs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ind w:hanging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จัดการกองทุนส่วนบุคค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1600200"/>
                            <a:ext cx="274320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บริษัทหลักทรัพย์ เคที ซีมิโก้ จำกั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1. กิจการนายหน้าซื้อข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2. กิจการตัวแทนซื้อขายสัญญาซื้อขายล่วงหน้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3. กิจการลงทุนในหลักทรัพย์และค้า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4. กิจการประเภทการจัดจำหน่าย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5. กิจการที่ปรึกษาทางการเงิ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6. กิจการที่ปรึกษาการลงทุนและตัวแทนซื้อขายหน่วยลงทุน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7. กิจการการยืมและการให้ยืมหลักทรัพย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8. กิจการซื้อขายหลักทรัพย์ต่างประเท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422928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 xml:space="preserve">Thanh Cong Securities Joint Stock Company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(TCSC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9520" y="1143000"/>
                            <a:ext cx="342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1430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8520" y="11430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6160" y="3743280"/>
                            <a:ext cx="13716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1,537.80 ล้าน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4120" y="2838600"/>
                            <a:ext cx="11430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จดทะเบียน 180 ล้านบา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4800600"/>
                            <a:ext cx="162864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ngsana New" w:hAnsi="Angsana New" w:eastAsia="Cordia New" w:cs="Angsana New"/>
                                  <w:color w:val="auto"/>
                                  <w:lang w:val="en-US" w:bidi="th-TH"/>
                                </w:rPr>
                                <w:t>ทุนชำระแล้ว 360 พันล้านดอ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840" y="4191120"/>
                            <a:ext cx="5702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ngsana New" w:hAnsi="Angsana New" w:eastAsia="Cordia New" w:cs="Cordia New"/>
                                  <w:color w:val="auto"/>
                                  <w:lang w:val="en-US" w:bidi="th-TH"/>
                                </w:rPr>
                                <w:t>18.88%%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1486080"/>
                            <a:ext cx="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44578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2pt;height:414pt" coordorigin="0,0" coordsize="9724,8280">
                <v:rect id="shape_0" stroked="f" o:allowincell="f" style="position:absolute;left:1;top:0;width:9722;height:82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yellow" stroked="t" o:allowincell="f" style="position:absolute;left:0;top:1440;width:287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ซีมิโก้ จำกัด (มหาชน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ue"/>
                  <v:stroke color="black" weight="19080" joinstyle="miter" endcap="flat"/>
                  <w10:wrap type="none"/>
                </v:shape>
                <v:shape id="shape_0" fillcolor="#ccffff" stroked="t" o:allowincell="f" style="position:absolute;left:1;top:18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ล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#ccffff" stroked="t" o:allowincell="f" style="position:absolute;left:2521;top:180;width:43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หลักทรัพย์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stroked="f" o:allowincell="f" style="position:absolute;left:3781;top:198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49.45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1;top:201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100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ccffff" stroked="t" o:allowincell="f" style="position:absolute;left:7020;top:18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ธุรกิจจัดการกองทุน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330000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2520;width:2702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จัดการกองทุนรว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ซีมิโก้ จำกัด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รวม</w:t>
                        </w:r>
                      </w:p>
                      <w:p>
                        <w:pPr>
                          <w:tabs>
                            <w:tab w:val="left" w:pos="284" w:leader="none"/>
                          </w:tabs>
                          <w:overflowPunct w:val="false"/>
                          <w:bidi w:val="0"/>
                          <w:ind w:hanging="72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จัดการกองทุนส่วนบุคคล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1;top:2520;width:4319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บริษัทหลักทรัพย์ เคที ซีมิโก้ จำกั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1. กิจการนายหน้าซื้อข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2. กิจการตัวแทนซื้อขายสัญญาซื้อขายล่วงหน้า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3. กิจการลงทุนในหลักทรัพย์และค้า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4. กิจการประเภทการจัดจำหน่าย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5. กิจการที่ปรึกษาทางการเงิ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6. กิจการที่ปรึกษาการลงทุนและตัวแทนซื้อขายหน่วยลงทุน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7. กิจการการยืมและการให้ยืมหลักทรัพย์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8. กิจการซื้อขายหลักทรัพย์ต่างประเท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81;top:666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 xml:space="preserve">Thanh Cong Securities Joint Stock Company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(TCS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1,1800" to="8280,18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1,1800" to="4681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1,1800" to="8281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56;top:5895;width:215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1,537.80 ล้านบา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1;top:4470;width:179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จดทะเบียน 180 ล้านบา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7560;width:256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ngsana New" w:hAnsi="Angsana New" w:eastAsia="Cordia New" w:cs="Angsana New"/>
                            <w:color w:val="auto"/>
                            <w:lang w:val="en-US" w:bidi="th-TH"/>
                          </w:rPr>
                          <w:t>ทุนชำระแล้ว 360 พันล้านดอง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1;top:6600;width:897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ngsana New" w:hAnsi="Angsana New" w:eastAsia="Cordia New" w:cs="Cordia New"/>
                            <w:color w:val="auto"/>
                            <w:lang w:val="en-US" w:bidi="th-TH"/>
                          </w:rPr>
                          <w:t>18.88%%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61,2340" to="1261,7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1,7020" to="2880,70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before="120" w:after="60"/>
        <w:jc w:val="left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cs="Angsana New" w:ascii="Angsana New" w:hAnsi="Angsana New"/>
          <w:color w:val="000000"/>
          <w:sz w:val="32"/>
          <w:szCs w:val="32"/>
          <w:u w:val="single"/>
        </w:rPr>
      </w:r>
    </w:p>
    <w:p>
      <w:pPr>
        <w:pStyle w:val="Normal"/>
        <w:ind w:right="-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right="-2" w:hanging="0"/>
        <w:jc w:val="both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</w:r>
    </w:p>
    <w:p>
      <w:pPr>
        <w:pStyle w:val="Style9"/>
        <w:spacing w:before="0" w:after="60"/>
        <w:ind w:right="-45" w:hanging="0"/>
        <w:jc w:val="both"/>
        <w:rPr>
          <w:rFonts w:ascii="Angsana New" w:hAnsi="Angsana New"/>
          <w:b/>
          <w:b/>
          <w:bCs/>
          <w:sz w:val="24"/>
          <w:szCs w:val="24"/>
          <w:lang w:eastAsia="th-TH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โครงสร้างราย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ได้ของบริษัท บริษัทย่อย และบริษัทร่วม</w:t>
      </w:r>
      <w:r>
        <w:rPr>
          <w:rFonts w:ascii="Angsana New" w:hAnsi="Angsana New"/>
          <w:b/>
          <w:b/>
          <w:bCs/>
          <w:sz w:val="32"/>
          <w:sz w:val="32"/>
          <w:szCs w:val="32"/>
          <w:lang w:eastAsia="th-TH"/>
        </w:rPr>
        <w:t>แยกตามแหล่งที่มา</w:t>
      </w:r>
      <w:r>
        <w:rPr>
          <w:rFonts w:ascii="Angsana New" w:hAnsi="Angsana New"/>
          <w:b/>
          <w:bCs/>
          <w:sz w:val="32"/>
          <w:szCs w:val="32"/>
          <w:lang w:eastAsia="th-TH"/>
        </w:rPr>
        <w:tab/>
        <w:tab/>
        <w:tab/>
        <w:tab/>
        <w:tab/>
        <w:tab/>
        <w:tab/>
      </w:r>
    </w:p>
    <w:p>
      <w:pPr>
        <w:pStyle w:val="Normal"/>
        <w:ind w:hanging="450"/>
        <w:jc w:val="right"/>
        <w:rPr>
          <w:rFonts w:ascii="Angsana New" w:hAnsi="Angsana New"/>
          <w:sz w:val="32"/>
          <w:szCs w:val="32"/>
        </w:rPr>
      </w:pPr>
      <w:bookmarkStart w:id="0" w:name="_1329200340"/>
      <w:bookmarkStart w:id="1" w:name="_1329200325"/>
      <w:bookmarkStart w:id="2" w:name="_1328344237"/>
      <w:bookmarkStart w:id="3" w:name="_1328344092"/>
      <w:bookmarkStart w:id="4" w:name="_1327489723"/>
      <w:bookmarkStart w:id="5" w:name="_1327489684"/>
      <w:bookmarkStart w:id="6" w:name="_1327488311"/>
      <w:bookmarkStart w:id="7" w:name="_1327488009"/>
      <w:bookmarkStart w:id="8" w:name="_1327487924"/>
      <w:bookmarkStart w:id="9" w:name="_1327487788"/>
      <w:bookmarkStart w:id="10" w:name="_1327487736"/>
      <w:bookmarkStart w:id="11" w:name="_1327487663"/>
      <w:bookmarkStart w:id="12" w:name="_1327486916"/>
      <w:bookmarkStart w:id="13" w:name="_1327486763"/>
      <w:bookmarkStart w:id="14" w:name="_1327486685"/>
      <w:bookmarkStart w:id="15" w:name="_1327486435"/>
      <w:bookmarkStart w:id="16" w:name="_1327486368"/>
      <w:bookmarkStart w:id="17" w:name="_1298273485"/>
      <w:bookmarkStart w:id="18" w:name="_1298272812"/>
      <w:bookmarkStart w:id="19" w:name="_1298272736"/>
      <w:bookmarkStart w:id="20" w:name="_1298272724"/>
      <w:bookmarkStart w:id="21" w:name="_1298272677"/>
      <w:bookmarkStart w:id="22" w:name="_1298272657"/>
      <w:bookmarkStart w:id="23" w:name="_1298205030"/>
      <w:bookmarkStart w:id="24" w:name="_1298205004"/>
      <w:bookmarkStart w:id="25" w:name="_1298204842"/>
      <w:bookmarkStart w:id="26" w:name="_1266060547"/>
      <w:bookmarkStart w:id="27" w:name="_1266060473"/>
      <w:bookmarkStart w:id="28" w:name="_1266060406"/>
      <w:bookmarkStart w:id="29" w:name="_1265541496"/>
      <w:bookmarkStart w:id="30" w:name="_1264853969"/>
      <w:bookmarkStart w:id="31" w:name="_1264853683"/>
      <w:bookmarkStart w:id="32" w:name="_1264853605"/>
      <w:bookmarkStart w:id="33" w:name="_1264853017"/>
      <w:bookmarkStart w:id="34" w:name="_1259571652"/>
      <w:bookmarkStart w:id="35" w:name="_1259571620"/>
      <w:bookmarkStart w:id="36" w:name="_1259571612"/>
      <w:bookmarkStart w:id="37" w:name="_1259571396"/>
      <w:bookmarkStart w:id="38" w:name="_1259571357"/>
      <w:bookmarkStart w:id="39" w:name="_1259571338"/>
      <w:bookmarkStart w:id="40" w:name="_1259571312"/>
      <w:bookmarkStart w:id="41" w:name="_1259571285"/>
      <w:bookmarkStart w:id="42" w:name="_1259571274"/>
      <w:bookmarkStart w:id="43" w:name="_1259571245"/>
      <w:bookmarkStart w:id="44" w:name="_1259571013"/>
      <w:bookmarkStart w:id="45" w:name="_1259562301"/>
      <w:bookmarkStart w:id="46" w:name="_1259561971"/>
      <w:bookmarkStart w:id="47" w:name="_1259561945"/>
      <w:bookmarkStart w:id="48" w:name="_1259561936"/>
      <w:bookmarkStart w:id="49" w:name="_1259561920"/>
      <w:bookmarkStart w:id="50" w:name="_1259561912"/>
      <w:bookmarkStart w:id="51" w:name="_1259561881"/>
      <w:bookmarkStart w:id="52" w:name="_1259561736"/>
      <w:bookmarkStart w:id="53" w:name="_1259561703"/>
      <w:bookmarkStart w:id="54" w:name="_1259561622"/>
      <w:bookmarkStart w:id="55" w:name="_1259561547"/>
      <w:bookmarkStart w:id="56" w:name="_1259497531"/>
      <w:bookmarkStart w:id="57" w:name="_1259497526"/>
      <w:bookmarkStart w:id="58" w:name="_1259497514"/>
      <w:bookmarkStart w:id="59" w:name="_1259497188"/>
      <w:bookmarkStart w:id="60" w:name="_1259497065"/>
      <w:bookmarkStart w:id="61" w:name="_1259497056"/>
      <w:bookmarkStart w:id="62" w:name="_1259497032"/>
      <w:bookmarkStart w:id="63" w:name="_1259497016"/>
      <w:bookmarkStart w:id="64" w:name="_1259495434"/>
      <w:bookmarkStart w:id="65" w:name="_1259494784"/>
      <w:bookmarkStart w:id="66" w:name="_1255335789"/>
      <w:bookmarkStart w:id="67" w:name="_1255172321"/>
      <w:bookmarkStart w:id="68" w:name="_1255172298"/>
      <w:bookmarkStart w:id="69" w:name="_1255172286"/>
      <w:bookmarkStart w:id="70" w:name="_1255172275"/>
      <w:bookmarkStart w:id="71" w:name="_1255172244"/>
      <w:bookmarkStart w:id="72" w:name="_1255172232"/>
      <w:bookmarkStart w:id="73" w:name="_1255171815"/>
      <w:bookmarkStart w:id="74" w:name="_1255171804"/>
      <w:bookmarkStart w:id="75" w:name="_1255171731"/>
      <w:bookmarkStart w:id="76" w:name="_1251204837"/>
      <w:bookmarkStart w:id="77" w:name="_1251040952"/>
      <w:bookmarkStart w:id="78" w:name="_1249980705"/>
      <w:bookmarkStart w:id="79" w:name="_1249980681"/>
      <w:bookmarkStart w:id="80" w:name="_124998063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r>
        <w:rPr>
          <w:rFonts w:ascii="Angsana New" w:hAnsi="Angsana New"/>
        </w:rPr>
        <w:object w:dxaOrig="9914" w:dyaOrig="113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2pt;height:509.85pt" filled="f" o:ole="">
            <v:imagedata r:id="rId3" o:title=""/>
          </v:shape>
          <o:OLEObject Type="Embed" ProgID="Excel.Sheet.12" ShapeID="ole_rId2" DrawAspect="Content" ObjectID="_1512875128" r:id="rId2"/>
        </w:object>
      </w:r>
      <w:r>
        <w:rPr>
          <w:rFonts w:ascii="Angsana New" w:hAnsi="Angsana New"/>
        </w:rPr>
        <w:br w:type="textWrapping" w:clear="all"/>
      </w:r>
    </w:p>
    <w:p>
      <w:pPr>
        <w:pStyle w:val="Style9"/>
        <w:spacing w:before="120" w:after="120"/>
        <w:ind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Style9"/>
        <w:spacing w:before="120" w:after="120"/>
        <w:ind w:left="567" w:right="-144" w:hanging="0"/>
        <w:jc w:val="left"/>
        <w:rPr>
          <w:rFonts w:ascii="Angsana New" w:hAnsi="Angsana New"/>
          <w:i/>
          <w:i/>
          <w:iCs/>
          <w:sz w:val="32"/>
          <w:szCs w:val="32"/>
        </w:rPr>
      </w:pPr>
      <w:r>
        <w:rPr>
          <w:rFonts w:ascii="Angsana New" w:hAnsi="Angsana New"/>
          <w:i/>
          <w:iCs/>
          <w:sz w:val="32"/>
          <w:szCs w:val="32"/>
        </w:rPr>
      </w:r>
    </w:p>
    <w:p>
      <w:pPr>
        <w:pStyle w:val="Normal"/>
        <w:spacing w:before="120" w:after="6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i/>
          <w:iCs/>
          <w:sz w:val="32"/>
          <w:szCs w:val="3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1" w:right="850" w:gutter="0" w:header="806" w:top="1440" w:footer="720" w:bottom="1138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66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66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9.5pt;height:21.25pt;mso-wrap-distance-left:0pt;mso-wrap-distance-right:0pt;mso-wrap-distance-top:0pt;mso-wrap-distance-bottom:0pt;margin-top:0.05pt;mso-position-vertical-relative:text;margin-left:196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11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เคทีซีมิโก้</w:t>
      </w:r>
      <w:r>
        <w:rPr>
          <w:rFonts w:ascii="Times New Roman" w:hAnsi="Times New Roman" w:cs="Times New Roman"/>
        </w:rPr>
        <w:t xml:space="preserve"> </w:t>
      </w:r>
      <w:r>
        <w:rPr>
          <w:rFonts w:ascii="Times New Roman" w:hAnsi="Times New Roman" w:cs="Times New Roman"/>
        </w:rPr>
        <w:t xml:space="preserve">ได้ลดผลขาดทุนสะสม โดยการลดทุนจดทะเบียนและทุนที่ชำระแล้วจาก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864 </w:t>
      </w:r>
      <w:r>
        <w:rPr>
          <w:rFonts w:ascii="Times New Roman" w:hAnsi="Times New Roman" w:cs="Times New Roman"/>
        </w:rPr>
        <w:t xml:space="preserve">ล้านบาท เป็น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  <w:t xml:space="preserve">537.80 </w:t>
      </w:r>
      <w:r>
        <w:rPr>
          <w:rFonts w:ascii="Times New Roman" w:hAnsi="Times New Roman" w:cs="Times New Roman"/>
        </w:rPr>
        <w:t xml:space="preserve">ล้านบาท โดยการลดมูลค่าหุ้นที่ตราไว้จาก </w:t>
      </w:r>
      <w:r>
        <w:rPr>
          <w:rFonts w:cs="Times New Roman" w:ascii="Times New Roman" w:hAnsi="Times New Roman"/>
        </w:rPr>
        <w:t xml:space="preserve">10 </w:t>
      </w:r>
      <w:r>
        <w:rPr>
          <w:rFonts w:ascii="Times New Roman" w:hAnsi="Times New Roman" w:cs="Times New Roman"/>
        </w:rPr>
        <w:t xml:space="preserve">บาทเหลือ </w:t>
      </w:r>
      <w:r>
        <w:rPr>
          <w:rFonts w:cs="Times New Roman" w:ascii="Times New Roman" w:hAnsi="Times New Roman"/>
        </w:rPr>
        <w:t>8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5 </w:t>
      </w:r>
      <w:r>
        <w:rPr>
          <w:rFonts w:ascii="Times New Roman" w:hAnsi="Times New Roman" w:cs="Times New Roman"/>
        </w:rPr>
        <w:t xml:space="preserve">บาท เมื่อวันที่ 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/>
        </w:rPr>
        <w:t xml:space="preserve">พฤศจิกายน </w:t>
      </w:r>
      <w:r>
        <w:rPr>
          <w:rFonts w:cs="Times New Roman" w:ascii="Times New Roman" w:hAnsi="Times New Roman"/>
        </w:rPr>
        <w:t>255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0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" w:hanging="0"/>
      <w:jc w:val="center"/>
      <w:outlineLvl w:val="6"/>
    </w:pPr>
    <w:rPr>
      <w:rFonts w:ascii="Angsana New" w:hAnsi="Angsana New" w:cs="Angsana New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8"/>
      <w:szCs w:val="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Cordia New" w:cs="Angsana New"/>
      <w:sz w:val="1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Cordia New" w:cs="Angsana New"/>
      <w:sz w:val="1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eastAsia="Times New Roman" w:cs="Angsana New"/>
      <w:sz w:val="1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32"/>
      <w:szCs w:val="32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TextBodyIndent">
    <w:name w:val="Body Text Indent"/>
    <w:basedOn w:val="Normal"/>
    <w:pPr>
      <w:spacing w:before="120" w:after="100"/>
      <w:ind w:left="540" w:hanging="0"/>
      <w:jc w:val="both"/>
    </w:pPr>
    <w:rPr>
      <w:rFonts w:ascii="Angsana New" w:hAnsi="Angsana New" w:eastAsia="Times New Roman" w:cs="Angsana New"/>
      <w:sz w:val="32"/>
      <w:szCs w:val="32"/>
    </w:rPr>
  </w:style>
  <w:style w:type="paragraph" w:styleId="BodyTextIndent3">
    <w:name w:val="Body Text Indent 3"/>
    <w:basedOn w:val="Normal"/>
    <w:qFormat/>
    <w:pPr>
      <w:spacing w:before="120" w:after="0"/>
      <w:ind w:firstLine="1134"/>
      <w:jc w:val="left"/>
    </w:pPr>
    <w:rPr>
      <w:rFonts w:ascii="Browallia New" w:hAnsi="Browallia New" w:eastAsia="Times New Roman" w:cs="Angsana New"/>
    </w:rPr>
  </w:style>
  <w:style w:type="paragraph" w:styleId="Style9">
    <w:name w:val="à¹×éÍàÃ×èÍ§"/>
    <w:basedOn w:val="Normal"/>
    <w:qFormat/>
    <w:pPr>
      <w:ind w:right="386" w:hanging="0"/>
    </w:pPr>
    <w:rPr>
      <w:rFonts w:eastAsia="Times New Roman" w:cs="Angsana New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Angsana New"/>
      <w:szCs w:val="24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ootnote">
    <w:name w:val="Footnote Text"/>
    <w:basedOn w:val="Normal"/>
    <w:pPr/>
    <w:rPr>
      <w:sz w:val="20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1:10:00Z</dcterms:created>
  <dc:creator>Seamico</dc:creator>
  <dc:description/>
  <cp:keywords/>
  <dc:language>en-US</dc:language>
  <cp:lastModifiedBy>seamico</cp:lastModifiedBy>
  <cp:lastPrinted>2010-03-15T16:05:00Z</cp:lastPrinted>
  <dcterms:modified xsi:type="dcterms:W3CDTF">2010-03-17T01:25:00Z</dcterms:modified>
  <cp:revision>5</cp:revision>
  <dc:subject/>
  <dc:title>แบบแสดงรายการข้อมูลประจำปี</dc:title>
</cp:coreProperties>
</file>