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60"/>
        <w:ind w:left="567" w:right="-43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PlainText"/>
        <w:spacing w:before="120" w:after="60"/>
        <w:ind w:left="1148" w:hanging="1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ญาตจากกระทรวงการคลัง และสำนักงานคณะกรรมการกำกับหลักทรัพย์และตลาดหลักทรัพย์ ให้ประกอบธุรกิจหลักทรัพย์ ดังนี้</w:t>
      </w:r>
    </w:p>
    <w:p>
      <w:pPr>
        <w:pStyle w:val="PlainText"/>
        <w:spacing w:before="120" w:after="60"/>
        <w:ind w:left="1418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ารนายหน้าซื้อขาย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Securities Brokerage)</w:t>
      </w:r>
    </w:p>
    <w:p>
      <w:pPr>
        <w:pStyle w:val="Style9"/>
        <w:spacing w:before="120" w:after="60"/>
        <w:ind w:left="1418" w:right="-45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ค้า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Securities Trading)</w:t>
      </w:r>
    </w:p>
    <w:p>
      <w:pPr>
        <w:pStyle w:val="Style9"/>
        <w:spacing w:before="120" w:after="60"/>
        <w:ind w:left="1418" w:right="-45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ค้าตราสารอนุพันธ์ </w:t>
      </w:r>
      <w:r>
        <w:rPr>
          <w:rFonts w:cs="Angsana New" w:ascii="Angsana New" w:hAnsi="Angsana New"/>
          <w:color w:val="000000"/>
          <w:sz w:val="32"/>
          <w:szCs w:val="32"/>
        </w:rPr>
        <w:t>(Derivatives Trading)</w:t>
      </w:r>
    </w:p>
    <w:p>
      <w:pPr>
        <w:pStyle w:val="Style9"/>
        <w:spacing w:before="120" w:after="60"/>
        <w:ind w:left="1418" w:right="-45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4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ที่ปรึกษาการลงทุน </w:t>
      </w:r>
      <w:r>
        <w:rPr>
          <w:rFonts w:cs="Angsana New" w:ascii="Angsana New" w:hAnsi="Angsana New"/>
          <w:color w:val="000000"/>
          <w:sz w:val="32"/>
          <w:szCs w:val="32"/>
        </w:rPr>
        <w:t>(Investment Advisory)</w:t>
      </w:r>
    </w:p>
    <w:p>
      <w:pPr>
        <w:pStyle w:val="Style9"/>
        <w:spacing w:before="120" w:after="60"/>
        <w:ind w:left="1418" w:right="-43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5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ประเภทการจัดจำหน่าย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Underwriting)</w:t>
      </w:r>
    </w:p>
    <w:p>
      <w:pPr>
        <w:pStyle w:val="Style9"/>
        <w:spacing w:before="120" w:after="60"/>
        <w:ind w:left="1418" w:right="-43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6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ที่ปรึกษาทาง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>(Financial Advisory)</w:t>
      </w:r>
    </w:p>
    <w:p>
      <w:pPr>
        <w:pStyle w:val="Style9"/>
        <w:spacing w:before="120" w:after="60"/>
        <w:ind w:left="1418" w:right="-43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7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ตัวแทนซื้อขายสัญญาซื้อขายล่วง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erivatives Agent) </w:t>
      </w:r>
    </w:p>
    <w:p>
      <w:pPr>
        <w:pStyle w:val="Style9"/>
        <w:spacing w:before="120" w:after="60"/>
        <w:ind w:left="1418" w:right="-43" w:hanging="25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ตัวแทนซื้อขายหน่วยลงทุนแบบไม่เปิดเผยชื่อ </w:t>
      </w:r>
      <w:r>
        <w:rPr>
          <w:rFonts w:cs="Angsana New" w:ascii="Angsana New" w:hAnsi="Angsana New"/>
          <w:sz w:val="32"/>
          <w:szCs w:val="32"/>
          <w:lang w:val="en-GB"/>
        </w:rPr>
        <w:t>(Omnibus Account)</w:t>
      </w:r>
    </w:p>
    <w:p>
      <w:pPr>
        <w:pStyle w:val="Style9"/>
        <w:spacing w:before="120" w:after="60"/>
        <w:ind w:left="1418" w:right="-43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9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การยืมและการให้ยืม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Securities Borrowing and Lending)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การเปลี่ยนแปลงที่สำคัญในปี </w:t>
      </w:r>
      <w:r>
        <w:rPr>
          <w:rFonts w:cs="Angsana New" w:ascii="Angsana New" w:hAnsi="Angsana New"/>
          <w:sz w:val="32"/>
          <w:szCs w:val="32"/>
          <w:u w:val="single"/>
        </w:rPr>
        <w:t>2551</w:t>
      </w:r>
    </w:p>
    <w:p>
      <w:pPr>
        <w:pStyle w:val="TextBody"/>
        <w:spacing w:before="120" w:after="60"/>
        <w:ind w:left="1843" w:hanging="1843"/>
        <w:jc w:val="left"/>
        <w:rPr/>
      </w:pPr>
      <w:r>
        <w:rPr>
          <w:rFonts w:cs="Angsana New" w:ascii="Angsana New" w:hAnsi="Angsana New"/>
          <w:sz w:val="32"/>
        </w:rPr>
        <w:t xml:space="preserve">27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>2551</w:t>
        <w:tab/>
      </w:r>
      <w:r>
        <w:rPr>
          <w:rFonts w:ascii="Angsana New" w:hAnsi="Angsana New" w:cs="Angsana New"/>
          <w:sz w:val="32"/>
          <w:sz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</w:rPr>
        <w:t xml:space="preserve">2/2551 </w:t>
      </w:r>
      <w:r>
        <w:rPr>
          <w:rFonts w:ascii="Angsana New" w:hAnsi="Angsana New" w:cs="Angsana New"/>
          <w:sz w:val="32"/>
          <w:sz w:val="32"/>
        </w:rPr>
        <w:t>มีมติแต่งตั้ง นายเอกกมล คีรีวัฒน์ เข้าดำรงตำแหน่ง กรรมการอิสระและประธานกรรมการบริษัทฯ</w:t>
      </w:r>
      <w:r>
        <w:rPr>
          <w:rFonts w:ascii="Angsana New" w:hAnsi="Angsana New" w:cs="Angsana New"/>
          <w:sz w:val="32"/>
          <w:sz w:val="32"/>
        </w:rPr>
        <w:t xml:space="preserve"> และ</w:t>
      </w:r>
      <w:r>
        <w:rPr>
          <w:rFonts w:ascii="Angsana New" w:hAnsi="Angsana New" w:cs="Angsana New"/>
          <w:sz w:val="32"/>
          <w:sz w:val="32"/>
        </w:rPr>
        <w:t>แต่งตั้งนายเบอร์นาร์ด พูลีโอ้ ดำรงตำแหน่ง รองประธานกรรมการบริษัทฯ</w:t>
      </w:r>
    </w:p>
    <w:p>
      <w:pPr>
        <w:pStyle w:val="Style9"/>
        <w:spacing w:before="120" w:after="60"/>
        <w:ind w:left="1843" w:right="-144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ยื่นขอความเห็นชอบ </w:t>
      </w:r>
      <w:r>
        <w:rPr>
          <w:rFonts w:cs="Angsana New" w:ascii="Angsana New" w:hAnsi="Angsana New"/>
          <w:sz w:val="32"/>
          <w:szCs w:val="32"/>
        </w:rPr>
        <w:t xml:space="preserve">Amethyst Holdings Limited </w:t>
      </w:r>
      <w:r>
        <w:rPr>
          <w:rFonts w:ascii="Angsana New" w:hAnsi="Angsana New"/>
          <w:sz w:val="32"/>
          <w:sz w:val="32"/>
          <w:szCs w:val="32"/>
        </w:rPr>
        <w:t>เป็นผู้ถือหุ้นรายใหญ่ของบริษัทฯ ต่อ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Style9"/>
        <w:spacing w:before="120" w:after="0"/>
        <w:ind w:left="1843" w:right="-45" w:hanging="184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ยื่นขอความเห็นชอบ </w:t>
      </w:r>
      <w:r>
        <w:rPr>
          <w:rFonts w:cs="Angsana New" w:ascii="Angsana New" w:hAnsi="Angsana New"/>
          <w:sz w:val="32"/>
          <w:szCs w:val="32"/>
        </w:rPr>
        <w:t xml:space="preserve">Quam Limited </w:t>
      </w:r>
      <w:r>
        <w:rPr>
          <w:rFonts w:ascii="Angsana New" w:hAnsi="Angsana New"/>
          <w:sz w:val="32"/>
          <w:sz w:val="32"/>
          <w:szCs w:val="32"/>
        </w:rPr>
        <w:t>เป็นผู้ถือหุ้นรายใหญ่ของบริษัทฯ ต่อ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Style9"/>
        <w:spacing w:before="120" w:after="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>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ให้ความเห็นชอบ </w:t>
      </w:r>
      <w:r>
        <w:rPr>
          <w:rFonts w:cs="Angsana New" w:ascii="Angsana New" w:hAnsi="Angsana New"/>
          <w:sz w:val="32"/>
          <w:szCs w:val="32"/>
        </w:rPr>
        <w:t xml:space="preserve">Amethyst Holdings Limited </w:t>
      </w:r>
      <w:r>
        <w:rPr>
          <w:rFonts w:ascii="Angsana New" w:hAnsi="Angsana New"/>
          <w:sz w:val="32"/>
          <w:sz w:val="32"/>
          <w:szCs w:val="32"/>
        </w:rPr>
        <w:t>เป็นผู้ถือหุ้นรายใหญ่ของบริษัทฯ</w:t>
      </w:r>
    </w:p>
    <w:p>
      <w:pPr>
        <w:pStyle w:val="Style9"/>
        <w:spacing w:before="120" w:after="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>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ให้ความเห็นชอบ </w:t>
      </w:r>
      <w:r>
        <w:rPr>
          <w:rFonts w:cs="Angsana New" w:ascii="Angsana New" w:hAnsi="Angsana New"/>
          <w:sz w:val="32"/>
          <w:szCs w:val="32"/>
        </w:rPr>
        <w:t xml:space="preserve">Quam Limited </w:t>
      </w:r>
      <w:r>
        <w:rPr>
          <w:rFonts w:ascii="Angsana New" w:hAnsi="Angsana New"/>
          <w:sz w:val="32"/>
          <w:sz w:val="32"/>
          <w:szCs w:val="32"/>
        </w:rPr>
        <w:t>เป็นผู้ถือหุ้นรายใหญ่ของบริษัทฯ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5/2551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บริษัทฯ จ่ายเงินปันผลระหว่างกาลสำหรับผลประกอบการงวด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โดยกำหนดปิดสมุดทะเบียนผู้ถือหุ้นเพื่อสิทธิในการรับเงินปันผลระหว่างกาลใน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จ่ายเงินปันผลระหว่างกาล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6/2551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บริษัทฯ ลงทุนใน </w:t>
      </w:r>
      <w:r>
        <w:rPr>
          <w:rFonts w:cs="Angsana New" w:ascii="Angsana New" w:hAnsi="Angsana New"/>
          <w:sz w:val="32"/>
          <w:szCs w:val="32"/>
        </w:rPr>
        <w:t xml:space="preserve">Thanh Cong Securities Company J.S.C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หลักทรัพย์ในประเทศเวียดนาม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โดยมีสิทธิการลงทุนเพิ่มไม่เกินร้อยละ </w:t>
      </w:r>
      <w:r>
        <w:rPr>
          <w:rFonts w:cs="Angsana New" w:ascii="Angsana New" w:hAnsi="Angsana New"/>
          <w:sz w:val="32"/>
          <w:szCs w:val="32"/>
        </w:rPr>
        <w:t>49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เข้าลงทุนในหุ้นสามัญของบริษัทหลักทรัพย์ เคทีบี จำกัด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เข้าลงทุนในหุ้นสามัญของบริษัทหลักทรัพย์ เคทีบี จำกัด เพิ่มเป็นสัดส่วนร้อยละ </w:t>
      </w:r>
      <w:r>
        <w:rPr>
          <w:rFonts w:cs="Angsana New" w:ascii="Angsana New" w:hAnsi="Angsana New"/>
          <w:sz w:val="32"/>
          <w:szCs w:val="32"/>
        </w:rPr>
        <w:t>48.81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>นายพินิจ พัวพันธ์ ลาออกจากตำแหน่งกรรมการ เพื่อเป็นตัวแทนบริษัทฯ ไปดำรงตำแหน่งเป็น กรรมการ ในบริษัทหลักทรัพย์ เคทีบี จำกัด ซึ่งบริษัทฯ เป็นผู้ถือหุ้นรายใหญ่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8/2551 </w:t>
      </w:r>
      <w:r>
        <w:rPr>
          <w:rFonts w:ascii="Angsana New" w:hAnsi="Angsana New"/>
          <w:sz w:val="32"/>
          <w:sz w:val="32"/>
          <w:szCs w:val="32"/>
        </w:rPr>
        <w:t xml:space="preserve">อนุมัติในหลักการเพื่อพัฒนาธุรกิจหลักทรัพย์ร่วม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ผ่านโครงสร้างของบริษัทหลักทรัพย์ เคทีบี จำกัด</w:t>
      </w:r>
    </w:p>
    <w:p>
      <w:pPr>
        <w:pStyle w:val="Normal"/>
        <w:tabs>
          <w:tab w:val="clear" w:pos="720"/>
          <w:tab w:val="left" w:pos="1800" w:leader="none"/>
          <w:tab w:val="left" w:pos="4844" w:leader="none"/>
        </w:tabs>
        <w:ind w:left="1800" w:hanging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8/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โอนทรัพย์สินให้แก่บริษัทหลักทรัพย์เคทีบี จำกัด และกำหนดวัน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ย่อย</w:t>
      </w:r>
    </w:p>
    <w:p>
      <w:pPr>
        <w:pStyle w:val="Style9"/>
        <w:spacing w:before="120" w:after="60"/>
        <w:ind w:right="-14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บริษัทหลักทรัพย์จัดการกองทุนรวม ซีมิโก้ จำกัด</w:t>
      </w:r>
    </w:p>
    <w:p>
      <w:pPr>
        <w:pStyle w:val="Style9"/>
        <w:spacing w:before="120" w:after="60"/>
        <w:ind w:right="-14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ได้จัดตั้ง บริษัทหลักทรัพย์จัดการกองทุนรวม ซีมิโก้ จำกัด เพื่อประกอบธุรกิจประเภทการจัดการกองทุนรวม ด้วย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ได้จดทะเบียนเป็นนิติบุคคล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บริษัทดังกล่าวได้รับความเห็นชอบจากกระทรวงการคลังให้ประกอบธุรกิจหลักทรัพย์ประเภทการจัดการกองทุนรวมโดยใบอนุญาตดังกล่าวมีผลบังคับใช้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ได้รับใบอนุญาตการจัดการกองทุนส่วนบุคคลเมื่อเดือน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จจุบันบริษัทดังกล่าวได้ออกกองทุ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ร่วม</w:t>
      </w:r>
    </w:p>
    <w:p>
      <w:pPr>
        <w:pStyle w:val="Normal"/>
        <w:spacing w:before="120" w:after="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บริษัทหลักทรัพย์ เคทีบี จำกัด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คทีบีเอส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หลักทรัพย์ เคทีบี จำกัด ประกอบกิจการนายหน้าซื้อขายหลักทรัพย์  กิจการค้าหลักทรัพย์  กิจการที่ปรึกษาการลงทุน และธุรกรรมที่เกี่ยวเนื่องกับธุรกิจหลักทรัพย์  ทุนจดทะเบียนและทุน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 ได้เริ่มลงทุนเมื่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ลงทุนเพิ่มเป็นสัดส่วนร้อยละ </w:t>
      </w:r>
      <w:r>
        <w:rPr>
          <w:rFonts w:cs="Angsana New" w:ascii="Angsana New" w:hAnsi="Angsana New"/>
          <w:sz w:val="32"/>
          <w:szCs w:val="32"/>
        </w:rPr>
        <w:t>48.81</w:t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ฯ ได้ขยายขอบเขตการดำเนินธุรกิจและการให้บริการแก่ลูกค้า โดยบริษัทฯ มีสาข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11 </w:t>
      </w:r>
      <w:r>
        <w:rPr>
          <w:rFonts w:ascii="Angsana New" w:hAnsi="Angsana New"/>
          <w:sz w:val="32"/>
          <w:sz w:val="32"/>
          <w:szCs w:val="32"/>
          <w:u w:val="single"/>
        </w:rPr>
        <w:t>แห่ง ดังนี้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นักงานสาข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ี่อยู่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เพลินจิต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8A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900 </w:t>
            </w:r>
            <w:r>
              <w:rPr>
                <w:rFonts w:ascii="Angsana New" w:hAnsi="Angsana New"/>
              </w:rPr>
              <w:t xml:space="preserve">อาคารต้นสนทาวเวอร์ ถนนเพลินจิต แขวงลุมพินี เขตปทุมวัน กรุงเทพฯ </w:t>
            </w:r>
            <w:r>
              <w:rPr>
                <w:rFonts w:ascii="Angsana New" w:hAnsi="Angsana New"/>
              </w:rPr>
              <w:t xml:space="preserve">1033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26-60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26-61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สินธร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130-132 </w:t>
            </w:r>
            <w:r>
              <w:rPr>
                <w:rFonts w:ascii="Angsana New" w:hAnsi="Angsana New"/>
              </w:rPr>
              <w:t xml:space="preserve">อาคารสินธรทาวเวอร์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ถนนวิทยุ แขวงลุมพินี เขตปทุมวัน กรุงเทพฯ </w:t>
            </w:r>
            <w:r>
              <w:rPr>
                <w:rFonts w:ascii="Angsana New" w:hAnsi="Angsana New"/>
              </w:rPr>
              <w:t xml:space="preserve">1033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27-355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27-35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พหลโยธิ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อาคารชินวัตรทาวเวอร์ </w:t>
            </w: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1291/1 </w:t>
            </w:r>
            <w:r>
              <w:rPr>
                <w:rFonts w:ascii="Angsana New" w:hAnsi="Angsana New"/>
              </w:rPr>
              <w:t xml:space="preserve">ถนนพหลโยธิน แขวงสามเสนใน เขตพญาไท กรุงเทพฯ </w:t>
            </w:r>
            <w:r>
              <w:rPr>
                <w:rFonts w:ascii="Angsana New" w:hAnsi="Angsana New"/>
              </w:rPr>
              <w:t>10400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86-15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86-166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วิภาวด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333 </w:t>
            </w:r>
            <w:r>
              <w:rPr>
                <w:rFonts w:ascii="Angsana New" w:hAnsi="Angsana New"/>
              </w:rPr>
              <w:t xml:space="preserve">อาคารเล้าเป้งง้วน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G </w:t>
            </w:r>
            <w:r>
              <w:rPr>
                <w:rFonts w:ascii="Angsana New" w:hAnsi="Angsana New"/>
              </w:rPr>
              <w:t xml:space="preserve">พื้นที่ เลขที่ </w:t>
            </w:r>
            <w:r>
              <w:rPr>
                <w:rFonts w:ascii="Angsana New" w:hAnsi="Angsana New"/>
              </w:rPr>
              <w:t xml:space="preserve">C-D </w:t>
            </w:r>
            <w:r>
              <w:rPr>
                <w:rFonts w:ascii="Angsana New" w:hAnsi="Angsana New"/>
              </w:rPr>
              <w:t>ซอยเฉยพ่วง ถนนวิภาวดีรังสิต แขวงลาดยาว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ขตจตุจัก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รุงเทพฯ </w:t>
            </w:r>
            <w:r>
              <w:rPr>
                <w:rFonts w:ascii="Angsana New" w:hAnsi="Angsana New"/>
              </w:rPr>
              <w:t xml:space="preserve">109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18-85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18-856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-45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อาคารศรีวรจักร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1-2 </w:t>
            </w:r>
            <w:r>
              <w:rPr>
                <w:rFonts w:ascii="Angsana New" w:hAnsi="Angsana New"/>
              </w:rPr>
              <w:t xml:space="preserve">อาคารศรีวรจักร เลขที่ </w:t>
            </w:r>
            <w:r>
              <w:rPr>
                <w:rFonts w:ascii="Angsana New" w:hAnsi="Angsana New"/>
              </w:rPr>
              <w:t xml:space="preserve">222 </w:t>
            </w:r>
            <w:r>
              <w:rPr>
                <w:rFonts w:ascii="Angsana New" w:hAnsi="Angsana New"/>
              </w:rPr>
              <w:t xml:space="preserve">ถนนหลวง แขวงป้อมปราบฯ เขตป้อมปราบฯ กรุงเทพฯ </w:t>
            </w:r>
            <w:r>
              <w:rPr>
                <w:rFonts w:ascii="Angsana New" w:hAnsi="Angsana New"/>
              </w:rPr>
              <w:t xml:space="preserve">101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89-3100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89-31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72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าขาประชานิเวศน์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อาคาร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โครงการบ้านประชานิเวศ์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3/1 </w:t>
            </w:r>
            <w:r>
              <w:rPr>
                <w:rFonts w:ascii="Angsana New" w:hAnsi="Angsana New"/>
              </w:rPr>
              <w:t xml:space="preserve">ถนนเทศบาลนิมิตรเหนือ แขวงลาดยาว เขตจตุจักร กรุงเทพฯ </w:t>
            </w:r>
            <w:r>
              <w:rPr>
                <w:rFonts w:ascii="Angsana New" w:hAnsi="Angsana New"/>
              </w:rPr>
              <w:t xml:space="preserve">109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158-0411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158-04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ชลบุร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4 </w:t>
            </w:r>
            <w:r>
              <w:rPr>
                <w:rFonts w:ascii="Angsana New" w:hAnsi="Angsana New"/>
              </w:rPr>
              <w:t xml:space="preserve">เดอะฟอรั่มพลาซ่า เลขที่ </w:t>
            </w:r>
            <w:r>
              <w:rPr>
                <w:rFonts w:ascii="Angsana New" w:hAnsi="Angsana New"/>
              </w:rPr>
              <w:t xml:space="preserve">870/52 </w:t>
            </w:r>
            <w:r>
              <w:rPr>
                <w:rFonts w:ascii="Angsana New" w:hAnsi="Angsana New"/>
              </w:rPr>
              <w:t xml:space="preserve">ถนนสุขุมวิท ตำบลบางปลาสร้อย อำเภอเมือง จังหวัดชลบุรี </w:t>
            </w:r>
            <w:r>
              <w:rPr>
                <w:rFonts w:ascii="Angsana New" w:hAnsi="Angsana New"/>
              </w:rPr>
              <w:t xml:space="preserve">2000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287-635  </w:t>
            </w:r>
            <w:r>
              <w:rPr>
                <w:rFonts w:ascii="Angsana New" w:hAnsi="Angsana New"/>
              </w:rPr>
              <w:t xml:space="preserve">โทรสาร  </w:t>
            </w:r>
            <w:r>
              <w:rPr>
                <w:rFonts w:ascii="Angsana New" w:hAnsi="Angsana New"/>
              </w:rPr>
              <w:t>(038) 287-63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พัทย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382 / 6-8 </w:t>
            </w:r>
            <w:r>
              <w:rPr>
                <w:rFonts w:ascii="Angsana New" w:hAnsi="Angsana New"/>
              </w:rPr>
              <w:t xml:space="preserve">หมู่ที่ </w:t>
            </w:r>
            <w:r>
              <w:rPr>
                <w:rFonts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ตำบลหนองปรือ อำเภอบางละมุง จังหวัดชลบุรี </w:t>
            </w:r>
            <w:r>
              <w:rPr>
                <w:rFonts w:ascii="Angsana New" w:hAnsi="Angsana New"/>
              </w:rPr>
              <w:t xml:space="preserve">2026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362-420-9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038) 362-4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ขอนแก่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 xml:space="preserve">โรงแรมเจริญธานี ปริ๊นเซส เลขที่ </w:t>
            </w:r>
            <w:r>
              <w:rPr>
                <w:rFonts w:ascii="Angsana New" w:hAnsi="Angsana New"/>
              </w:rPr>
              <w:t xml:space="preserve">260 </w:t>
            </w:r>
            <w:r>
              <w:rPr>
                <w:rFonts w:ascii="Angsana New" w:hAnsi="Angsana New"/>
              </w:rPr>
              <w:t xml:space="preserve">ถนนศรีจันทร์ ตำบลในเมือง อำเภอเมือง จังหวัดขอนแก่น </w:t>
            </w:r>
            <w:r>
              <w:rPr>
                <w:rFonts w:ascii="Angsana New" w:hAnsi="Angsana New"/>
              </w:rPr>
              <w:t xml:space="preserve">400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43) 389-170-193 </w:t>
            </w:r>
            <w:r>
              <w:rPr>
                <w:rFonts w:ascii="Angsana New" w:hAnsi="Angsana New"/>
              </w:rPr>
              <w:t xml:space="preserve">โทรสาร  </w:t>
            </w:r>
            <w:r>
              <w:rPr>
                <w:rFonts w:ascii="Angsana New" w:hAnsi="Angsana New"/>
              </w:rPr>
              <w:t>(043) 389-2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ฉะเชิงเทร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jc w:val="both"/>
              <w:rPr/>
            </w:pPr>
            <w:r>
              <w:rPr>
                <w:rFonts w:ascii="Angsana New" w:hAnsi="Angsana New"/>
              </w:rPr>
              <w:t xml:space="preserve">102/3-5 </w:t>
            </w:r>
            <w:r>
              <w:rPr>
                <w:rFonts w:ascii="Angsana New" w:hAnsi="Angsana New"/>
              </w:rPr>
              <w:t xml:space="preserve">ถนนมหาจักรพรรดิ ตำบลหน้าเมือง อำเภอเมือง จังหวัดฉะเชิงเทรา  </w:t>
            </w:r>
            <w:r>
              <w:rPr>
                <w:rFonts w:ascii="Angsana New" w:hAnsi="Angsana New"/>
              </w:rPr>
              <w:t xml:space="preserve">24000 </w:t>
            </w:r>
          </w:p>
          <w:p>
            <w:pPr>
              <w:pStyle w:val="Style9"/>
              <w:spacing w:before="0" w:after="6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813-088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038) 813-0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-45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en-GB"/>
              </w:rPr>
              <w:t xml:space="preserve">Cyber branch </w:t>
            </w:r>
            <w:r>
              <w:rPr>
                <w:rFonts w:ascii="Angsana New" w:hAnsi="Angsana New"/>
              </w:rPr>
              <w:t>@ All Season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อาคารออล ซีซั่นส์ เพลส  เลขที่ </w:t>
            </w:r>
            <w:r>
              <w:rPr>
                <w:rFonts w:ascii="Angsana New" w:hAnsi="Angsana New"/>
              </w:rPr>
              <w:t xml:space="preserve">87/2  </w:t>
            </w:r>
            <w:r>
              <w:rPr>
                <w:rFonts w:ascii="Angsana New" w:hAnsi="Angsana New"/>
              </w:rPr>
              <w:t>ถนนวิทยุ แขวงลุมพินี เขตปทุมวัน กทม</w:t>
            </w:r>
            <w:r>
              <w:rPr>
                <w:rFonts w:ascii="Angsana New" w:hAnsi="Angsana New"/>
              </w:rPr>
              <w:t xml:space="preserve">. 10330                  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</w:t>
            </w:r>
            <w:r>
              <w:rPr>
                <w:rFonts w:ascii="Angsana New" w:hAnsi="Angsana New"/>
                <w:lang w:val="en-GB"/>
              </w:rPr>
              <w:t xml:space="preserve">(66-2) 654-0703-4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54-0705</w:t>
            </w:r>
          </w:p>
        </w:tc>
      </w:tr>
    </w:tbl>
    <w:p>
      <w:pPr>
        <w:pStyle w:val="Heading5"/>
        <w:spacing w:before="120" w:after="0"/>
        <w:ind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none"/>
        </w:rPr>
        <w:t>หมายเหตุ</w:t>
      </w:r>
      <w:r>
        <w:rPr>
          <w:sz w:val="28"/>
          <w:szCs w:val="28"/>
          <w:u w:val="none"/>
        </w:rPr>
        <w:t xml:space="preserve">:  </w:t>
      </w:r>
      <w:r>
        <w:rPr>
          <w:sz w:val="28"/>
          <w:sz w:val="28"/>
          <w:szCs w:val="28"/>
          <w:u w:val="none"/>
        </w:rPr>
        <w:t>สาขาซันทาวเวอร์ส  ได้โอนย้ายการให้บริการไปรวมกับสาขาประชานิเวศน์</w:t>
      </w:r>
      <w:r>
        <w:rPr>
          <w:sz w:val="28"/>
          <w:sz w:val="28"/>
          <w:szCs w:val="28"/>
          <w:u w:val="none"/>
        </w:rPr>
        <w:t xml:space="preserve"> ในเดือน</w:t>
      </w:r>
      <w:r>
        <w:rPr>
          <w:sz w:val="28"/>
          <w:sz w:val="28"/>
          <w:szCs w:val="28"/>
          <w:u w:val="none"/>
        </w:rPr>
        <w:t>ธันวา</w:t>
      </w:r>
      <w:r>
        <w:rPr>
          <w:sz w:val="28"/>
          <w:sz w:val="28"/>
          <w:szCs w:val="28"/>
          <w:u w:val="none"/>
        </w:rPr>
        <w:t xml:space="preserve">คม </w:t>
      </w:r>
      <w:r>
        <w:rPr>
          <w:sz w:val="28"/>
          <w:szCs w:val="28"/>
          <w:u w:val="none"/>
        </w:rPr>
        <w:t>2551</w:t>
      </w:r>
      <w:r>
        <w:br w:type="page"/>
      </w:r>
    </w:p>
    <w:p>
      <w:pPr>
        <w:pStyle w:val="Heading5"/>
        <w:spacing w:before="120" w:after="0"/>
        <w:ind w:left="567" w:right="0" w:hanging="567"/>
        <w:jc w:val="left"/>
        <w:rPr/>
      </w:pPr>
      <w:r>
        <w:rPr>
          <w:u w:val="none"/>
        </w:rPr>
        <w:t>3.2</w:t>
        <w:tab/>
      </w:r>
      <w:r>
        <w:rPr/>
        <w:t>ภาพรวมการประกอบธุรกิจของกลุ่มบริษัทฯ</w:t>
      </w:r>
    </w:p>
    <w:p>
      <w:pPr>
        <w:pStyle w:val="Heading7"/>
        <w:spacing w:before="360" w:after="60"/>
        <w:ind w:right="0" w:hanging="0"/>
        <w:rPr/>
      </w:pPr>
      <w:r>
        <w:rPr/>
        <w:t xml:space="preserve">ภาพรวมการประกอบธุรกิจของบริษัทฯ  </w:t>
      </w:r>
      <w:r>
        <w:rPr/>
        <w:t>และ</w:t>
      </w:r>
      <w:r>
        <w:rPr/>
        <w:t xml:space="preserve"> บริษัทย่อย เป็น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6080</wp:posOffset>
                </wp:positionH>
                <wp:positionV relativeFrom="paragraph">
                  <wp:posOffset>23495</wp:posOffset>
                </wp:positionV>
                <wp:extent cx="2762250" cy="2151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บริษัทหลักทรัพย์ ซีมิโก้ จำกัด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60" w:after="0"/>
                              <w:ind w:left="568" w:hanging="284"/>
                              <w:jc w:val="both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นายหน้าซื้อขายหลักทรัพ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cs="Angsana New" w:ascii="Angsana New" w:hAnsi="Angsana New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ค้าหลักทรัพย์และตราสารอนุพันธ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567" w:hanging="283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ค้า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567" w:hanging="283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ที่ปรึกษาการลงทุ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568" w:hanging="284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cs="Angsana New" w:ascii="Angsana New" w:hAnsi="Angsana New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ประเภทการจัดจำหน่าย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ที่ปรึกษาทางการเงิ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ตัวแทนซื้อขายสัญญาซื้อขายล่วงหน้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ตัวแทนซื้อขายหน่วยลงทุนแบบไม่เปิดเผยชื่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567" w:hanging="283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การยืมและให้ยืม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69.4pt;mso-wrap-distance-left:9.05pt;mso-wrap-distance-right:9.05pt;mso-wrap-distance-top:0pt;mso-wrap-distance-bottom:0pt;margin-top:1.85pt;mso-position-vertical-relative:text;margin-left:13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 xml:space="preserve">บริษัทหลักทรัพย์ ซีมิโก้ จำกัด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มหาชน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60" w:after="0"/>
                        <w:ind w:left="568" w:hanging="284"/>
                        <w:jc w:val="both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นายหน้าซื้อขายหลักทรัพย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568" w:hanging="284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cs="Angsana New" w:ascii="Angsana New" w:hAnsi="Angsana New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ค้าหลักทรัพย์และตราสารอนุพันธ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567" w:hanging="283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ค้า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567" w:hanging="283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ที่ปรึกษาการลงทุ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568" w:hanging="284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cs="Angsana New" w:ascii="Angsana New" w:hAnsi="Angsana New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ประเภทการจัดจำหน่าย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ที่ปรึกษาทางการเงิ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ตัวแทนซื้อขายสัญญาซื้อขายล่วงหน้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ตัวแทนซื้อขายหน่วยลงทุนแบบไม่เปิดเผยชื่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567" w:hanging="283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การยืมและให้ยืม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right="-2" w:hanging="0"/>
        <w:jc w:val="righ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 w:eastAsia="Angsana New"/>
          <w:color w:val="000000"/>
          <w:sz w:val="32"/>
          <w:szCs w:val="32"/>
        </w:rPr>
      </w:pPr>
      <w:r>
        <w:rPr>
          <w:rFonts w:eastAsia="Angsana New" w:ascii="Angsana New" w:hAnsi="Angsana New"/>
          <w:color w:val="000000"/>
          <w:sz w:val="32"/>
          <w:szCs w:val="32"/>
        </w:rPr>
        <w:t xml:space="preserve">       </w:t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 w:eastAsia="Angsana New"/>
          <w:color w:val="000000"/>
          <w:sz w:val="32"/>
          <w:szCs w:val="32"/>
        </w:rPr>
      </w:pPr>
      <w:r>
        <w:rPr>
          <w:rFonts w:eastAsia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color w:val="000000"/>
          <w:sz w:val="32"/>
          <w:szCs w:val="32"/>
          <w:lang w:val="en-US" w:eastAsia="en-US"/>
        </w:rPr>
      </w:pPr>
      <w:r>
        <w:rPr>
          <w:rFonts w:ascii="Angsana New" w:hAnsi="Angsana New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5505</wp:posOffset>
                </wp:positionH>
                <wp:positionV relativeFrom="paragraph">
                  <wp:posOffset>470535</wp:posOffset>
                </wp:positionV>
                <wp:extent cx="0" cy="258445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7.05pt" to="68.15pt,5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5505</wp:posOffset>
                </wp:positionH>
                <wp:positionV relativeFrom="paragraph">
                  <wp:posOffset>470535</wp:posOffset>
                </wp:positionV>
                <wp:extent cx="400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7.05pt" to="383.1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66005</wp:posOffset>
                </wp:positionH>
                <wp:positionV relativeFrom="paragraph">
                  <wp:posOffset>470535</wp:posOffset>
                </wp:positionV>
                <wp:extent cx="0" cy="258445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37.05pt" to="383.15pt,5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5930</wp:posOffset>
                </wp:positionH>
                <wp:positionV relativeFrom="paragraph">
                  <wp:posOffset>21717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7.1pt" to="235.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13480</wp:posOffset>
                </wp:positionH>
                <wp:positionV relativeFrom="paragraph">
                  <wp:posOffset>740410</wp:posOffset>
                </wp:positionV>
                <wp:extent cx="1756410" cy="996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บริษัทหลักทรัพย์ เคทีบี จำกั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720" w:hanging="7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นายหน้าซื้อขาย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ค้า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ที่ปรึกษาทางการเงิ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ประเภทการจัดจำหน่าย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720" w:hanging="7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78.5pt;mso-wrap-distance-left:9.05pt;mso-wrap-distance-right:9.05pt;mso-wrap-distance-top:0pt;mso-wrap-distance-bottom:0pt;margin-top:58.3pt;mso-position-vertical-relative:text;margin-left:292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บริษัทหลักทรัพย์ เคทีบี จำกัด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720" w:hanging="720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นายหน้าซื้อขาย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ค้า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ที่ปรึกษาทางการเงิ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ประเภทการจัดจำหน่าย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720" w:hanging="720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94505</wp:posOffset>
                </wp:positionH>
                <wp:positionV relativeFrom="paragraph">
                  <wp:posOffset>521335</wp:posOffset>
                </wp:positionV>
                <wp:extent cx="571500" cy="27432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48.81%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41.05pt;mso-position-vertical-relative:text;margin-left:33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48.81%%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880</wp:posOffset>
                </wp:positionH>
                <wp:positionV relativeFrom="paragraph">
                  <wp:posOffset>719455</wp:posOffset>
                </wp:positionV>
                <wp:extent cx="1733550" cy="977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บริษัทหลักทรัพย์จัดการกองทุน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ซีมิโก้ จำกั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ัดการกองทุนรว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ัดการกองทุนส่วน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7pt;mso-wrap-distance-left:9.05pt;mso-wrap-distance-right:9.05pt;mso-wrap-distance-top:0pt;mso-wrap-distance-bottom:0pt;margin-top:56.65pt;mso-position-vertical-relative:text;margin-left:4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บริษัทหลักทรัพย์จัดการกองทุนรว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ซีมิโก้ จำกัด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จัดการกองทุนรว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จัดการกองทุนส่วนบุคค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(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65505</wp:posOffset>
                </wp:positionH>
                <wp:positionV relativeFrom="paragraph">
                  <wp:posOffset>500380</wp:posOffset>
                </wp:positionV>
                <wp:extent cx="522605" cy="2743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100%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1.6pt;mso-wrap-distance-left:9.05pt;mso-wrap-distance-right:9.05pt;mso-wrap-distance-top:0pt;mso-wrap-distance-bottom:0pt;margin-top:39.4pt;mso-position-vertical-relative:text;margin-left:6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100%%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"/>
        <w:spacing w:before="120" w:after="60"/>
        <w:ind w:right="-43" w:hanging="0"/>
        <w:jc w:val="both"/>
        <w:rPr>
          <w:rFonts w:ascii="Angsana New" w:hAnsi="Angsana New" w:cs="Cordi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Cordi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Style9"/>
        <w:spacing w:before="120" w:after="60"/>
        <w:ind w:right="-43" w:hanging="0"/>
        <w:jc w:val="both"/>
        <w:rPr>
          <w:rFonts w:cs="Cordia New"/>
          <w:b/>
          <w:b/>
          <w:bCs/>
          <w:color w:val="000000"/>
          <w:lang w:eastAsia="th-TH"/>
        </w:rPr>
      </w:pPr>
      <w:r>
        <w:rPr>
          <w:rFonts w:cs="Cordia New"/>
          <w:b/>
          <w:bCs/>
          <w:color w:val="000000"/>
          <w:lang w:eastAsia="th-TH"/>
        </w:rPr>
      </w:r>
    </w:p>
    <w:p>
      <w:pPr>
        <w:pStyle w:val="Style9"/>
        <w:spacing w:before="120" w:after="60"/>
        <w:ind w:right="-43" w:hanging="0"/>
        <w:jc w:val="both"/>
        <w:rPr>
          <w:rFonts w:cs="Cordia New"/>
          <w:b/>
          <w:b/>
          <w:bCs/>
          <w:color w:val="000000"/>
          <w:lang w:eastAsia="th-TH"/>
        </w:rPr>
      </w:pPr>
      <w:r>
        <w:rPr>
          <w:rFonts w:cs="Cordia New"/>
          <w:b/>
          <w:bCs/>
          <w:color w:val="000000"/>
          <w:lang w:eastAsia="th-TH"/>
        </w:rPr>
      </w:r>
      <w:r>
        <w:br w:type="page"/>
      </w:r>
    </w:p>
    <w:p>
      <w:pPr>
        <w:pStyle w:val="Style9"/>
        <w:ind w:left="284" w:right="-45" w:hanging="284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ได้ของบริษัทฯ และ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  <w:r>
        <w:rPr>
          <w:rFonts w:ascii="Angsana New" w:hAnsi="Angsana New"/>
          <w:b/>
          <w:bCs/>
          <w:sz w:val="32"/>
          <w:szCs w:val="32"/>
          <w:lang w:eastAsia="th-TH"/>
        </w:rPr>
        <w:tab/>
        <w:tab/>
        <w:tab/>
        <w:tab/>
        <w:tab/>
        <w:tab/>
        <w:tab/>
      </w:r>
    </w:p>
    <w:p>
      <w:pPr>
        <w:pStyle w:val="Normal"/>
        <w:ind w:hanging="450"/>
        <w:jc w:val="right"/>
        <w:rPr>
          <w:rFonts w:ascii="Angsana New" w:hAnsi="Angsana New"/>
          <w:sz w:val="32"/>
          <w:szCs w:val="32"/>
        </w:rPr>
      </w:pPr>
      <w:bookmarkStart w:id="0" w:name="_1298273485"/>
      <w:bookmarkStart w:id="1" w:name="_1298272812"/>
      <w:bookmarkStart w:id="2" w:name="_1298272736"/>
      <w:bookmarkStart w:id="3" w:name="_1298272724"/>
      <w:bookmarkStart w:id="4" w:name="_1298272677"/>
      <w:bookmarkStart w:id="5" w:name="_1298272657"/>
      <w:bookmarkStart w:id="6" w:name="_1298205030"/>
      <w:bookmarkStart w:id="7" w:name="_1298205004"/>
      <w:bookmarkStart w:id="8" w:name="_1298204842"/>
      <w:bookmarkStart w:id="9" w:name="_1266060547"/>
      <w:bookmarkStart w:id="10" w:name="_1266060473"/>
      <w:bookmarkStart w:id="11" w:name="_1266060406"/>
      <w:bookmarkStart w:id="12" w:name="_1265541496"/>
      <w:bookmarkStart w:id="13" w:name="_1264853969"/>
      <w:bookmarkStart w:id="14" w:name="_1264853683"/>
      <w:bookmarkStart w:id="15" w:name="_1264853605"/>
      <w:bookmarkStart w:id="16" w:name="_1264853017"/>
      <w:bookmarkStart w:id="17" w:name="_1259571652"/>
      <w:bookmarkStart w:id="18" w:name="_1259571620"/>
      <w:bookmarkStart w:id="19" w:name="_1259571612"/>
      <w:bookmarkStart w:id="20" w:name="_1259571396"/>
      <w:bookmarkStart w:id="21" w:name="_1259571357"/>
      <w:bookmarkStart w:id="22" w:name="_1259571338"/>
      <w:bookmarkStart w:id="23" w:name="_1259571312"/>
      <w:bookmarkStart w:id="24" w:name="_1259571285"/>
      <w:bookmarkStart w:id="25" w:name="_1259571274"/>
      <w:bookmarkStart w:id="26" w:name="_1259571245"/>
      <w:bookmarkStart w:id="27" w:name="_1259571013"/>
      <w:bookmarkStart w:id="28" w:name="_1259562301"/>
      <w:bookmarkStart w:id="29" w:name="_1259561971"/>
      <w:bookmarkStart w:id="30" w:name="_1259561945"/>
      <w:bookmarkStart w:id="31" w:name="_1259561936"/>
      <w:bookmarkStart w:id="32" w:name="_1259561920"/>
      <w:bookmarkStart w:id="33" w:name="_1259561912"/>
      <w:bookmarkStart w:id="34" w:name="_1259561881"/>
      <w:bookmarkStart w:id="35" w:name="_1259561736"/>
      <w:bookmarkStart w:id="36" w:name="_1259561703"/>
      <w:bookmarkStart w:id="37" w:name="_1259561622"/>
      <w:bookmarkStart w:id="38" w:name="_1259561547"/>
      <w:bookmarkStart w:id="39" w:name="_1259497531"/>
      <w:bookmarkStart w:id="40" w:name="_1259497526"/>
      <w:bookmarkStart w:id="41" w:name="_1259497514"/>
      <w:bookmarkStart w:id="42" w:name="_1259497188"/>
      <w:bookmarkStart w:id="43" w:name="_1259497065"/>
      <w:bookmarkStart w:id="44" w:name="_1259497056"/>
      <w:bookmarkStart w:id="45" w:name="_1259497032"/>
      <w:bookmarkStart w:id="46" w:name="_1259497016"/>
      <w:bookmarkStart w:id="47" w:name="_1259495434"/>
      <w:bookmarkStart w:id="48" w:name="_1259494784"/>
      <w:bookmarkStart w:id="49" w:name="_1255335789"/>
      <w:bookmarkStart w:id="50" w:name="_1255172321"/>
      <w:bookmarkStart w:id="51" w:name="_1255172298"/>
      <w:bookmarkStart w:id="52" w:name="_1255172286"/>
      <w:bookmarkStart w:id="53" w:name="_1255172275"/>
      <w:bookmarkStart w:id="54" w:name="_1255172244"/>
      <w:bookmarkStart w:id="55" w:name="_1255172232"/>
      <w:bookmarkStart w:id="56" w:name="_1255171815"/>
      <w:bookmarkStart w:id="57" w:name="_1255171804"/>
      <w:bookmarkStart w:id="58" w:name="_1255171731"/>
      <w:bookmarkStart w:id="59" w:name="_1251204837"/>
      <w:bookmarkStart w:id="60" w:name="_1251040952"/>
      <w:bookmarkStart w:id="61" w:name="_1249980705"/>
      <w:bookmarkStart w:id="62" w:name="_1249980681"/>
      <w:bookmarkStart w:id="63" w:name="_12499806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ascii="Angsana New" w:hAnsi="Angsana New"/>
        </w:rPr>
        <w:object w:dxaOrig="9914" w:dyaOrig="10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491.45pt" filled="f" o:ole="">
            <v:imagedata r:id="rId3" o:title=""/>
          </v:shape>
          <o:OLEObject Type="Embed" ProgID="Excel.Sheet.12" ShapeID="ole_rId2" DrawAspect="Content" ObjectID="_850714267" r:id="rId2"/>
        </w:object>
      </w:r>
      <w:r>
        <w:rPr>
          <w:rFonts w:ascii="Angsana New" w:hAnsi="Angsana New"/>
        </w:rPr>
        <w:br w:type="textWrapping" w:clear="all"/>
      </w:r>
      <w:r>
        <w:br w:type="page"/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สร้างรายได้ของบริษัทย่อย</w:t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ลักทรัพย์จัดการกองทุน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รวม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 ซีมิโก้ จำกัด</w:t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/>
          <w:sz w:val="32"/>
          <w:szCs w:val="32"/>
        </w:rPr>
      </w:pPr>
      <w:bookmarkStart w:id="64" w:name="_1298358778"/>
      <w:bookmarkStart w:id="65" w:name="_1298358749"/>
      <w:bookmarkStart w:id="66" w:name="_1298215442"/>
      <w:bookmarkStart w:id="67" w:name="_1298205275"/>
      <w:bookmarkStart w:id="68" w:name="_1298205169"/>
      <w:bookmarkStart w:id="69" w:name="_1298205070"/>
      <w:bookmarkStart w:id="70" w:name="_1264854179"/>
      <w:bookmarkStart w:id="71" w:name="_1259571689"/>
      <w:bookmarkStart w:id="72" w:name="_1255335907"/>
      <w:bookmarkStart w:id="73" w:name="_1255172595"/>
      <w:bookmarkStart w:id="74" w:name="_1251092113"/>
      <w:bookmarkStart w:id="75" w:name="_1251040936"/>
      <w:bookmarkStart w:id="76" w:name="_1251040925"/>
      <w:bookmarkStart w:id="77" w:name="_1251040907"/>
      <w:bookmarkStart w:id="78" w:name="_1249988799"/>
      <w:bookmarkStart w:id="79" w:name="_1249987222"/>
      <w:bookmarkStart w:id="80" w:name="_1249987015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r>
        <w:rPr>
          <w:rFonts w:ascii="Angsana New" w:hAnsi="Angsana New"/>
          <w:i/>
          <w:iCs/>
          <w:sz w:val="32"/>
          <w:szCs w:val="32"/>
        </w:rPr>
        <w:object w:dxaOrig="9711" w:dyaOrig="2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45pt;height:119.6pt" filled="f" o:ole="">
            <v:imagedata r:id="rId5" o:title=""/>
          </v:shape>
          <o:OLEObject Type="Embed" ProgID="Excel.Sheet.12" ShapeID="ole_rId4" DrawAspect="Content" ObjectID="_68531410" r:id="rId4"/>
        </w:objec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  <w:lang w:val="en-GB"/>
        </w:rPr>
        <w:t xml:space="preserve">: </w:t>
      </w:r>
      <w:r>
        <w:rPr>
          <w:rFonts w:ascii="Angsana New" w:hAnsi="Angsana New" w:cs="Angsana New"/>
        </w:rPr>
        <w:t xml:space="preserve">เริ่มจัดตั้งบริษัทเมื่อ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9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1" w:right="850" w:gutter="0" w:header="806" w:top="1440" w:footer="720" w:bottom="113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9"/>
      <w:numFmt w:val="bullet"/>
      <w:lvlText w:val="l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0"/>
      </w:rPr>
    </w:lvl>
  </w:abstractNum>
  <w:abstractNum w:abstractNumId="4">
    <w:lvl w:ilvl="0">
      <w:start w:val="100"/>
      <w:numFmt w:val="bullet"/>
      <w:lvlText w:val="l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  <w:szCs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ordia New" w:cs="Angsana New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ngsana New"/>
      <w:sz w:val="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2:00Z</dcterms:created>
  <dc:creator>Seamico</dc:creator>
  <dc:description/>
  <cp:keywords/>
  <dc:language>en-US</dc:language>
  <cp:lastModifiedBy>seamico</cp:lastModifiedBy>
  <cp:lastPrinted>2009-03-23T12:47:00Z</cp:lastPrinted>
  <dcterms:modified xsi:type="dcterms:W3CDTF">2009-03-23T05:48:00Z</dcterms:modified>
  <cp:revision>98</cp:revision>
  <dc:subject/>
  <dc:title>แบบแสดงรายการข้อมูลประจำปี</dc:title>
</cp:coreProperties>
</file>