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จากความผันผวนของภาวะตลาดและภาวะเศรษฐกิจโดยรวม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หลักของบริษัทมาจากรายได้ค่าธรรมเนียมนายหน้าซื้อขายหลักทรัพย์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ัดส่วนรายได้จากค่านายหน้าซื้อขายหลักทรัพย์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6.3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ร้อยละ </w:t>
      </w:r>
      <w:r>
        <w:rPr>
          <w:rFonts w:cs="Angsana New" w:ascii="Angsana New" w:hAnsi="Angsana New"/>
          <w:sz w:val="32"/>
          <w:szCs w:val="32"/>
        </w:rPr>
        <w:t xml:space="preserve">72.0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ตามลำดับ  ผลการดำเนินงานของธุรกิจดังกล่าวขึ้นอยู่กับปัจจัยภายนอกหลายประการที่อยู่นอกเหนือการควบคุมของบริษัท เช่น ภาวะเศรษฐกิจ ความมั่นคงทางการเมือง ความเคลื่อนไหวของตลาดเงินและตลาดทุนทั้งในและต่างประทศ  และความเชื่อมั่นของนักลงทุน  เป็นต้น เพื่อเป็นการลดความเสี่ยงจากผลกระทบดังกล่าว  บริษัทมีนโยบายในการรักษาส่วนแบ่งการตลาดของการเป็นนายหน้าซื้อขายหลักทรัพย์ในส่วนของลูกค้าปัจจุบัน และเน้นการขยายฐานรายได้ผ่านการให้บริการด้านอื่นๆ เช่น ธุรกิจยืมและให้ยืมหลักทรัพย์ ธุรกิจตัวแทนซื้อขายสัญญาซื้อขายล่วงหน้า และธุรกิจการจัดจำหน่ายตราสารอนุพันธ์นอกตลาด และบริการด้านการเป็นตัวแทนสนับสนุนการขายและรับซื้อคืนหน่วยลงทุน เป็นต้น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วามเสี่ยงจากการการเปิดเสรีค่าธรรมเนียม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หลักทรัพย์เป็นธุรกิจที่มีการแข่งขันค่อนข้างสูงและมีแนวโน้มที่จะเพิ่มสูงขึ้น ซึ่งเป็นผลมาจากการเพิ่มขึ้นของจำนวนบริษัทที่ประกอบธุรกิจหลักทรัพย์ ประกอบกับนโยบายของหน่วยงานกำกับดูแล เรื่องการปรับค่าธรรมเนียมการซื้อขายหลักทรัพย์เป็นลักษณะแบบต่อรองได้โดยเสรี ซึ่งจะ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บริษัทฯตระหนักถึงผลกระทบจากเหตุการณ์ดังกล่าวที่คาดว่าเกิดขึ้นในอนาคต จึงมีแผนในการหาผู้ร่วมทุนทางกลยุทธ์ เพื่อเพิ่มขีดความสามารถในการแข่งขัน และเพิ่มความแข็งแกร่งในการดำเนินธุรกิจ อีกทั้งเป็นการเพิ่มศักยภาพในการให้บริการ และการขยายฐานลูกค้า เพื่อให้ครอบคลุมความต้องการของลูกค้าอย่างสมบูรณ์แบบ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การพึ่งพาลูกค้ารายใหญ่หรือน้อยราย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พึ่งพามูลค่าการซื้อขายหลักทรัพย์ของฐานลูกค้ารายใหญ่หรือลูกค้าน้อยราย อาจส่งผลกระทบโดยตรงต่อรายได้ของธุรกิจนายหน้าซื้อขายหลักทรัพย์ซึ่งเป็นธุรกิจหลักของบริษัทฯ  บริษัทฯจึงมีนโยบายลดความเสี่ยงจากการกระจุกตัวของกลุ่มลูกค้า โดยมีมาตรการขยายฐานลูกค้าหลักทรัพย์ให้กว้างขวางขึ้น  โดยมีแผนเพิ่มสัดส่วนการลงทุนของนักลงทุนสถาบันภายในและต่างประเทศ และสนับสนุนให้มีการซื้อขายผ่านระบบออนไลน์ ซึ่งเป็นหนึ่งในช่องทางการตลาดที่มีศักยภาพ   จากมาตรการควบคุมการซื้อขายหลักทรัพย์ที่กระจุกตัวอย่างต่อเนื่อง ทำให้รายได้ของบริษัทฯจากการซื้อขายหลักทรัพย์ของลูกค้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อยู่ในระดับที่เหมาะสม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ดส่วนรายได้จากการซื้อขายหลักทรัพย์ของลูกค้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14.4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ร้อยละ </w:t>
      </w:r>
      <w:r>
        <w:rPr>
          <w:rFonts w:cs="Angsana New" w:ascii="Angsana New" w:hAnsi="Angsana New"/>
          <w:sz w:val="32"/>
          <w:szCs w:val="32"/>
        </w:rPr>
        <w:t xml:space="preserve">7.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 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จากหนี้สงสัยจะสูญและหนี้สูญของลูกหนี้หลักทรัพย์</w:t>
      </w:r>
    </w:p>
    <w:p>
      <w:pPr>
        <w:pStyle w:val="Normal"/>
        <w:spacing w:before="120" w:after="120"/>
        <w:ind w:left="567" w:right="-14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ในการเกิดหนี้สงสัยจะสูญและหนี้สูญของลูกหนี้หลักทรัพย์ เกิดได้จากลูกค้าที่กู้ยืมเงินเพื่อซื้อหลักทรัพย์ และลูกค้าที่ซื้อหลักทรัพย์ด้วยเงินสดแต่ไม่สามารถชำระเงินได้ภายในระยะเวลาที่กำหนด บริษัทฯ ได้กำหนดแนวทางการปฏิบัติในการควบคุมความเสี่ยงจากการให้กู้ยืมเพื่อซื้อหลักทรัพย์ โดยมีการพิจารณาอนุมัติวงเงินที่เหมาะสมกับฐานะการเงินและจัดให้มีการทบทวนวงเงินให้เหมาะสมกับฐานะการเงินและพฤติกรรมการซื้อขายของลูกค้าในปัจจุบันอย่างสม่ำเสมอ นอกจากนี้บริษัทมีกระบวนการคัดเลือกหลักทรัพย์ที่อนุญาตให้ซื้อในบัญชีมาร์จิ้น </w:t>
      </w:r>
      <w:r>
        <w:rPr>
          <w:rFonts w:cs="Angsana New" w:ascii="Angsana New" w:hAnsi="Angsana New"/>
          <w:sz w:val="32"/>
          <w:szCs w:val="32"/>
        </w:rPr>
        <w:t xml:space="preserve">(Marginable Securitie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กำหนดอัตรามาร์จิ้นขั้นต้น </w:t>
      </w:r>
      <w:r>
        <w:rPr>
          <w:rFonts w:cs="Angsana New" w:ascii="Angsana New" w:hAnsi="Angsana New"/>
          <w:sz w:val="32"/>
          <w:szCs w:val="32"/>
        </w:rPr>
        <w:t xml:space="preserve">(Initial Margin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เหมาะสม รวมทั้ง มีมาตรการบริหารความเสี่ยงเกี่ยวกับการกู้ยืมเพื่อซื้อหลักทรัพย์ที่ผ่านการเห็นชอบจากคณะอนุกรรมการบริหารความเสี่ยงเช่น นโยบายการควบคุมการกระจุกตัวของหลักทรัพย์ การกำหนดสัดส่วนการให้กู้ยืมแก่ลูกค้าแต่ละราย และทุกรายรวมกัน และการประเมินความเสี่ยงของหลักทรัพย์ที่อนุญาตให้ซื้อในบัญชีมาร์จิ้น ซึ่งอยู่ภายใต้การควบคุมและติดตามอย่างใกล้ชิดของสำนักบริหารความเสี่ยง 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จากกิจการที่ปรึกษาการจัดจำหน่ายหลักทรัพย์และที่ปรึกษาทางการเงิ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bookmarkStart w:id="0" w:name="OLE_LINK2"/>
      <w:bookmarkStart w:id="1" w:name="OLE_LINK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ธุรกิจจัดจำหน่ายหลักทรัพย์และรับประกันการจัดจำหน่ายมีความเสี่ยงในกรณีที่บริษัทฯไม่สามารถจัดจำหน่ายหลักทรัพย์ได้หมดตามที่รับประกันการจัดจำหน่ายไว้ได้ หรือความผันผวน</w:t>
      </w:r>
      <w:bookmarkEnd w:id="0"/>
      <w:bookmarkEnd w:id="1"/>
      <w:r>
        <w:rPr>
          <w:rFonts w:ascii="Angsana New" w:hAnsi="Angsana New" w:cs="Angsana New"/>
          <w:sz w:val="32"/>
          <w:sz w:val="32"/>
          <w:szCs w:val="32"/>
        </w:rPr>
        <w:t>ของภาวะตลาดหลักทรัพย์ฯทำให้นักลงทุนไม่ตัดสินใจจองซื้อหลักทรัพย์ บริษัทฯมีแนวทางลดความเสี่ยงจากภาวะดังกล่าว โดยจัดให้มีการวิเคราะห์ข้อมูลของบริษัทผู้เสนอขายหลักทรัพย์ วิเคราะห์สภาวะตลาดหลักทรัพย์ฯ ความน่าสนใจของหมวดธุรกิจของหลักทรัพย์ที่จัดจำหน่าย รวมทั้งความต้องการของนักลงทุนที่มีต่อหลักทรัพย์ดังกล่าวก่อนการพิจารณารับงานและมีการพิจารณาอนุมัติสัดส่วนที่บริษัทฯจะรับประกันการจัดจำหน่ายอย่างเหมาะสม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จากการลงทุ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มีการบริหารเงินลงทุนในหลักทรัพย์ทางการเงินที่หลากหลาย เพื่อกระจายความเสี่ยงด้านตลาดที่อาจเกิดขึ้นจากการเปลี่ยนแปลงของราคาหลักทรัพย์ และอัตราดอกเบี้ยของตลาด  การบริหารเงินลงทุนจะอยู่ภายใต้เงื่อนไข และข้อกำหนดการลงทุนที่ผ่านการพิจารณาอนุมัติโดยคณะกรรมการบริษัทฯ โดยมีมาตรการบริหารความเสี่ยงจากการลงทุนโดยการกำหนดอำนาจการอนุมัติไว้ตามลำดับขั้นของวงเงิน   การจำกัดระดับความเสี่ยงที่ยอมรับได้ เช่น การจำกัดวงเงินการลงทุนรวม   การจำกัดวงเงินลงทุนในแต่ละกลุ่มอุตสาหกรรม    การจำกัดวงเงินลงทุนในแต่ละบริษัท และการจำกัดผลขาดทุน เป็นต้น  โดยมีสำนักบริหารความเสี่ยงที่มีความเป็นอิสระและสามารถควบคุมการลงทุนได้อย่างใกล้ชิด เมื่อมีการละเมิดลิมิตต่างๆที่ได้กำหนดไว้ สำนักบริหารความเสี่ยงจะรายงานผลกระทบให้แก่คณะอนุกรรมการบริหารความเสี่ยงได้รับทราบโดยทันที</w:t>
      </w:r>
      <w:r>
        <w:br w:type="page"/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วามเสี่ยงเกี่ยวกับการออกหุ้นกู้อนุพันธ์ 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ออกหุ้นกู้อนุพัน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ารบริหารความเสี่ยงของหุ้นกู้อนุพันธ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ระยุกต์ใช้ทฤษฎี </w:t>
      </w:r>
      <w:r>
        <w:rPr>
          <w:rFonts w:cs="Angsana New" w:ascii="Angsana New" w:hAnsi="Angsana New"/>
          <w:sz w:val="32"/>
          <w:szCs w:val="32"/>
        </w:rPr>
        <w:t xml:space="preserve">Black-Schole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คำนวณหาค่าพารามิเตอ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 </w:t>
      </w:r>
      <w:r>
        <w:rPr>
          <w:rFonts w:cs="Angsana New" w:ascii="Angsana New" w:hAnsi="Angsana New"/>
          <w:sz w:val="32"/>
          <w:szCs w:val="32"/>
        </w:rPr>
        <w:t xml:space="preserve">Greek Letters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แก่ </w:t>
      </w:r>
      <w:r>
        <w:rPr>
          <w:rFonts w:cs="Angsana New" w:ascii="Angsana New" w:hAnsi="Angsana New"/>
          <w:sz w:val="32"/>
          <w:szCs w:val="32"/>
        </w:rPr>
        <w:t xml:space="preserve">Delta, Gamma, Vega, Theta,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ho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นำมาใช้ในการป้องกันความเสี่ยงตามกระบวนการป้องกันความเสี่ยงแบบ </w:t>
      </w:r>
      <w:r>
        <w:rPr>
          <w:rFonts w:cs="Angsana New" w:ascii="Angsana New" w:hAnsi="Angsana New"/>
          <w:sz w:val="32"/>
          <w:szCs w:val="32"/>
        </w:rPr>
        <w:t xml:space="preserve">Delta Hedging </w:t>
      </w:r>
      <w:r>
        <w:rPr>
          <w:rFonts w:ascii="Angsana New" w:hAnsi="Angsana New" w:cs="Angsana New"/>
          <w:sz w:val="32"/>
          <w:sz w:val="32"/>
          <w:szCs w:val="32"/>
        </w:rPr>
        <w:t>ทั้งนี้ ข้อกำหนดของประกาศคณะกรรมการกำกับหลักทรัพย์และตลาดหลักทรัพย์ที่ กย</w:t>
      </w:r>
      <w:r>
        <w:rPr>
          <w:rFonts w:cs="Angsana New" w:ascii="Angsana New" w:hAnsi="Angsana New"/>
          <w:sz w:val="32"/>
          <w:szCs w:val="32"/>
        </w:rPr>
        <w:t xml:space="preserve">.31/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ุว่ามูลค่าการไถ่ถอนรวมที่ผู้ลงทุนรายย่อยจะได้รับต้อง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80 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หุ้นกู้อนุพันธ์ที่ตราไว้  ดังนั้น หากบริษัทฯ พบว่าหุ้นกู้อนุพันธ์มีมูลค่าลดลงมาต่ำกว่าหรือ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หุ้นกู้อนุพันธ์ที่ตราไว้ ณ เวลาใดเวลาหนึ่งตลอดช่วงอายุของสัญญาหุ้นกู้อนุพันธ์ บริษัทฯ ขอสงวนสิทธิในการจำกัดความเสี่ยงโดยทำการเรียกไถ่ถอนหุ้นกู้อนุพันธ์ของผู้ลงทุนรายย่อยนั้นๆ ก่อนกำหนด ทั้งนี้ มูลค่าการไถ่ถอนหุ้นกู้อนุพันธ์ที่ผู้ถือหุ้นกู้อนุพันธ์ได้รับจะมากกว่าหรือ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หุ้นกู้อนุพันธ์ที่ตราไว้ ส่วนผู้ลงทุนสถาบันและผู้ลงทุนรายใหญ่สามารถขอให้บริษัทฯ กำหนดเงื่อนไขให้ผู้ลงทุนสถาบันและผู้ลงทุนรายใหญ่ได้รับมูลค่าการไถ่ถอนรวมที่ไม่ต่ำกว่าร้อยละ </w:t>
      </w:r>
      <w:r>
        <w:rPr>
          <w:rFonts w:cs="Angsana New" w:ascii="Angsana New" w:hAnsi="Angsana New"/>
          <w:sz w:val="32"/>
          <w:szCs w:val="32"/>
        </w:rPr>
        <w:t>80 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หุ้นกู้อนุพันธ์ที่ตราไว้ ได้เช่นเดียวกับผู้ลงทุนรายย่อย โดย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ออกหุ้นกู้อนุพัน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ทำการจำกัดความเสี่ยงทางด้านราคาด้วยวิธีเดียวกัน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ารบริหารความเสี่ยงทางด้านสภาพคล่องทางการเงินจากกรณีที่บริษัทฯ ต้องชำระเงินให้ผู้ลงทุนเมื่อเกิดการขอไถ่ถอนหุ้นกู้อนุพันธ์ก่อนวันครบกำหนดไถ่ถอน บริษัทฯ ได้จัดเตรียมเงินสดเพื่อรักษาสภาพคล่องอย่างระมัดระวัง โดยพิจารณาจากการประเมินระดับความเสี่ยงที่อาจเกิดขึ้นภายใต้สมมติฐานต่างๆ </w:t>
      </w:r>
      <w:r>
        <w:rPr>
          <w:rFonts w:cs="Angsana New" w:ascii="Angsana New" w:hAnsi="Angsana New"/>
          <w:sz w:val="32"/>
          <w:szCs w:val="32"/>
        </w:rPr>
        <w:t xml:space="preserve">(Scenario Analysis) </w:t>
      </w:r>
      <w:r>
        <w:rPr>
          <w:rFonts w:ascii="Angsana New" w:hAnsi="Angsana New" w:cs="Angsana New"/>
          <w:sz w:val="32"/>
          <w:sz w:val="32"/>
          <w:szCs w:val="32"/>
        </w:rPr>
        <w:t>ส่วนในกรณีฉุกเฉินนอกเหนือจากที่คาดหมายไว้หรือในกรณีที่มีการไถ่ถอนหุ้นกู้อนุพันธ์ก่อนกำหนด หากบริษัทฯ มีความจำเป็นใช้เงิน บริษัทฯ สามารถที่จะทำการขอใช้วงเงินสภาพคล่องระยะสั้นจากธนาคารพาณิชย์ และสถาบันการเงินอื่นๆ เพื่อใช้เป็นวงเงินสดระยะสั้นเพื่อรองรับความต้องการการไถ่ถอนแบบทันที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การบริหารความเสี่ยงทางด้านปฏิบัติการ บริษัทฯ ได้มีการจัดทำแผนผังการปฏิบัติการที่ชัดเจนและมีการซักซ้อมความเข้าใจในการปฏิบัติงานให้กับบุคลากรที่เกี่ยวข้อง รวมทั้งขั้นตอนการจัดทำเอกสารในแต่ละฝ่าย เพื่อสามารถตรวจทานความถูกต้องของข้อมูลการซื้อขายได้ตลอดเวลา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ทางด้านบุคลากร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นายหน้าซื้อขายหลักทรัพย์เป็นธุรกิจที่ต้องพึ่งพิงบุคลากรที่มีความรู้ ประสบการณ์ และ ความสามารถของเจ้าหน้าที่การตลาดที่ทำหน้าที่เป็นผู้ติดต่อและให้คำแนะนำแก่นักลงทุน และขยายฐานลูกค้าให้เพิ่มมากขึ้น บริษัทฯ มีนโยบายในการสนับสุน ส่งเสริมการพัฒนาความรู้และทักษะการปฏิบัติงานอย่างต่อเนื่อง รวมทั้ง มีการพิจารณาทบทวนผลตอบแทนและสวัสดิการต่างๆ ให้อยู่ในระดับที่เหมาะสมและทัดเทียมคู่แข่งในธุรกิจหลักทรัพย์อย่างสม่ำเสมอ  เพื่อรักษาให้บุคลากรที่มีศักยภาพให้คงอยู่กับบริษัทฯในระยะยาว</w:t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จากการขัดข้องของระบบเทคโนโลยีสารสนเทศ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เทคโนโลยีสารสนเทศเป็นโครงสร้างพื้นฐานสำคัญในการให้บริการธุรกิจนายหน้าซื้อขายหลักทรัพย์และธุรกิจตัวแทนซื้อขายสัญญาซื้อขายล่วงหน้า  ปัจจุบันบริษัทฯมีระบบซื้อขายหลักทรัพย์ที่มีประสิทธิภาพ มีระบบรักษาความปลอดภัยอยู่ในเกณฑ์มาตรฐานสากลเพื่อรองรับการให้บริการแก่ลูกค้าที่เพิ่มปริมาณสูงขึ้น และกำหนดให้มีการปรับปรุงและเพิ่มประสิทธิภาพของการทำงานของระบบเพื่อรองรับธุรกรรมที่จะเกิดขึ้นในอนาคต นอกจากนี้บริษัทฯ ยังได้จัดตั้งศูนย์สำรองข้อมูลซึ่งสามารถใช้งานแทนได้ทันทีในกรณีที่ระบบที่สำนักงานใหญ่ขัดข้อง โดยจัดให้มีการทดสอบแผนฉุกเฉินอย่างสม่ำเสมอ เพื่อรองรับเหตุขัดข้องที่อาจเกิดขึ้นได้อย่างทันเหตุการณ์ 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2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จากการดำเนินกิจกรรมที่ไม่สอดคล้องกับแนวทางของหน่วยงานกำกับดูแล</w:t>
      </w:r>
    </w:p>
    <w:p>
      <w:pPr>
        <w:pStyle w:val="Normal"/>
        <w:spacing w:before="120" w:after="120"/>
        <w:ind w:left="567" w:right="28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เป็นธุรกิจที่ถูกควบคุมโดยข้อกำหนดจากภาครัฐและหน่วยงานที่กำกับดูแลตลาดทุน ได้แก่ 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    </w:t>
      </w:r>
      <w:r>
        <w:rPr>
          <w:rFonts w:ascii="Angsana New" w:hAnsi="Angsana New" w:cs="Angsana New"/>
          <w:sz w:val="32"/>
          <w:sz w:val="32"/>
          <w:szCs w:val="32"/>
        </w:rPr>
        <w:t>บริษัทฯดำเนินธุรกิจการให้บริการจึงจำเป็นต้องอาศัยความน่าเชื่อถือและความไว้วางใจจากลูกค้า หากพนักงานของบริษัทฯปฏิบัติหน้าที่ขัดต่อข้อกำหนด หรือดำเนินการ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ไม่เหมาะสม อาจก่อให้เกิดความเสียหายต่อชื่อเสียงและประโยชน์ของผู้มีส่วนได้ส่วนเสียได้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โยบายลดความเสี่ยงในด้านนี้ โดยกำหนดนโยบายและทิศทางการดำเนินงานที่คำนึงถึงการกำกับดูแลกิจการที่ดี มีระบบสอบยันในการปฏิบัติงาน </w:t>
      </w:r>
      <w:r>
        <w:rPr>
          <w:rFonts w:cs="Angsana New" w:ascii="Angsana New" w:hAnsi="Angsana New"/>
          <w:sz w:val="32"/>
          <w:szCs w:val="32"/>
        </w:rPr>
        <w:t xml:space="preserve">(Check and Balance) </w:t>
      </w:r>
      <w:r>
        <w:rPr>
          <w:rFonts w:ascii="Angsana New" w:hAnsi="Angsana New" w:cs="Angsana New"/>
          <w:sz w:val="32"/>
          <w:sz w:val="32"/>
          <w:szCs w:val="32"/>
        </w:rPr>
        <w:t>และส่งเสริมให้ทุกหน่วยงานตระหนักถึงความรับผิดชอบในการปฏิบัติหน้าที่อย่างมีประสิทธิภาพ เพื่อรักษาประโยชน์ของผู้มีส่วนได้ส่วนเสียทุกฝ่าย โดยยึดมั่นในจรรยาบรรณเพื่อเพิ่มมูลค่าทางเศรษฐกิจสูงสุดให้แก่กิจการและผลประโยชน์ในระยะยาวแก่ผู้ถือหุ้น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7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>
      <w:rFonts w:ascii="Arial" w:hAnsi="Arial" w:cs="Cordia New"/>
      <w:color w:val="000000"/>
      <w:sz w:val="20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ngsana New" w:hAnsi="Angsana New" w:eastAsia="Times New Roman" w:cs="Angsan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42:00Z</dcterms:created>
  <dc:creator>Seamico</dc:creator>
  <dc:description/>
  <cp:keywords/>
  <dc:language>en-US</dc:language>
  <cp:lastModifiedBy>seamico</cp:lastModifiedBy>
  <cp:lastPrinted>2008-01-21T15:10:00Z</cp:lastPrinted>
  <dcterms:modified xsi:type="dcterms:W3CDTF">2009-03-18T09:13:00Z</dcterms:modified>
  <cp:revision>7</cp:revision>
  <dc:subject/>
  <dc:title>แบบแสดงรายการข้อมูลประจำปี</dc:title>
</cp:coreProperties>
</file>