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340" w:gutter="0" w:header="0" w:top="851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4490</wp:posOffset>
                </wp:positionH>
                <wp:positionV relativeFrom="paragraph">
                  <wp:posOffset>1055370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เอกสารแนบ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128.7pt;margin-top:83.1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เอกสารแนบ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รายละเอียดเกี่ยวกับผู้บริหารและผู้มีอำนาจควบคุมของบริษัท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ฯ</w:t>
      </w:r>
    </w:p>
    <w:p>
      <w:pPr>
        <w:pStyle w:val="Normal"/>
        <w:spacing w:before="120" w:after="0"/>
        <w:ind w:right="-62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ข้อมูลของผู้บริหารหรือผู้มีอำนาจควบคุ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51"/>
        <w:gridCol w:w="3970"/>
        <w:gridCol w:w="1134"/>
        <w:gridCol w:w="1701"/>
        <w:gridCol w:w="2410"/>
        <w:gridCol w:w="3118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อกกมล คีรีวัฒน์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80" w:before="60" w:after="0"/>
              <w:ind w:left="176" w:right="33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left="360" w:right="176" w:hanging="32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</w:rPr>
              <w:t>-</w:t>
              <w:tab/>
              <w:t>MBA (Finance), Harvard Graduate School of Business Administration, U.S.A.</w:t>
            </w:r>
          </w:p>
          <w:p>
            <w:pPr>
              <w:pStyle w:val="Normal"/>
              <w:spacing w:lineRule="exact" w:line="280" w:before="60" w:after="0"/>
              <w:ind w:left="360"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numPr>
                <w:ilvl w:val="0"/>
                <w:numId w:val="2"/>
              </w:numPr>
              <w:ind w:left="502" w:right="-61" w:hanging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</w:rPr>
              <w:t>DCP</w:t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right="3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8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4-47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0-43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5-38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3-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ที่ปรึกษ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Chief Financial Adviso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color w:val="000000"/>
                <w:sz w:val="24"/>
                <w:sz w:val="24"/>
                <w:szCs w:val="24"/>
              </w:rPr>
              <w:t>สมาชิกสภาผู้แทนราษฎ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คณะกรรมการ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เลขาธิการ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ผู้ว่ากา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-62" w:hanging="14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ลุ่มบริษัทสหพัฒน์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เคซี พร็อพเพอร์ตี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ัฐสภา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ธนาคารแห่งประเทศไทย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ำนักงาน ก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ล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ต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ธนาคารแห่งประเทศไทย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เบอร์นาร์ด พูลีโอ้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คณะกรรมการบรรษัท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ิบาล</w:t>
            </w:r>
          </w:p>
          <w:p>
            <w:pPr>
              <w:pStyle w:val="Normal"/>
              <w:spacing w:lineRule="exact" w:line="280" w:before="60" w:after="0"/>
              <w:ind w:left="176" w:right="33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สรรหาและพิจารณาค่าตอบแทน</w:t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280" w:before="60" w:after="0"/>
              <w:ind w:left="369" w:right="-61" w:hanging="22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Bachelor Degree, Major – Commerce</w:t>
            </w:r>
          </w:p>
          <w:p>
            <w:pPr>
              <w:pStyle w:val="Normal"/>
              <w:spacing w:lineRule="exact" w:line="280" w:before="60" w:after="0"/>
              <w:ind w:left="360"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University of Quebec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17)</w:t>
            </w:r>
          </w:p>
          <w:p>
            <w:pPr>
              <w:pStyle w:val="Normal"/>
              <w:spacing w:lineRule="exact" w:line="280" w:before="60" w:after="0"/>
              <w:ind w:left="360"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numPr>
                <w:ilvl w:val="0"/>
                <w:numId w:val="2"/>
              </w:numPr>
              <w:ind w:left="502" w:right="-61" w:hanging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าดว่าจะเข้ารับการอบรมหลักสูตรกรรมกา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AP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CP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right="34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right="34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-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–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left="34" w:right="34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5–1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คณะกรรมการบรรษัทภิบาล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สรรหาและพิจารณาค่าตอบแท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คณะกรรมการบริหาร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ind w:left="176" w:right="-62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2" w:hanging="141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Quam Limited</w:t>
            </w:r>
          </w:p>
          <w:p>
            <w:pPr>
              <w:pStyle w:val="Normal"/>
              <w:ind w:left="175" w:right="-62" w:hanging="141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ุ๊คเคอร์ กรุ๊ป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51"/>
        <w:gridCol w:w="3970"/>
        <w:gridCol w:w="1134"/>
        <w:gridCol w:w="1559"/>
        <w:gridCol w:w="2268"/>
        <w:gridCol w:w="3469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ชัยภัทร ศรีวิสารวาจา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บริหารและกรรมการผู้อำนวยก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คณะกรรมการบริห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0" w:right="-61" w:hanging="37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MBA (Finance), Illinois Banedictine college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left="370" w:right="-61" w:hanging="37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7)</w:t>
            </w:r>
          </w:p>
          <w:p>
            <w:pPr>
              <w:pStyle w:val="Normal"/>
              <w:ind w:left="370" w:right="-61" w:hanging="37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8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8" w:right="180" w:hanging="318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Director Certification Program (DCP)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6)</w:t>
            </w:r>
          </w:p>
          <w:p>
            <w:pPr>
              <w:pStyle w:val="Normal"/>
              <w:ind w:left="370" w:right="-61" w:hanging="37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61" w:hanging="459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7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7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4-1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-46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บริห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บริหารและกรรมการผู้อำนวย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และประธานกรรมการบริห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และกรรมการตรวจสอบ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ิห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ิห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และกรรมการตรวจสอบ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34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34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34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บี จำกัด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แคปแม็กซ์ จำกัด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จี สตีล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บรุ๊คเคอร์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ฟอร์บิ๊บ จำกัด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ฟสเซส จำกัด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พิโน เดล ริ โอ จำกัด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ร่วมฤดี แคปปิตอล จำกัด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นาคารธนชาติ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ปซิฟิค แอสเซ็ท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3970"/>
        <w:gridCol w:w="1134"/>
        <w:gridCol w:w="1701"/>
        <w:gridCol w:w="2268"/>
        <w:gridCol w:w="3260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เชาว์ อรัญวัฒน์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ในการจัดก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8" w:right="-61" w:hanging="176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ิญญาโ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าขาบริหารการเงิ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318" w:right="-61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ถาบันบัณฑิตพัฒนบริหารศาสตร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2)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numPr>
                <w:ilvl w:val="0"/>
                <w:numId w:val="2"/>
              </w:numPr>
              <w:ind w:left="502" w:right="-61" w:hanging="36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Director Accreditation Program (DAP)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6)</w:t>
            </w:r>
          </w:p>
          <w:p>
            <w:pPr>
              <w:pStyle w:val="Normal"/>
              <w:numPr>
                <w:ilvl w:val="0"/>
                <w:numId w:val="2"/>
              </w:numPr>
              <w:ind w:left="502" w:right="35" w:hanging="36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ความรู้เบื้องต้น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DR1)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97" w:right="35" w:hanging="39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44-45 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38-3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left="209"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รรมการในคณะกรรมการบริหาร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ผู้จัดการ</w:t>
            </w:r>
          </w:p>
          <w:p>
            <w:pPr>
              <w:pStyle w:val="Normal"/>
              <w:ind w:left="176" w:right="-62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6" w:right="-62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ช่วยกรรมการผู้อำนวย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สเตรทติจิค พร็อพเพอร์ตี้ จำกัด 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อบีเอ็น แอมโร เอเชีย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พินิจ พัวพันธ์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ในการจัดการ</w:t>
            </w:r>
          </w:p>
          <w:p>
            <w:pPr>
              <w:pStyle w:val="Normal"/>
              <w:ind w:left="176" w:right="-61" w:hanging="176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MSC, Economics, London School of Economics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33)</w:t>
            </w:r>
          </w:p>
          <w:p>
            <w:pPr>
              <w:pStyle w:val="Normal"/>
              <w:ind w:left="317" w:right="-61" w:hanging="31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BA, Economics &amp; Political Science, Tufts University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AC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7)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irector Accreditation Program (DAP)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7)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1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34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34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34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บี จำกัด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อุตสาหกรรมนมไทย จำกัด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ชาญอิสสระ ดีเวล็อปเม้นท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70"/>
        <w:gridCol w:w="1134"/>
        <w:gridCol w:w="1842"/>
        <w:gridCol w:w="2268"/>
        <w:gridCol w:w="326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6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โรเบิร์ต วิลเลียม แม็คมิลเล็น</w:t>
            </w:r>
          </w:p>
          <w:p>
            <w:pPr>
              <w:pStyle w:val="Normal"/>
              <w:spacing w:lineRule="exact" w:line="2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34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4" w:right="-61" w:hanging="34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59" w:right="34" w:hanging="45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Chartered Accountant, Accounting</w:t>
            </w:r>
          </w:p>
          <w:p>
            <w:pPr>
              <w:pStyle w:val="Normal"/>
              <w:spacing w:lineRule="exact" w:line="260"/>
              <w:ind w:left="459" w:right="34" w:hanging="45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Institute of Chartered Accountants in Australia </w:t>
            </w:r>
          </w:p>
          <w:p>
            <w:pPr>
              <w:pStyle w:val="Normal"/>
              <w:spacing w:lineRule="exact" w:line="260"/>
              <w:ind w:left="459" w:right="34" w:hanging="459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6)</w:t>
            </w:r>
          </w:p>
          <w:p>
            <w:pPr>
              <w:pStyle w:val="Normal"/>
              <w:spacing w:lineRule="exact" w:line="260"/>
              <w:ind w:left="459" w:right="34" w:hanging="459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Bachelor of Business, Major - Accounting</w:t>
            </w:r>
          </w:p>
          <w:p>
            <w:pPr>
              <w:pStyle w:val="Normal"/>
              <w:spacing w:lineRule="exact" w:line="260"/>
              <w:ind w:left="459" w:right="34" w:hanging="459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The New South Wales University of Technology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5)</w:t>
            </w:r>
          </w:p>
          <w:p>
            <w:pPr>
              <w:pStyle w:val="Normal"/>
              <w:spacing w:lineRule="exact" w:line="260"/>
              <w:ind w:left="459" w:right="34" w:hanging="45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spacing w:lineRule="exact" w:line="260"/>
              <w:ind w:left="459" w:right="34" w:hanging="45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DAP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59" w:right="-61" w:hanging="459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2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9-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spacing w:lineRule="exact" w:line="260"/>
              <w:ind w:left="34" w:right="34" w:hanging="34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8 – 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</w:t>
            </w:r>
          </w:p>
          <w:p>
            <w:pPr>
              <w:pStyle w:val="Normal"/>
              <w:spacing w:lineRule="exact" w:line="2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3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8</w:t>
            </w:r>
          </w:p>
          <w:p>
            <w:pPr>
              <w:pStyle w:val="Normal"/>
              <w:spacing w:lineRule="exact" w:line="2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4" w:right="34" w:hanging="34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0-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3</w:t>
            </w:r>
          </w:p>
          <w:p>
            <w:pPr>
              <w:pStyle w:val="Normal"/>
              <w:spacing w:lineRule="exact" w:line="2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6  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6-3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46</w:t>
            </w:r>
          </w:p>
          <w:p>
            <w:pPr>
              <w:pStyle w:val="Normal"/>
              <w:spacing w:lineRule="exact" w:line="2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1-7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46</w:t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9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9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0 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9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7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8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7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76" w:right="34" w:hanging="175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ไม่มีอำนาจ</w:t>
            </w:r>
          </w:p>
          <w:p>
            <w:pPr>
              <w:pStyle w:val="Normal"/>
              <w:spacing w:lineRule="exact" w:line="2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ในคณะกรรมการบริหาร</w:t>
            </w:r>
          </w:p>
          <w:p>
            <w:pPr>
              <w:pStyle w:val="Normal"/>
              <w:spacing w:lineRule="exact" w:line="2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2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จัดการอาวุโส</w:t>
            </w:r>
          </w:p>
          <w:p>
            <w:pPr>
              <w:pStyle w:val="Normal"/>
              <w:spacing w:lineRule="exact" w:line="2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26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ผู้อำนวยการ</w:t>
            </w:r>
          </w:p>
          <w:p>
            <w:pPr>
              <w:pStyle w:val="Normal"/>
              <w:spacing w:lineRule="exact" w:line="2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26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ผู้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ัด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</w:t>
            </w:r>
          </w:p>
          <w:p>
            <w:pPr>
              <w:pStyle w:val="Normal"/>
              <w:spacing w:lineRule="exact" w:line="26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 และ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ณะกรรมการบริหาร</w:t>
            </w:r>
          </w:p>
          <w:p>
            <w:pPr>
              <w:pStyle w:val="Normal"/>
              <w:spacing w:lineRule="exact" w:line="260"/>
              <w:ind w:left="176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 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ณะกรรมการบริหาร</w:t>
            </w:r>
          </w:p>
          <w:p>
            <w:pPr>
              <w:pStyle w:val="Normal"/>
              <w:spacing w:lineRule="exact" w:line="260"/>
              <w:ind w:left="176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 และ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ณะกรรมการบริหาร</w:t>
            </w:r>
          </w:p>
          <w:p>
            <w:pPr>
              <w:pStyle w:val="Normal"/>
              <w:spacing w:lineRule="exact" w:line="2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และกรรมการมีอำนาจ</w:t>
            </w:r>
          </w:p>
          <w:p>
            <w:pPr>
              <w:pStyle w:val="Normal"/>
              <w:spacing w:lineRule="exact" w:line="2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และกรรมการมีอำนาจ</w:t>
            </w:r>
          </w:p>
          <w:p>
            <w:pPr>
              <w:pStyle w:val="Normal"/>
              <w:spacing w:lineRule="exact" w:line="2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และกรรมการมีอำนาจ</w:t>
            </w:r>
          </w:p>
          <w:p>
            <w:pPr>
              <w:pStyle w:val="Normal"/>
              <w:spacing w:lineRule="exact" w:line="26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และกรรมการมีอำนาจ</w:t>
            </w:r>
          </w:p>
          <w:p>
            <w:pPr>
              <w:pStyle w:val="Normal"/>
              <w:spacing w:lineRule="exact" w:line="2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26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2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2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2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บรุ๊คเคอร์ กรุ๊ป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McMillen Advantage Capital Limited</w:t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MAC Capital Advisors Limited</w:t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MAC Capital Limited</w:t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MAC Sharaf Securities (U.A.E.) LLC.</w:t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Asset Management (BVI) Limited</w:t>
            </w:r>
          </w:p>
          <w:p>
            <w:pPr>
              <w:pStyle w:val="Normal"/>
              <w:spacing w:lineRule="exact" w:line="260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ิมชื่อ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Oriental Select Investments Limited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60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Fund (SPC) Limited</w:t>
            </w:r>
          </w:p>
          <w:p>
            <w:pPr>
              <w:pStyle w:val="Normal"/>
              <w:spacing w:lineRule="exact" w:line="260"/>
              <w:ind w:left="147" w:right="-62" w:hanging="147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Fund Plus (SPC)</w:t>
            </w:r>
          </w:p>
          <w:p>
            <w:pPr>
              <w:pStyle w:val="Normal"/>
              <w:spacing w:lineRule="exact" w:line="260"/>
              <w:ind w:left="147" w:right="-62" w:hanging="147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Multi-Strategy Fund (SPC) Limited</w:t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เบอร์ด้า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ิซโซล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70"/>
        <w:gridCol w:w="1134"/>
        <w:gridCol w:w="1701"/>
        <w:gridCol w:w="2268"/>
        <w:gridCol w:w="326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เคนเน็ท คิน ฮิง แลม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 w:before="60" w:after="0"/>
              <w:ind w:left="176" w:right="175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สรรหาและพิจารณาค่าตอบแทน</w:t>
            </w:r>
          </w:p>
          <w:p>
            <w:pPr>
              <w:pStyle w:val="Normal"/>
              <w:spacing w:lineRule="exact" w:line="280" w:before="60" w:after="0"/>
              <w:ind w:left="176" w:right="175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รษัทภิบาล</w:t>
            </w:r>
          </w:p>
          <w:p>
            <w:pPr>
              <w:pStyle w:val="Normal"/>
              <w:spacing w:lineRule="exact" w:line="280" w:before="60" w:after="0"/>
              <w:ind w:left="176" w:right="175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6" w:right="-108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502" w:right="-61" w:hanging="36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Master Degree, Major - Business Administration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ab/>
              <w:t>Chinese University of Hong Kong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6)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าดว่าจะเข้ารับการอบรมหลักสูตรกรรมกา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AP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CP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6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1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0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-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ในคณะกรรมการบริห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รษัทภิบาล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สรรหาและพิจารณาค่าตอบแท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</w:t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Limited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Securities Company Limited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Asset Management Limit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Quam Capital Limited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Hon Kwok Land Investment Co., Lt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ไรมอน แลนด์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พันธ์ อัศวอารี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ตรวจสอบ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หารความเสี่ยง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คณะกรรมการสรรหา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พิจารณาค่าตอบแท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รษัทภิบาล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ิญญาตรี ศิลปศาสตร์บัณฑิต มหาวิทยาลัยรามคำแหง</w:t>
            </w:r>
          </w:p>
          <w:p>
            <w:pPr>
              <w:pStyle w:val="Normal"/>
              <w:ind w:left="317" w:right="-61" w:hanging="175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6)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 xml:space="preserve">Mini MBA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หาวิทยาลัยธรรมศาสตร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2)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numPr>
                <w:ilvl w:val="0"/>
                <w:numId w:val="2"/>
              </w:numPr>
              <w:ind w:left="502" w:right="-61" w:hanging="36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AC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0)</w:t>
            </w:r>
          </w:p>
          <w:p>
            <w:pPr>
              <w:pStyle w:val="Normal"/>
              <w:numPr>
                <w:ilvl w:val="0"/>
                <w:numId w:val="2"/>
              </w:numPr>
              <w:ind w:left="502" w:right="-61" w:hanging="36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DC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1)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ตรวจสอบและบริหารความเสี่ย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คณะกรรมการสรรหาและพิจารณาค่าตอบแท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รษัทภิบาล</w:t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อำนวยการใหญ่</w:t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จัดการและพัฒนาทรัพยากรน้ำภาคตะวันออก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ยูนิเวอร์แซล ยูทีลิตี้ส์ 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ิษัท เอ็กคอมธารา จำกั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70"/>
        <w:gridCol w:w="1134"/>
        <w:gridCol w:w="1701"/>
        <w:gridCol w:w="2268"/>
        <w:gridCol w:w="326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พรพรรณ พรประภา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ตรวจสอบ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หารความเสี่ยง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61" w:hanging="175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Mary Mount College, U.S.A.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AC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1)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A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1)</w:t>
            </w:r>
          </w:p>
          <w:p>
            <w:pPr>
              <w:pStyle w:val="Normal"/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0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ตรวจสอบและบริหารความเสี่ย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องประธานกรรมการ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สยามกลการจำกัด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ทุนถาวร จำกัด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สมบัติถาวร จำกัด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สยามคันทรีคลับแอนด์รีสอร์ท จำกัด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ูนิเวอร์แซลมายนิ่ง จำกัด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สยามลิสซิ่ง จำกัด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จมส์ ไมเคิล เคลโซ</w:t>
            </w:r>
          </w:p>
          <w:p>
            <w:pPr>
              <w:pStyle w:val="Normal"/>
              <w:spacing w:lineRule="exact" w:line="28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spacing w:lineRule="exact" w:line="280" w:before="0" w:after="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ตรวจสอบ</w:t>
            </w:r>
          </w:p>
          <w:p>
            <w:pPr>
              <w:pStyle w:val="Normal"/>
              <w:spacing w:lineRule="exact" w:line="280" w:before="0" w:after="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หารความเสี่ยง</w:t>
            </w:r>
          </w:p>
          <w:p>
            <w:pPr>
              <w:pStyle w:val="Normal"/>
              <w:spacing w:lineRule="exact" w:line="280" w:before="60" w:after="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4" w:right="-61" w:hanging="34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17" w:right="34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New York University, Graduate School of Business Administration, Master of Business Administration</w:t>
            </w:r>
          </w:p>
          <w:p>
            <w:pPr>
              <w:pStyle w:val="Normal"/>
              <w:spacing w:lineRule="exact" w:line="280" w:before="60" w:after="60"/>
              <w:ind w:left="317" w:right="34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Colgate University, Bachelor of Arts (Major History)</w:t>
            </w:r>
          </w:p>
          <w:p>
            <w:pPr>
              <w:pStyle w:val="Normal"/>
              <w:spacing w:lineRule="exact" w:line="280" w:before="60" w:after="60"/>
              <w:ind w:left="317" w:right="34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spacing w:lineRule="exact" w:line="280" w:before="60" w:after="60"/>
              <w:ind w:left="317" w:right="34" w:hanging="31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าดว่าจะเข้ารับการอบรมหลักสูตรกรรมกา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AP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CP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17" w:right="34" w:hanging="317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4" w:right="34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-46</w:t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-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0"/>
              <w:ind w:left="176" w:right="-62" w:hanging="176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และประธานกรรมการตรวจสอบ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หารความเสี่ยง</w:t>
            </w:r>
          </w:p>
          <w:p>
            <w:pPr>
              <w:pStyle w:val="Normal"/>
              <w:ind w:left="176" w:right="-62" w:hanging="176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Chief Executive Officer</w:t>
            </w:r>
          </w:p>
          <w:p>
            <w:pPr>
              <w:pStyle w:val="Normal"/>
              <w:ind w:left="176" w:right="-62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Chief Executive Officer</w:t>
            </w:r>
          </w:p>
          <w:p>
            <w:pPr>
              <w:pStyle w:val="Normal"/>
              <w:ind w:left="176" w:right="-62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Chief Executive Officer</w:t>
            </w:r>
          </w:p>
          <w:p>
            <w:pPr>
              <w:pStyle w:val="Normal"/>
              <w:ind w:left="176" w:right="-62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Senior Vice President, Prudential Securities Operating Council, Top Officer’s Group since 1991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47" w:right="-62" w:hanging="14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IPG Financial Services Pte. Ltd.</w:t>
            </w:r>
          </w:p>
          <w:p>
            <w:pPr>
              <w:pStyle w:val="Normal"/>
              <w:ind w:left="148" w:right="-61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Asia Pacific</w:t>
            </w:r>
          </w:p>
          <w:p>
            <w:pPr>
              <w:pStyle w:val="Normal"/>
              <w:ind w:left="148" w:right="-61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BOOM.CO, Hong Kong</w:t>
            </w:r>
          </w:p>
          <w:p>
            <w:pPr>
              <w:pStyle w:val="Normal"/>
              <w:ind w:left="148" w:right="-61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Prudential Securities, New York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52"/>
        <w:gridCol w:w="3970"/>
        <w:gridCol w:w="1134"/>
        <w:gridCol w:w="1842"/>
        <w:gridCol w:w="1985"/>
        <w:gridCol w:w="3402"/>
      </w:tblGrid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งดวงรัตน์ วัฒนพงศ์ชาติ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กรรมการผู้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ิญญาโ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ัญช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หาวิทยาลัยธรรมศาสตร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6)</w:t>
            </w:r>
          </w:p>
          <w:p>
            <w:pPr>
              <w:pStyle w:val="Normal"/>
              <w:ind w:left="317" w:right="-61" w:hanging="317"/>
              <w:rPr>
                <w:rFonts w:ascii="Angsana New" w:hAnsi="Angsana New" w:cs="AngsanaUPC"/>
                <w:color w:val="0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  <w:r>
              <w:rPr>
                <w:rFonts w:cs="AngsanaUPC" w:ascii="Browallia New" w:hAnsi="Browallia New"/>
                <w:color w:val="000000"/>
                <w:sz w:val="24"/>
                <w:szCs w:val="24"/>
              </w:rPr>
              <w:tab/>
            </w:r>
            <w:r>
              <w:rPr>
                <w:rFonts w:ascii="Browallia New" w:hAnsi="Browallia New" w:cs="AngsanaUPC"/>
                <w:color w:val="000000"/>
                <w:sz w:val="24"/>
                <w:sz w:val="24"/>
                <w:szCs w:val="24"/>
              </w:rPr>
              <w:t>นิติศาสตร์บัณฑิต</w:t>
            </w:r>
            <w:r>
              <w:rPr>
                <w:rFonts w:ascii="Browallia New" w:hAnsi="Browallia New" w:eastAsia="Browallia New" w:cs="Browall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AngsanaUPC"/>
                <w:color w:val="000000"/>
                <w:sz w:val="24"/>
                <w:sz w:val="24"/>
                <w:szCs w:val="24"/>
              </w:rPr>
              <w:t>มหาวิทยาลัยสุโขทัยธรรมาธิราช</w:t>
            </w:r>
            <w:r>
              <w:rPr>
                <w:rFonts w:ascii="Browallia New" w:hAnsi="Browallia New" w:eastAsia="Browallia New" w:cs="Browall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Browallia New" w:hAnsi="Browallia New"/>
                <w:color w:val="000000"/>
                <w:sz w:val="24"/>
                <w:szCs w:val="24"/>
              </w:rPr>
              <w:t>(</w:t>
            </w:r>
            <w:r>
              <w:rPr>
                <w:rFonts w:ascii="Browallia New" w:hAnsi="Browallia New" w:cs="AngsanaUPC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UPC" w:ascii="Browallia New" w:hAnsi="Browallia New"/>
                <w:color w:val="000000"/>
                <w:sz w:val="24"/>
                <w:szCs w:val="24"/>
              </w:rPr>
              <w:t>.</w:t>
            </w:r>
            <w:r>
              <w:rPr>
                <w:rFonts w:ascii="Browallia New" w:hAnsi="Browallia New" w:cs="AngsanaUPC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UPC" w:ascii="Browallia New" w:hAnsi="Browallia New"/>
                <w:color w:val="000000"/>
                <w:sz w:val="24"/>
                <w:szCs w:val="24"/>
              </w:rPr>
              <w:t>. 2538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irectors Certification Program (DCP)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3" w:right="35" w:hanging="313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ความรู้เบื้องต้น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DR1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การวิเคราะห์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DR2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แนวทางปฏิบัติ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RG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9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9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5-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9-1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50 </w:t>
            </w:r>
          </w:p>
          <w:p>
            <w:pPr>
              <w:pStyle w:val="Normal"/>
              <w:ind w:left="32" w:right="35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3-45</w:t>
            </w:r>
          </w:p>
          <w:p>
            <w:pPr>
              <w:pStyle w:val="Normal"/>
              <w:ind w:left="32" w:right="35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37-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left="209"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ind w:left="209"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รอง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กรรมการผู้จัดการ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ิหาร</w:t>
            </w:r>
          </w:p>
          <w:p>
            <w:pPr>
              <w:pStyle w:val="Normal"/>
              <w:ind w:left="209"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รองผู้จัด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ซีมิโก้ ดีริเวทีฟ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สมชาย กาญจนเพชรรัตน์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องกรรมการผู้จัดการ 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right="-61" w:hanging="31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 xml:space="preserve">MBA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ถาบันบัณฑิตพัฒนบริหารศาสตร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34)</w:t>
            </w:r>
          </w:p>
          <w:p>
            <w:pPr>
              <w:pStyle w:val="Normal"/>
              <w:ind w:left="318" w:right="-61" w:hanging="31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27" w:right="35" w:hanging="32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ความรู้เบื้องต้น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DR1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แนวทางปฏิบัติ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RG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-45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กรรมการผู้จัดการ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ประธานเจ้าหน้าที่บริหาร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ช่วยกรรมการผู้จัดการ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คทีบี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จำกัด</w:t>
            </w:r>
          </w:p>
          <w:p>
            <w:pPr>
              <w:pStyle w:val="Normal"/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61" w:hanging="175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3970"/>
        <w:gridCol w:w="1134"/>
        <w:gridCol w:w="1701"/>
        <w:gridCol w:w="2268"/>
        <w:gridCol w:w="326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เภทธุรกิจ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งบรรจิตร จิตตะนุศาสตร์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ช่วยกรรมการผู้จัดการ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ายง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ัญชี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เงิ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7</w:t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right="-61" w:hanging="31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ิญญาโ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บัญช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หาวิทยาลัยธรรมศาสตร์ </w:t>
            </w:r>
          </w:p>
          <w:p>
            <w:pPr>
              <w:pStyle w:val="Normal"/>
              <w:ind w:left="318" w:right="-61" w:hanging="31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33)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8" w:right="35" w:hanging="31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ความรู้เบื้องต้น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DR1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8" w:right="-61" w:hanging="31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การวิเคราะห์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DR2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แนวทางปฏิบัติ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RG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7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175" w:right="-61" w:hanging="175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7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ช่วยกรรมการผู้จัดการ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ายงานบัญชีและการเงิน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ผู้อำนวยการอาวุโส 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ฝ่ายบัญชีและการเงิ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คทีบี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องทุนบำเหน็จบำนาญข้าราชการ</w:t>
            </w:r>
          </w:p>
          <w:p>
            <w:pPr>
              <w:pStyle w:val="Normal"/>
              <w:ind w:left="148" w:right="-61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1418" w:hanging="1418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หมายเหตุ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ผู้บริหารทุกรายไม่มีความสัมพันธ์ทางครอบครัวระหว่างผู้บริหาร</w:t>
      </w:r>
      <w:r>
        <w:br w:type="page"/>
      </w:r>
    </w:p>
    <w:p>
      <w:pPr>
        <w:pStyle w:val="Normal"/>
        <w:spacing w:before="0" w:after="120"/>
        <w:ind w:left="1260" w:hanging="12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มูลการดำรงตำแหน่งของผู้บริหารและผู้มีอำนาจควบคุมในบริษัทย่อย บริษัทร่วม หรือบริษัทที่เกี่ยวข้อง</w:t>
      </w:r>
    </w:p>
    <w:tbl>
      <w:tblPr>
        <w:tblW w:w="12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639"/>
        <w:gridCol w:w="3185"/>
        <w:gridCol w:w="3134"/>
      </w:tblGrid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ชื่อ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่วม</w:t>
            </w:r>
          </w:p>
        </w:tc>
      </w:tr>
      <w:tr>
        <w:trPr/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ลักทรัพย์ ซีมิโก้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จัดการกอง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ีมิโก้จำกัด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เคทีบี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กกมล คีรีวัฒน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X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เบอร์นาร์ด พูลีโอ้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ัยภัทร ศรีวิสารวาจ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เชาว์ อรัญวัฒน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พินิจ พัวพันธ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ายโรเบิร์ต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ิลเลียม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ม็คมิลเล็น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เคนเน็ท คิน ฮิง แลม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พันธ์ อัศวอาร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พรพรรณ พรประภ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เจมส์ ไมเคิล เคลโ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right="29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852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/ =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3284" w:type="dxa"/>
            <w:tcBorders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X =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ธานกรรมการ</w:t>
            </w:r>
          </w:p>
        </w:tc>
        <w:tc>
          <w:tcPr>
            <w:tcW w:w="3284" w:type="dxa"/>
            <w:tcBorders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// =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บริหาร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0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9720" cy="269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972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6pt;height:21.25pt;mso-wrap-distance-left:0pt;mso-wrap-distance-right:0pt;mso-wrap-distance-top:0pt;mso-wrap-distance-bottom:0pt;margin-top:0.05pt;mso-position-vertical-relative:text;margin-left:3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6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FreesiaUPC"/>
      <w:color w:val="auto"/>
      <w:sz w:val="27"/>
      <w:szCs w:val="27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Wingdings" w:hAnsi="Wingdings" w:cs="Wingdings"/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rFonts w:ascii="Wingdings" w:hAnsi="Wingdings" w:cs="Wingdings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b/>
      <w:bCs/>
      <w:lang w:bidi="th-TH"/>
    </w:rPr>
  </w:style>
  <w:style w:type="character" w:styleId="WW8Num17z0">
    <w:name w:val="WW8Num17z0"/>
    <w:qFormat/>
    <w:rPr>
      <w:rFonts w:ascii="Wingdings" w:hAnsi="Wingdings" w:cs="Wingdings"/>
      <w:lang w:bidi="th-TH"/>
    </w:rPr>
  </w:style>
  <w:style w:type="character" w:styleId="WW8Num18z0">
    <w:name w:val="WW8Num18z0"/>
    <w:qFormat/>
    <w:rPr>
      <w:rFonts w:ascii="Wingdings" w:hAnsi="Wingdings" w:cs="Wingdings"/>
      <w:lang w:bidi="th-TH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174" w:right="-61" w:hanging="174"/>
      <w:jc w:val="both"/>
    </w:pPr>
    <w:rPr>
      <w:rFonts w:ascii="Angsana New" w:hAnsi="Angsana New" w:cs="Angsana New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Tms Rmn" w:hAnsi="Tms Rmn" w:eastAsia="Times New Roman" w:cs="Cordia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2:41:00Z</dcterms:created>
  <dc:creator>seamico</dc:creator>
  <dc:description/>
  <cp:keywords/>
  <dc:language>en-US</dc:language>
  <cp:lastModifiedBy>seamico</cp:lastModifiedBy>
  <cp:lastPrinted>2009-03-23T13:29:00Z</cp:lastPrinted>
  <dcterms:modified xsi:type="dcterms:W3CDTF">2009-03-23T06:39:00Z</dcterms:modified>
  <cp:revision>64</cp:revision>
  <dc:subject/>
  <dc:title>รายละเอียดเกี่ยวกับผู้บริหารและผู้มีอำนาจควบคุมของบริษัท สิ้นสุด ณ วันที่ 31 ธันวาคม 2550</dc:title>
</cp:coreProperties>
</file>