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right="97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60"/>
        <w:ind w:left="544" w:right="97" w:hanging="5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6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หลักทรัพย์ โดยได้รับใบอนุญาตในการประกอบธุรกิจ ดังนี้</w:t>
      </w:r>
    </w:p>
    <w:p>
      <w:pPr>
        <w:pStyle w:val="Normal"/>
        <w:spacing w:before="120" w:after="60"/>
        <w:ind w:left="567" w:right="9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1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นายหน้าซื้อขายหลักทรัพย์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นายหน้าซื้อขายหลักทรัพย์เป็นธุรกิจหลักของบริษัทฯ ปัจจุบันบริษัทฯ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0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ประเภทบัญชีที่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</w:t>
      </w:r>
    </w:p>
    <w:p>
      <w:pPr>
        <w:pStyle w:val="Normal"/>
        <w:numPr>
          <w:ilvl w:val="0"/>
          <w:numId w:val="7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7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ประเภท </w:t>
      </w:r>
      <w:r>
        <w:rPr>
          <w:rFonts w:cs="Angsana New" w:ascii="Angsana New" w:hAnsi="Angsana New"/>
          <w:sz w:val="32"/>
          <w:szCs w:val="32"/>
        </w:rPr>
        <w:t>Cash Account – TSFC (Thailand Securities Finance Corporation)</w:t>
      </w:r>
    </w:p>
    <w:p>
      <w:pPr>
        <w:pStyle w:val="Normal"/>
        <w:numPr>
          <w:ilvl w:val="0"/>
          <w:numId w:val="7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7"/>
        </w:numPr>
        <w:spacing w:before="120" w:after="100"/>
        <w:ind w:left="900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ฯ ได้จัดเตรียมข้อมูลทางด้านหลักทรัพย์ต่าง ๆ เพื่อใช้เป็นข้อมูลประกอบการตัดสินใจของนักลงทุนบนเว็บไซด์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โดยบริษัทฯ ได้พัฒนาระบบข้อมูลต่าง ๆ อย่างต่อเนื่องไว้คอยให้บริการแก่ลูกค้าและนักลงทุน เช่น รายงานสดสภาวะหุ้น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วิเคราะห์หุ้นรายวัน และรายงานหุ้นเจาะลึกเป็นรายตัว แนะนำการลงทุน รายงานพอร์ตการลงทุน รายงานข้อมูลการกระจ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IPO 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งานสรุป</w:t>
      </w:r>
      <w:r>
        <w:rPr>
          <w:rFonts w:ascii="Angsana New" w:hAnsi="Angsana New" w:cs="Angsana New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sz w:val="32"/>
          <w:sz w:val="32"/>
          <w:szCs w:val="32"/>
        </w:rPr>
        <w:t>ตลาด บัญชีซื้อขายออนไลน์ ฯลฯ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ปรับลดค่านายหน้าซื้อขายหลักทรัพย์ ตามที่สำนักงานคณะกรรมการกำกับหลักทรัพย์และตลาดหลักทรัพย์ประกาศอัตราค่าธรรมเนียมขั้นต่ำของการซื้อขายหลักทรัพย์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การซื้อขายหลัก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การซื้อขายหลักทรัพย์ทั่วไปยังคงให้คิดค่าธรรมเนียม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ลังจากนั้นจะคิดค่าธรรมเนียมแบบขั้นบันไดและค่าธรรมเนียมแบบเสรีตามลำดับ ซึ่งมีผลทำให้ลูกค้าบางส่วนโยกย้ายจากการซื้อขายหลักทรัพย์ทั่วไปเป็นการซื้อขาย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ดต้นทุน </w:t>
      </w:r>
    </w:p>
    <w:p>
      <w:pPr>
        <w:pStyle w:val="Normal"/>
        <w:spacing w:before="120" w:after="60"/>
        <w:ind w:left="54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มาตรการดังกล่าว บริษัทฯ ได้จัดเตรียมระบบและเพิ่มช่องทางในการซื้อขายหลักทรัพย์สำหรับลูกค้า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การให้บริการซื้อขายหลักทรัพย์ผ่านทางระบบโทรศัพท์เคลื่อนที่เมื่อ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ัจจุบันได้พัฒนาโปรแกรม </w:t>
      </w:r>
      <w:r>
        <w:rPr>
          <w:rFonts w:cs="Angsana New" w:ascii="Angsana New" w:hAnsi="Angsana New"/>
          <w:sz w:val="32"/>
          <w:szCs w:val="32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</w:rPr>
        <w:t>ซึ่งเป็นโปรแกรมดูข้อมูลราคา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ฟังค์ชั่นเพิ่มมากขึ้นจากโปรแกรมเดิม ทำให้ลูกค้าสามารถดูข้อมูลเกี่ยวกับหลักทรัพย์ที่สนใจได้ตลอดทั้งวัน และข้อมูลจะถูกปรับปรุงให้ทันสมัยอยู่เสมอในเวลาไม่กี่วินาที ทำให้ลูกค้าสามารถติดตามสภาวะตลาดได้ทันเหตุการณ์  ในส่วนของลูกค้าทั่วไป บริษัทฯ ยังคงรักษาลูกค้าเดิม และขยายฐานลูกค้าใหม่เพิ่มขึ้น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ให้เงินกู้ยืมเพื่อซื้อหลักทรัพย์ เพื่อเป็นการเพิ่มสภาพคล่องให้กับลูกค้า อีกทั้งเป็นการช่วยเพิ่มมูลค่าการซื้อขายของบริษัทฯ  ทั้งนี้ บริษัทฯ 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ของบริษัทฯ ซึ่งบริษัทฯ 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มีการตรวจสอบว่าควรเรียกหลักประกันเพิ่มหรือไม่ รวมทั้งในกรณีที่ลูกค้ามีการผิดนัดชำระราคาฝ่ายปฏิบัติการหลักทรัพย์จะดำเนินการติดตามทวงถามให้ลูกค้าชำระเงินให้ครบถ้วน </w:t>
      </w:r>
      <w:r>
        <w:br w:type="page"/>
      </w:r>
    </w:p>
    <w:p>
      <w:pPr>
        <w:pStyle w:val="Heading1"/>
        <w:spacing w:before="120" w:after="60"/>
        <w:ind w:left="547" w:right="97" w:hanging="0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และมูลค่าการซื้อขายหลักทรัพย์ของบริษัทฯ </w:t>
      </w:r>
      <w:r>
        <w:rPr>
          <w:lang w:val="th-TH"/>
        </w:rPr>
        <w:t xml:space="preserve"> </w:t>
      </w:r>
      <w:r>
        <w:rPr/>
        <w:t xml:space="preserve">แยกตามลักษณะประเภทบัญชี ในช่วงปี </w:t>
      </w:r>
      <w:r>
        <w:rPr/>
        <w:t>2549- 255</w:t>
      </w:r>
      <w:r>
        <w:rPr/>
        <w:t>1</w:t>
      </w:r>
      <w:r>
        <w:rPr/>
        <w:t xml:space="preserve"> </w:t>
      </w:r>
      <w:r>
        <w:rPr/>
        <w:t>มีดังนี้</w:t>
      </w:r>
    </w:p>
    <w:p>
      <w:pPr>
        <w:pStyle w:val="TextBodyIndent"/>
        <w:ind w:left="540" w:right="-263" w:hanging="0"/>
        <w:rPr/>
      </w:pPr>
      <w:r>
        <w:rPr>
          <w:rFonts w:eastAsia="Angsana New"/>
        </w:rPr>
        <w:t xml:space="preserve"> </w:t>
      </w:r>
      <w:r>
        <w:rPr>
          <w:rFonts w:eastAsia="Angsana New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น่วย 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>)</w:t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</w:rPr>
      </w:pPr>
      <w:bookmarkStart w:id="0" w:name="_1298274045"/>
      <w:bookmarkStart w:id="1" w:name="_1297776476"/>
      <w:bookmarkStart w:id="2" w:name="_1266134793"/>
      <w:bookmarkStart w:id="3" w:name="_1266134666"/>
      <w:bookmarkStart w:id="4" w:name="_1266134293"/>
      <w:bookmarkStart w:id="5" w:name="_1266133178"/>
      <w:bookmarkStart w:id="6" w:name="_1266132940"/>
      <w:bookmarkStart w:id="7" w:name="_1265541938"/>
      <w:bookmarkStart w:id="8" w:name="_1265541913"/>
      <w:bookmarkStart w:id="9" w:name="_1264597788"/>
      <w:bookmarkStart w:id="10" w:name="_1264597751"/>
      <w:bookmarkStart w:id="11" w:name="_1264597684"/>
      <w:bookmarkStart w:id="12" w:name="_1264597675"/>
      <w:bookmarkStart w:id="13" w:name="_1264596086"/>
      <w:bookmarkStart w:id="14" w:name="_1264596073"/>
      <w:bookmarkStart w:id="15" w:name="_1255875810"/>
      <w:bookmarkStart w:id="16" w:name="_1255875741"/>
      <w:bookmarkStart w:id="17" w:name="_1255177861"/>
      <w:bookmarkStart w:id="18" w:name="_1255177852"/>
      <w:bookmarkStart w:id="19" w:name="_1255177650"/>
      <w:bookmarkStart w:id="20" w:name="_1255162537"/>
      <w:bookmarkStart w:id="21" w:name="_1251204962"/>
      <w:bookmarkStart w:id="22" w:name="_1251204912"/>
      <w:bookmarkStart w:id="23" w:name="_1250511205"/>
      <w:bookmarkStart w:id="24" w:name="_1234873784"/>
      <w:bookmarkStart w:id="25" w:name="_1234873692"/>
      <w:bookmarkStart w:id="26" w:name="_1234870378"/>
      <w:bookmarkStart w:id="27" w:name="_1234247165"/>
      <w:bookmarkStart w:id="28" w:name="_1234247064"/>
      <w:bookmarkStart w:id="29" w:name="_1232807026"/>
      <w:bookmarkStart w:id="30" w:name="_1232806495"/>
      <w:bookmarkStart w:id="31" w:name="_1232803420"/>
      <w:bookmarkStart w:id="32" w:name="_1232802957"/>
      <w:bookmarkStart w:id="33" w:name="_1232802924"/>
      <w:bookmarkStart w:id="34" w:name="_1232802842"/>
      <w:bookmarkStart w:id="35" w:name="_1232545904"/>
      <w:bookmarkStart w:id="36" w:name="_1232545806"/>
      <w:bookmarkStart w:id="37" w:name="_1232545787"/>
      <w:bookmarkStart w:id="38" w:name="_1231675940"/>
      <w:bookmarkStart w:id="39" w:name="_1231675922"/>
      <w:bookmarkStart w:id="40" w:name="_1197877748"/>
      <w:bookmarkStart w:id="41" w:name="_1197877712"/>
      <w:bookmarkStart w:id="42" w:name="_1168330189"/>
      <w:bookmarkStart w:id="43" w:name="_1168330178"/>
      <w:bookmarkStart w:id="44" w:name="_1168257050"/>
      <w:bookmarkStart w:id="45" w:name="_1168097290"/>
      <w:bookmarkStart w:id="46" w:name="_1166531204"/>
      <w:bookmarkStart w:id="47" w:name="_1166525693"/>
      <w:bookmarkStart w:id="48" w:name="_1165299880"/>
      <w:bookmarkStart w:id="49" w:name="_1165299250"/>
      <w:bookmarkStart w:id="50" w:name="_1165298998"/>
      <w:bookmarkStart w:id="51" w:name="_11652987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Angsana New" w:ascii="Angsana New" w:hAnsi="Angsana New"/>
        </w:rPr>
        <w:object w:dxaOrig="9049" w:dyaOrig="6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280pt" filled="f" o:ole="">
            <v:imagedata r:id="rId4" o:title=""/>
          </v:shape>
          <o:OLEObject Type="Embed" ProgID="Excel.Sheet.12" ShapeID="ole_rId3" DrawAspect="Content" ObjectID="_81391989" r:id="rId3"/>
        </w:object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* </w:t>
      </w:r>
      <w:r>
        <w:rPr>
          <w:rFonts w:ascii="Angsana New" w:hAnsi="Angsana New" w:cs="Angsana New"/>
        </w:rPr>
        <w:t>ยอดรวมส่วนที่แยกตามลักษณะประเภทบัญชีมิได้รวมมูลค่าบัญชีเงินลงทุนของบริษัท</w:t>
      </w:r>
    </w:p>
    <w:p>
      <w:pPr>
        <w:pStyle w:val="Normal"/>
        <w:ind w:left="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before="240" w:after="0"/>
        <w:ind w:left="544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ัดส่วนกลุ่มลูกค้าที่มีมูลค่าซื้อขายหลักทรัพย์ผ่านบริษัทฯ สูงสุด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อันดับแรกต่อมูลค่าซื้อขายหลักทรัพย์รวมของบริษัทฯ 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ที่ผ่านมา</w:t>
      </w:r>
    </w:p>
    <w:p>
      <w:pPr>
        <w:pStyle w:val="BodyTextIndent2"/>
        <w:ind w:left="547" w:right="-69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9"/>
        <w:ind w:left="547" w:hanging="0"/>
        <w:rPr/>
      </w:pPr>
      <w:r>
        <w:rPr/>
        <w:t>สัดส่วนลูกค้าของบริษัทฯ ที่มีปริมาณการซื้อขาย</w:t>
      </w:r>
      <w:r>
        <w:rPr/>
        <w:t>สูงสุด</w:t>
      </w:r>
      <w:r>
        <w:rPr/>
        <w:t xml:space="preserve"> </w:t>
      </w:r>
      <w:r>
        <w:rPr/>
        <w:t xml:space="preserve">10 </w:t>
      </w:r>
      <w:r>
        <w:rPr/>
        <w:t xml:space="preserve">อันดับแรก ปี </w:t>
      </w:r>
      <w:r>
        <w:rPr/>
        <w:t>2549- 255</w:t>
      </w:r>
      <w:r>
        <w:rPr/>
        <w:t>1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8"/>
          <w:szCs w:val="8"/>
        </w:rPr>
      </w:pPr>
      <w:bookmarkStart w:id="52" w:name="_1297776651"/>
      <w:bookmarkStart w:id="53" w:name="_1266134485"/>
      <w:bookmarkStart w:id="54" w:name="_1266133217"/>
      <w:bookmarkStart w:id="55" w:name="_1264596142"/>
      <w:bookmarkStart w:id="56" w:name="_1264596133"/>
      <w:bookmarkStart w:id="57" w:name="_1259589623"/>
      <w:bookmarkStart w:id="58" w:name="_1255177903"/>
      <w:bookmarkStart w:id="59" w:name="_1255162567"/>
      <w:bookmarkStart w:id="60" w:name="_1250513739"/>
      <w:bookmarkStart w:id="61" w:name="_1234870922"/>
      <w:bookmarkStart w:id="62" w:name="_1234794600"/>
      <w:bookmarkStart w:id="63" w:name="_1234271169"/>
      <w:bookmarkStart w:id="64" w:name="_1231677262"/>
      <w:bookmarkStart w:id="65" w:name="_1231676785"/>
      <w:bookmarkStart w:id="66" w:name="_1197877862"/>
      <w:bookmarkStart w:id="67" w:name="_1168330362"/>
      <w:bookmarkStart w:id="68" w:name="_1168097842"/>
      <w:bookmarkStart w:id="69" w:name="_1168097720"/>
      <w:bookmarkStart w:id="70" w:name="_1167043720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rFonts w:cs="Angsana New" w:ascii="Angsana New" w:hAnsi="Angsana New"/>
        </w:rPr>
        <w:object w:dxaOrig="9621" w:dyaOrig="19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7pt;height:85.85pt" filled="f" o:ole="">
            <v:imagedata r:id="rId6" o:title=""/>
          </v:shape>
          <o:OLEObject Type="Embed" ProgID="Excel.Sheet.12" ShapeID="ole_rId5" DrawAspect="Content" ObjectID="_2024920891" r:id="rId5"/>
        </w:object>
      </w:r>
    </w:p>
    <w:p>
      <w:pPr>
        <w:pStyle w:val="Normal"/>
        <w:ind w:left="54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ไม่มีกลุ่มลูกค้ารายใดที่มีปริมาณการซื้อขายเกิน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ปริมาณการซื้อขาย</w:t>
      </w:r>
    </w:p>
    <w:p>
      <w:pPr>
        <w:pStyle w:val="Normal"/>
        <w:ind w:left="54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ของบริษัทฯ หรือเป็นบุคคลที่มีผลประโยชน์ร่วมกับบริษัทฯ</w:t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ักษณะลูกค้าของบริษัทฯ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บริษัทฯ โดยส่วนใหญ่เป็นลูกค้ารายย่อยในประเทศ ซึ่งซื้อขายหลักทรัพย์ด้วยบัญชีเงินสด  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- 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ดส่วนและโครงสร้างลูกค้าแสดงดังตาราง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35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ราย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สถาบ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ใน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ต่าง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: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: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  <w:r>
              <w:rPr>
                <w:rFonts w:cs="Angsana New" w:ascii="Angsana New" w:hAnsi="Angsana New"/>
                <w:sz w:val="32"/>
                <w:szCs w:val="32"/>
              </w:rPr>
              <w:t>: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Cash Account : Credit Balance Ac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</w:tr>
    </w:tbl>
    <w:p>
      <w:pPr>
        <w:pStyle w:val="Heading2"/>
        <w:spacing w:before="120" w:after="60"/>
        <w:ind w:left="547" w:right="-3" w:hanging="7"/>
        <w:jc w:val="left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</w:r>
    </w:p>
    <w:p>
      <w:pPr>
        <w:pStyle w:val="Heading2"/>
        <w:spacing w:before="120" w:after="60"/>
        <w:ind w:left="547" w:right="-3" w:hanging="7"/>
        <w:jc w:val="left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การรับลูกค้า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กำหนดนโยบายในการรับลูกค้า โดยยึดหลัก “รู้จักลูกค้า” ต้องมีข้อมูลที่จำเป็นและเพียงพอ 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บริษัทฯ มีการกำหนดผู้มีอำนาจพิจารณาอนุมัติเปิดบัญชีตามความเสี่ยงของขนาดวงเงิน และมีนโยบายการ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spacing w:before="120" w:after="60"/>
        <w:ind w:left="567" w:right="-69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1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60"/>
        <w:ind w:left="540" w:right="97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ตัวแทนซื้อขายสัญญาซื้อขายล่วงหน้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จัดตั้ง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Center” </w:t>
      </w:r>
      <w:r>
        <w:rPr>
          <w:rFonts w:ascii="Angsana New" w:hAnsi="Angsana New" w:cs="Angsana New"/>
          <w:sz w:val="32"/>
          <w:sz w:val="32"/>
          <w:szCs w:val="32"/>
        </w:rPr>
        <w:t>ขึ้นเพื่อดูแลหลักทรัพย์ประเภทตราสารอนุพันธ์โดยเฉพาะ หน่วยงานดังกล่าวมีเป้าหมายเพื่อแนะนำนักลงทุน ลูกค้า พนักงาน หรือบุคคลทั่วไปที่มีความสนใจ ให้มีความรู้ความเข้าใจเกี่ยวกับ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และความเสี่ยงที่เกี่ยวข้องกับการซื้อขายตราสารอนุพันธ์ 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ด้านตราสารอนุพันธ์บนเว็บไซด์ 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ข้อมูลประกอบการตัดสินใจของนักลงทุ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พัฒนาโปรแกรม </w:t>
      </w:r>
      <w:r>
        <w:rPr>
          <w:rFonts w:cs="Angsana New" w:ascii="Angsana New" w:hAnsi="Angsana New"/>
          <w:sz w:val="32"/>
          <w:szCs w:val="32"/>
        </w:rPr>
        <w:t xml:space="preserve">Z-Derivatives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โปรแกรมดูข้อมูลราคาซื้อขายตราสารอนุพันธ์ในลักษณะเดียวกับ </w:t>
      </w:r>
      <w:r>
        <w:rPr>
          <w:rFonts w:cs="Angsana New" w:ascii="Angsana New" w:hAnsi="Angsana New"/>
          <w:sz w:val="32"/>
          <w:szCs w:val="32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ลูกค้าสามารถดูข้อมูลเกี่ยวกับตราสารอนุพันธ์ที่สนใจ และติดตามสภาวะตลาดได้ทันเหตุการณ์เนื่องจากข้อมูลจะถูกปรับปรุงให้ทันสมัยอยู่เสมอ  ในปี </w:t>
      </w:r>
      <w:r>
        <w:rPr>
          <w:rFonts w:cs="Angsana New" w:ascii="Angsana New" w:hAnsi="Angsana New"/>
          <w:sz w:val="32"/>
          <w:szCs w:val="32"/>
        </w:rPr>
        <w:t xml:space="preserve">2549 – </w:t>
      </w:r>
      <w:r>
        <w:rPr>
          <w:rStyle w:val="PageNumber"/>
          <w:rFonts w:cs="Angsana New" w:ascii="Angsana New" w:hAnsi="Angsana New"/>
          <w:sz w:val="32"/>
          <w:szCs w:val="32"/>
        </w:rPr>
        <w:t>2</w:t>
      </w:r>
      <w:r>
        <w:rPr>
          <w:rStyle w:val="PageNumber"/>
          <w:rFonts w:cs="Angsana New" w:ascii="Angsana New" w:hAnsi="Angsana New"/>
          <w:sz w:val="32"/>
          <w:szCs w:val="32"/>
        </w:rPr>
        <w:t>55</w:t>
      </w:r>
      <w:r>
        <w:rPr>
          <w:rStyle w:val="PageNumber"/>
          <w:rFonts w:cs="Angsana New" w:ascii="Angsana New" w:hAnsi="Angsana New"/>
          <w:sz w:val="32"/>
          <w:szCs w:val="32"/>
        </w:rPr>
        <w:t>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จำนวนสัญญาที่ซื้อขาย และส่วนแบ่งตลาด</w:t>
      </w:r>
      <w:r>
        <w:rPr>
          <w:rFonts w:ascii="Angsana New" w:hAnsi="Angsana New" w:cs="Angsana New"/>
          <w:sz w:val="32"/>
          <w:sz w:val="32"/>
          <w:szCs w:val="32"/>
        </w:rPr>
        <w:t>แสดงดังตาราง</w:t>
      </w:r>
      <w:r>
        <w:rPr>
          <w:rFonts w:cs="Angsana New" w:ascii="Angsana New" w:hAnsi="Angsana New"/>
        </w:rPr>
        <w:tab/>
      </w:r>
    </w:p>
    <w:p>
      <w:pPr>
        <w:pStyle w:val="Normal"/>
        <w:spacing w:before="120" w:after="60"/>
        <w:ind w:left="540" w:right="97" w:hanging="0"/>
        <w:rPr>
          <w:rFonts w:ascii="Angsana New" w:hAnsi="Angsana New" w:cs="Angsana New"/>
        </w:rPr>
      </w:pPr>
      <w:bookmarkStart w:id="71" w:name="_1297777206"/>
      <w:bookmarkStart w:id="72" w:name="_1297777200"/>
      <w:bookmarkStart w:id="73" w:name="_1297777168"/>
      <w:bookmarkStart w:id="74" w:name="_1297777123"/>
      <w:bookmarkStart w:id="75" w:name="_1264596255"/>
      <w:bookmarkStart w:id="76" w:name="_1259567747"/>
      <w:bookmarkStart w:id="77" w:name="_1259565655"/>
      <w:bookmarkStart w:id="78" w:name="_1255177957"/>
      <w:bookmarkStart w:id="79" w:name="_1255162609"/>
      <w:bookmarkStart w:id="80" w:name="_1250938839"/>
      <w:bookmarkStart w:id="81" w:name="_1250510337"/>
      <w:bookmarkStart w:id="82" w:name="_1232546943"/>
      <w:bookmarkStart w:id="83" w:name="_1231681879"/>
      <w:bookmarkStart w:id="84" w:name="_1231681863"/>
      <w:bookmarkStart w:id="85" w:name="_1231681842"/>
      <w:bookmarkStart w:id="86" w:name="_1231681796"/>
      <w:bookmarkStart w:id="87" w:name="_1231681769"/>
      <w:bookmarkStart w:id="88" w:name="_1231681511"/>
      <w:bookmarkStart w:id="89" w:name="_1231681494"/>
      <w:bookmarkStart w:id="90" w:name="_1231681465"/>
      <w:bookmarkStart w:id="91" w:name="_1231681395"/>
      <w:bookmarkStart w:id="92" w:name="_1231681379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r>
        <w:rPr>
          <w:rFonts w:cs="Angsana New" w:ascii="Angsana New" w:hAnsi="Angsana New"/>
        </w:rPr>
        <w:object w:dxaOrig="8249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1pt;height:81.9pt" filled="f" o:ole="">
            <v:imagedata r:id="rId9" o:title=""/>
          </v:shape>
          <o:OLEObject Type="Embed" ProgID="Excel.Sheet.12" ShapeID="ole_rId8" DrawAspect="Content" ObjectID="_891778144" r:id="rId8"/>
        </w:objec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ตลาดตราสารอนุพันธ์เปิดดำเนินการเมื่อ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49</w:t>
      </w:r>
    </w:p>
    <w:p>
      <w:pPr>
        <w:pStyle w:val="Normal"/>
        <w:spacing w:before="120" w:after="6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54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3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การลงทุนในหลักทรัพย์และค้าหลักทรัพย์เพื่อให้ผลตอบแทนแก่บริษัทฯ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ของบริษัทฯ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right="-26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ในตลาดหลักทรัพย์ฯ 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ประเภท  </w:t>
      </w:r>
      <w:r>
        <w:rPr>
          <w:rFonts w:cs="Angsana New" w:ascii="Angsana New" w:hAnsi="Angsana New"/>
          <w:sz w:val="32"/>
          <w:szCs w:val="32"/>
        </w:rPr>
        <w:t xml:space="preserve">Strategic Investment </w:t>
      </w:r>
      <w:r>
        <w:rPr>
          <w:rFonts w:ascii="Angsana New" w:hAnsi="Angsana New" w:cs="Angsana New"/>
          <w:sz w:val="32"/>
          <w:sz w:val="32"/>
          <w:szCs w:val="32"/>
        </w:rPr>
        <w:t>และ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รองรับการขยายธุรกรรมที่ต่อเนื่องจากธุรกรรมหลักทรัพย์  ได้แก่ ธุรกรรมบริหารกองทุน ซึ่งรวมถึงเงินลงทุนในหลักทรัพย์ที่เหลือจากการรับประกันการจำหน่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ได้แก่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ขึ้นไป โดยอยู่ภายในระยะเวลาการลงทุนไม่เกิน </w:t>
        </w:r>
      </w:ins>
      <w:ins w:id="4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3 </w:t>
        </w:r>
      </w:ins>
      <w:ins w:id="5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ind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2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มูลค่ายุติธรร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ลักทรัพย์ของบริษัทฯ  และบริษัทย่อย ในปี </w:t>
      </w:r>
      <w:r>
        <w:rPr>
          <w:rFonts w:cs="Angsana New" w:ascii="Angsana New" w:hAnsi="Angsana New"/>
          <w:sz w:val="32"/>
          <w:szCs w:val="32"/>
        </w:rPr>
        <w:t xml:space="preserve">2549- 2551  </w:t>
      </w:r>
      <w:r>
        <w:rPr>
          <w:rFonts w:ascii="Angsana New" w:hAnsi="Angsana New" w:cs="Angsana New"/>
          <w:sz w:val="32"/>
          <w:sz w:val="32"/>
          <w:szCs w:val="32"/>
        </w:rPr>
        <w:t>เป็นดังนี้</w:t>
      </w:r>
    </w:p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10"/>
        <w:gridCol w:w="1800"/>
        <w:gridCol w:w="1710"/>
      </w:tblGrid>
      <w:tr>
        <w:trPr>
          <w:trHeight w:val="389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เงินลงทุน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ูลค่าเงินลงทุน</w:t>
            </w:r>
          </w:p>
        </w:tc>
      </w:tr>
      <w:tr>
        <w:trPr>
          <w:trHeight w:val="411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หนี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.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4.0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จดทะเบีย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5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ลงทุ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ทั่วไ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ส่วนบุคค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.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.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8.44</w:t>
            </w:r>
          </w:p>
        </w:tc>
      </w:tr>
    </w:tbl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60"/>
        <w:ind w:left="544" w:right="-335" w:hanging="54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4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จัดจำหน่ายหลักทรัพย์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BodyText3"/>
        <w:ind w:left="540" w:right="-5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ind w:left="540" w:right="-5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งานการจัดจำหน่ายและรับประกันการจำหน่ายหลักทรัพย์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  <w:gridCol w:w="27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9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ร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การจัดจำหน่าย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ธรรมเนียมการจัด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3.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.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2</w:t>
            </w:r>
          </w:p>
        </w:tc>
      </w:tr>
    </w:tbl>
    <w:p>
      <w:pPr>
        <w:pStyle w:val="Normal"/>
        <w:tabs>
          <w:tab w:val="clear" w:pos="720"/>
          <w:tab w:val="left" w:pos="2347" w:leader="none"/>
        </w:tabs>
        <w:spacing w:before="240" w:after="60"/>
        <w:ind w:left="567" w:right="-335" w:hanging="561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1.5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ที่ปรึกษาทางการเงิน</w:t>
      </w:r>
    </w:p>
    <w:p>
      <w:pPr>
        <w:pStyle w:val="Normal"/>
        <w:spacing w:before="120" w:after="60"/>
        <w:ind w:left="547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ให้บริการด้านที่ปรึกษาทางการเงินที่หลากหลาย ดังนี้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ออกตราสารทุนด้วยวิธีการต่าง ๆ ได้แก่ การเสนอขายต่อ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แห่งประเทศไทยและตลาดหลักทรัพย์ </w:t>
      </w:r>
      <w:r>
        <w:rPr>
          <w:rFonts w:cs="Angsana New" w:ascii="Angsana New" w:hAnsi="Angsana New"/>
          <w:sz w:val="32"/>
          <w:szCs w:val="32"/>
        </w:rPr>
        <w:t>MAI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ใน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</w:t>
      </w:r>
      <w:r>
        <w:rPr>
          <w:rFonts w:cs="Angsana New" w:ascii="Angsana New" w:hAnsi="Angsana New"/>
          <w:sz w:val="32"/>
          <w:szCs w:val="32"/>
        </w:rPr>
        <w:t xml:space="preserve">(Mergers and Acquisitions) </w:t>
      </w:r>
      <w:r>
        <w:rPr>
          <w:rFonts w:ascii="Angsana New" w:hAnsi="Angsana New" w:cs="Angsana New"/>
          <w:sz w:val="32"/>
          <w:sz w:val="32"/>
          <w:szCs w:val="32"/>
        </w:rPr>
        <w:t>โดยรวมถึงการร่วมลงทุน การเข้าครอบงำกิจการ การหาผู้ร่วมธุรกิจ การดำเนินการแปรรูปรัฐวิสาหกิจ และการดำเนินการเพิกถอนการเป็นหลักทรัพย์จดทะเบียนของกิจการ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ปรึกษาพิเศษในการประเมินมูลค่ากิจการ การให้ความเห็นในฐานะที่ปรึกษาทางการเงินอิสระ การจัดทำรายงานพิเศษให้แก่ผู้ถือหุ้น 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ดำเนินการฟื้นฟูกิจการและการเจรจาหาข้อตกลงกับสถาบันการเงินและเจ้าหนี้ต่าง ๆ 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ออกตราสารหนี้ ได้แก่ หุ้นกู้ เงินกู้ต่างประเทศ และ </w:t>
      </w:r>
      <w:r>
        <w:rPr>
          <w:rFonts w:cs="Angsana New" w:ascii="Angsana New" w:hAnsi="Angsana New"/>
          <w:sz w:val="32"/>
          <w:szCs w:val="32"/>
        </w:rPr>
        <w:t>Syndicated Loans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การร่วมลงทุนระหว่างบริษัททั้งในและต่างประเทศ</w:t>
      </w:r>
    </w:p>
    <w:p>
      <w:pPr>
        <w:pStyle w:val="Normal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บริษัทจดทะเบียนและบริษัทที่มิได้จดทะเบียนในประเทศไทย</w:t>
      </w:r>
    </w:p>
    <w:p>
      <w:pPr>
        <w:pStyle w:val="Normal"/>
        <w:spacing w:before="120" w:after="240"/>
        <w:ind w:left="539" w:right="27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ัจจุบันบริษัทฯ มีทีมงานวาณิชธนกิจที่มีศักยภาพในการรองรับลูกค้าได้หลากหลาย สามารถให้บริการได้ครอบคลุมทั้งกิจการขนาดเล็ก ขนาดกลาง จนถึงขนาดใหญ่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ฯ ให้ความสำคัญต่อจรรยาบรรณในการดำเนินธุรกิจ การรักษาความสัมพันธ์ที่ดีกับลูกค้าของบริษัทฯ อย่างสม่ำเสมอ พร้อมทั้งให้คำแนะนำอย่างมืออาชีพเพื่อให้การดำเนินงานเป็นไปอย่างเหมาะสมและสอดคล้องกับนโยบายที่วางไว้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ในช่วงกลา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ฯ ได้เข้าเป็นสมาชิก </w:t>
      </w:r>
      <w:r>
        <w:rPr>
          <w:rFonts w:cs="Angsana New" w:ascii="Angsana New" w:hAnsi="Angsana New"/>
          <w:sz w:val="32"/>
          <w:szCs w:val="32"/>
          <w:u w:val="single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พียงรายเดียวในประเทศไทย ซึ่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M&amp;A International Inc.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  <w:u w:val="single"/>
        </w:rPr>
        <w:t xml:space="preserve">(Merger &amp; Acquisition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จาก </w:t>
      </w:r>
      <w:r>
        <w:rPr>
          <w:rFonts w:cs="Angsana New" w:ascii="Angsana New" w:hAnsi="Angsana New"/>
          <w:sz w:val="32"/>
          <w:szCs w:val="32"/>
          <w:u w:val="single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ให้กว้างขวางยิ่งขึ้น อย่างไรก็ตามใ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</w:t>
      </w:r>
      <w:r>
        <w:rPr>
          <w:rFonts w:cs="Angsana New" w:ascii="Angsana New" w:hAnsi="Angsana New"/>
          <w:sz w:val="32"/>
          <w:szCs w:val="32"/>
          <w:u w:val="single"/>
        </w:rPr>
        <w:t>51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ยังคงมีความผันผวนทางเศรษฐกิจ เนื่องมาจากวิกฤตการเงินโลกที่เกิดจากปัญหาหนี้ด้อยคุณภาพ </w:t>
      </w:r>
      <w:r>
        <w:rPr>
          <w:rFonts w:cs="Angsana New" w:ascii="Angsana New" w:hAnsi="Angsana New"/>
          <w:sz w:val="32"/>
          <w:szCs w:val="32"/>
          <w:u w:val="single"/>
        </w:rPr>
        <w:t xml:space="preserve">(Sub-prime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วมถึงปัญหาการเมืองภายในประเทศ ที่ยังคงยืดเยื้อ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ซึ่งส่งผลกระทบกับการลงทุนอย่างมาก หลายบริษัทจึงชะลอการขยายตัว รวมทั้งเลื่อนระยะเวลาในการนำบริษัทเข้าจดทะเบียนในตลาดหลักทรัพย์ ส่งผลให้รายได้จากการให้บริการด้านวาณิชธนกิจไม่เป็นไปตามที่บริษัทฯ คาดการณ์ไว้ โดยในป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549–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  <w:u w:val="single"/>
        </w:rPr>
        <w:t>55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ฯ มีรายได้จากการให้บริการด้านวาณิชธนกิจ ดังนี้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90"/>
        <w:gridCol w:w="1980"/>
        <w:gridCol w:w="1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9</w:t>
            </w:r>
          </w:p>
        </w:tc>
      </w:tr>
    </w:tbl>
    <w:p>
      <w:pPr>
        <w:pStyle w:val="Normal"/>
        <w:tabs>
          <w:tab w:val="clear" w:pos="720"/>
          <w:tab w:val="left" w:pos="2347" w:leader="none"/>
        </w:tabs>
        <w:spacing w:before="120" w:after="60"/>
        <w:ind w:left="6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347" w:leader="none"/>
        </w:tabs>
        <w:spacing w:before="120" w:after="60"/>
        <w:ind w:left="6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347" w:leader="none"/>
        </w:tabs>
        <w:spacing w:before="120" w:after="60"/>
        <w:ind w:left="6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120" w:after="60"/>
        <w:ind w:left="567" w:right="97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ราสารอนุพันธ์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ีการลงทุนในบริษัท ซีมิโก้  ดีริเวทีฟ จำกัด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ชำระแล้ว อีก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โพลาลิส ซิ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ประเทศฮ่องกง เพื่อดำเนินธุรกิจเกี่ยวกับตราสารอนุพันธ์ โดยบริษัท ซีมิโก้  ดีริเวทีฟ จำกัด มี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ดทะเบียนเป็นนิติบุคคล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ำนักงานตั้งอยู่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ถนนสีลม แขวงสีลม เขตบางรัก กรุงเทพมหานคร  อย่างไรก็ดี บริษัทฯ ได้จดทะเบียนยกเลิกบริษัทดังกล่าวเมื่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ฯ มีแผนการปรับโครงสร้างการดำเนินธุรกิจในแนวทางใหม่ที่มีประสิทธิภาพกว่า โดยการให้บริษัทโพลาลิส ซิ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ประเทศฮ่องกง ซึ่งเป็นบริษัทในกลุ่มของบริษัทโพลาลิส ประเทศไต้หวัน เป็นที่ปรึกษาแทนการร่วมล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รับการอนุมัติการเสนอขายหุ้นกู้อนุพันธ์  จากสำนักงานคณะกรรมการกำกับหลักทรัพย์และตลาดหลักทรัพย์แล้วเมื่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ind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4.1.7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Wealth Management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บริการเป็นตัวแทนในการซื้อขายผลิตภัณฑ์ทางการเงินทุกประภท ได้แก่ หุ้น หุ้นกู้ ตราสารอนุพันธ์ หน่วยลงทุน เป็นต้น  โดยในระยะแรกบริษัทฯ ให้บริการเป็นตัวแทนซื้อขายหน่วยลงทุนซึ่งได้เริ่มดำเนินการในปลาย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z w:val="32"/>
          <w:sz w:val="32"/>
          <w:szCs w:val="32"/>
        </w:rPr>
        <w:t>ใบอนุญาตประกอบกิจการนายหน้าซื้อขายหลักทรัพย์ และได้ยื่นเรื่องระบบงานเพิ่มเติม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ฎระเบียบข้อบังคับของ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โดยได้รับอนุญาตให้เป็นตัวแทนในการขายหรือรับซื้อคืนหน่วยลงทุ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บบไม่เปิดเผยชื่อลูกค้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mnibus Account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ัจจุบันบริษัทฯ มีข้อตกลงในการเป็นตัวแทนกับบริษัทหลักทรัพย์จัดการกองทุนเกือบทุกแห่ง ทั้งนี้ บริษัทฯ มีหน้าที่แจกจ่ายและเผยแพร่เอกสารและคู่มือเกี่ยวกับหน่วยลงทุน รับคำสั่งซื้อขาย พร้อมรับชำระเงินค่าซื้อหรือชำระเงินค่าขายแก่ผู้ล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ส่งรายงานยอดหน่วยลงทุนคงเหลือทุกสิ้นเดือน รวมถึงชี้แจงข้อมูลสิทธิของผู้ลงทุนและความเสี่ยงต่าง ๆ </w:t>
      </w:r>
    </w:p>
    <w:p>
      <w:pPr>
        <w:pStyle w:val="Normal"/>
        <w:spacing w:before="120" w:after="60"/>
        <w:ind w:left="54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8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ยืมและให้ยืมหลักทรัพย์</w:t>
      </w:r>
    </w:p>
    <w:p>
      <w:pPr>
        <w:pStyle w:val="Normal"/>
        <w:spacing w:before="120" w:after="60"/>
        <w:ind w:left="540" w:right="7" w:hanging="54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ให้บริการยืมและให้ยื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tock Borrowing and Len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ื่อเพิ่มช่องทางการลงทุนแก่ลูกค้าในภาวะเศรษฐกิจถดถอย  โดยผู้ให้ยืมหลักทรัพย์สามารถหาประโยชน์ได้จากหลักทรัพย์ที่มีอยู่โดยได้รับค่าธรรมเนียมจากการให้ยืมหลักทรัพย์ ซึ่งสามารถเลือกให้ยืมได้ทั้ง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all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รือ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erm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็ได้ ขณะที่ผู้ยืมสามารถทำราย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hort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ผ่าน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โดยจ่ายค่าธรรมเนียมให้แก่ผู้ให้ยืม ในอัตราที่บริษัทฯ   กำหนด  ซึ่งบริษัทฯ ได้เริ่มดำเนินธุรกรรมดังกล่าวเมื่อต้นเดือนมีน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นี้</w:t>
      </w:r>
    </w:p>
    <w:p>
      <w:pPr>
        <w:pStyle w:val="Normal"/>
        <w:spacing w:before="120" w:after="60"/>
        <w:ind w:left="54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9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การกองทุน</w:t>
      </w:r>
    </w:p>
    <w:p>
      <w:pPr>
        <w:pStyle w:val="Normal"/>
        <w:spacing w:before="120" w:after="60"/>
        <w:ind w:left="54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จัดตั้งบริษัทหลักทรัพย์จัดการกองทุนรวม ซีมิโก้ จำกัด </w:t>
      </w:r>
      <w:r>
        <w:rPr>
          <w:rFonts w:ascii="Angsana New" w:hAnsi="Angsana New" w:cs="Angsana New"/>
          <w:sz w:val="32"/>
          <w:sz w:val="32"/>
          <w:szCs w:val="32"/>
        </w:rPr>
        <w:t>โดย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ดำเนินธุรกิจการ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หลักทรัพย์จัดการกองทุนรวม ซีมิโก้ จำกัด ได้รับอนุญาตให้ประกอบธุรกิจหลักทรัพย์ประเภทการ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ดือนมกร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ปัจจุบันมีสำนักงานตั้งอยู่ที่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ถนนสีลม แขวงสีลม เขตบางรัก กรุงเทพมหานคร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กองทุน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3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วัตถุประสงค์ในการลงทุนใน บริษัทหลักทรัพย์จัดการกองทุนรวม ซีมิโก้ จำกัดเพื่อเพิ่มผลตอบแทนในการลงทุน และขยายธุรกิจไปสู่การให้บริการหลักทรัพย์ที่ครบวงจรยิ่งขึ้น นอกจากนี้ยังเป็นการเพิ่มลูกค้าและเพิ่มมูลค่าการซื้อขายหลักทรัพย์ให้บริษัทฯ อีกด้วย</w:t>
      </w:r>
    </w:p>
    <w:p>
      <w:pPr>
        <w:pStyle w:val="Normal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ชนี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858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ณ สิ้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ที่ </w:t>
      </w:r>
      <w:r>
        <w:rPr>
          <w:rFonts w:cs="Angsana New" w:ascii="Angsana New" w:hAnsi="Angsana New"/>
          <w:sz w:val="32"/>
          <w:szCs w:val="32"/>
        </w:rPr>
        <w:t>449.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ูลค่าการซื้อขายรวม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19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92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42 </w:t>
      </w:r>
      <w:r>
        <w:rPr>
          <w:rFonts w:ascii="Angsana New" w:hAnsi="Angsana New" w:cs="Angsana New"/>
          <w:sz w:val="32"/>
          <w:sz w:val="32"/>
          <w:szCs w:val="32"/>
        </w:rPr>
        <w:t>ปริมาณการซื้อขายเฉลี่ยต่อวัน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มาอยู่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,8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</w:p>
    <w:p>
      <w:pPr>
        <w:pStyle w:val="Normal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มีความผันผวนสูง จากปัจจัยด้านเศรษฐกิจและการเมืองทั้งจากภายในประเทศและ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อย่างยิ่งจากวิกฤตเศรษฐกิจของสหรัฐอเมริกาที่ส่งผลกระทบในวงกว้างต่อภาวะเศรษฐกิจและตลาดหลักทรัพย์ทั่วโลก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สถาบันการเงินขนาดใหญ่ของสหรัฐอเมริกาประสบภาวะขาดทุน เช่น ซิตี้กรุ๊ป  เมอร์ริลลินซ์ มีการปลดพนักงานเป็นจำนวนมาก ซึ่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ัญหาซับไพรม์ยังค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่งผลต่อเนื่องถึงปี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>2</w:t>
      </w:r>
    </w:p>
    <w:p>
      <w:pPr>
        <w:pStyle w:val="Normal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ใหม่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SE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 xml:space="preserve">72,0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1,6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วะธุรกิจในตลาดแรก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                                                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81"/>
        <w:gridCol w:w="1399"/>
        <w:gridCol w:w="1554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สนอขายหลักทรัพย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255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6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ที่เสนอขายในตลาดแรก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7,5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0,9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2,77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ประเภทตราสาร</w:t>
            </w:r>
          </w:p>
          <w:p>
            <w:pPr>
              <w:pStyle w:val="BodyText3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ราสารทุน </w:t>
            </w:r>
          </w:p>
          <w:p>
            <w:pPr>
              <w:pStyle w:val="BodyText3"/>
              <w:numPr>
                <w:ilvl w:val="0"/>
                <w:numId w:val="6"/>
              </w:numPr>
              <w:tabs>
                <w:tab w:val="clear" w:pos="720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าสารหนี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27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0,2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84,192</w:t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506,7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0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7,76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ลักษณะการลงทุน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nitial Public Offering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ublic Offering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rivate Placement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และพนักงา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47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6,870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750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1,066</w:t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384,804</w:t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90,014</w:t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7,159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5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ประเภทนักลงทุน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างประเท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4,346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4,671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7,966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06</w:t>
            </w:r>
          </w:p>
        </w:tc>
      </w:tr>
    </w:tbl>
    <w:p>
      <w:pPr>
        <w:pStyle w:val="Normal"/>
        <w:spacing w:before="120" w:after="100"/>
        <w:ind w:left="540" w:right="-69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ข้อมูลล่าสุด 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–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ฝ่ายจดทะเบียนหลักทรัพย์ สำนักงานคณะกรรมการหลักทรัพย์และตลาดหลักทรัพย์               ซึ่งเป็นข้อมูลเบื้องต้น</w:t>
      </w:r>
    </w:p>
    <w:p>
      <w:pPr>
        <w:pStyle w:val="Normal"/>
        <w:spacing w:before="120" w:after="100"/>
        <w:ind w:right="-69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วะธุรกิจในตลาดรอง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ลาดหลักทรัพย์แห่งประเทศไท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ตามราคาตลาด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ของตลาดโดย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เฉลี่ยต่อว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ฯ ณ 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 ต่อ 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 ต่อ 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ตอบแทน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78,705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56,262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28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.8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65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6,06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8,77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9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6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,22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9,87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7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96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8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7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ind w:right="-3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ตลาดหลักทรัพย์  </w:t>
            </w:r>
            <w:r>
              <w:rPr>
                <w:rFonts w:cs="Angsana New" w:ascii="Angsana New" w:hAnsi="Angsana New"/>
                <w:sz w:val="28"/>
              </w:rPr>
              <w:t>MA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ตามราคาตลาด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ของตลาดโดย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เฉลี่ยต่อว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ฯ ณ 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1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26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04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5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356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8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.93</w:t>
            </w:r>
          </w:p>
        </w:tc>
      </w:tr>
    </w:tbl>
    <w:p>
      <w:pPr>
        <w:pStyle w:val="BodyText3"/>
        <w:ind w:right="-514"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ี่มา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ตลาดหลักทรัพย์แห่งประเทศไทย</w:t>
      </w:r>
    </w:p>
    <w:p>
      <w:pPr>
        <w:pStyle w:val="BodyText3"/>
        <w:ind w:right="-514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ind w:right="-51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รียบเทียบตัวเลขที่สำคัญ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– 255</w:t>
      </w:r>
      <w:r>
        <w:rPr>
          <w:rFonts w:cs="Angsana New" w:ascii="Angsana New" w:hAnsi="Angsana New"/>
          <w:sz w:val="32"/>
          <w:szCs w:val="32"/>
        </w:rPr>
        <w:t>1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SET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MAI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สมาชิกหรือโบรกเกอร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ตลาดรวมของโบรกเก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อันดับแรก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>(SET&amp;MAI) 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MAI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.8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4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5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3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3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9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.9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5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ind w:right="-3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-694" w:firstLine="540"/>
        <w:jc w:val="both"/>
        <w:rPr>
          <w:rFonts w:cs="Angsana New"/>
        </w:rPr>
      </w:pPr>
      <w:r>
        <w:rPr/>
        <w:t xml:space="preserve">มูลค่าการซื้อขายในตลาดหลักทรัพย์แห่งประเทศไทย ปี </w:t>
      </w:r>
      <w:r>
        <w:rPr>
          <w:rFonts w:cs="Angsana New"/>
        </w:rPr>
        <w:t>25</w:t>
      </w:r>
      <w:r>
        <w:rPr>
          <w:rFonts w:cs="Angsana New"/>
        </w:rPr>
        <w:t>49</w:t>
      </w:r>
      <w:r>
        <w:rPr>
          <w:rFonts w:cs="Angsana New"/>
        </w:rPr>
        <w:t xml:space="preserve"> – 255</w:t>
      </w:r>
      <w:r>
        <w:rPr>
          <w:rFonts w:cs="Angsana New"/>
        </w:rPr>
        <w:t>1</w:t>
      </w:r>
      <w:r>
        <w:rPr>
          <w:rFonts w:cs="Angsana New"/>
        </w:rPr>
        <w:tab/>
        <w:t xml:space="preserve">                                                             </w:t>
        <w:tab/>
        <w:tab/>
        <w:tab/>
        <w:tab/>
      </w:r>
      <w:r>
        <w:rPr>
          <w:rFonts w:cs="Angsana New"/>
          <w:sz w:val="28"/>
          <w:szCs w:val="28"/>
        </w:rPr>
        <w:t xml:space="preserve">                                                                                                                                 (</w:t>
      </w:r>
      <w:r>
        <w:rPr>
          <w:sz w:val="28"/>
          <w:sz w:val="28"/>
          <w:szCs w:val="28"/>
        </w:rPr>
        <w:t xml:space="preserve">หน่วย 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ล้านบาท</w:t>
      </w:r>
      <w:r>
        <w:rPr>
          <w:rFonts w:cs="Angsana New"/>
          <w:sz w:val="28"/>
          <w:szCs w:val="28"/>
        </w:rPr>
        <w:t>)</w:t>
      </w:r>
    </w:p>
    <w:tbl>
      <w:tblPr>
        <w:tblW w:w="89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39"/>
        <w:gridCol w:w="1339"/>
        <w:gridCol w:w="1339"/>
        <w:gridCol w:w="1339"/>
        <w:gridCol w:w="1339"/>
        <w:gridCol w:w="1190"/>
      </w:tblGrid>
      <w:tr>
        <w:trPr>
          <w:tblHeader w:val="true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ดือน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49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0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</w:tr>
      <w:tr>
        <w:trPr>
          <w:tblHeader w:val="true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กร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2,0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0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1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6,6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3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ุมภาพันธ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8,2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,2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2,1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10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ีน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7,4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9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0,1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8,5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9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มษ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7,5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7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5,5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6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0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ฤษภ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8,0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5,2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2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,4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44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8,9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4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0,9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5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,4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21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กฎ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7,6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8,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8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6,2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8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ห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,6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,9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1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8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7,5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3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6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,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6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ุล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1,0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9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513</w:t>
            </w:r>
            <w:r>
              <w:rPr>
                <w:rFonts w:cs="Angsana New" w:ascii="Angsana New" w:hAnsi="Angsana New"/>
                <w:szCs w:val="24"/>
                <w:lang w:val="en-GB"/>
              </w:rPr>
              <w:t>,7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8,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5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ฤศจิก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3,0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9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2,6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0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4,1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8,3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7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28</w:t>
            </w:r>
          </w:p>
        </w:tc>
      </w:tr>
    </w:tbl>
    <w:p>
      <w:pPr>
        <w:pStyle w:val="Normal"/>
        <w:ind w:left="720" w:right="-3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6"/>
        <w:ind w:left="540" w:right="-334" w:hanging="0"/>
        <w:jc w:val="both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</w:p>
    <w:p>
      <w:pPr>
        <w:pStyle w:val="Normal"/>
        <w:ind w:right="97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/>
        <w:t>)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900"/>
        <w:gridCol w:w="1440"/>
        <w:gridCol w:w="900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0,367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9,95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12,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0,5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5,54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1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5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3,029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1,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12,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7,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9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ind w:left="539" w:hanging="0"/>
        <w:jc w:val="left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9"/>
        <w:ind w:left="539" w:hanging="0"/>
        <w:jc w:val="left"/>
        <w:rPr/>
      </w:pPr>
      <w:r>
        <w:rPr/>
        <w:t xml:space="preserve">ในปี </w:t>
      </w:r>
      <w:r>
        <w:rPr/>
        <w:t>255</w:t>
      </w:r>
      <w:r>
        <w:rPr/>
        <w:t>1</w:t>
      </w:r>
      <w:r>
        <w:rPr/>
        <w:t xml:space="preserve">  </w:t>
      </w:r>
      <w:r>
        <w:rPr/>
        <w:t>มูลค่าการซื้อขายของนักลงทุนต่างประเทศ</w:t>
      </w:r>
      <w:r>
        <w:rPr/>
        <w:t>ลดลง</w:t>
      </w:r>
      <w:r>
        <w:rPr/>
        <w:t xml:space="preserve">  จากปัญหาซับไพรม์ที่</w:t>
      </w:r>
      <w:r>
        <w:rPr/>
        <w:t>ลุกลามมากขึ้นและ</w:t>
      </w:r>
      <w:r>
        <w:rPr/>
        <w:t>ส่งผลกระทบในวงกว้างต่อตลาดหลักทรัพย์ทั่วโลก ส่งผลให้</w:t>
      </w:r>
      <w:r>
        <w:rPr/>
        <w:t>ปริมาณการซื้อขายของนักลงทุนต่างประเทศลดลง โดยเป็นยอดขายสุทธิ</w:t>
      </w:r>
      <w:r>
        <w:rPr/>
        <w:t xml:space="preserve">กว่า </w:t>
      </w:r>
      <w:r>
        <w:rPr/>
        <w:t xml:space="preserve">1.62 </w:t>
      </w:r>
      <w:r>
        <w:rPr/>
        <w:t>แสน</w:t>
      </w:r>
      <w:r>
        <w:rPr/>
        <w:t>ล้านบาท</w:t>
      </w:r>
    </w:p>
    <w:p>
      <w:pPr>
        <w:pStyle w:val="Heading9"/>
        <w:ind w:left="540" w:hanging="0"/>
        <w:jc w:val="left"/>
        <w:rPr/>
      </w:pPr>
      <w:r>
        <w:rPr/>
      </w:r>
    </w:p>
    <w:p>
      <w:pPr>
        <w:pStyle w:val="Heading1"/>
        <w:spacing w:before="120" w:after="60"/>
        <w:ind w:left="539" w:hanging="0"/>
        <w:rPr>
          <w:rFonts w:cs="Angsana New"/>
        </w:rPr>
      </w:pPr>
      <w:r>
        <w:rPr/>
        <w:t>สภาพการแข่งขันในธุรกรรมนายหน้าซื้อขายหลักทรัพย์</w:t>
      </w:r>
    </w:p>
    <w:p>
      <w:pPr>
        <w:pStyle w:val="Normal"/>
        <w:ind w:left="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มีความรุนแรงเช่นเดิม แม้ว่าอัตราค่าธรรมเนียมการซื้อขายหลักทรัพย์ยังคงเพดานขั้นต่ำที่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หลักทรัพย์ต่างใช้กลยุทธ์ในการเพิ่มคุณภาพการให้บริการด้านสารสนเทศ และงานวิเคราะห์หลักทรัพย์ที่มีคุณ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539" w:right="-18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มีส่วนแบ่งตลาดรวมกันร้อย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8.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ลดลงเล็กน้อยจาก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ณะ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ส่วนแบ่งการ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3.0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4.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ยู่ในอันดับ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9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9"/>
        <w:ind w:left="540" w:hanging="0"/>
        <w:rPr/>
      </w:pPr>
      <w:r>
        <w:rPr/>
        <w:t xml:space="preserve">ส่วนแบ่งการตลาดด้านการเป็นนายหน้าซื้อขายหลักทรัพย์ </w:t>
      </w:r>
      <w:r>
        <w:rPr/>
        <w:t>(SET &amp; MAI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800"/>
        <w:gridCol w:w="810"/>
        <w:gridCol w:w="900"/>
        <w:gridCol w:w="900"/>
        <w:gridCol w:w="990"/>
        <w:gridCol w:w="810"/>
      </w:tblGrid>
      <w:tr>
        <w:trPr>
          <w:cantSplit w:val="true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ตลาดของบริษัทหลักทรัพย์ซีมิโก้</w:t>
            </w:r>
          </w:p>
          <w:p>
            <w:pPr>
              <w:pStyle w:val="BodyText3"/>
              <w:ind w:right="-12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ตลาดรวมของโบรกเก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อันดับแร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7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5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0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4"/>
        <w:spacing w:before="0" w:after="60"/>
        <w:ind w:left="539" w:right="-108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  <w:u w:val="single"/>
        </w:rPr>
      </w:r>
    </w:p>
    <w:p>
      <w:pPr>
        <w:pStyle w:val="Heading4"/>
        <w:spacing w:before="0" w:after="60"/>
        <w:ind w:left="539" w:right="-108" w:hanging="0"/>
        <w:jc w:val="left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ธุรกรรม</w:t>
      </w:r>
      <w:r>
        <w:rPr>
          <w:sz w:val="32"/>
          <w:sz w:val="32"/>
          <w:szCs w:val="32"/>
          <w:u w:val="single"/>
        </w:rPr>
        <w:t>ตัวแทน</w:t>
      </w:r>
      <w:r>
        <w:rPr>
          <w:sz w:val="32"/>
          <w:sz w:val="32"/>
          <w:szCs w:val="32"/>
          <w:u w:val="single"/>
        </w:rPr>
        <w:t>ซื้อขายสัญญาซื้อขายล่วงหน้า</w:t>
      </w:r>
    </w:p>
    <w:p>
      <w:pPr>
        <w:pStyle w:val="Heading5"/>
        <w:spacing w:before="120" w:after="0"/>
        <w:ind w:left="539" w:right="-85" w:hanging="0"/>
        <w:jc w:val="left"/>
        <w:rPr>
          <w:rFonts w:cs="Angsana New"/>
          <w:u w:val="none"/>
        </w:rPr>
      </w:pPr>
      <w:r>
        <w:rPr>
          <w:u w:val="none"/>
        </w:rPr>
        <w:t>ตลาดตราสารอนุพันธ์</w:t>
      </w:r>
      <w:r>
        <w:rPr>
          <w:u w:val="none"/>
        </w:rPr>
        <w:t>เริ่มเปิดดำเนินการ</w:t>
      </w:r>
      <w:r>
        <w:rPr>
          <w:u w:val="none"/>
        </w:rPr>
        <w:t>ซื้อขายสัญญาฟิวเจอร์ส</w:t>
      </w:r>
      <w:r>
        <w:rPr>
          <w:u w:val="none"/>
        </w:rPr>
        <w:t xml:space="preserve">เมื่อ </w:t>
      </w:r>
      <w:r>
        <w:rPr>
          <w:rFonts w:cs="Angsana New"/>
          <w:u w:val="none"/>
        </w:rPr>
        <w:t xml:space="preserve">28 </w:t>
      </w:r>
      <w:r>
        <w:rPr>
          <w:u w:val="none"/>
        </w:rPr>
        <w:t xml:space="preserve">เมษายน </w:t>
      </w:r>
      <w:r>
        <w:rPr>
          <w:rFonts w:cs="Angsana New"/>
          <w:u w:val="none"/>
        </w:rPr>
        <w:t xml:space="preserve">2549 </w:t>
      </w:r>
      <w:r>
        <w:rPr>
          <w:u w:val="none"/>
        </w:rPr>
        <w:t xml:space="preserve">และเริ่มทำการซื้อขายสัญญาออปชั่นเมื่อ </w:t>
      </w:r>
      <w:r>
        <w:rPr>
          <w:rFonts w:cs="Angsana New"/>
          <w:u w:val="none"/>
        </w:rPr>
        <w:t xml:space="preserve">29 </w:t>
      </w:r>
      <w:r>
        <w:rPr>
          <w:u w:val="none"/>
        </w:rPr>
        <w:t xml:space="preserve">ตุลาคม </w:t>
      </w:r>
      <w:r>
        <w:rPr>
          <w:rFonts w:cs="Angsana New"/>
          <w:u w:val="none"/>
        </w:rPr>
        <w:t>2550</w:t>
      </w:r>
      <w:r>
        <w:rPr>
          <w:u w:val="none"/>
        </w:rPr>
        <w:t>โดยมีจำนวนสัญญาที่ซื้อขายรวม</w:t>
      </w:r>
      <w:r>
        <w:rPr>
          <w:u w:val="none"/>
        </w:rPr>
        <w:t>ใน</w:t>
      </w:r>
      <w:r>
        <w:rPr>
          <w:u w:val="none"/>
        </w:rPr>
        <w:t xml:space="preserve">ปี </w:t>
      </w:r>
      <w:r>
        <w:rPr>
          <w:rFonts w:cs="Angsana New"/>
          <w:u w:val="none"/>
        </w:rPr>
        <w:t>255</w:t>
      </w:r>
      <w:r>
        <w:rPr>
          <w:rFonts w:cs="Angsana New"/>
          <w:u w:val="none"/>
        </w:rPr>
        <w:t xml:space="preserve">1 </w:t>
      </w:r>
      <w:r>
        <w:rPr>
          <w:u w:val="none"/>
        </w:rPr>
        <w:t xml:space="preserve">จำนวนทั้งสิ้น  </w:t>
      </w:r>
      <w:r>
        <w:rPr>
          <w:rFonts w:cs="Angsana New"/>
          <w:u w:val="none"/>
        </w:rPr>
        <w:t xml:space="preserve">2,148,620 </w:t>
      </w:r>
      <w:r>
        <w:rPr>
          <w:u w:val="none"/>
        </w:rPr>
        <w:t xml:space="preserve">สัญญา  คิดเป็นจำนวนสัญญาซื้อขายเฉลี่ยต่อวัน </w:t>
      </w:r>
      <w:r>
        <w:rPr>
          <w:rFonts w:cs="Angsana New"/>
          <w:u w:val="none"/>
        </w:rPr>
        <w:t>8</w:t>
      </w:r>
      <w:r>
        <w:rPr>
          <w:rFonts w:cs="Angsana New"/>
          <w:u w:val="none"/>
        </w:rPr>
        <w:t xml:space="preserve">,699 </w:t>
      </w:r>
      <w:r>
        <w:rPr>
          <w:u w:val="none"/>
        </w:rPr>
        <w:t xml:space="preserve">สัญญา </w:t>
      </w:r>
      <w:r>
        <w:rPr>
          <w:u w:val="none"/>
        </w:rPr>
        <w:t xml:space="preserve">ในปี </w:t>
      </w:r>
      <w:r>
        <w:rPr>
          <w:rFonts w:cs="Angsana New"/>
          <w:u w:val="none"/>
        </w:rPr>
        <w:t xml:space="preserve">2551 </w:t>
      </w:r>
      <w:r>
        <w:rPr>
          <w:u w:val="none"/>
        </w:rPr>
        <w:t xml:space="preserve">บริษัทฯ มีจำนวนสัญญาที่ซื้อขาย </w:t>
      </w:r>
      <w:r>
        <w:rPr>
          <w:rFonts w:cs="Angsana New"/>
          <w:u w:val="none"/>
        </w:rPr>
        <w:t>214</w:t>
      </w:r>
      <w:r>
        <w:rPr>
          <w:rFonts w:cs="Angsana New"/>
          <w:u w:val="none"/>
        </w:rPr>
        <w:t xml:space="preserve">,701 </w:t>
      </w:r>
      <w:r>
        <w:rPr>
          <w:u w:val="none"/>
        </w:rPr>
        <w:t xml:space="preserve">สัญญา </w:t>
      </w:r>
      <w:r>
        <w:rPr>
          <w:u w:val="none"/>
        </w:rPr>
        <w:t xml:space="preserve"> </w:t>
      </w:r>
      <w:r>
        <w:rPr>
          <w:u w:val="none"/>
        </w:rPr>
        <w:t xml:space="preserve">มีส่วนแบ่งตลาดร้อยละ </w:t>
      </w:r>
      <w:r>
        <w:rPr>
          <w:rFonts w:cs="Angsana New"/>
          <w:u w:val="none"/>
        </w:rPr>
        <w:t>5</w:t>
      </w:r>
      <w:r>
        <w:rPr>
          <w:rFonts w:cs="Angsana New"/>
          <w:u w:val="none"/>
        </w:rPr>
        <w:t>.</w:t>
      </w:r>
      <w:r>
        <w:rPr>
          <w:rFonts w:cs="Angsana New"/>
          <w:u w:val="none"/>
        </w:rPr>
        <w:t>08</w:t>
      </w:r>
      <w:r>
        <w:rPr>
          <w:rFonts w:cs="Angsana New"/>
          <w:u w:val="none"/>
        </w:rPr>
        <w:t xml:space="preserve"> </w:t>
      </w:r>
      <w:r>
        <w:rPr>
          <w:rFonts w:cs="Angsana New"/>
          <w:u w:val="none"/>
        </w:rPr>
        <w:t xml:space="preserve"> </w:t>
      </w:r>
      <w:r>
        <w:rPr>
          <w:u w:val="none"/>
        </w:rPr>
        <w:t xml:space="preserve">ของมูลค่าสัญญาที่ซื้อขายทั้งหมด </w:t>
      </w:r>
      <w:r>
        <w:rPr>
          <w:u w:val="none"/>
        </w:rPr>
        <w:t xml:space="preserve">อยู่ในอันดับที่ </w:t>
      </w:r>
      <w:r>
        <w:rPr>
          <w:rFonts w:cs="Angsana New"/>
          <w:u w:val="none"/>
        </w:rPr>
        <w:t xml:space="preserve">5 </w:t>
      </w:r>
      <w:r>
        <w:rPr>
          <w:u w:val="none"/>
        </w:rPr>
        <w:t xml:space="preserve">จากตัวแทนทั้งหมด </w:t>
      </w:r>
      <w:r>
        <w:rPr>
          <w:rFonts w:cs="Angsana New"/>
          <w:u w:val="none"/>
        </w:rPr>
        <w:t xml:space="preserve">36 </w:t>
      </w:r>
      <w:r>
        <w:rPr>
          <w:u w:val="none"/>
        </w:rPr>
        <w:t xml:space="preserve">ราย </w:t>
      </w:r>
      <w:r>
        <w:rPr>
          <w:u w:val="none"/>
        </w:rPr>
        <w:t xml:space="preserve">ขณะที่ส่วนแบ่งตลาดรวมของโบรกเกอร์ </w:t>
      </w:r>
      <w:r>
        <w:rPr>
          <w:rFonts w:cs="Angsana New"/>
          <w:u w:val="none"/>
        </w:rPr>
        <w:t xml:space="preserve">10 </w:t>
      </w:r>
      <w:r>
        <w:rPr>
          <w:u w:val="none"/>
        </w:rPr>
        <w:t xml:space="preserve">อันดับแรกคิดเป็นร้อยละ </w:t>
      </w:r>
      <w:r>
        <w:rPr>
          <w:rFonts w:cs="Angsana New"/>
          <w:u w:val="none"/>
        </w:rPr>
        <w:t>7</w:t>
      </w:r>
      <w:r>
        <w:rPr>
          <w:rFonts w:cs="Angsana New"/>
          <w:u w:val="none"/>
        </w:rPr>
        <w:t xml:space="preserve">0.46 </w:t>
      </w:r>
      <w:r>
        <w:rPr>
          <w:u w:val="none"/>
        </w:rPr>
        <w:t xml:space="preserve">ของมูลค่าสัญญาที่ซื้อขายทั้งหมด </w:t>
      </w:r>
    </w:p>
    <w:p>
      <w:pPr>
        <w:pStyle w:val="Heading5"/>
        <w:spacing w:before="120" w:after="0"/>
        <w:ind w:left="539" w:right="-85" w:hanging="0"/>
        <w:jc w:val="left"/>
        <w:rPr>
          <w:lang w:val="en-GB"/>
        </w:rPr>
      </w:pPr>
      <w:r>
        <w:rPr>
          <w:rFonts w:eastAsia="Angsana New"/>
          <w:u w:val="none"/>
          <w:lang w:val="en-GB"/>
        </w:rPr>
        <w:t xml:space="preserve"> </w:t>
      </w:r>
      <w:r>
        <w:rPr>
          <w:lang w:val="en-GB"/>
        </w:rPr>
        <w:t xml:space="preserve">จำนวนสัญญาที่ซื้อขายจำแนกตามกลุ่มนักลงทุน </w:t>
      </w:r>
      <w:r>
        <w:rPr>
          <w:lang w:val="en-GB"/>
        </w:rPr>
        <w:t>(</w:t>
      </w:r>
      <w:r>
        <w:rPr>
          <w:lang w:val="en-GB"/>
        </w:rPr>
        <w:t>นับรวมด้านซื้อและขาย</w:t>
      </w:r>
      <w:r>
        <w:rPr>
          <w:lang w:val="en-GB"/>
        </w:rPr>
        <w:t>)</w:t>
      </w:r>
    </w:p>
    <w:tbl>
      <w:tblPr>
        <w:tblW w:w="85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98"/>
        <w:gridCol w:w="793"/>
        <w:gridCol w:w="1155"/>
        <w:gridCol w:w="1155"/>
        <w:gridCol w:w="1155"/>
        <w:gridCol w:w="975"/>
      </w:tblGrid>
      <w:tr>
        <w:trPr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3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725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  <w:r>
              <w:rPr>
                <w:rFonts w:cs="Angsana New" w:ascii="Angsana New" w:hAnsi="Angsana New"/>
                <w:sz w:val="28"/>
              </w:rPr>
              <w:t>,0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6,61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0,0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2</w:t>
            </w:r>
            <w:r>
              <w:rPr>
                <w:rFonts w:cs="Angsana New" w:ascii="Angsana New" w:hAnsi="Angsana New"/>
                <w:sz w:val="28"/>
              </w:rPr>
              <w:t>,68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3,68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0,8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7,4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3,7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97,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ind w:left="544" w:right="-3" w:hanging="0"/>
        <w:rPr/>
      </w:pPr>
      <w:r>
        <w:rPr>
          <w:sz w:val="24"/>
          <w:sz w:val="24"/>
          <w:szCs w:val="24"/>
        </w:rPr>
        <w:t>ที่มา</w:t>
      </w:r>
      <w:r>
        <w:rPr>
          <w:rFonts w:cs="Angsana New"/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บริษัทตลาดอนุพันธ์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ประเทศไทย</w:t>
      </w:r>
      <w:r>
        <w:rPr>
          <w:rFonts w:cs="Angsana New"/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จำกัด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rFonts w:cs="Angsana New"/>
          <w:sz w:val="24"/>
          <w:szCs w:val="24"/>
        </w:rPr>
        <w:t>)</w:t>
      </w:r>
    </w:p>
    <w:p>
      <w:pPr>
        <w:pStyle w:val="Normal"/>
        <w:rPr>
          <w:rFonts w:cs="Angsana New"/>
          <w:sz w:val="24"/>
          <w:szCs w:val="24"/>
          <w:highlight w:val="yellow"/>
        </w:rPr>
      </w:pPr>
      <w:r>
        <w:rPr>
          <w:rFonts w:cs="Angsana New"/>
          <w:sz w:val="24"/>
          <w:szCs w:val="24"/>
          <w:highlight w:val="yellow"/>
        </w:rPr>
      </w:r>
    </w:p>
    <w:p>
      <w:pPr>
        <w:pStyle w:val="Heading3"/>
        <w:ind w:left="544" w:right="-692" w:hanging="0"/>
        <w:jc w:val="left"/>
        <w:rPr>
          <w:rFonts w:cs="Angsana New"/>
          <w:u w:val="single"/>
        </w:rPr>
      </w:pPr>
      <w:r>
        <w:rPr>
          <w:u w:val="single"/>
        </w:rPr>
        <w:t>กลยุทธ์และศักยภาพการแข่งขัน</w:t>
      </w:r>
    </w:p>
    <w:p>
      <w:pPr>
        <w:pStyle w:val="BodyTextIndent3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พการแข่งขันในธุรกิจหลักทรัพย์มีความรุนแรงขึ้นอย่างชัดเจ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ากการที่มาตรการเริ่มเปิดเสรีค่าคอมมิชชั่น ของตลาดหลักทรัพย์ฯ 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แรก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 xml:space="preserve">ให้คิดค่าธรรมเนียม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ซื้อขาย และในช่วง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ถัดไป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 xml:space="preserve">ให้คิดค่าธรรมเนียมเป็นขั้นบันไ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ขั้นตามมูลค่าการซื้อขายรายวัน</w:t>
      </w:r>
      <w:r>
        <w:rPr>
          <w:rStyle w:val="FootnoteCharacters"/>
          <w:rStyle w:val="FootnoteAnchor"/>
          <w:rFonts w:ascii="Angsana New" w:hAnsi="Angsana New"/>
        </w:rPr>
        <w:footnoteReference w:id="2"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ที่การซื้อขายหลักทรัพย์ผ่านอินเตอร์เน็ตให้คิดค่าธรรมเนียมไม่ต่ำกว่า 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อัตราค่าธรรมเนียมการซื้อขายทั่ว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ันที การลดลงของค่าธรรมเนียมส่งผลกระทบโดยตรงต่อผลการดำเนินงานและความอยู่รอดของบริษัทหลักทรัพย์ </w:t>
      </w:r>
    </w:p>
    <w:p>
      <w:pPr>
        <w:pStyle w:val="BodyTextIndent3"/>
        <w:spacing w:before="120" w:after="100"/>
        <w:ind w:left="547" w:right="-1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 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และกลุ่มนักลงทุนที่อาจจะเป็นลูกค้าในภายหน้า รวมถึง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 xml:space="preserve">ซื้อขายตราสารอนุพันธ์ </w:t>
      </w:r>
      <w:r>
        <w:rPr>
          <w:rFonts w:cs="Angsana New" w:ascii="Angsana New" w:hAnsi="Angsana New"/>
          <w:sz w:val="32"/>
          <w:szCs w:val="32"/>
        </w:rPr>
        <w:t xml:space="preserve">(Exchange Traded)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หลักทรัพย์เพื่อบัญชีบริษัท </w:t>
      </w:r>
      <w:r>
        <w:rPr>
          <w:rFonts w:ascii="Angsana New" w:hAnsi="Angsana New"/>
          <w:sz w:val="32"/>
          <w:sz w:val="32"/>
          <w:szCs w:val="32"/>
        </w:rPr>
        <w:t xml:space="preserve">ธุรกรรม </w:t>
      </w:r>
      <w:r>
        <w:rPr>
          <w:rFonts w:cs="Angsana New" w:ascii="Angsana New" w:hAnsi="Angsana New"/>
          <w:sz w:val="32"/>
          <w:szCs w:val="32"/>
        </w:rPr>
        <w:t xml:space="preserve">OTC Derivatives  </w:t>
      </w:r>
      <w:r>
        <w:rPr>
          <w:rFonts w:ascii="Angsana New" w:hAnsi="Angsana New"/>
          <w:sz w:val="32"/>
          <w:sz w:val="32"/>
          <w:szCs w:val="32"/>
        </w:rPr>
        <w:t xml:space="preserve">ธุรกรรมจัดการกองทุน </w:t>
      </w:r>
      <w:r>
        <w:rPr>
          <w:rFonts w:cs="Angsana New" w:ascii="Angsana New" w:hAnsi="Angsana New"/>
          <w:sz w:val="32"/>
          <w:szCs w:val="32"/>
        </w:rPr>
        <w:t xml:space="preserve">(Asset Management) 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Off-shore </w:t>
      </w:r>
      <w:r>
        <w:rPr>
          <w:rFonts w:ascii="Angsana New" w:hAnsi="Angsana New"/>
          <w:sz w:val="32"/>
          <w:sz w:val="32"/>
          <w:szCs w:val="32"/>
        </w:rPr>
        <w:t>รวมถึงธุรกรรมการเป็นตัวแทนซื้อขายหน่วย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mnibus Account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ยืมและให้ยื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tock Borrowing and Lending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 จะให้ความสำคัญยิ่งขึ้นเพื่อให้สามารถตอบสนองความต้องการลูกค้าได้ครบวงจร กอปรกับการบริหารต้นทุนที่มีประสิทธิภาพ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ascii="Angsana New" w:hAnsi="Angsana New"/>
          <w:sz w:val="32"/>
          <w:sz w:val="32"/>
          <w:szCs w:val="32"/>
        </w:rPr>
        <w:t xml:space="preserve">อีกทั้งบริษัทฯ เห็นความสำคัญของข้อมูลข่าวสาร จึงพัฒนาเทคโนโลยีที่เกี่ยวเนื่องกับระบบการซื้อขายหลักทรัพย์ 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 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60"/>
        <w:ind w:left="1080" w:right="0" w:hanging="0"/>
        <w:jc w:val="left"/>
        <w:rPr>
          <w:lang w:val="en-GB"/>
        </w:rPr>
      </w:pPr>
      <w:r>
        <w:rPr/>
        <w:t xml:space="preserve">โดยส่วนใหญ่แหล่งที่มาของเงินทุนของบริษัทฯ มาจากส่วนของผู้ถือหุ้น อย่างไรก็ดี บริษัทฯ ได้รับจัดสรรวงเงินกู้ยืมระยะสั้นจากสถาบันการเงินต่าง ๆ  เพื่อรองรับความจำเป็นในระยะสั้น  โดยคำนึงถึงสภาพคล่อง ความคุ้มค่าของเงินทุน และความต่อเนื่องในการดำเนินธุรกิจ </w:t>
      </w:r>
      <w:r>
        <w:rPr/>
        <w:t xml:space="preserve">อนึ่ง บริษัทฯ  มีแผนจัดหาเงินทุนโดยการเสนอขายหุ้นกู้ในวงเงินไม่เกิน </w:t>
      </w:r>
      <w:r>
        <w:rPr>
          <w:lang w:val="en-GB"/>
        </w:rPr>
        <w:t>1</w:t>
      </w:r>
      <w:r>
        <w:rPr>
          <w:lang w:val="en-GB"/>
        </w:rPr>
        <w:t xml:space="preserve">,000 </w:t>
      </w:r>
      <w:r>
        <w:rPr>
          <w:lang w:val="en-GB"/>
        </w:rPr>
        <w:t>ล้าน</w:t>
      </w:r>
      <w:r>
        <w:rPr>
          <w:lang w:val="en-GB"/>
        </w:rPr>
        <w:t xml:space="preserve">บาท </w:t>
      </w:r>
      <w:r>
        <w:rPr/>
        <w:t>เพื่อ</w:t>
      </w:r>
      <w:r>
        <w:rPr/>
        <w:t>รองรับโอกาสในการบริหารเงินทุน</w:t>
      </w:r>
      <w:r>
        <w:rPr/>
        <w:t>เพื่อขยายฐานรายได้ และเพิ่มช่องทางในการดำเนินธุรกิจเพื่อ</w:t>
      </w:r>
      <w:r>
        <w:rPr/>
        <w:t>ประโยชน์สูงสุด</w:t>
      </w:r>
      <w:r>
        <w:rPr/>
        <w:t>แก่ผู้ถือหุ้น</w:t>
      </w:r>
      <w:r>
        <w:rPr/>
        <w:t xml:space="preserve"> ซึ่ง</w:t>
      </w:r>
      <w:r>
        <w:rPr/>
        <w:t xml:space="preserve">ทำให้บริษัทมีเงินทุนหมุนเวียนเพียงพอสำหรับรองรับการขยายธุรกรรมในอนาคต </w:t>
      </w:r>
      <w:r>
        <w:rPr/>
        <w:t>อีกทั้ง</w:t>
      </w:r>
      <w:r>
        <w:rPr/>
        <w:t>ยังเป็นการลดความเสี่ยงจากความผันผวนของอัตราดอกเบี้ยเนื่องจากอัตราดอกเบี้ยจะคงที่ตลอด</w:t>
      </w:r>
      <w:r>
        <w:rPr/>
        <w:t>อายุ</w:t>
      </w:r>
      <w:r>
        <w:rPr/>
        <w:t xml:space="preserve">หุ้นกู้ </w:t>
      </w:r>
      <w:r>
        <w:rPr>
          <w:lang w:val="en-GB"/>
        </w:rPr>
        <w:t>ซึ่ง</w:t>
      </w:r>
      <w:r>
        <w:rPr>
          <w:lang w:val="en-GB"/>
        </w:rPr>
        <w:t>การเสนอขายหุ้นกู้ดังกล่าวได้รับอนุมัติจาก</w:t>
      </w:r>
      <w:r>
        <w:rPr>
          <w:lang w:val="en-GB"/>
        </w:rPr>
        <w:t>ที่ประชุม</w:t>
      </w:r>
      <w:r>
        <w:rPr>
          <w:lang w:val="en-GB"/>
        </w:rPr>
        <w:t>สามัญ</w:t>
      </w:r>
      <w:r>
        <w:rPr>
          <w:lang w:val="en-GB"/>
        </w:rPr>
        <w:t>ผู้ถือหุ้น</w:t>
      </w:r>
      <w:r>
        <w:rPr>
          <w:lang w:val="en-GB"/>
        </w:rPr>
        <w:t xml:space="preserve">ครั้งที่ </w:t>
      </w:r>
      <w:r>
        <w:rPr>
          <w:lang w:val="en-GB"/>
        </w:rPr>
        <w:t xml:space="preserve">1/2551 </w:t>
      </w:r>
      <w:r>
        <w:rPr>
          <w:lang w:val="en-GB"/>
        </w:rPr>
        <w:t xml:space="preserve">เมื่อ </w:t>
      </w:r>
      <w:r>
        <w:rPr>
          <w:lang w:val="en-GB"/>
        </w:rPr>
        <w:t>21</w:t>
      </w:r>
      <w:r>
        <w:rPr>
          <w:lang w:val="en-GB"/>
        </w:rPr>
        <w:t xml:space="preserve"> </w:t>
      </w:r>
      <w:r>
        <w:rPr>
          <w:lang w:val="en-GB"/>
        </w:rPr>
        <w:t>เมษายน</w:t>
      </w:r>
      <w:r>
        <w:rPr>
          <w:lang w:val="en-GB"/>
        </w:rPr>
        <w:t xml:space="preserve"> </w:t>
      </w:r>
      <w:r>
        <w:rPr>
          <w:lang w:val="en-GB"/>
        </w:rPr>
        <w:t>2551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 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60"/>
        <w:ind w:left="1080" w:hanging="0"/>
        <w:jc w:val="left"/>
        <w:rPr/>
      </w:pPr>
      <w:r>
        <w:rPr/>
        <w:t xml:space="preserve">บริษัทฯ 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โดยสำนักงานคณะกรรมการกำกับหลักทรัพย์และตลาดหลักทรัพย์กำหนดไว้ คือ เงินกองทุนสภาพคล่องสุทธิไม่ต่ำกว่า </w:t>
      </w:r>
      <w:r>
        <w:rPr/>
        <w:t xml:space="preserve">25 </w:t>
      </w:r>
      <w:r>
        <w:rPr/>
        <w:t xml:space="preserve">ล้านบาท และอัตราส่วนเงินกองทุนสภาพคล่องสุทธิไม่ต่ำกว่าร้อยละ </w:t>
      </w:r>
      <w:r>
        <w:rPr/>
        <w:t xml:space="preserve">7 </w:t>
      </w:r>
      <w:r>
        <w:rPr/>
        <w:t xml:space="preserve">ของหนี้สินทั่วไปและทรัพย์สินที่ต้องวางเป็นประกัน  และที่กำหนดโดยบริษัทสำนักหักบัญชี 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คือเงินกองทุนสภาพคล่องสุทธิไม่ต่ำกว่า </w:t>
      </w:r>
      <w:r>
        <w:rPr/>
        <w:t xml:space="preserve">75 </w:t>
      </w:r>
      <w:r>
        <w:rPr/>
        <w:t xml:space="preserve">ล้านบาท และไม่ต่ำกว่าร้อยละ </w:t>
      </w:r>
      <w:r>
        <w:rPr/>
        <w:t xml:space="preserve">21 </w:t>
      </w:r>
      <w:r>
        <w:rPr/>
        <w:t xml:space="preserve">ในระยะ </w:t>
      </w:r>
      <w:r>
        <w:rPr/>
        <w:t xml:space="preserve">3 </w:t>
      </w:r>
      <w:r>
        <w:rPr/>
        <w:t xml:space="preserve">ปีที่ผ่านมา เงินกองทุนสภาพคล่องสุทธิและอัตราส่วนเงินกองทุนสภาพคล่องสุทธิ มีดังนี้ </w:t>
      </w:r>
    </w:p>
    <w:tbl>
      <w:tblPr>
        <w:tblW w:w="90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620"/>
        <w:gridCol w:w="1530"/>
        <w:gridCol w:w="162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อง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254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25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255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rPr/>
            </w:pPr>
            <w:r>
              <w:rPr>
                <w:sz w:val="28"/>
                <w:sz w:val="28"/>
                <w:szCs w:val="28"/>
              </w:rPr>
              <w:t xml:space="preserve">เงินกองทุนสภาพคล่องสุทธิ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,41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rPr/>
            </w:pPr>
            <w:r>
              <w:rPr>
                <w:sz w:val="28"/>
                <w:sz w:val="28"/>
                <w:szCs w:val="28"/>
              </w:rPr>
              <w:t xml:space="preserve">อัตราส่วนเงินกองทุนสภาพคล่องสุทธิ </w:t>
            </w:r>
            <w:r>
              <w:rPr>
                <w:sz w:val="28"/>
                <w:szCs w:val="28"/>
              </w:rPr>
              <w:t>NCR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8</w:t>
            </w:r>
          </w:p>
        </w:tc>
      </w:tr>
    </w:tbl>
    <w:p>
      <w:pPr>
        <w:pStyle w:val="TextBodyIndent"/>
        <w:spacing w:before="120" w:after="100"/>
        <w:ind w:left="5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851" w:gutter="0" w:header="720" w:top="1440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360" w:hanging="0"/>
        <w:rPr>
          <w:rFonts w:ascii="Angsana New" w:hAnsi="Angsana New" w:cs="Angsana New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. </w:t>
      </w:r>
      <w:r>
        <w:rPr>
          <w:rFonts w:ascii="Angsana New" w:hAnsi="Angsana New"/>
          <w:sz w:val="24"/>
          <w:sz w:val="24"/>
          <w:szCs w:val="24"/>
        </w:rPr>
        <w:t>มูลค่าการซื้อขายรายว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X)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1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25%, 2. 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,000,000 &lt; X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10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22%, 3. 10,000,000 &lt; X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 20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18%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4. </w:t>
      </w:r>
      <w:r>
        <w:rPr>
          <w:rFonts w:cs="Angsana New" w:ascii="Angsana New" w:hAnsi="Angsana New"/>
          <w:sz w:val="24"/>
          <w:szCs w:val="24"/>
        </w:rPr>
        <w:t xml:space="preserve">X &gt; 20,000,000 </w:t>
      </w:r>
      <w:r>
        <w:rPr>
          <w:rFonts w:ascii="Angsana New" w:hAnsi="Angsana New"/>
          <w:sz w:val="24"/>
          <w:sz w:val="24"/>
          <w:szCs w:val="24"/>
        </w:rPr>
        <w:t>บาท ต่อรองเสรี</w:t>
      </w:r>
    </w:p>
    <w:p>
      <w:pPr>
        <w:pStyle w:val="Footnote"/>
        <w:ind w:right="-36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94"/>
        </w:tabs>
        <w:ind w:left="1094" w:hanging="555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5"/>
      </w:pPr>
      <w:rPr>
        <w:u w:val="single"/>
      </w:rPr>
    </w:lvl>
    <w:lvl w:ilvl="2">
      <w:start w:val="6"/>
      <w:numFmt w:val="decimal"/>
      <w:lvlText w:val="%1.%2.%3"/>
      <w:lvlJc w:val="left"/>
      <w:pPr>
        <w:tabs>
          <w:tab w:val="num" w:pos="726"/>
        </w:tabs>
        <w:ind w:left="726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9"/>
        </w:tabs>
        <w:ind w:left="729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92"/>
        </w:tabs>
        <w:ind w:left="1092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98"/>
        </w:tabs>
        <w:ind w:left="1098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64"/>
        </w:tabs>
        <w:ind w:left="1464" w:hanging="1440"/>
      </w:pPr>
      <w:rPr>
        <w:u w:val="sing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3z2">
    <w:name w:val="WW8Num13z2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  <w:szCs w:val="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Angsana New"/>
      <w:sz w:val="1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hyperlink" Target="http://www.seamico.com/" TargetMode="External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5:00Z</dcterms:created>
  <dc:creator>Seamico</dc:creator>
  <dc:description/>
  <cp:keywords/>
  <dc:language>en-US</dc:language>
  <cp:lastModifiedBy>seamico</cp:lastModifiedBy>
  <cp:lastPrinted>2009-03-13T10:36:00Z</cp:lastPrinted>
  <dcterms:modified xsi:type="dcterms:W3CDTF">2009-03-18T09:22:00Z</dcterms:modified>
  <cp:revision>355</cp:revision>
  <dc:subject/>
  <dc:title>แบบแสดงรายการข้อมูลประจำปี</dc:title>
</cp:coreProperties>
</file>