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่วนผู้ถือหุ้น 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ในภูมิภาคต่างๆทั่วโลกประสบปัญหาวิกฤตการเงิน ปัญหาเหล่านี้ได้มีผลกระทบต่อราคาหุ้นในตลาดหลักทรัพย์ในประเทศไทย ซึ่งส่งผลต่อลูกหนี้เงินให้กู้ยืมเพื่อซื้อหลักทรัพย์ของบริษัทฯ ทำให้ต้องมีการบังคับขาย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อยู่ระหว่างดำเนินการฟ้องร้องลูกหนี้เงินให้กู้ยืมเพื่อซื้อหลัก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นอกจากนี้ บริษัทฯ อยู่ระหว่างการติดตามการชำระหนี้จากลูกหนี้เงินให้กู้ยืมเพื่อซื้อหลักทรัพย์รายอื่นรวมมูลหนี้คง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นี้ บริษัทฯ ได้ตั้งค่าเผื่อหนี้สงสัยจะสูญสำหรับลูกหนี้ที่เกิดขึ้นจากวิกฤตการเงินครั้งนี้ในงบการเงินเต็มจำนวนแล้ว</w:t>
      </w:r>
    </w:p>
    <w:p>
      <w:pPr>
        <w:pStyle w:val="Normal"/>
        <w:spacing w:before="120" w:after="60"/>
        <w:ind w:left="547" w:firstLine="72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4" w:right="-6" w:firstLine="72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  <w:u w:val="single"/>
          <w:lang w:val="en-GB"/>
        </w:rPr>
        <w:t xml:space="preserve"> </w:t>
      </w:r>
    </w:p>
    <w:p>
      <w:pPr>
        <w:pStyle w:val="Normal"/>
        <w:spacing w:before="120" w:after="120"/>
        <w:ind w:left="720" w:right="97" w:firstLine="72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before="120" w:after="120"/>
        <w:ind w:right="97" w:hanging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21.1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jc w:val="right"/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29:00Z</dcterms:created>
  <dc:creator>A</dc:creator>
  <dc:description/>
  <cp:keywords/>
  <dc:language>en-US</dc:language>
  <cp:lastModifiedBy>seamico</cp:lastModifiedBy>
  <cp:lastPrinted>2009-03-11T12:44:00Z</cp:lastPrinted>
  <dcterms:modified xsi:type="dcterms:W3CDTF">2009-03-18T09:24:00Z</dcterms:modified>
  <cp:revision>6</cp:revision>
  <dc:subject/>
  <dc:title>การวิจัยและพัฒนา</dc:title>
</cp:coreProperties>
</file>