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240" w:after="6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ทรัพย์สินที่ใช้ในการประกอบธุรกิจ</w:t>
      </w:r>
    </w:p>
    <w:p>
      <w:pPr>
        <w:pStyle w:val="Style7"/>
        <w:spacing w:before="60" w:after="0"/>
        <w:ind w:left="567" w:right="386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1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ถาวรหลักที่ใช้ในการประกอบธุรกิจ</w:t>
      </w:r>
    </w:p>
    <w:p>
      <w:pPr>
        <w:pStyle w:val="Style7"/>
        <w:spacing w:before="60" w:after="0"/>
        <w:ind w:left="56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ม่มีที่ดิน อาคาร และเครื่องจั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เป็นกรรมสิทธิ์ของบริษัทฯ เอง</w:t>
      </w:r>
      <w:r>
        <w:rPr>
          <w:rFonts w:ascii="Angsana New" w:hAnsi="Angsana New" w:cs="Angsana New"/>
          <w:sz w:val="32"/>
          <w:sz w:val="32"/>
          <w:szCs w:val="32"/>
        </w:rPr>
        <w:t>สำ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ับสินทรัพย์ในการดำเนินงานของบริษัทฯ สามารถแบ่งได้เป็น </w:t>
      </w:r>
    </w:p>
    <w:p>
      <w:pPr>
        <w:pStyle w:val="Style7"/>
        <w:spacing w:before="60" w:after="0"/>
        <w:ind w:left="851" w:right="386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บริษัท เช่า และเช่าซื้อ ได้แก่ พื้นที่อาคารสำนักงาน เครื่องถ่ายเอกส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ยานพาหน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7"/>
        <w:tabs>
          <w:tab w:val="clear" w:pos="720"/>
          <w:tab w:val="left" w:pos="709" w:leader="none"/>
        </w:tabs>
        <w:spacing w:before="60" w:after="0"/>
        <w:ind w:left="851" w:right="-43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ี่บริษัทเป็นเจ้าของกรรมสิทธิ์ ได้แก่ เครื่องตกแต่ง อุปกรณ์สำนักงาน อุปกรณ์ และงานระบบคอมพิวเตอร์ และรถยนต์ </w:t>
      </w:r>
    </w:p>
    <w:p>
      <w:pPr>
        <w:pStyle w:val="Style7"/>
        <w:spacing w:before="60" w:after="0"/>
        <w:ind w:right="96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สินทรัพย์ที่ใช้ในการดำเนินงาน ณ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2550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68"/>
        <w:gridCol w:w="2185"/>
        <w:gridCol w:w="1417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เภ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ักษณะทรัพย์สิ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ักษณะกรรมสิทธ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ูลค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ภาระผูกพัน      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ปรับปรุงสำนักงา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ป็นเจ้าขอ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.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ครื่องตกแต่งสำนักงา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ป็นเจ้าขอ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.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สำนักงา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ป็นเจ้าขอ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.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ind w:right="-5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และระบบงานคอมพิวเตอร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ป็นเจ้าขอ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0.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านยนต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ป็นเจ้าขอ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.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านระหว่างทำ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ป็นเจ้าของ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napToGrid w:val="false"/>
              <w:spacing w:lineRule="exact" w:line="280"/>
              <w:ind w:right="-2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9.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Style7"/>
        <w:spacing w:before="120" w:after="120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รายละเอียดสินทรัพย์ที่บริษัทเช่า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070"/>
        <w:gridCol w:w="1049"/>
        <w:gridCol w:w="1559"/>
        <w:gridCol w:w="1276"/>
        <w:gridCol w:w="1559"/>
      </w:tblGrid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ู่สัญญา</w:t>
            </w:r>
          </w:p>
        </w:tc>
        <w:tc>
          <w:tcPr>
            <w:tcW w:w="10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ื้นที่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)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ำหนดระยะเวลาเช่า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่าเช่าต่อเดือน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ูปแบบสัญญา</w:t>
            </w:r>
          </w:p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5-1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าคารลิเบอร์ตี้สแควร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,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,860,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้อง </w:t>
            </w:r>
            <w:r>
              <w:rPr>
                <w:rFonts w:cs="Angsana New" w:ascii="Angsana New" w:hAnsi="Angsana New"/>
                <w:sz w:val="20"/>
                <w:szCs w:val="20"/>
              </w:rPr>
              <w:t>2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69,7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้อง </w:t>
            </w:r>
            <w:r>
              <w:rPr>
                <w:rFonts w:cs="Angsana New" w:ascii="Angsana New" w:hAnsi="Angsana New"/>
                <w:sz w:val="20"/>
                <w:szCs w:val="20"/>
              </w:rPr>
              <w:t>2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61,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13,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9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15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8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้อง </w:t>
            </w:r>
            <w:r>
              <w:rPr>
                <w:rFonts w:cs="Angsana New" w:ascii="Angsana New" w:hAnsi="Angsana New"/>
                <w:sz w:val="20"/>
                <w:szCs w:val="20"/>
              </w:rPr>
              <w:t>805,8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86,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8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้อง </w:t>
            </w:r>
            <w:r>
              <w:rPr>
                <w:rFonts w:cs="Angsana New" w:ascii="Angsana New" w:hAnsi="Angsana New"/>
                <w:sz w:val="20"/>
                <w:szCs w:val="20"/>
              </w:rPr>
              <w:t>801</w:t>
            </w:r>
            <w:r>
              <w:rPr>
                <w:rFonts w:cs="Angsana New" w:ascii="Angsana New" w:hAnsi="Angsana New"/>
                <w:sz w:val="20"/>
                <w:szCs w:val="20"/>
              </w:rPr>
              <w:t>B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</w:tc>
      </w:tr>
      <w:tr>
        <w:trPr>
          <w:trHeight w:val="47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7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4,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สาขาพัทยา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ิษัท บุญโรจน์ก่อสร้าง จำกั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สาขาชลบุร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แกรนด์โอเชี่ยน จำกั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48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7,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สาขาขอนแก่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ิษัท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ขอนแก่นเจริญทาวเวอร์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48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สาขาถนนวิภาวดี</w:t>
            </w: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ังสิต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ิษัทธนาพัฒน์ พร็อพเพอร์ตี้ จำกั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9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49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8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54,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สาขาฉะเชิงเทร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ฉะเชิงเทราถิ่นทอง จำกั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7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ู่สัญญ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ื้นที่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ำหนดระยะเวลาเช่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่าเช่าต่อเดือ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ูปแบบสัญญา</w:t>
            </w:r>
          </w:p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สาขาสินธ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ิษัท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ยามสินธร พร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๊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อ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พอร์ตี้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50 –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7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สาขาเพลินจิต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070" w:type="dxa"/>
            <w:tcBorders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บีบีทีวี เอ็คควิตี้ จำกัด</w:t>
            </w:r>
          </w:p>
        </w:tc>
        <w:tc>
          <w:tcPr>
            <w:tcW w:w="1049" w:type="dxa"/>
            <w:tcBorders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81.5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11,86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สาขาพหลโยธิน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เอส ซี ออฟฟิซ ปาร์ค จำกัด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18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19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นักงานสาขาซันทาวเวอร์ส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ซันทาวเวอร์ส จำกัด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49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5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สำนักงานสาขาประชานิเวศน์ </w:t>
            </w:r>
            <w:r>
              <w:rPr>
                <w:rFonts w:cs="Angsana New" w:ascii="Angsana New" w:hAnsi="Angsana New"/>
                <w:sz w:val="20"/>
                <w:szCs w:val="20"/>
              </w:rPr>
              <w:t>1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จวีเอส แกตต์ คอร์ปอเรท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รีสตรัคเจอริ่ง จำกั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่าเช่า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พีเอ ลินน์ ฟิลลิปส์ จำกัด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่าบริการ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5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49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14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38,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ครื่องถ่ายเอกสา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ครื่อง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บริษัท โอเซ่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ามจำนวนการใช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ปีจนกว่าจะบอกยกเลิกสัญญา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แจ้งล่วงหน้า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ดือ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ครื่องถ่ายเอกสา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ครื่อง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บริษัทริโก้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บริษัทริโก้ เซอร์วิสเซส 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ามจำนวนการใช้</w:t>
            </w:r>
          </w:p>
          <w:p>
            <w:pPr>
              <w:pStyle w:val="Style7"/>
              <w:spacing w:lineRule="exact" w:line="240"/>
              <w:ind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ครื่อง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: 3,00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</w:t>
            </w:r>
          </w:p>
          <w:p>
            <w:pPr>
              <w:pStyle w:val="Style7"/>
              <w:spacing w:lineRule="exact" w:line="240"/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ครื่อง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,40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ต่อเครื่อ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ปีจนกว่าจะบอกยกเลิกสัญญา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แจ้งล่วงหน้า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ดือ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ครื่องถ่ายเอกสา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ครื่อง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บริษัทฟูจิ ซีร็อก ลิสซิ่ง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ครื่อง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4,717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</w:t>
            </w:r>
          </w:p>
          <w:p>
            <w:pPr>
              <w:pStyle w:val="Style7"/>
              <w:spacing w:lineRule="exact" w:line="240"/>
              <w:ind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ครื่อง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: 2,55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</w:t>
            </w:r>
          </w:p>
          <w:p>
            <w:pPr>
              <w:pStyle w:val="Style7"/>
              <w:spacing w:lineRule="exact" w:line="240"/>
              <w:ind w:right="0" w:hanging="0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ครื่อง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: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0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ต่อเครื่อ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ริ่มชำระ 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4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ครื่องถ่ายเอกสาร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ครื่อง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ไทยฟูจิซีร็อก จำกัด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ามจำนวนการใช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ต่อสัญญาทุกปีจนกว่าจะบอกยกเลิกสัญญา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แจ้งล่วงหน้า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ดือ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มาชิกสนามกอล์ฟ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อมตะ สปริง ดีเวลลอปเม้นท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6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50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15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,00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าทต่อคน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ถยนต์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สยามคาร์เรนท์ จำกัด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24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ถยนต์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มาสเตอร์ คาร์เร้นเทิล จำกัด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26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0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–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25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7"/>
        <w:tabs>
          <w:tab w:val="clear" w:pos="720"/>
          <w:tab w:val="left" w:pos="8280" w:leader="none"/>
        </w:tabs>
        <w:spacing w:before="240" w:after="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ทรัพย์สินรอการขาย</w:t>
      </w:r>
    </w:p>
    <w:p>
      <w:pPr>
        <w:pStyle w:val="Style7"/>
        <w:spacing w:before="120" w:after="60"/>
        <w:ind w:right="-28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  มีที่ดินที่รับโอนชำระหนี้จากลูกหนี้เงินให้กู้ยืมเพื่อซื้อหลักทรัพย์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แปลง ดังรายละเอียดต่อไปนี้</w:t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3260"/>
        <w:gridCol w:w="13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กสารกรรมสิทธิ์เลข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1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ถานที่ตั้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นื้อที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4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ูลค่าตามบัญชี </w:t>
            </w:r>
          </w:p>
          <w:p>
            <w:pPr>
              <w:pStyle w:val="Style7"/>
              <w:spacing w:lineRule="exact" w:line="240"/>
              <w:ind w:right="-44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19878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บางอ้อ อำเภอบ้านนา นครนาย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1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43424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บางพระ อำเภอศรีราชา ชลบุร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73102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บ้านเหมือง อำเภอเมืองชลบุรี ชลบุร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36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เป็นสมาชิกสนามกอล์ฟ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นเชอรัลปาร์ครีสอร์ทกอล์ฟคลั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จำนว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ตรสมาชิ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0</w:t>
            </w:r>
          </w:p>
        </w:tc>
      </w:tr>
      <w:tr>
        <w:trPr>
          <w:trHeight w:val="352" w:hRule="atLeast"/>
          <w:cantSplit w:val="true"/>
        </w:trPr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2.94</w:t>
            </w:r>
          </w:p>
        </w:tc>
      </w:tr>
    </w:tbl>
    <w:p>
      <w:pPr>
        <w:pStyle w:val="Style7"/>
        <w:spacing w:before="120" w:after="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Style7"/>
        <w:spacing w:before="120" w:after="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Style7"/>
        <w:spacing w:before="120" w:after="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Style7"/>
        <w:spacing w:before="120" w:after="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Style7"/>
        <w:spacing w:before="120" w:after="60"/>
        <w:jc w:val="both"/>
        <w:rPr/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รายละเอียดสินทรัพย์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Style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ซีมิโก้ ไนท์ ฟันด์ แมเนจเม้นท์ จำกัด</w:t>
      </w:r>
    </w:p>
    <w:p>
      <w:pPr>
        <w:pStyle w:val="Style7"/>
        <w:spacing w:before="120" w:after="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ที่ใช้ในการดำเนินงาน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95"/>
        <w:gridCol w:w="1257"/>
        <w:gridCol w:w="1275"/>
        <w:gridCol w:w="14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  <w:p>
            <w:pPr>
              <w:pStyle w:val="Style7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ตามบัญชี </w:t>
            </w:r>
          </w:p>
          <w:p>
            <w:pPr>
              <w:pStyle w:val="Style7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การใช้งาน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ใช้งานแล้ว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การใช้งาน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เหลือ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284" w:right="0" w:hanging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คอมพิวเตอร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284" w:right="0" w:hanging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284" w:right="0" w:hanging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ฟอร์นิเจอร์และติดต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5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284" w:right="0" w:hanging="36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ถยนต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Style7"/>
        <w:spacing w:before="120" w:after="120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รายละเอียดสินทรัพย์ที่บริษัทเช่า</w:t>
      </w:r>
    </w:p>
    <w:tbl>
      <w:tblPr>
        <w:tblW w:w="98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070"/>
        <w:gridCol w:w="1119"/>
        <w:gridCol w:w="1417"/>
        <w:gridCol w:w="1276"/>
        <w:gridCol w:w="1592"/>
      </w:tblGrid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ประเภท</w:t>
            </w:r>
          </w:p>
        </w:tc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คู่สัญญา</w:t>
            </w:r>
          </w:p>
        </w:tc>
        <w:tc>
          <w:tcPr>
            <w:tcW w:w="1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พื้นที่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ต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ร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ม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.)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ำหนดระยะเวลาเช่า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ค่าเช่าต่อเดือน</w:t>
            </w:r>
          </w:p>
        </w:tc>
        <w:tc>
          <w:tcPr>
            <w:tcW w:w="1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รูปแบบสัญญา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ชั้น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2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อาคาร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แสงทองธาน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ธนาคารกรุงเทพ จำกัด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ส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.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0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 xml:space="preserve"> - 31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. 5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48,65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ต่อสัญญาทุก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ชำระล่วงหน้าจนครบสัญญา</w:t>
            </w:r>
          </w:p>
        </w:tc>
      </w:tr>
      <w:tr>
        <w:trPr>
          <w:trHeight w:val="4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เครื่องถ่ายเอกสาร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เครื่อ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เอสซีบี ลีสซิ่ง จำกัด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9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0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9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>. 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</w:t>
            </w:r>
            <w:r>
              <w:rPr>
                <w:rFonts w:cs="Angsana New" w:ascii="Angsana New" w:hAnsi="Angsana New"/>
                <w:sz w:val="18"/>
                <w:szCs w:val="18"/>
              </w:rPr>
              <w:t>,000 +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ามจำนวนการใช้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รบกำหนดซื้อซากได้ในราค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า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1,548.39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บาท</w:t>
            </w:r>
          </w:p>
        </w:tc>
      </w:tr>
      <w:tr>
        <w:trPr>
          <w:trHeight w:val="4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รถยนต์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Volkswagen Transport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บริษัทไทยคอมเมอร์เชียล ออโต้ จำกัด ปัจจุบัน โอนสิทธิตามสัญญาเช่าซื้อ ให้แก่ธนาคารทิสโก้ จำกัด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55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ย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 xml:space="preserve">. 49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 xml:space="preserve"> 5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ย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.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4,29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ครบกำหนดโอนกรรมสิทธิ์</w:t>
            </w:r>
          </w:p>
        </w:tc>
      </w:tr>
    </w:tbl>
    <w:p>
      <w:pPr>
        <w:pStyle w:val="Style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ascii="Angsana New" w:hAnsi="Angsana New" w:cs="Angsana New"/>
          <w:sz w:val="32"/>
          <w:sz w:val="32"/>
          <w:szCs w:val="32"/>
        </w:rPr>
        <w:t>ซีมิโก้ จำกัด</w:t>
      </w:r>
    </w:p>
    <w:p>
      <w:pPr>
        <w:pStyle w:val="Style7"/>
        <w:spacing w:before="120" w:after="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ที่ใช้ในการดำเนินงาน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95"/>
        <w:gridCol w:w="1257"/>
        <w:gridCol w:w="1275"/>
        <w:gridCol w:w="14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  <w:p>
            <w:pPr>
              <w:pStyle w:val="Style7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ตามบัญชี </w:t>
            </w:r>
          </w:p>
          <w:p>
            <w:pPr>
              <w:pStyle w:val="Style7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การใช้งาน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ใช้งานแล้ว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การใช้งาน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เหลือ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72" w:right="0" w:hanging="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สำนัก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8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คอมพิวเตอร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ฟอร์นิเจอร์และติดต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ถยนต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ระหว่างท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5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Style7"/>
        <w:spacing w:before="120" w:after="12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รายละเอียดสินทรัพย์ที่บริษัทเช่า</w:t>
      </w:r>
    </w:p>
    <w:tbl>
      <w:tblPr>
        <w:tblW w:w="98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070"/>
        <w:gridCol w:w="1119"/>
        <w:gridCol w:w="1417"/>
        <w:gridCol w:w="1276"/>
        <w:gridCol w:w="1592"/>
      </w:tblGrid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ภท</w:t>
            </w:r>
          </w:p>
        </w:tc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ู่สัญญา</w:t>
            </w:r>
          </w:p>
        </w:tc>
        <w:tc>
          <w:tcPr>
            <w:tcW w:w="1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พื้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</w:t>
            </w:r>
            <w:r>
              <w:rPr>
                <w:rFonts w:cs="Angsana New" w:ascii="Angsana New" w:hAnsi="Angsana New"/>
                <w:sz w:val="18"/>
                <w:szCs w:val="18"/>
              </w:rPr>
              <w:t>.)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หนดระยะเวลาเช่า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ช่าต่อเดือน</w:t>
            </w:r>
          </w:p>
        </w:tc>
        <w:tc>
          <w:tcPr>
            <w:tcW w:w="1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ูปแบบสัญญา</w:t>
            </w:r>
          </w:p>
        </w:tc>
      </w:tr>
      <w:tr>
        <w:trPr>
          <w:trHeight w:val="4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ห้อง </w:t>
            </w:r>
            <w:r>
              <w:rPr>
                <w:rFonts w:cs="Angsana New" w:ascii="Angsana New" w:hAnsi="Angsana New"/>
                <w:sz w:val="18"/>
                <w:szCs w:val="18"/>
              </w:rPr>
              <w:t>801</w:t>
            </w:r>
            <w:r>
              <w:rPr>
                <w:rFonts w:cs="Angsana New" w:ascii="Angsana New" w:hAnsi="Angsana New"/>
                <w:sz w:val="18"/>
                <w:szCs w:val="18"/>
              </w:rPr>
              <w:t>A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ลิเบอร์ตี้สแควร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0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>.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34</w:t>
            </w:r>
            <w:r>
              <w:rPr>
                <w:rFonts w:cs="Angsana New" w:ascii="Angsana New" w:hAnsi="Angsana New"/>
                <w:sz w:val="18"/>
                <w:szCs w:val="18"/>
              </w:rPr>
              <w:t>,7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ต่อสัญญาทุก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ี</w:t>
            </w:r>
          </w:p>
        </w:tc>
      </w:tr>
    </w:tbl>
    <w:p>
      <w:pPr>
        <w:pStyle w:val="Style7"/>
        <w:spacing w:before="240" w:after="60"/>
        <w:ind w:right="-45" w:hanging="0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Style7"/>
        <w:spacing w:before="240" w:after="60"/>
        <w:ind w:right="-45" w:hanging="0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Style7"/>
        <w:spacing w:before="240" w:after="60"/>
        <w:ind w:right="-45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ตั้งสำรองค่าเผื่อการด้อยค่าของทรัพย์สิน</w:t>
      </w:r>
    </w:p>
    <w:p>
      <w:pPr>
        <w:pStyle w:val="BodyText3"/>
        <w:jc w:val="both"/>
        <w:rPr/>
      </w:pPr>
      <w:r>
        <w:rPr>
          <w:color w:val="000000"/>
        </w:rPr>
        <w:t xml:space="preserve">บริษัทฯ มีนโยบายในการตั้งสำรองค่าเผื่อการด้อยค่าของทรัพย์สินตามประกาศของสมาคมนักบัญชีและผู้สอบบัญชีรับอนุญาตแห่งประเทศไทย ฉบับที่ </w:t>
      </w:r>
      <w:r>
        <w:rPr>
          <w:color w:val="000000"/>
        </w:rPr>
        <w:t xml:space="preserve">007/2540-2542 </w:t>
      </w:r>
      <w:r>
        <w:rPr>
          <w:color w:val="000000"/>
        </w:rPr>
        <w:t xml:space="preserve">เรื่องประกาศใช้แม่บทการบัญชีและมาตรฐานบัญชี </w:t>
      </w:r>
      <w:r>
        <w:rPr>
          <w:color w:val="000000"/>
        </w:rPr>
        <w:t>(</w:t>
      </w:r>
      <w:r>
        <w:rPr>
          <w:color w:val="000000"/>
        </w:rPr>
        <w:t xml:space="preserve">ฉบับที่ </w:t>
      </w:r>
      <w:r>
        <w:rPr>
          <w:color w:val="000000"/>
        </w:rPr>
        <w:t xml:space="preserve">36 </w:t>
      </w:r>
      <w:r>
        <w:rPr>
          <w:color w:val="000000"/>
        </w:rPr>
        <w:t>การด้อยค่าของสินทรัพย์</w:t>
      </w:r>
      <w:r>
        <w:rPr>
          <w:color w:val="000000"/>
        </w:rPr>
        <w:t xml:space="preserve">) </w:t>
      </w:r>
      <w:r>
        <w:rPr>
          <w:color w:val="000000"/>
        </w:rPr>
        <w:t xml:space="preserve">ลงวันที่ </w:t>
      </w:r>
      <w:r>
        <w:rPr>
          <w:color w:val="000000"/>
        </w:rPr>
        <w:t xml:space="preserve">25 </w:t>
      </w:r>
      <w:r>
        <w:rPr>
          <w:color w:val="000000"/>
        </w:rPr>
        <w:t xml:space="preserve">กุมภาพันธ์ </w:t>
      </w:r>
      <w:r>
        <w:rPr>
          <w:color w:val="000000"/>
        </w:rPr>
        <w:t xml:space="preserve">2542 </w:t>
      </w:r>
      <w:r>
        <w:rPr>
          <w:color w:val="000000"/>
        </w:rPr>
        <w:t>และประกาศที่สำนักงาน ก</w:t>
      </w:r>
      <w:r>
        <w:rPr>
          <w:color w:val="000000"/>
        </w:rPr>
        <w:t>.</w:t>
      </w:r>
      <w:r>
        <w:rPr>
          <w:color w:val="000000"/>
        </w:rPr>
        <w:t>ล</w:t>
      </w:r>
      <w:r>
        <w:rPr>
          <w:color w:val="000000"/>
        </w:rPr>
        <w:t>.</w:t>
      </w:r>
      <w:r>
        <w:rPr>
          <w:color w:val="000000"/>
        </w:rPr>
        <w:t>ต</w:t>
      </w:r>
      <w:r>
        <w:rPr>
          <w:color w:val="000000"/>
        </w:rPr>
        <w:t>.</w:t>
      </w:r>
      <w:r>
        <w:rPr>
          <w:color w:val="000000"/>
        </w:rPr>
        <w:t>จ</w:t>
      </w:r>
      <w:r>
        <w:rPr>
          <w:color w:val="000000"/>
        </w:rPr>
        <w:t>.(</w:t>
      </w:r>
      <w:r>
        <w:rPr>
          <w:color w:val="000000"/>
        </w:rPr>
        <w:t>ว</w:t>
      </w:r>
      <w:r>
        <w:rPr>
          <w:color w:val="000000"/>
        </w:rPr>
        <w:t xml:space="preserve">) 12/2542 </w:t>
      </w:r>
      <w:r>
        <w:rPr>
          <w:color w:val="000000"/>
        </w:rPr>
        <w:t xml:space="preserve">เรื่องการประกาศใช้แม่บทบัญชีและมาตรฐานบัญชี จำนวน </w:t>
      </w:r>
      <w:r>
        <w:rPr>
          <w:color w:val="000000"/>
        </w:rPr>
        <w:t xml:space="preserve">9 </w:t>
      </w:r>
      <w:r>
        <w:rPr>
          <w:color w:val="000000"/>
        </w:rPr>
        <w:t xml:space="preserve">ฉบับลงวันที่ </w:t>
      </w:r>
      <w:r>
        <w:rPr>
          <w:color w:val="000000"/>
        </w:rPr>
        <w:t xml:space="preserve">16 </w:t>
      </w:r>
      <w:r>
        <w:rPr>
          <w:color w:val="000000"/>
        </w:rPr>
        <w:t xml:space="preserve">กรกฎาคม </w:t>
      </w:r>
      <w:r>
        <w:rPr>
          <w:color w:val="000000"/>
        </w:rPr>
        <w:t xml:space="preserve">2542 </w:t>
      </w:r>
    </w:p>
    <w:p>
      <w:pPr>
        <w:pStyle w:val="Normal"/>
        <w:numPr>
          <w:ilvl w:val="1"/>
          <w:numId w:val="6"/>
        </w:numPr>
        <w:spacing w:before="120" w:after="60"/>
        <w:ind w:left="540" w:right="-691" w:hanging="54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เพื่อซื้อหลักทรัพย์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 </w:t>
      </w:r>
      <w:r>
        <w:rPr>
          <w:rFonts w:ascii="Angsana New" w:hAnsi="Angsana New"/>
          <w:sz w:val="32"/>
          <w:sz w:val="32"/>
          <w:szCs w:val="32"/>
        </w:rPr>
        <w:t>บริษัทฯ มีเงินให้กู้ยืมเพื่อซื้อ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69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นโยบายเกี่ยวกับการให้กู้ยืมเงินเพื่อซื้อหลักทรัพย์ในระบบ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60"/>
        <w:ind w:left="720" w:right="-691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ให้กู้ยืมเงินเพื่อซื้อหลักทรัพย์</w:t>
      </w:r>
    </w:p>
    <w:p>
      <w:pPr>
        <w:pStyle w:val="Normal"/>
        <w:spacing w:before="120" w:after="60"/>
        <w:ind w:left="72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มีระเบียบ เรื่อง การให้กู้ยืมเงินเพื่อซื้อหลักทรัพย์ระบบ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การปฏิบัติงานเป็นไปด้วยความเหมาะสมและมีระบบการควบคุมภายในที่ดี   และพนักงานที่เกี่ยวข้องต้องยึดถือปฏิบัติตามระเบียบดังกล่าวอย่างเคร่งครัด บริษัทฯ กำหนดนโยบายการให้กู้ยืมเงินเพื่อซื้อหลักทรัพย์ และการบริหารความเสี่ยง โดยสรุปดังนี้ 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ิจารณาเปิดบัญชีลูกค้าโดยพิจารณาจากประวัติ และความสามารถในการชำระหนี้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ให้ลูกค้าวางเงินสดหรือหลักทรัพย์จดทะเบียนเป็นประกันก่อนการซื้อขาย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วงเงินและอำนาจซื้อสำหรับลูกค้าแต่ละราย เพื่อไม่ให้ลูกค้าซื้อหลักทรัพย์เกินฐานะของตน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กำหนดประเภททรัพย์สินที่ลูกค้าสามารถนำมาวางเพิ่มเพื่อเป็นประกันในบัญชี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ascii="Angsana New" w:hAnsi="Angsana New"/>
          <w:sz w:val="32"/>
          <w:sz w:val="32"/>
          <w:szCs w:val="32"/>
        </w:rPr>
        <w:t xml:space="preserve">ได้ โดยบริษัทฯจะพิจารณาทบทวนอย่างสม่ำเสมอ ทรัพย์สินที่กำหนดให้ใช้เป็นหลักประกันได้ ได้แก่ เงินสด หลักทรัพย์จดทะเบียนและทรัพย์สินประเภทอื่นที่ได้รับอนุมัติโดย </w:t>
      </w:r>
      <w:r>
        <w:rPr>
          <w:rFonts w:cs="Angsana New" w:ascii="Angsana New" w:hAnsi="Angsana New"/>
          <w:sz w:val="32"/>
          <w:szCs w:val="32"/>
        </w:rPr>
        <w:t xml:space="preserve">Broking Committee </w:t>
      </w:r>
      <w:r>
        <w:rPr>
          <w:rFonts w:ascii="Angsana New" w:hAnsi="Angsana New"/>
          <w:sz w:val="32"/>
          <w:sz w:val="32"/>
          <w:szCs w:val="32"/>
        </w:rPr>
        <w:t xml:space="preserve">ซึ่งจะมีการทบทวนอย่างสม่ำเสมอ </w:t>
      </w:r>
    </w:p>
    <w:p>
      <w:pPr>
        <w:pStyle w:val="Normal"/>
        <w:spacing w:before="120" w:after="60"/>
        <w:ind w:left="720" w:right="-2" w:firstLine="180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สำหรับหลักประกันในบัญชีเงินสด </w:t>
      </w:r>
      <w:r>
        <w:rPr>
          <w:rFonts w:cs="Angsana New" w:ascii="Angsana New" w:hAnsi="Angsana New"/>
          <w:sz w:val="32"/>
          <w:szCs w:val="32"/>
          <w:u w:val="single"/>
        </w:rPr>
        <w:t>(Cash Account)</w:t>
      </w:r>
    </w:p>
    <w:p>
      <w:pPr>
        <w:pStyle w:val="Normal"/>
        <w:spacing w:before="120" w:after="60"/>
        <w:ind w:left="90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สอดคล้องกับข้อบังคับตลาดหลักทรัพย์แห่งประเทศไทย ที่กำหนดให้ลูกค้าบัญชีเงินสดทุกรายต้องวางหลักประกันในอัตรา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เงินที่ลูกค้าอาจซื้อได้ โดยจำนวนเงินดังกล่าวต้องไม่เกินวงเงินในการซื้อขายหลักทรัพย์ของลูกค้าที่ได้รับอนุมัติตามฐานะการเงินและความสามารถในการชำระหนี้ของลูกค้า ที่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และต่อมาตลาดหลักทรัพย์ฯ ได้เปลี่ยนแปลงข้อบังคับโดยกำหนดข้อยกเว้นการวางหลักประกันดังกล่าวสำหรับวงเงินผ่อนผันไม่เกิน </w:t>
      </w:r>
      <w:r>
        <w:rPr>
          <w:rFonts w:cs="Angsana New" w:ascii="Angsana New" w:hAnsi="Angsana New"/>
          <w:sz w:val="32"/>
          <w:szCs w:val="32"/>
        </w:rPr>
        <w:t>5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000 </w:t>
      </w:r>
      <w:r>
        <w:rPr>
          <w:rFonts w:ascii="Angsana New" w:hAnsi="Angsana New"/>
          <w:sz w:val="32"/>
          <w:sz w:val="32"/>
          <w:szCs w:val="32"/>
        </w:rPr>
        <w:t xml:space="preserve">บาท โดยมีผลบังคับใช้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เป็นต้นไป ซึ่งบริษัทฯ ได้ยึดถือปฏิบัติตามข้อบังคับดังกล่าวโดยตลอดมา  โดยกำหนดให้หลักทรัพย์ทุกประเภทที่เป็นไปตามประกาศสำนักงาน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ว่าด้วยการปฏิบัติงานเกี่ยวกับการให้กู้ยืมเพื่อซื้อหลักทรัพย์และการให้กู้ยืมหลักทรัพย์แก่ลูกค้าที่มิใช่ลูกค้าสถาบันนั้น สามารถนำมาวางเป็นหลักประกันได้  อย่างไรก็ดี ตลาดหลักทรัพย์ยกเลิกวงเงินผ่อนผันไม่เกิน </w:t>
      </w:r>
      <w:r>
        <w:rPr>
          <w:rFonts w:cs="Angsana New" w:ascii="Angsana New" w:hAnsi="Angsana New"/>
          <w:sz w:val="32"/>
          <w:szCs w:val="32"/>
        </w:rPr>
        <w:t>500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000 </w:t>
      </w:r>
      <w:r>
        <w:rPr>
          <w:rFonts w:ascii="Angsana New" w:hAnsi="Angsana New"/>
          <w:sz w:val="32"/>
          <w:sz w:val="32"/>
          <w:szCs w:val="32"/>
        </w:rPr>
        <w:t xml:space="preserve">บาท ซึ่งมีผลบังคับใช้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หนดรายชื่อหลักทรัพย์ที่อนุญาตให้ซื้อขายในระบบ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ascii="Angsana New" w:hAnsi="Angsana New"/>
          <w:sz w:val="32"/>
          <w:sz w:val="32"/>
          <w:szCs w:val="32"/>
        </w:rPr>
        <w:t>โดยพิจารณาจากหลักทรัพย์ที่มีปัจจัยพื้นฐานดี มีสภาพคล่องในการซื้อขาย มีระดับความผันผวนของราคาหลักทรัพย์ที่เหมาะสม เพื่อกำหนดอัตรามาร์จิ้นสำหรับแต่ละหลักทรัพย์ โดยผ่านความเห็นชอบจากฝ่ายวิเคราะห์หลักทรัพย์และคณะอนุกรรมการบริหารความเสี่ยง และให้มีการทบทวนอย่างน้อยเดือนละครั้ง หรือในกรณีที่มีเหตุการณ์สำคัญที่มีผลกระทบต่อฐานะของหลักทรัพย์บางหลักทรัพย์ในระหว่างเดือน ทั้งนี้ต้องเป็นไปตามเกณฑ์ของประกาศ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ตลาดหลักทรัพย์ฯ โดยจะติดประกาศไว้ ณ ที่ทำการทุก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ของเดือน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นโยบายเรียกหลักประกันเพิ่มจนทำให้ทรัพย์สินของลูกค้าเท่ากับหรือสูงกว่ามูลค่าหลักประกันที่ต้องดำรงไว้  หรือบังคับชำระหนี้จากทรัพย์สินที่วางเป็นประกันจนทำให้ทรัพย์สินรวมของลูกค้าสูงกว่ามูลค่าหลักประกันขั้นต่ำจากลูกค้าโดยเคร่งครัด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ำหนดให้ฝ่ายบัญชีและการเงิ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่วนบริหารเงิน มีหน้าที่พิจารณากำหนดอัตราดอกเบี้ยมาร์จิ้น และอัตราดอกเบี้ยที่ต้องชำระแก่ลูกค้าสำหรับเงินสดคงเหลือในบัญชี เพื่อพิจารณาอนุมัติในที่ประชุม </w:t>
      </w:r>
      <w:r>
        <w:rPr>
          <w:rFonts w:cs="Angsana New" w:ascii="Angsana New" w:hAnsi="Angsana New"/>
          <w:sz w:val="32"/>
          <w:szCs w:val="32"/>
        </w:rPr>
        <w:t xml:space="preserve">Broking Committee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 xml:space="preserve">ุกเดือน โดยกำหนดจ่ายคืนให้ลูกค้าทุ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 ซึ่งอัตราดอกเบี้ยดังกล่าวจะเปลี่ยนแปลงไปตามภาวะตลาด ทั้งนี้บริษัทได้แจ้งอัตราดอกเบี้ยดังกล่าวให้ลูกค้าทราบล่วงหน้าพร้อมกับการแจ้งประกาศอัตราดอกเบี้ยบัญชีเงินให้กู้ยืมเพื่อซื้อหลักทรัพย์ </w:t>
      </w:r>
      <w:r>
        <w:rPr>
          <w:rFonts w:cs="Angsana New" w:ascii="Angsana New" w:hAnsi="Angsana New"/>
          <w:sz w:val="32"/>
          <w:szCs w:val="32"/>
        </w:rPr>
        <w:t>(Credit Balance)</w:t>
      </w:r>
    </w:p>
    <w:p>
      <w:pPr>
        <w:pStyle w:val="Normal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ึ่ง บริษัทได้นำเงินสดของลูกค้าไปลงทุนเพื่อหาผลตอบแทนอันเป็นประโยชน์แก่ลูกค้า โดยกำหนดให้ลงทุนเฉพาะตราสารประเภทตั๋วเงินคลัง พันธบัตรรัฐบาล หรือพันธบัตรรัฐวิสาหกิจที่กระทรวงการคลังค้ำประกันต้นเงินและดอกเบี้ยเต็มจำนวนอย่างไม่มีเงื่อนไข และตราสารดังกล่าวไม่มีเงื่อนไขการห้ามขายหรือโอนก่อนครบกำหนดอายุของตราสาร  ซึ่งเป็นไปตามประกาศสำนักงานคณะกรรมการกำกับหลักทรัพย์และตลาดหลักทรัพย์ เรื่อง การแยกทรัพย์สินประเภทเงินของลูกค้าของบริษัทหลักทรัพย์โดยการลงทุนในลักษณะอื่นเพิ่มเติม ล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46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กัดสัดส่วนการลงทุนเพื่อป้องกันการให้กู้ยืมกระจุกตัวในแต่ละหลักทรัพย์ และจำกัดเงินให้กู้ยืมแก่บุคคลใดบุคคลหนึ่ง และทุกรายรวมกันไม่เกินวงเงินที่บริษัทฯ กำหนด และอยู่ภายในสัดส่วนต่อเงินกองทุนของบริษัทฯ ที่กำหนด</w:t>
      </w:r>
    </w:p>
    <w:p>
      <w:pPr>
        <w:pStyle w:val="Normal"/>
        <w:tabs>
          <w:tab w:val="clear" w:pos="720"/>
          <w:tab w:val="left" w:pos="900" w:leader="none"/>
        </w:tabs>
        <w:spacing w:before="120" w:after="60"/>
        <w:ind w:left="900" w:right="-2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/>
          <w:sz w:val="32"/>
          <w:sz w:val="32"/>
          <w:szCs w:val="32"/>
        </w:rPr>
        <w:t xml:space="preserve">มีรายงานในการติดตามควบคุมหลักทรัพย์ในบัญชี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ascii="Angsana New" w:hAnsi="Angsana New"/>
          <w:sz w:val="32"/>
          <w:sz w:val="32"/>
          <w:szCs w:val="32"/>
        </w:rPr>
        <w:t xml:space="preserve">มิให้มีการซื้อกระจุกตัวเกินกว่าอัตราที่บริษัทฯ กำหนด เพื่อป้องกันและจำกัดผลกระทบต่อการดำรงอัตราเงินกองทุนสภาพคล่องสุทธิ </w:t>
      </w:r>
      <w:r>
        <w:rPr>
          <w:rFonts w:cs="Angsana New" w:ascii="Angsana New" w:hAnsi="Angsana New"/>
          <w:sz w:val="32"/>
          <w:szCs w:val="32"/>
        </w:rPr>
        <w:t>(NCR)</w:t>
      </w:r>
      <w:r>
        <w:br w:type="page"/>
      </w:r>
    </w:p>
    <w:p>
      <w:pPr>
        <w:pStyle w:val="Normal"/>
        <w:tabs>
          <w:tab w:val="left" w:pos="720" w:leader="none"/>
        </w:tabs>
        <w:spacing w:before="120" w:after="60"/>
        <w:ind w:left="720" w:right="-2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ควบคุมดูแลและติดตามหนี้</w:t>
      </w:r>
    </w:p>
    <w:p>
      <w:pPr>
        <w:pStyle w:val="Normal"/>
        <w:ind w:left="720" w:right="-2" w:hanging="1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มีการติดตามควบคุมดูแลการซื้อขายหลักทรัพย์ของลูกค้า ให้เป็นไปตามระเบียบปฏิบัติของบริษัทฯ ที่กำหนดไว้เป็นปกติอยู่แล้ว อย่างไรก็ดี ในกรณีที่ลูกค้ามีการผิดนัดชำระราคา ทั้งบัญชีเงินสด และบัญชี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ascii="Angsana New" w:hAnsi="Angsana New"/>
          <w:sz w:val="32"/>
          <w:sz w:val="32"/>
          <w:szCs w:val="32"/>
        </w:rPr>
        <w:t>ส่วนชำระราคา ฝ่ายปฏิบัติการหลักทรัพย์จะดำเนินการติดตามทวงถามให้ลูกหนี้นำเงินมาชำระยอดหนี้ที่ค้างชำระ หรือชำระเงินค่างวดตามสัญญาผ่อนชำระให้ครบถ้วนตามกำหนด ตลอดจนถึงขั้นดำเนินการฟ้องร้องในชั้นศาล โดยมีส่วนบัญชี ฝ่ายบัญชีและการเงิน เป็นผู้จัดทำรายงานยอดหนี้ที่ค้างชำระ และคอยติดตามการชำระรายการค้างชำระดังกล่าวอีกชั้นหนึ่ง ซึ่งรวมถึงการดำเนินการควบคุมดูแลและติดตามรายการค้างชำระในธุรกรรมวาณิชธนกิจด้วย</w:t>
      </w:r>
    </w:p>
    <w:p>
      <w:pPr>
        <w:pStyle w:val="Normal"/>
        <w:tabs>
          <w:tab w:val="left" w:pos="720" w:leader="none"/>
        </w:tabs>
        <w:spacing w:before="120" w:after="60"/>
        <w:ind w:left="720" w:right="-2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บัญชี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080" w:right="-33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ารรับรู้รายได้ค่านายหน้า</w:t>
      </w:r>
    </w:p>
    <w:p>
      <w:pPr>
        <w:pStyle w:val="Normal"/>
        <w:spacing w:before="120" w:after="60"/>
        <w:ind w:left="727" w:right="-331" w:firstLine="35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นายหน้าจากการซื้อขายหลักทรัพย์ถือเป็นรายได้ ณ วันที่เกิดรายการ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080" w:right="-33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ารรับรู้รายได้ดอกเบี้ยจากเงินให้กู้ยืมเพื่อซื้อหลักทรัพย์</w:t>
      </w:r>
    </w:p>
    <w:p>
      <w:pPr>
        <w:pStyle w:val="Normal"/>
        <w:spacing w:before="120" w:after="60"/>
        <w:ind w:left="108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ถือเป็นรายได้ตามเกณฑ์สิทธิ เว้นแต่มีความไม่แน่นอนในการเรียกเก็บเงินต้นและดอกเบี้ย บริษัทฯ จึงหยุดรับรู้รายได้ดอกเบี้ยดังกล่าวตามเกณฑ์สิทธิ โดยกรณีดังต่อไปนี้ถือว่ามีความไม่แน่นอนในการเรียกเก็บเงินต้นและดอกเบี้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เงินกู้ยืมและลูกหนี้ทั่วไปที่มีหลักประกันต่ำกว่ามูลห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หนี้ผ่อนชำระที่มีงวดการชำระเงินเกินกว่า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เว้นแต่มีหลักฐานที่ชัดเจนและมีความเป็นไปได้ค่อนข้างแน่นอนที่บริษัทฯ จะได้รับชำระหนี้ทั้งหมด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หนี้ผ่อนชำระรายที่มีงวดการชำระเงินไม่เกิน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ซึ่งค้างชำระเงินต้นหรือดอกเบี้ยตั้งแต่สามเดือนขึ้นไ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สถาบันการเงินที่มีปัญห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อื่นที่ค้างชำระตั้งแต่สามเดือนขึ้นไป</w:t>
      </w:r>
    </w:p>
    <w:p>
      <w:pPr>
        <w:pStyle w:val="Normal"/>
        <w:spacing w:before="120" w:after="60"/>
        <w:ind w:left="108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ื่อนไขดังกล่าวเป็นไปตามหลักเกณฑ์ที่กำหนดโดย สำนักงานคณะกรรมการกำกับหลักทรัพย์และตลาดหลักทรัพย์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33/2543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/>
          <w:sz w:val="32"/>
          <w:sz w:val="32"/>
          <w:szCs w:val="32"/>
        </w:rPr>
        <w:t>ซึ่งแก้ไขเพิ่มเติม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5/2544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44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ารรับรู้และตัดบัญชีสินทรัพย์ของลูกค้า</w:t>
      </w:r>
    </w:p>
    <w:p>
      <w:pPr>
        <w:pStyle w:val="Normal"/>
        <w:spacing w:before="120" w:after="60"/>
        <w:ind w:left="108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ันทึกเงินที่ลูกค้าวางไว้กับบริษัทฯ เพื่อการซื้อขายหลักทรัพย์เป็นสินทรัพย์ของบริษัทฯ เพื่อการควบคุมภายใน และ ณ วันที่ในงบดุลจะตัดรายการดังกล่าวออกทั้งด้านสินทรัพย์และหนี้สิน โดยจะแสดงเฉพาะสินทรัพย์ที่เป็นของบริษัทฯ เท่านั้น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ารตั้งสำรองค่าเผื่อหนี้สงสัยจะสูญ</w:t>
      </w:r>
    </w:p>
    <w:p>
      <w:pPr>
        <w:pStyle w:val="Normal"/>
        <w:spacing w:before="120" w:after="60"/>
        <w:ind w:left="108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ธุรกิจหลักทรัพย์แสดงราคาตามมูลหนี้สุทธิจากค่าเผื่อหนี้สงสัยจะสูญ บริษัทฯ ตั้งค่าเผื่อหนี้สงสัยจะสูญโดยการประเมินฐานะของลูกหนี้แต่ละราย โดยการพิจารณาความเสี่ยงในการเรียกชำระและมูลค่าของหลักทรัพย์ที่ใช้ค้ำประกัน และตั้งค่าเผื่อหนี้สงสัยจะสูญเมื่อหนี้นั้นมีหลักประกันไม่เพียงพอ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มีโอกาสที่ได้ชำระคืนไม่ครบ ซึ่งหลักเกณฑ์ดังกล่าวครอบคลุมถึงการตั้งสำรองค่าเผื่อหนี้สงสัยจะสูญทั้งลูกหนี้ธุรกิจหลักทรัพย์บัญชีเงินสด และบัญชี </w:t>
      </w:r>
      <w:r>
        <w:rPr>
          <w:rFonts w:cs="Angsana New" w:ascii="Angsana New" w:hAnsi="Angsana New"/>
          <w:sz w:val="32"/>
          <w:szCs w:val="32"/>
        </w:rPr>
        <w:t>Credit Balan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ธุรกรรมวาณิชธนกิจ ทั้งนี้บริษัทฯ กำหนดพื้นฐานการจัดชั้นหนี้และการตั้งสำรองตามหลักเกณฑ์ ดังนี้</w:t>
      </w:r>
    </w:p>
    <w:p>
      <w:pPr>
        <w:pStyle w:val="Normal"/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มูลหนี้จัดชั้นสูญ</w:t>
      </w:r>
      <w:r>
        <w:rPr>
          <w:rFonts w:ascii="Angsana New" w:hAnsi="Angsana New"/>
          <w:sz w:val="32"/>
          <w:sz w:val="32"/>
          <w:szCs w:val="32"/>
        </w:rPr>
        <w:t xml:space="preserve"> หมายถึ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120" w:after="60"/>
        <w:ind w:left="162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หนี้ของลูกหนี้ที่ได้ติดตามทวงถามจนถึงที่สุดแล้ว แต่ไม่ได้รับการชำระหนี้และบริษัทฯ ได้ดำเนินการจำหน่ายหนี้สูญจากบัญชีลูกหนี้ตามกฎหมายภาษีอากรแล้ว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120" w:after="60"/>
        <w:ind w:left="162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หนี้ที่บริษัทฯ ได้ทำสัญญาปลดหนี้ให้</w:t>
      </w:r>
    </w:p>
    <w:p>
      <w:pPr>
        <w:pStyle w:val="Normal"/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2  </w:t>
      </w:r>
      <w:r>
        <w:rPr>
          <w:rFonts w:ascii="Angsana New" w:hAnsi="Angsana New"/>
          <w:sz w:val="32"/>
          <w:sz w:val="32"/>
          <w:szCs w:val="32"/>
          <w:u w:val="single"/>
        </w:rPr>
        <w:t>มูลหนี้จัดชั้นสงสัย</w:t>
      </w:r>
      <w:r>
        <w:rPr>
          <w:rFonts w:ascii="Angsana New" w:hAnsi="Angsana New"/>
          <w:sz w:val="32"/>
          <w:sz w:val="32"/>
          <w:szCs w:val="32"/>
        </w:rPr>
        <w:t xml:space="preserve"> หมายถึง มูลหนี้เฉพาะส่วนที่สูงเกินกว่าหลักประกันของลูกหนี้ที่เข้า</w:t>
      </w:r>
    </w:p>
    <w:p>
      <w:pPr>
        <w:pStyle w:val="Normal"/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ลักษณะ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120" w:after="60"/>
        <w:ind w:left="162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ทั่วไป ลูกหนี้สถาบันการเงินที่มีปัญหา และลูกหนี้อื่นที่มีหลักประกันต่ำกว่ามูลห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120" w:after="60"/>
        <w:ind w:left="162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หนี้ผ่อนชำระที่มีงวดการชำระเงินไม่เกิน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ซึ่งค้างชำระเงินต้นหรือดอกเบี้ยตั้งแต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ขึ้นไ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spacing w:before="120" w:after="60"/>
        <w:ind w:left="1627" w:right="-2" w:hanging="18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หนี้ผ่อนชำระที่มีงวดการชำระเงินเกินกว่า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เว้นแต่มีหลักฐานที่ชัดเจนและมีความเป็นไปได้ค่อนข้างแน่นอนที่บริษัทฯ จะได้รับชำระหนี้ทั้งหมด</w:t>
      </w:r>
    </w:p>
    <w:p>
      <w:pPr>
        <w:pStyle w:val="Normal"/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3 </w:t>
      </w:r>
      <w:r>
        <w:rPr>
          <w:rFonts w:ascii="Angsana New" w:hAnsi="Angsana New"/>
          <w:sz w:val="32"/>
          <w:sz w:val="32"/>
          <w:szCs w:val="32"/>
          <w:u w:val="single"/>
        </w:rPr>
        <w:t>มูลหนี้จัดชั้นต่ำกว่ามาตรฐาน</w:t>
      </w:r>
      <w:r>
        <w:rPr>
          <w:rFonts w:ascii="Angsana New" w:hAnsi="Angsana New"/>
          <w:sz w:val="32"/>
          <w:sz w:val="32"/>
          <w:szCs w:val="32"/>
        </w:rPr>
        <w:t xml:space="preserve"> หมายถึง มูลหนี้ส่วนที่ไม่สูงเกินกว่าหลักประกันของลูกหนี้ที่เข้า</w:t>
      </w:r>
    </w:p>
    <w:p>
      <w:pPr>
        <w:pStyle w:val="Normal"/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ลักษณะมูลหนี้จัดชั้นสงสัย</w:t>
      </w:r>
    </w:p>
    <w:p>
      <w:pPr>
        <w:pStyle w:val="Normal"/>
        <w:spacing w:before="120" w:after="60"/>
        <w:ind w:left="72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บริษัทฯ ตัดจำหน่ายลูกหนี้จัดชั้นสูญออกจากบัญชีทันทีที่พบรายการ และตั้งค่าเผื่อหนี้สงสัยจะสูญในอัตราไม่ต่ำกว่าร้อยละหนึ่งร้อยของมูลหนี้จัดชั้นสงสัยทั้งจำนวน ซึ่งเงื่อนไขดังกล่าวข้างต้นเป็นไปตามหลักเกณฑ์ที่กำหนดโดยสำนักงานคณะกรรมการกำกับหลักทรัพย์และตลาดหลักทรัพย์ 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33/2543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/>
          <w:sz w:val="32"/>
          <w:sz w:val="32"/>
          <w:szCs w:val="32"/>
        </w:rPr>
        <w:t>ซึ่งแก้ไขเพิ่มเติม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5/2544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4  </w:t>
      </w:r>
      <w:r>
        <w:rPr>
          <w:rFonts w:ascii="Angsana New" w:hAnsi="Angsana New"/>
          <w:sz w:val="32"/>
          <w:sz w:val="32"/>
          <w:szCs w:val="32"/>
        </w:rPr>
        <w:t>และปัจจัยอื่นประกอบ</w:t>
      </w:r>
    </w:p>
    <w:p>
      <w:pPr>
        <w:pStyle w:val="Normal"/>
        <w:spacing w:before="120" w:after="60"/>
        <w:ind w:left="72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ม่มีการตัดจำหน่ายลูกหนี้เงินให้กู้ยืมเพื่อซื้อหลักทรัพย์แต่อย่างใด อย่างไรก็ดี บริษัทฯ ได้รับการชำระหนี้จากลูกค้าที่ตัดหนี้สูญไปแล้วรวม </w:t>
      </w:r>
      <w:r>
        <w:rPr>
          <w:rFonts w:cs="Angsana New" w:ascii="Angsana New" w:hAnsi="Angsana New"/>
          <w:sz w:val="32"/>
          <w:szCs w:val="32"/>
        </w:rPr>
        <w:t xml:space="preserve">1.7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 ได้ตั้งสำรองค่าเผื่อหนี้สงสัยจะสูญไว้เพียงพอกับลูกหนี้ค้างชำระเงินต้นและดอกเบี้ยแล้ว ดังนี้</w:t>
      </w:r>
    </w:p>
    <w:p>
      <w:pPr>
        <w:pStyle w:val="Normal"/>
        <w:spacing w:before="120" w:after="60"/>
        <w:ind w:left="72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1534"/>
        <w:gridCol w:w="1800"/>
        <w:gridCol w:w="1620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กันไว้เผื่อหนี้สงสัยจะสู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50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ของลูกหนี้ธุรกิจหลักทรัพย์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7</w:t>
            </w:r>
          </w:p>
        </w:tc>
      </w:tr>
    </w:tbl>
    <w:p>
      <w:pPr>
        <w:pStyle w:val="Normal"/>
        <w:ind w:left="547" w:right="-694" w:hanging="0"/>
        <w:jc w:val="both"/>
        <w:rPr/>
      </w:pPr>
      <w:r>
        <w:rPr>
          <w:rFonts w:cs="Angsana New" w:ascii="Angsana New" w:hAnsi="Angsana New"/>
          <w:szCs w:val="24"/>
        </w:rPr>
        <w:t xml:space="preserve">* </w:t>
      </w:r>
      <w:r>
        <w:rPr>
          <w:rFonts w:ascii="Angsana New" w:hAnsi="Angsana New"/>
          <w:szCs w:val="24"/>
        </w:rPr>
        <w:t xml:space="preserve">หมายเหตุ </w:t>
      </w:r>
      <w:r>
        <w:rPr>
          <w:rFonts w:cs="Angsana New" w:ascii="Angsana New" w:hAnsi="Angsana New"/>
          <w:szCs w:val="24"/>
        </w:rPr>
        <w:t xml:space="preserve">: </w:t>
      </w:r>
      <w:r>
        <w:rPr>
          <w:rFonts w:ascii="Angsana New" w:hAnsi="Angsana New"/>
          <w:szCs w:val="24"/>
        </w:rPr>
        <w:t xml:space="preserve">ลูกหนี้ธุรกิจหลักทรัพย์บัญชีเงินสดและบัญชี </w:t>
      </w:r>
      <w:r>
        <w:rPr>
          <w:rFonts w:cs="Angsana New" w:ascii="Angsana New" w:hAnsi="Angsana New"/>
          <w:szCs w:val="24"/>
        </w:rPr>
        <w:t>Credit Balance</w:t>
      </w:r>
    </w:p>
    <w:p>
      <w:pPr>
        <w:pStyle w:val="Normal"/>
        <w:numPr>
          <w:ilvl w:val="1"/>
          <w:numId w:val="4"/>
        </w:numPr>
        <w:spacing w:before="120" w:after="60"/>
        <w:ind w:left="547" w:right="-691" w:hanging="54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ลงทุนในหลักทรัพย์</w:t>
      </w:r>
    </w:p>
    <w:p>
      <w:pPr>
        <w:pStyle w:val="Normal"/>
        <w:spacing w:before="120" w:after="60"/>
        <w:ind w:left="54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เงินลงทุนในหลักทรัพย์ทั้งตราสารหนี้และตราสารทุน มูลค่ายุติธรรมรวม </w:t>
      </w:r>
      <w:r>
        <w:rPr>
          <w:rFonts w:cs="Angsana New" w:ascii="Angsana New" w:hAnsi="Angsana New"/>
          <w:sz w:val="32"/>
          <w:szCs w:val="32"/>
          <w:lang w:val="en-GB"/>
        </w:rPr>
        <w:t>3</w:t>
      </w:r>
      <w:r>
        <w:rPr>
          <w:rFonts w:cs="Angsana New"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60"/>
        <w:ind w:left="720" w:right="-691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ลงทุนในหลักทรัพย์</w:t>
      </w:r>
    </w:p>
    <w:p>
      <w:pPr>
        <w:pStyle w:val="Normal"/>
        <w:spacing w:before="120" w:after="60"/>
        <w:ind w:left="720" w:right="9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การลงทุนในหลักทรัพย์และบริหารเงินทุนของบริษัท เพื่อก่อให้เกิดผลประโยชน์ตอบแทนแก่บริษัทฯ ทั้งในเชิงเศรษฐกิจและเชิงธุรกิจ บริษัทได้กำหนดนโยบายการลงทุนไว้อย่างชัดเจน เพื่อใช้เป็นแนวทางปฏิบัติสำหรับการค้าหลักทรัพย์เพื่อบัญชีของบริษัท ซึ่งรวมถึงธุรกรรมการจัดจำหน่ายหลักทรัพย์ โดยนโยบายดังกล่าวมีความ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</w:t>
      </w:r>
    </w:p>
    <w:p>
      <w:pPr>
        <w:pStyle w:val="Normal"/>
        <w:tabs>
          <w:tab w:val="clear" w:pos="720"/>
          <w:tab w:val="left" w:pos="6300" w:leader="none"/>
        </w:tabs>
        <w:spacing w:before="120" w:after="6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บริษัทฯ ได้กำหนดมาตรการบริหารความเสี่ยงการลงทุนในหลักทรัพย์ เพื่อให้การลงทุนเป็นไปอย่างโปร่งใส เพื่อเป็นการป้องกันความเสี่ยง โดยในนโยบายและวิธีปฏิบัติได้กำหนดหลักเกณฑ์การตัดผลขาดทุนจากการลงทุน เพื่อบรรเทาความเสียหายจากการลดค่าของเงินลงทุนไว้ด้วย ในนโยบายและวิธีปฏิบัติฯ มีสาระสำคัญด้านการกำหนดมาตรการจัดการความเสี่ยง ครอบคลุมหัวข้อต่าง ๆ ดังนี้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อำนาจการอนุมัติและผู้อนุมัติการลงทุนในหลักทรัพย์ไว้ตามลำดับขั้น ตั้งแต่ผู้จัดการลงทุนจนถึงคณะกรรมการบริษัทฯ ตามวงเงินการอนุมัติ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กัดวงเงินการลงทุนรวม </w:t>
      </w:r>
      <w:r>
        <w:rPr>
          <w:rFonts w:cs="Angsana New" w:ascii="Angsana New" w:hAnsi="Angsana New"/>
          <w:sz w:val="32"/>
          <w:szCs w:val="32"/>
        </w:rPr>
        <w:t>(Overall Limi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ในตราสารทุนและตราสารหนี้ให้เป็นสัดส่วนกับเงินกองทุนของบริษัทฯ และให้เหมาะสมกับสภาพตลาด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กัดวงเงินลงทุนในแต่ละกลุ่มอุตสาหกรรม </w:t>
      </w:r>
      <w:r>
        <w:rPr>
          <w:rFonts w:cs="Angsana New" w:ascii="Angsana New" w:hAnsi="Angsana New"/>
          <w:sz w:val="32"/>
          <w:szCs w:val="32"/>
        </w:rPr>
        <w:t xml:space="preserve">(Sector Limit) </w:t>
      </w:r>
      <w:r>
        <w:rPr>
          <w:rFonts w:ascii="Angsana New" w:hAnsi="Angsana New"/>
          <w:sz w:val="32"/>
          <w:sz w:val="32"/>
          <w:szCs w:val="32"/>
        </w:rPr>
        <w:t>ทั้งหลักทรัพย์ประเภทตราสารหนี้และตราสารทุนให้เป็นสัดส่วนกับวงเงินรวมในตราสารหนี้และตราสารทุน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กัดวงเงินลงทุนในแต่ละบริษัท </w:t>
      </w:r>
      <w:r>
        <w:rPr>
          <w:rFonts w:cs="Angsana New" w:ascii="Angsana New" w:hAnsi="Angsana New"/>
          <w:sz w:val="32"/>
          <w:szCs w:val="32"/>
        </w:rPr>
        <w:t xml:space="preserve">(Company Limit) </w:t>
      </w:r>
      <w:r>
        <w:rPr>
          <w:rFonts w:ascii="Angsana New" w:hAnsi="Angsana New"/>
          <w:sz w:val="32"/>
          <w:sz w:val="32"/>
          <w:szCs w:val="32"/>
        </w:rPr>
        <w:t>ทั้งตราสารหนี้และตราสารทุนให้เป็นสัดส่วนกับเงินกองทุนของบริษัทฯ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กัดผลขาดทุน </w:t>
      </w:r>
      <w:r>
        <w:rPr>
          <w:rFonts w:cs="Angsana New" w:ascii="Angsana New" w:hAnsi="Angsana New"/>
          <w:sz w:val="32"/>
          <w:szCs w:val="32"/>
        </w:rPr>
        <w:t>(Cut Los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Limit) </w:t>
      </w:r>
      <w:r>
        <w:rPr>
          <w:rFonts w:ascii="Angsana New" w:hAnsi="Angsana New"/>
          <w:sz w:val="32"/>
          <w:sz w:val="32"/>
          <w:szCs w:val="32"/>
        </w:rPr>
        <w:t>โดยเมื่อราคาหลักทรัพย์ลดลงจนถึงอัตราที่กำหนดไว้จะมีการขายหลักทรัพย์ดังกล่าวภายในระยะเวลาที่กำหนด เพื่อจำกัดผลขาดทุน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หนดให้มีการจัดทำข้อเสนอการลงทุน </w:t>
      </w:r>
      <w:r>
        <w:rPr>
          <w:rFonts w:cs="Angsana New" w:ascii="Angsana New" w:hAnsi="Angsana New"/>
          <w:sz w:val="32"/>
          <w:szCs w:val="32"/>
        </w:rPr>
        <w:t xml:space="preserve">(Investment Proposal) </w:t>
      </w:r>
      <w:r>
        <w:rPr>
          <w:rFonts w:ascii="Angsana New" w:hAnsi="Angsana New"/>
          <w:sz w:val="32"/>
          <w:sz w:val="32"/>
          <w:szCs w:val="32"/>
        </w:rPr>
        <w:t xml:space="preserve">เพื่อนำเสนอข้อมูลประกอบการขออนุมัติในหลักทรัพย์ที่เข้าข่ายมีความเสี่ยงที่มากกว่าปกติ หรือมีความขัดแย้งทางผลประโยชน์ เช่น เป็นหลักทรัพย์ที่ไม่มีราคาตลาด ราคาเสนอซื้อแตกต่างจากราคาตลาดอย่างมีนัยสำคัญ เป็นเงินลงทุนระยะยาวมากกว่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 หรือเป็นรายการซื้อหลักทรัพย์ที่ทำให้ภายหลังการซื้อขายหลักทรัพย์นั้นกลายสถานะเป็นบริษัทร่วมหรือบริษัทย่อย เป็นต้น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หนดให้มีการทดสอบลิมิตต่าง ๆ ได้แก่ </w:t>
      </w:r>
      <w:r>
        <w:rPr>
          <w:rFonts w:cs="Angsana New" w:ascii="Angsana New" w:hAnsi="Angsana New"/>
          <w:sz w:val="32"/>
          <w:szCs w:val="32"/>
        </w:rPr>
        <w:t>Overall Investment Limit, Sector Limit, Company Lim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ผลกระทบต่ออัตราส่วนเงินกองทุนสภาพคล่องสุทธิ </w:t>
      </w:r>
      <w:r>
        <w:rPr>
          <w:rFonts w:cs="Angsana New" w:ascii="Angsana New" w:hAnsi="Angsana New"/>
          <w:sz w:val="32"/>
          <w:szCs w:val="32"/>
        </w:rPr>
        <w:t xml:space="preserve">(NCR) </w:t>
      </w:r>
      <w:r>
        <w:rPr>
          <w:rFonts w:ascii="Angsana New" w:hAnsi="Angsana New"/>
          <w:sz w:val="32"/>
          <w:sz w:val="32"/>
          <w:szCs w:val="32"/>
        </w:rPr>
        <w:t>จากการเข้าทำธุรกรรมดังกล่าว เพื่อเป็นข้อมูลประกอบการพิจารณาของผู้มีอำนาจอนุมัติ</w:t>
      </w:r>
    </w:p>
    <w:p>
      <w:pPr>
        <w:pStyle w:val="Normal"/>
        <w:spacing w:before="120" w:after="60"/>
        <w:ind w:left="720" w:right="-691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บัญชี</w:t>
      </w:r>
    </w:p>
    <w:p>
      <w:pPr>
        <w:pStyle w:val="Normal"/>
        <w:numPr>
          <w:ilvl w:val="0"/>
          <w:numId w:val="5"/>
        </w:numPr>
        <w:spacing w:before="120" w:after="60"/>
        <w:ind w:left="907" w:right="-691" w:hanging="3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รับรู้รายได้</w:t>
      </w:r>
    </w:p>
    <w:p>
      <w:pPr>
        <w:pStyle w:val="Normal"/>
        <w:spacing w:before="120" w:after="60"/>
        <w:ind w:left="907" w:right="-691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ำไร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ขาดทุน</w:t>
      </w:r>
      <w:r>
        <w:rPr>
          <w:rFonts w:cs="Angsana New" w:ascii="Angsana New" w:hAnsi="Angsana New"/>
          <w:sz w:val="32"/>
          <w:szCs w:val="32"/>
          <w:u w:val="single"/>
        </w:rPr>
        <w:t>)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single"/>
        </w:rPr>
        <w:t>จากการซื้อขายหลักทรัพย์</w:t>
      </w:r>
    </w:p>
    <w:p>
      <w:pPr>
        <w:pStyle w:val="Normal"/>
        <w:spacing w:before="120" w:after="60"/>
        <w:ind w:left="907" w:right="-69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ถือเป็นรายได้หรือค่าใช้จ่าย ณ วันที่เกิดรายการ</w:t>
      </w:r>
    </w:p>
    <w:p>
      <w:pPr>
        <w:pStyle w:val="Normal"/>
        <w:spacing w:before="120" w:after="60"/>
        <w:ind w:left="907" w:right="-691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ดอกเบี้ยและเงินปันผลจากเงินลงทุน</w:t>
      </w:r>
    </w:p>
    <w:p>
      <w:pPr>
        <w:pStyle w:val="Normal"/>
        <w:spacing w:before="120" w:after="60"/>
        <w:ind w:left="907" w:right="-69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ถือเป็นรายได้ตามเกณฑ์สิทธิ เงินปันผลจากเงินลงทุนถือเป็นรายได้เมื่อมีการประกาศจ่าย</w:t>
      </w:r>
    </w:p>
    <w:p>
      <w:pPr>
        <w:pStyle w:val="Normal"/>
        <w:numPr>
          <w:ilvl w:val="0"/>
          <w:numId w:val="5"/>
        </w:numPr>
        <w:spacing w:before="120" w:after="60"/>
        <w:ind w:left="907" w:right="-691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จัดประเภทการลงทุนและการแสดงรายการในงบการเงิน</w:t>
      </w:r>
    </w:p>
    <w:p>
      <w:pPr>
        <w:pStyle w:val="Normal"/>
        <w:numPr>
          <w:ilvl w:val="1"/>
          <w:numId w:val="3"/>
        </w:numPr>
        <w:spacing w:before="120" w:after="60"/>
        <w:ind w:left="1260" w:right="-69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จัดประเภทการลงทุน</w:t>
      </w:r>
    </w:p>
    <w:p>
      <w:pPr>
        <w:pStyle w:val="Normal"/>
        <w:spacing w:before="120" w:after="60"/>
        <w:ind w:left="900" w:right="-694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ได้กำหนดประเภทของการลงทุนในหลักทรัพย์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ระเภทใหญ่ ๆ ดังนี้</w:t>
      </w:r>
    </w:p>
    <w:p>
      <w:pPr>
        <w:pStyle w:val="Normal"/>
        <w:numPr>
          <w:ilvl w:val="1"/>
          <w:numId w:val="5"/>
        </w:numPr>
        <w:spacing w:before="120" w:after="60"/>
        <w:ind w:left="162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แนกตามประเภทตราสาร</w:t>
      </w:r>
    </w:p>
    <w:p>
      <w:pPr>
        <w:pStyle w:val="Normal"/>
        <w:numPr>
          <w:ilvl w:val="1"/>
          <w:numId w:val="10"/>
        </w:numPr>
        <w:spacing w:before="120" w:after="60"/>
        <w:ind w:left="19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าสารทุน ได้แก่ หุ้นสามัญ หุ้นบุริมสิทธิ ใบสำคัญแสดงสิทธิ และหน่วยลงทุนทั้งที่จดทะเบียนและไม่จดทะเบียนในตลาดหลักทรัพย์ ทั้งในตลาดแรกและตลาดรอง โดยบริษัทฯ จะได้ผลตอบแทนในรูปของเงินปันผล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่วนต่างของราคาซื้อและราคาขาย</w:t>
      </w:r>
    </w:p>
    <w:p>
      <w:pPr>
        <w:pStyle w:val="Normal"/>
        <w:numPr>
          <w:ilvl w:val="1"/>
          <w:numId w:val="10"/>
        </w:numPr>
        <w:spacing w:before="120" w:after="60"/>
        <w:ind w:left="19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าสารหนี้ ได้แก่ หุ้นกู้ พันธบัตรรัฐบาล พันธบัตรรัฐวิสาหกิจ หน่วยลงทุน ทั้งในตลาดแรกและตลาดรอง โดยบริษัทฯ จะได้รับผลตอบแทนในรูปของดอกเบี้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่วนต่างของราคาซื้อและราคาขาย</w:t>
      </w:r>
    </w:p>
    <w:p>
      <w:pPr>
        <w:pStyle w:val="Normal"/>
        <w:numPr>
          <w:ilvl w:val="1"/>
          <w:numId w:val="10"/>
        </w:numPr>
        <w:spacing w:before="120" w:after="60"/>
        <w:ind w:left="19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าสารกึ่งหนี้กึ่งทุน ได้แก่ หุ้นกู้แปลงสภาพ โดยจะมีการซื้อขายทั้งในตลาดแรกและตลาดรอง โดยบริษัทฯ จะได้รับผลตอบแทนในรูปของดอกเบี้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่วนต่างของราคาเมื่อทำการใช้สิทธิแปลงสภาพ</w:t>
      </w:r>
    </w:p>
    <w:p>
      <w:pPr>
        <w:pStyle w:val="Normal"/>
        <w:numPr>
          <w:ilvl w:val="1"/>
          <w:numId w:val="5"/>
        </w:numPr>
        <w:spacing w:before="120" w:after="60"/>
        <w:ind w:left="162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แนกตามวัตถุประสงค์การลงทุน</w:t>
      </w:r>
    </w:p>
    <w:p>
      <w:pPr>
        <w:pStyle w:val="Normal"/>
        <w:tabs>
          <w:tab w:val="clear" w:pos="720"/>
          <w:tab w:val="left" w:pos="1980" w:leader="none"/>
        </w:tabs>
        <w:spacing w:before="120" w:after="60"/>
        <w:ind w:left="19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พื่อค้า ได้แก่เงินลงทุนในตราสารหนี้ หรือตราสารทุนในความต้องการของตลาดที่ถือไว้โดยมีวัตถุประสงค์ที่จะขายในอนาคตอันใกล้จัดเป็นเงินลงทุนชั่วคราว</w:t>
      </w:r>
    </w:p>
    <w:p>
      <w:pPr>
        <w:pStyle w:val="Normal"/>
        <w:numPr>
          <w:ilvl w:val="1"/>
          <w:numId w:val="8"/>
        </w:numPr>
        <w:spacing w:before="120" w:after="60"/>
        <w:ind w:left="19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ผื่อขาย ได้แก่เงินลงทุนในตราสารหนี้ หรือตราสารทุนในความต้องการของตลาดที่ไม่ถือเป็นหลักทรัพย์เพื่อค้า สามารถแยกประเภทได้เป็นเงินลงทุนชั่วคราวและเงินลงทุนระยะยาว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980" w:leader="none"/>
        </w:tabs>
        <w:spacing w:before="120" w:after="60"/>
        <w:ind w:left="19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ทั่วไป ได้แก่เงินลงทุนในตราสารทุนที่ไม่อยู่ในความต้องการของตลาด สามารถแยกประเภทได้เป็นเงินลงทุนชั่วคราวและเงินลงทุนระยะยาว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980" w:leader="none"/>
        </w:tabs>
        <w:spacing w:before="120" w:after="60"/>
        <w:ind w:left="19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ที่ถือจนครบกำหนด ได้แก่เงินลงทุนในตราสารหนี้ที่มีความตั้งใจว่าจะถือไว้จนครบกำหนดไถ่ถอน จัดเป็นเงินลงทุนระยะยาว ยกเว้นตราสารหนี้ที่จะครบกำหนด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จัดเป็นเงินลงทุนชั่วคราว</w:t>
      </w:r>
    </w:p>
    <w:p>
      <w:pPr>
        <w:pStyle w:val="Normal"/>
        <w:numPr>
          <w:ilvl w:val="1"/>
          <w:numId w:val="5"/>
        </w:numPr>
        <w:spacing w:before="120" w:after="60"/>
        <w:ind w:left="162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ลงทุนชั่วคราวเนื่องจากข้อผิดพลาดในการรับคำสั่งซื้อขายหลักทรัพย์จากลูกค้า บริษัทฯ ได้กำหนดนโยบายการแก้ไขรายการซื้อขายหลักทรัพย์ของลูกค้าไว้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0" w:leader="none"/>
        </w:tabs>
        <w:spacing w:before="120" w:after="60"/>
        <w:ind w:left="19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แก้ไขรายการซื้อขายหลักทรัพย์ต้องเป็นไปตามระเบียบ และผ่านการอนุมัติจากผู้มีอำนาจตามที่บริษัทฯ กำหนด โดยผู้อนุมัติรายการดังกล่าวต้องตรวจสอบสาเหตุก่อนการอนุมัติราย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980" w:leader="none"/>
        </w:tabs>
        <w:spacing w:before="120" w:after="60"/>
        <w:ind w:left="19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แก้ไขรายการที่ต้องโอนเข้าบัญชีรองรับความผิดพลาดของบริษัทฯ จะต้องล้างรายการทันทีภายในวันนั้นหรืออย่างช้าในวันทำการถัดไป เว้นแต่จะได้รับอนุมัติจากผู้บริหารในสายงานตั้งแต่รองกรรมการผู้จัดการขึ้นไป</w:t>
      </w:r>
    </w:p>
    <w:p>
      <w:pPr>
        <w:pStyle w:val="Normal"/>
        <w:numPr>
          <w:ilvl w:val="1"/>
          <w:numId w:val="3"/>
        </w:numPr>
        <w:spacing w:before="120" w:after="60"/>
        <w:ind w:left="126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แสดงรายการในงบการเงิ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พื่อค้าแสดงตามมูลค่ายุติธรรม บริษัทฯ บันทึกการเปลี่ยนแปลงมูลค่าของหลักทรัพย์เป็นรายการกำไรหรือขาดทุนในงบกำไรขาดทุ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ผื่อขายแสดงตามมูลค่ายุติธรรม บริษัทฯ บันทึกการเปลี่ยนแปลงมูลค่าของหลักทรัพย์ดังกล่าวเป็นรายการแยกต่างหากในส่วนของผู้ถือหุ้นจนกระทั่งมีการจำหน่ายหลักทรัพย์นั้น จึงบันทึกการเปลี่ยนแปลงนั้นไว้ในงบกำไรขาดทุ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ที่จะครบกำหนดชำระ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และที่จะถือจนครบกำหนดแสดงมูลค่าตามวิธีราคาทุนตัดจำหน่าย บริษัทฯ ตัด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่วนต่ำกว่ามูลค่าตราสารหนี้ตามอัตราดอกเบี้ยที่แท้จริง จำนวนที่ตัดจำหน่ายนี้แสดงเป็นรายการปรับกับดอกเบี้ยรั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ตราสารทุนที่ไม่อยู่ในความต้องการของตลาด ถือเป็นเงินลงทุนทั่วไปซึ่งแสดงตามราคาทุ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หลักทรัพย์ในความต้องการของตลาด คำนวณจากราคาเสนอซื้อหลังสุด ณ สิ้นวันทำการสุดท้ายของปีของตลาดหลักทรัพย์แห่งประเทศไทย มูลค่ายุติธรรมของตราสารหนี้คำนวณโดยใช้ราคาของสมาคมตลาดตราสารหนี้ไทย มูลค่ายุติธรรมของหน่วยลงทุนคำนวณจากมูลค่าสินทรัพย์สุทธิ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บันทึกผลขาดทุนจากการด้อยค่าของเงินลงทุนในหลักทรัพย์ไว้ในงบกำไรขาดทุ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</w:tabs>
        <w:spacing w:before="120" w:after="60"/>
        <w:ind w:left="1260" w:right="-2" w:hanging="1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ใช้วิธีถัวเฉลี่ยถ่วงน้ำหนักในการคำนวณต้นทุนของเงินลงทุน</w:t>
      </w:r>
    </w:p>
    <w:p>
      <w:pPr>
        <w:pStyle w:val="Normal"/>
        <w:numPr>
          <w:ilvl w:val="0"/>
          <w:numId w:val="5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ตั้งค่าเผื่อการลดค่าของเงินลงทุ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การตั้งค่าเผื่อการลดค่าของเงินลงทุน โดยเปรียบเทียบกับมูลค่ายุติธรรมของเงินลงทุน และบันทึกผลขาดทุนที่ยังไม่เกิดขึ้นจากการเปลี่ยนแปลงมูลค่ายุติธรรมของเงินลงทุนในหลักทรัพย์ประเภทเพื่อค้าไว้ในงบกำไรขาดทุน และเงินลงทุนในหลักทรัพย์ประเภทเผื่อขายไว้ในส่วนของผู้ถือหุ้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ประเมินการด้อยค่าของเงินลงทุน เมื่อมีข้อบ่งชี้ได้ว่าเงินลงทุนนั้นจะเกิดการด้อยค่า ถ้ามูลค่าของเงินลงทุนตามบัญชีมีมูลค่าสูงกว่ามูลค่าที่จะได้รับคืน มูลค่าของเงินลงทุนที่ลดลงจะบันทึกเป็นผลขาดทุนจากการด้อยค่าในงบกำไรขาดทุน ซึ่งเป็นไปมาตรฐาน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เงินลงทุนในตราสารหนี้และตราสารทุน  ที่กำหนดวิธีปฏิบัติทางบัญชีสำหรับเงินลงทุนในตราสารหนี้และตราสารทุนทุกประเภท ไม่ว่าเงินลงทุนนั้นจะเป็นเงินลงทุนชั่วคราว เงินลงทุนระยะยาว เงินลงทุนในความต้องการของตลาด หรือเงินลงทุนที่ไม่อยู่ในความต้องการของตลาด  และครอบคลุมถึงการปฏิบัติทางบัญชีเกี่ยวกับการด้อยค่าของเงินลงทุนแต่ละประเภท 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ด้อยค่าของสินทรัพย์ 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ตั้งค่าเผื่อการปรับมูลค่าและค่าเผื่อจากการด้อยค่าหลักทรัพย์สำหรับหลักทรัพย์ที่จดทะเบียนในตลาดหลักทรัพย์ ส่วนหลักทรัพย์ที่ไม่ได้จดทะเบียนในตลาดหลักทรัพย์ฯ บริษัทฯ ได้ตั้งค่าเผื่อมูลค่าตามงบการเงินล่าสุดของเงินลงทุนนั้น ๆ  </w:t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440"/>
        <w:gridCol w:w="14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หลักทรัพย์ตามราคาตลาด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4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2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1.5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จากการด้อยค่าหลักทรัพย์และผลขาดทุนจากการลดลงของมูลค่าหลักทรัพย์ในงบกำไรขาดทุ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9.9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6.8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5.10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ลดมูลค่าของหลักทรัพย์ในส่วน</w:t>
            </w:r>
          </w:p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องผู้ถือหุ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.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.01</w:t>
            </w:r>
          </w:p>
        </w:tc>
      </w:tr>
    </w:tbl>
    <w:p>
      <w:pPr>
        <w:pStyle w:val="Normal"/>
        <w:numPr>
          <w:ilvl w:val="1"/>
          <w:numId w:val="4"/>
        </w:numPr>
        <w:spacing w:before="120" w:after="60"/>
        <w:ind w:left="547" w:right="-2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ลงทุนในบริษัทย่อย และบริษัทที่เกี่ยวข้อง</w:t>
      </w:r>
    </w:p>
    <w:p>
      <w:pPr>
        <w:pStyle w:val="Normal"/>
        <w:spacing w:before="120" w:after="60"/>
        <w:ind w:left="54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มีนโยบายการลงทุนในบริษัทย่อย และบริษัทที่เกี่ยวข้อง โดยพิจารณาถึง</w:t>
      </w:r>
    </w:p>
    <w:p>
      <w:pPr>
        <w:pStyle w:val="Normal"/>
        <w:numPr>
          <w:ilvl w:val="0"/>
          <w:numId w:val="7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อกาสในการเติบโต ซึ่งจะสร้างผลตอบแทนที่ดีในอนาคต</w:t>
      </w:r>
    </w:p>
    <w:p>
      <w:pPr>
        <w:pStyle w:val="Normal"/>
        <w:numPr>
          <w:ilvl w:val="0"/>
          <w:numId w:val="7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การสร้างและขยายเครือข่ายทางธุรกิจ ตลอดจนการขยายฐานลูกค้า</w:t>
      </w:r>
    </w:p>
    <w:p>
      <w:pPr>
        <w:pStyle w:val="Normal"/>
        <w:numPr>
          <w:ilvl w:val="0"/>
          <w:numId w:val="7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ผู้บริหารที่มีความรู้ความสามารถและประสบการณ์ที่เชี่ยวชาญในธุรกิจนั้น ๆ โดยเฉพาะ โดยบริษัทฯ จะส่งตัวแทนของบริษัทฯ เข้าเป็นกรรมการเพื่อมีส่วนร่วมในการกำหนดนโยบายการบริหารงาน</w:t>
      </w:r>
    </w:p>
    <w:p>
      <w:pPr>
        <w:pStyle w:val="Normal"/>
        <w:spacing w:before="120" w:after="60"/>
        <w:ind w:left="72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 บันทึกเงินลงทุนในบริษัทย่อยที่แสดงไว้ในงบการเงินเฉพาะกิจการตามวิธีราคาทุน 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วมและงบการเงินเฉพาะกิจการ มีผลบังคับใช้สำหรับงบการเงินตั้งแต่ 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สำหรับบริษัทฯ ได้เริ่มถือปฏิบัติตั้งแต่งบการเงินสำหรับรอบระยะเวลาสิ้นสุด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และปรับงบการเงินปีก่อนย้อนหลังเพื่อเปรียบเทียบ</w:t>
      </w:r>
    </w:p>
    <w:p>
      <w:pPr>
        <w:pStyle w:val="Normal"/>
        <w:spacing w:before="120" w:after="60"/>
        <w:ind w:right="-69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ชื่อบริษัทย่อย และบริษัทอื่น ๆ 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0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440"/>
        <w:gridCol w:w="90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บริษั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2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ถานที่ตั้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เภทธุรกิ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เภทหุ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นวนหุ้นที่ออกจำหน่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1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นวนหุ้น</w:t>
            </w:r>
          </w:p>
          <w:p>
            <w:pPr>
              <w:pStyle w:val="Normal"/>
              <w:spacing w:lineRule="exact" w:line="280"/>
              <w:ind w:right="-11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ถื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มูลค่า                  เงินลงทุน </w:t>
            </w:r>
            <w:r>
              <w:rPr>
                <w:rFonts w:ascii="Angsana New" w:hAnsi="Angsana New"/>
                <w:szCs w:val="24"/>
                <w:lang w:val="en-GB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  <w:lang w:val="en-GB"/>
              </w:rPr>
              <w:t>(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  <w:lang w:val="en-GB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ัดส่วนการ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ถือหุ้น             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บริษัทย่อย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หลักทรัพย์จัดการกองทุนรวม         ซีมิโก้ จำกั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  <w:p>
            <w:pPr>
              <w:pStyle w:val="Normal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ชั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8</w:t>
            </w:r>
          </w:p>
          <w:p>
            <w:pPr>
              <w:pStyle w:val="Normal"/>
              <w:ind w:right="-1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ลข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87 </w:t>
            </w:r>
            <w:r>
              <w:rPr>
                <w:rFonts w:ascii="Angsana New" w:hAnsi="Angsana New"/>
                <w:color w:val="000000"/>
                <w:szCs w:val="24"/>
              </w:rPr>
              <w:t>อาคารลิเบอร์ตี้ สแควร์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 สีลม แขวงสีลม         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>เขตบางรัก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Cs w:val="24"/>
              </w:rPr>
              <w:br/>
            </w:r>
            <w:r>
              <w:rPr>
                <w:rFonts w:ascii="Angsana New" w:hAnsi="Angsana New"/>
                <w:color w:val="000000"/>
                <w:szCs w:val="24"/>
              </w:rPr>
              <w:t>กรุงเทพ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6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ลักทรัพย์</w:t>
            </w:r>
          </w:p>
          <w:p>
            <w:pPr>
              <w:pStyle w:val="Normal"/>
              <w:ind w:right="-16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เภทการจัดการกอง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2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0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หลักทรัพย์จัดการ กองทุน ซีมิโก้ ไนท์ ฟันด์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มเนจเม้นท์ จำกัด</w:t>
            </w:r>
            <w:r>
              <w:rPr>
                <w:rFonts w:cs="Angsana New" w:ascii="Angsana New" w:hAnsi="Angsana New"/>
                <w:szCs w:val="24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ชั้น  </w:t>
            </w:r>
            <w:r>
              <w:rPr>
                <w:rFonts w:cs="Angsana New" w:ascii="Angsana New" w:hAnsi="Angsana New"/>
                <w:szCs w:val="24"/>
              </w:rPr>
              <w:t xml:space="preserve">32                                  </w:t>
            </w:r>
            <w:r>
              <w:rPr>
                <w:rFonts w:ascii="Angsana New" w:hAnsi="Angsana New"/>
                <w:szCs w:val="24"/>
              </w:rPr>
              <w:t xml:space="preserve">อาคารแสงทองธานี              เลขที่ </w:t>
            </w:r>
            <w:r>
              <w:rPr>
                <w:rFonts w:cs="Angsana New" w:ascii="Angsana New" w:hAnsi="Angsana New"/>
                <w:szCs w:val="24"/>
              </w:rPr>
              <w:t xml:space="preserve">82 </w:t>
            </w:r>
          </w:p>
          <w:p>
            <w:pPr>
              <w:pStyle w:val="Normal"/>
              <w:ind w:right="-1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ถนนสาทรเหนือ </w:t>
            </w:r>
          </w:p>
          <w:p>
            <w:pPr>
              <w:pStyle w:val="Normal"/>
              <w:ind w:right="-1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แขวงสีลม </w:t>
            </w:r>
          </w:p>
          <w:p>
            <w:pPr>
              <w:pStyle w:val="Normal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ขตบางรัก กรุงเทพ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ลักทรัพย์</w:t>
            </w:r>
          </w:p>
          <w:p>
            <w:pPr>
              <w:pStyle w:val="Normal"/>
              <w:ind w:right="-16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เภทการจัดการกองทุนส่วนบุคค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2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00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2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  <w:t>บริษัทที่เกี่ยวข้องและอื่น ๆ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 เบอร์ด้า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szCs w:val="24"/>
              </w:rPr>
              <w:t xml:space="preserve">) </w:t>
            </w:r>
            <w:r>
              <w:rPr>
                <w:rFonts w:ascii="Angsana New" w:hAnsi="Angsana New"/>
                <w:szCs w:val="24"/>
              </w:rPr>
              <w:t>จำกัด</w:t>
            </w:r>
            <w:r>
              <w:rPr>
                <w:rFonts w:cs="Angsana New" w:ascii="Angsana New" w:hAnsi="Angsana New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ชั้น </w:t>
            </w:r>
            <w:r>
              <w:rPr>
                <w:rFonts w:cs="Angsana New" w:ascii="Angsana New" w:hAnsi="Angsana New"/>
                <w:szCs w:val="24"/>
              </w:rPr>
              <w:t>17</w:t>
            </w:r>
          </w:p>
          <w:p>
            <w:pPr>
              <w:pStyle w:val="Normal"/>
              <w:ind w:right="-1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ห้องเลขที่ </w:t>
            </w:r>
            <w:r>
              <w:rPr>
                <w:rFonts w:cs="Angsana New" w:ascii="Angsana New" w:hAnsi="Angsana New"/>
                <w:szCs w:val="24"/>
              </w:rPr>
              <w:t xml:space="preserve">1702 </w:t>
            </w:r>
          </w:p>
          <w:p>
            <w:pPr>
              <w:pStyle w:val="Normal"/>
              <w:ind w:right="-1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เลขที่ </w:t>
            </w:r>
            <w:r>
              <w:rPr>
                <w:rFonts w:cs="Angsana New" w:ascii="Angsana New" w:hAnsi="Angsana New"/>
                <w:szCs w:val="24"/>
              </w:rPr>
              <w:t xml:space="preserve">208 </w:t>
            </w:r>
            <w:r>
              <w:rPr>
                <w:rFonts w:ascii="Angsana New" w:hAnsi="Angsana New"/>
                <w:szCs w:val="24"/>
              </w:rPr>
              <w:t>ถนนวิทยุ          แขวงลุมพินี</w:t>
            </w:r>
          </w:p>
          <w:p>
            <w:pPr>
              <w:pStyle w:val="Normal"/>
              <w:ind w:right="-1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ขตปทุมวัน กรุงเทพ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6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6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ลิตและจำหน่าย</w:t>
            </w:r>
          </w:p>
          <w:p>
            <w:pPr>
              <w:pStyle w:val="Normal"/>
              <w:ind w:right="-16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ิตยสารสำหรับ</w:t>
            </w:r>
          </w:p>
          <w:p>
            <w:pPr>
              <w:pStyle w:val="Normal"/>
              <w:ind w:right="-16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ผู้หญิ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2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2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ุริมสิทธ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0,</w:t>
            </w:r>
            <w:r>
              <w:rPr>
                <w:rFonts w:cs="Angsana New" w:ascii="Angsana New" w:hAnsi="Angsana New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255</w:t>
            </w:r>
            <w:r>
              <w:rPr>
                <w:rFonts w:cs="Angsana New" w:ascii="Angsana New" w:hAnsi="Angsana New"/>
                <w:szCs w:val="24"/>
              </w:rPr>
              <w:t>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.00</w:t>
            </w:r>
          </w:p>
        </w:tc>
      </w:tr>
    </w:tbl>
    <w:p>
      <w:pPr>
        <w:pStyle w:val="Normal"/>
        <w:spacing w:lineRule="auto" w:line="360"/>
        <w:ind w:left="900" w:right="-691" w:hanging="900"/>
        <w:jc w:val="both"/>
        <w:rPr>
          <w:rFonts w:ascii="Angsana New" w:hAnsi="Angsana New" w:cs="Angsana New"/>
          <w:sz w:val="6"/>
          <w:szCs w:val="6"/>
          <w:u w:val="single"/>
        </w:rPr>
      </w:pPr>
      <w:r>
        <w:rPr>
          <w:rFonts w:cs="Angsana New" w:ascii="Angsana New" w:hAnsi="Angsana New"/>
          <w:sz w:val="6"/>
          <w:szCs w:val="6"/>
          <w:u w:val="single"/>
        </w:rPr>
      </w:r>
    </w:p>
    <w:p>
      <w:pPr>
        <w:pStyle w:val="Normal"/>
        <w:ind w:left="907" w:right="-2" w:hanging="907"/>
        <w:jc w:val="left"/>
        <w:rPr>
          <w:rFonts w:ascii="Angsana New" w:hAnsi="Angsana New" w:cs="Angsana New"/>
          <w:szCs w:val="24"/>
        </w:rPr>
      </w:pPr>
      <w:r>
        <w:rPr>
          <w:rFonts w:ascii="Angsana New" w:hAnsi="Angsana New"/>
          <w:szCs w:val="24"/>
          <w:u w:val="single"/>
        </w:rPr>
        <w:t>หมายเหตุ</w:t>
      </w:r>
      <w:r>
        <w:rPr>
          <w:rFonts w:cs="Angsana New" w:ascii="Angsana New" w:hAnsi="Angsana New"/>
          <w:szCs w:val="24"/>
        </w:rPr>
        <w:tab/>
      </w:r>
      <w:r>
        <w:rPr>
          <w:rFonts w:cs="Angsana New" w:ascii="Angsana New" w:hAnsi="Angsana New"/>
          <w:sz w:val="28"/>
          <w:vertAlign w:val="superscript"/>
        </w:rPr>
        <w:t>1</w:t>
      </w:r>
      <w:r>
        <w:rPr>
          <w:rFonts w:cs="Angsana New" w:ascii="Angsana New" w:hAnsi="Angsana New"/>
          <w:szCs w:val="24"/>
        </w:rPr>
        <w:t xml:space="preserve">  </w:t>
      </w:r>
      <w:r>
        <w:rPr>
          <w:rFonts w:ascii="Angsana New" w:hAnsi="Angsana New"/>
          <w:szCs w:val="24"/>
        </w:rPr>
        <w:t>บริษัทฯ มีแผนในการขายเงินลงทุนทั้งหมดใน</w:t>
      </w:r>
      <w:r>
        <w:rPr>
          <w:rFonts w:ascii="Angsana New" w:hAnsi="Angsana New"/>
          <w:szCs w:val="24"/>
        </w:rPr>
        <w:t xml:space="preserve"> </w:t>
      </w:r>
      <w:r>
        <w:rPr>
          <w:rFonts w:ascii="Angsana New" w:hAnsi="Angsana New"/>
          <w:szCs w:val="24"/>
        </w:rPr>
        <w:t xml:space="preserve">บริษัทหลักทรัพย์จัดการกองทุน ซีมิโก้ ไนท์ ฟันด์ แมเนจเม้นท์ จำกัด ภายในปี </w:t>
      </w:r>
      <w:r>
        <w:rPr>
          <w:rFonts w:cs="Angsana New" w:ascii="Angsana New" w:hAnsi="Angsana New"/>
          <w:szCs w:val="24"/>
        </w:rPr>
        <w:t>2551</w:t>
      </w:r>
    </w:p>
    <w:p>
      <w:pPr>
        <w:pStyle w:val="Normal"/>
        <w:ind w:left="907" w:right="-2" w:hanging="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 w:val="28"/>
          <w:vertAlign w:val="superscript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Cs w:val="24"/>
        </w:rPr>
        <w:t xml:space="preserve"> </w:t>
      </w:r>
      <w:r>
        <w:rPr>
          <w:rFonts w:ascii="Angsana New" w:hAnsi="Angsana New"/>
          <w:szCs w:val="24"/>
        </w:rPr>
        <w:t xml:space="preserve">ณ วันที่ </w:t>
      </w:r>
      <w:r>
        <w:rPr>
          <w:rFonts w:cs="Angsana New" w:ascii="Angsana New" w:hAnsi="Angsana New"/>
          <w:szCs w:val="24"/>
        </w:rPr>
        <w:t xml:space="preserve">31 </w:t>
      </w:r>
      <w:r>
        <w:rPr>
          <w:rFonts w:ascii="Angsana New" w:hAnsi="Angsana New"/>
          <w:szCs w:val="24"/>
        </w:rPr>
        <w:t xml:space="preserve">ธันวาคม </w:t>
      </w:r>
      <w:r>
        <w:rPr>
          <w:rFonts w:cs="Angsana New" w:ascii="Angsana New" w:hAnsi="Angsana New"/>
          <w:szCs w:val="24"/>
        </w:rPr>
        <w:t xml:space="preserve">2550 </w:t>
      </w:r>
      <w:r>
        <w:rPr>
          <w:rFonts w:ascii="Angsana New" w:hAnsi="Angsana New"/>
          <w:szCs w:val="24"/>
        </w:rPr>
        <w:t xml:space="preserve">บริษัทฯ มีเงินลงทุนในหุ้นบุริมสิทธิชนิดไม่สะสมเงินปันผลของบริษัท เบอร์ด้า </w:t>
      </w:r>
      <w:r>
        <w:rPr>
          <w:rFonts w:cs="Angsana New" w:ascii="Angsana New" w:hAnsi="Angsana New"/>
          <w:szCs w:val="24"/>
        </w:rPr>
        <w:t>(</w:t>
      </w:r>
      <w:r>
        <w:rPr>
          <w:rFonts w:ascii="Angsana New" w:hAnsi="Angsana New"/>
          <w:szCs w:val="24"/>
        </w:rPr>
        <w:t>ประเทศไทย</w:t>
      </w:r>
      <w:r>
        <w:rPr>
          <w:rFonts w:cs="Angsana New" w:ascii="Angsana New" w:hAnsi="Angsana New"/>
          <w:szCs w:val="24"/>
        </w:rPr>
        <w:t xml:space="preserve">) </w:t>
      </w:r>
      <w:r>
        <w:rPr>
          <w:rFonts w:ascii="Angsana New" w:hAnsi="Angsana New"/>
          <w:szCs w:val="24"/>
        </w:rPr>
        <w:t xml:space="preserve">จำกัด จำนวน </w:t>
      </w:r>
      <w:r>
        <w:rPr>
          <w:rFonts w:cs="Angsana New" w:ascii="Angsana New" w:hAnsi="Angsana New"/>
          <w:szCs w:val="24"/>
        </w:rPr>
        <w:t>255</w:t>
      </w:r>
      <w:r>
        <w:rPr>
          <w:rFonts w:cs="Angsana New" w:ascii="Angsana New" w:hAnsi="Angsana New"/>
          <w:szCs w:val="24"/>
        </w:rPr>
        <w:t xml:space="preserve">,000 </w:t>
      </w:r>
      <w:r>
        <w:rPr>
          <w:rFonts w:ascii="Angsana New" w:hAnsi="Angsana New"/>
          <w:szCs w:val="24"/>
        </w:rPr>
        <w:t xml:space="preserve">หุ้น ซึ่งคิดเป็นร้อยละ </w:t>
      </w:r>
      <w:r>
        <w:rPr>
          <w:rFonts w:cs="Angsana New" w:ascii="Angsana New" w:hAnsi="Angsana New"/>
          <w:szCs w:val="24"/>
        </w:rPr>
        <w:t xml:space="preserve">51 </w:t>
      </w:r>
      <w:r>
        <w:rPr>
          <w:rFonts w:ascii="Angsana New" w:hAnsi="Angsana New"/>
          <w:szCs w:val="24"/>
        </w:rPr>
        <w:t xml:space="preserve">ของหุ้นทั้งหมดของบริษัทดังกล่าว แต่บริษัทฯ มีสิทธิออกเสียงเพียงร้อยละ </w:t>
      </w:r>
      <w:r>
        <w:rPr>
          <w:rFonts w:cs="Angsana New" w:ascii="Angsana New" w:hAnsi="Angsana New"/>
          <w:szCs w:val="24"/>
        </w:rPr>
        <w:t xml:space="preserve">17 </w:t>
      </w:r>
      <w:r>
        <w:rPr>
          <w:rFonts w:ascii="Angsana New" w:hAnsi="Angsana New"/>
          <w:szCs w:val="24"/>
        </w:rPr>
        <w:t xml:space="preserve">เท่านั้น บริษัทฯ มิได้บันทึกเงินลงทุนในบริษัทดังกล่าวเป็นเงินลงทุนในบริษัทร่วมและไม่ได้แสดงมูลค่าเงินลงทุนตามวิธีส่วนได้เสีย เนื่องจากบริษัทฯ ไม่มีอิทธิพลอย่างเป็นสาระสำคัญในบริษัทดังกล่าว และไม่มีสิทธิร่วมรับในผลกำไรแต่ได้รับเพียงเงินปันผลในปีที่มีการประกาศจ่ายเท่านั้น นอกจากนี้ เงินลงทุนในบริษัทดังกล่าวยังให้สิทธิกับบริษัทฯ ที่จะขายคืนหรือให้สิทธิกับบริษัทดังกล่าวที่จะซื้อหุ้นคืนได้ในมูลค่าที่ตราไว้ โดยไม่จำกัดระยะเวลา ในระหว่างปี </w:t>
      </w:r>
      <w:r>
        <w:rPr>
          <w:rFonts w:cs="Angsana New" w:ascii="Angsana New" w:hAnsi="Angsana New"/>
          <w:szCs w:val="24"/>
        </w:rPr>
        <w:t xml:space="preserve">2550 </w:t>
      </w:r>
      <w:r>
        <w:rPr>
          <w:rFonts w:ascii="Angsana New" w:hAnsi="Angsana New"/>
          <w:szCs w:val="24"/>
        </w:rPr>
        <w:t xml:space="preserve">และ </w:t>
      </w:r>
      <w:r>
        <w:rPr>
          <w:rFonts w:cs="Angsana New" w:ascii="Angsana New" w:hAnsi="Angsana New"/>
          <w:szCs w:val="24"/>
        </w:rPr>
        <w:t xml:space="preserve">2549 </w:t>
      </w:r>
      <w:r>
        <w:rPr>
          <w:rFonts w:ascii="Angsana New" w:hAnsi="Angsana New"/>
          <w:szCs w:val="24"/>
        </w:rPr>
        <w:t>บริษัทฯ ไม่ได้รับเงินปันผลจากบริษัทดังกล่าว</w:t>
      </w:r>
      <w:r>
        <w:br w:type="page"/>
      </w:r>
    </w:p>
    <w:p>
      <w:pPr>
        <w:pStyle w:val="BodyText2"/>
        <w:rPr/>
      </w:pPr>
      <w:r>
        <w:rPr>
          <w:rFonts w:eastAsia="Angsana New"/>
        </w:rPr>
        <w:t xml:space="preserve">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>บริษัทฯ มีตัวแทนเป็นกรรมการในบริษัทย่อย และบริษัทที่เกี่ยวข้อง ดังนี้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blHeader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right="-95" w:hanging="0"/>
              <w:jc w:val="center"/>
              <w:rPr/>
            </w:pPr>
            <w:r>
              <w:rPr/>
              <w:t>บริษัทย่อย และบริษัทที่เกี่ยวข้อ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ind w:right="-154" w:hanging="0"/>
              <w:jc w:val="center"/>
              <w:rPr/>
            </w:pPr>
            <w:r>
              <w:rPr/>
              <w:t>กรรมกา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บริษัทย่อย</w:t>
            </w:r>
          </w:p>
          <w:p>
            <w:pPr>
              <w:pStyle w:val="Normal"/>
              <w:ind w:right="-108" w:hanging="0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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บริษัทหลักทรัพย์จัดการกองทุนรวม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ซีมิโก้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จำกัด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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หลักทรัพย์จัดการกองทุน ซีมิโก้ ไนท์ ฟันด์ แมเนจเม้นท์ จำกัด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rPr>
                <w:u w:val="single"/>
              </w:rPr>
            </w:pPr>
            <w:r>
              <w:rPr>
                <w:u w:val="single"/>
              </w:rPr>
              <w:t xml:space="preserve">บริษัทที่เกี่ยวข้องและอื่นๆ </w:t>
            </w:r>
          </w:p>
          <w:p>
            <w:pPr>
              <w:pStyle w:val="BodyText2"/>
              <w:rPr/>
            </w:pPr>
            <w:r>
              <w:rPr/>
              <w:t xml:space="preserve">บริษัท เบอร์ด้า </w:t>
            </w:r>
            <w:r>
              <w:rPr/>
              <w:t>(</w:t>
            </w:r>
            <w:r>
              <w:rPr/>
              <w:t>ประเทศไทย</w:t>
            </w:r>
            <w:r>
              <w:rPr/>
              <w:t xml:space="preserve">) </w:t>
            </w:r>
            <w:r>
              <w:rPr/>
              <w:t>จำกัด</w:t>
            </w:r>
          </w:p>
          <w:p>
            <w:pPr>
              <w:pStyle w:val="BodyText2"/>
              <w:spacing w:before="60" w:after="6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งสาววิจิตรา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โอสถศิลป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นายเลิศศักดิ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ผลอนันต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สาวสุมาลี ตั้งสัจจานุรักษ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cs="Times New Roman"/>
              </w:rPr>
              <w:t xml:space="preserve">        </w:t>
            </w:r>
            <w:r>
              <w:rPr>
                <w:sz w:val="32"/>
                <w:szCs w:val="32"/>
              </w:rPr>
              <w:t>-</w:t>
            </w:r>
            <w:r>
              <w:rPr>
                <w:sz w:val="32"/>
                <w:sz w:val="32"/>
                <w:szCs w:val="32"/>
              </w:rPr>
              <w:t>ไม่ม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–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2"/>
              <w:rPr/>
            </w:pPr>
            <w:r>
              <w:rPr/>
              <w:t>นายโรเบิร์ต วิลเลียม แม็คมิลเล็น</w:t>
            </w:r>
          </w:p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ind w:left="907" w:right="-2" w:hanging="907"/>
        <w:rPr>
          <w:rFonts w:ascii="Angsana New" w:hAnsi="Angsana New" w:cs="Angsana New"/>
          <w:szCs w:val="24"/>
        </w:rPr>
      </w:pPr>
      <w:r>
        <w:rPr>
          <w:rFonts w:ascii="Angsana New" w:hAnsi="Angsana New"/>
          <w:szCs w:val="24"/>
          <w:u w:val="single"/>
        </w:rPr>
        <w:t>หมายเหตุ</w:t>
      </w:r>
      <w:r>
        <w:rPr>
          <w:rFonts w:cs="Angsana New" w:ascii="Angsana New" w:hAnsi="Angsana New"/>
          <w:szCs w:val="24"/>
        </w:rPr>
        <w:tab/>
      </w:r>
      <w:r>
        <w:rPr>
          <w:rFonts w:ascii="Angsana New" w:hAnsi="Angsana New"/>
          <w:szCs w:val="24"/>
        </w:rPr>
        <w:t xml:space="preserve">ดูรายละเอียดเพิ่มเติมในหัวข้อ </w:t>
      </w:r>
      <w:r>
        <w:rPr>
          <w:rFonts w:ascii="Angsana New" w:hAnsi="Angsana New"/>
          <w:szCs w:val="24"/>
        </w:rPr>
        <w:t>“</w:t>
      </w:r>
      <w:r>
        <w:rPr>
          <w:rFonts w:ascii="Angsana New" w:hAnsi="Angsana New"/>
          <w:szCs w:val="24"/>
        </w:rPr>
        <w:t xml:space="preserve">ข้อมูลการดำรงตำแหน่งของผู้บริหารและผู้มีอำนาจควบคุมในบริษัทย่อย บริษัทร่วม หรือบริษัท         </w:t>
      </w:r>
    </w:p>
    <w:p>
      <w:pPr>
        <w:pStyle w:val="Normal"/>
        <w:ind w:left="907" w:right="-2" w:hanging="907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Cs w:val="24"/>
        </w:rPr>
        <w:t xml:space="preserve">                      </w:t>
      </w:r>
      <w:r>
        <w:rPr>
          <w:rFonts w:ascii="Angsana New" w:hAnsi="Angsana New"/>
          <w:szCs w:val="24"/>
        </w:rPr>
        <w:t xml:space="preserve">ที่เกี่ยวข้อง ณ </w:t>
      </w:r>
      <w:r>
        <w:rPr>
          <w:rFonts w:cs="Angsana New" w:ascii="Angsana New" w:hAnsi="Angsana New"/>
          <w:szCs w:val="24"/>
        </w:rPr>
        <w:t xml:space="preserve">31 </w:t>
      </w:r>
      <w:r>
        <w:rPr>
          <w:rFonts w:ascii="Angsana New" w:hAnsi="Angsana New"/>
          <w:szCs w:val="24"/>
        </w:rPr>
        <w:t xml:space="preserve">ธันวาคม </w:t>
      </w:r>
      <w:r>
        <w:rPr>
          <w:rFonts w:cs="Angsana New" w:ascii="Angsana New" w:hAnsi="Angsana New"/>
          <w:szCs w:val="24"/>
        </w:rPr>
        <w:t>2550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540" w:right="-69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60"/>
        <w:ind w:left="1080" w:right="-69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40" w:right="-69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BodyText3"/>
        <w:jc w:val="distribute"/>
        <w:rPr/>
      </w:pPr>
      <w:r>
        <w:rPr/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40" w:footer="709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838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838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5pt;height:21.1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ส่วนที่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2 </w:t>
                    </w:r>
                    <w:r>
                      <w:rPr>
                        <w:rStyle w:val="PageNumber"/>
                      </w:rPr>
                      <w:t>หน้า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20" w:leader="none"/>
      </w:tabs>
      <w:rPr>
        <w:rFonts w:ascii="Angsana New" w:hAnsi="Angsana New" w:cs="Angsana New"/>
        <w:sz w:val="32"/>
        <w:szCs w:val="32"/>
      </w:rPr>
    </w:pPr>
    <w:r>
      <w:rPr/>
      <w:tab/>
      <w:tab/>
    </w:r>
    <w:r>
      <w:rPr>
        <w:sz w:val="32"/>
        <w:sz w:val="32"/>
        <w:szCs w:val="32"/>
      </w:rPr>
      <w:t>แบ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Cs w:val="32"/>
      </w:rPr>
      <w:t>56-1</w:t>
      <w:tab/>
      <w:tab/>
    </w:r>
  </w:p>
  <w:p>
    <w:pPr>
      <w:pStyle w:val="Header"/>
      <w:pBdr>
        <w:top w:val="single" w:sz="4" w:space="1" w:color="000000"/>
      </w:pBdr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>
        <w:u w:val="none"/>
      </w:rPr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580"/>
        </w:tabs>
        <w:ind w:left="55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560"/>
        </w:tabs>
        <w:ind w:left="7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180"/>
        </w:tabs>
        <w:ind w:left="9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0"/>
        </w:tabs>
        <w:ind w:left="10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780"/>
        </w:tabs>
        <w:ind w:left="12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0"/>
        </w:tabs>
        <w:ind w:left="1440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u w:val="none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580"/>
        </w:tabs>
        <w:ind w:left="55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560"/>
        </w:tabs>
        <w:ind w:left="7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180"/>
        </w:tabs>
        <w:ind w:left="9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0"/>
        </w:tabs>
        <w:ind w:left="10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780"/>
        </w:tabs>
        <w:ind w:left="12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0"/>
        </w:tabs>
        <w:ind w:left="144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720" w:hanging="0"/>
      <w:outlineLvl w:val="0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Cordi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9" w:hanging="0"/>
      <w:outlineLvl w:val="2"/>
    </w:pPr>
    <w:rPr>
      <w:rFonts w:ascii="Angsana New" w:hAnsi="Angsana New" w:eastAsia="Cordia New" w:cs="Angsana New"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  <w:tab w:val="left" w:pos="1980" w:leader="none"/>
        <w:tab w:val="left" w:pos="4140" w:leader="none"/>
      </w:tabs>
      <w:ind w:left="1807" w:hanging="540"/>
      <w:outlineLvl w:val="3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rdiaUPC" w:hAnsi="CordiaUPC" w:eastAsia="Cordia New" w:cs="CordiaUPC"/>
      <w:b/>
      <w:bCs/>
      <w:color w:val="00000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UPC" w:hAnsi="CordiaUPC" w:eastAsia="Cordia New" w:cs="CordiaUPC"/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" w:hanging="0"/>
      <w:jc w:val="both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7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before="240" w:after="0"/>
      <w:ind w:left="708" w:hanging="697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left" w:pos="720" w:leader="none"/>
      </w:tabs>
      <w:spacing w:before="60" w:after="60"/>
      <w:ind w:left="1440" w:right="-286" w:hanging="72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60"/>
      <w:ind w:left="1418" w:hanging="709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60" w:after="6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PlainText">
    <w:name w:val="Plain Text"/>
    <w:basedOn w:val="Normal"/>
    <w:qFormat/>
    <w:pPr/>
    <w:rPr>
      <w:rFonts w:ascii="Tms Rmn" w:hAnsi="Tms Rmn" w:cs="Tms Rmn"/>
      <w:sz w:val="28"/>
    </w:rPr>
  </w:style>
  <w:style w:type="paragraph" w:styleId="Style11">
    <w:name w:val="Style1"/>
    <w:basedOn w:val="Normal"/>
    <w:qFormat/>
    <w:pPr>
      <w:jc w:val="both"/>
    </w:pPr>
    <w:rPr>
      <w:rFonts w:ascii="BrowalliaUPC" w:hAnsi="BrowalliaUPC" w:eastAsia="Cordia New" w:cs="BrowalliaUPC"/>
      <w:sz w:val="26"/>
      <w:szCs w:val="26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120" w:after="60"/>
      <w:ind w:hanging="0"/>
      <w:jc w:val="left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PrintFromToSubjectDate2">
    <w:name w:val="Print- From: To: Subject: Date:2"/>
    <w:basedOn w:val="Normal"/>
    <w:qFormat/>
    <w:pPr>
      <w:pBdr>
        <w:left w:val="single" w:sz="18" w:space="1" w:color="000000"/>
      </w:pBdr>
      <w:ind w:left="1080" w:hanging="1080"/>
    </w:pPr>
    <w:rPr>
      <w:rFonts w:ascii="Cordia New" w:hAnsi="Cordia New" w:eastAsia="Cordia New" w:cs="Cordi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31:00Z</dcterms:created>
  <dc:creator>A</dc:creator>
  <dc:description/>
  <cp:keywords/>
  <dc:language>en-US</dc:language>
  <cp:lastModifiedBy>seamico</cp:lastModifiedBy>
  <cp:lastPrinted>2008-03-04T17:08:00Z</cp:lastPrinted>
  <dcterms:modified xsi:type="dcterms:W3CDTF">2008-03-21T08:29:00Z</dcterms:modified>
  <cp:revision>4</cp:revision>
  <dc:subject/>
  <dc:title>การวิจัยและพัฒนา</dc:title>
</cp:coreProperties>
</file>