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7088" w:leader="none"/>
          <w:tab w:val="left" w:pos="8080" w:leader="none"/>
          <w:tab w:val="left" w:pos="8789" w:leader="none"/>
        </w:tabs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/>
          <w:bCs/>
          <w:u w:val="single"/>
        </w:rPr>
        <w:t>รายการระหว่างกัน</w:t>
      </w:r>
    </w:p>
    <w:p>
      <w:pPr>
        <w:pStyle w:val="Normal"/>
        <w:spacing w:before="60" w:after="0"/>
        <w:ind w:firstLine="23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การระหว่างกันของบริษัทส่วนใหญ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จะเป็น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ที่เป็นไปตามลักษณะของธุรกิ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โดยการคิดราคาและอัตราค่าธรรมเนียมเป็นอัตราทั่วไป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เช่นเดียวกับลูกค้าอื่นดังที่ได้เปิดเผยใ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ตารางรายการระหว่างกั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ารอนุมัติรายการจะเป็นตามกฎเกณฑ์และนโยบายที่กำหนดโดย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ล</w:t>
      </w:r>
      <w:r>
        <w:rPr>
          <w:rFonts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ต</w:t>
      </w:r>
      <w:r>
        <w:rPr>
          <w:rFonts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และตลาดหลักทรัพย์ฯ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ณ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วันที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 xml:space="preserve">31 </w:t>
      </w:r>
      <w:r>
        <w:rPr>
          <w:rFonts w:ascii="Angsana New" w:hAnsi="Angsana New"/>
          <w:sz w:val="24"/>
          <w:sz w:val="24"/>
          <w:szCs w:val="24"/>
        </w:rPr>
        <w:t>ธันวาคม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25</w:t>
      </w:r>
      <w:r>
        <w:rPr>
          <w:rFonts w:ascii="Angsana New" w:hAnsi="Angsana New"/>
          <w:sz w:val="24"/>
          <w:szCs w:val="24"/>
        </w:rPr>
        <w:t>50</w:t>
      </w: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ริษัทฯ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ม่มีนโยบายในการเพิ่มหรือเปลี่ยนแปลงสัญญาสำหรับรายการระหว่างกันที่มีอยู่เดิม</w:t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รายการซื้อ</w:t>
      </w:r>
      <w:r>
        <w:rPr>
          <w:rFonts w:ascii="Angsana New" w:hAnsi="Angsana New"/>
          <w:sz w:val="24"/>
          <w:szCs w:val="24"/>
          <w:lang w:val="en-US"/>
        </w:rPr>
        <w:t>/</w:t>
      </w:r>
      <w:r>
        <w:rPr>
          <w:rFonts w:ascii="Angsana New" w:hAnsi="Angsana New"/>
          <w:sz w:val="24"/>
          <w:sz w:val="24"/>
          <w:szCs w:val="24"/>
          <w:lang w:val="en-US"/>
        </w:rPr>
        <w:t>ขายสินค้าหรือบริการ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850"/>
        <w:gridCol w:w="3827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)</w:t>
              <w:tab/>
              <w:t>Quam Securities Co., Ltd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นายหน้าจ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อัตราค่าธรรมเนียม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0.75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 - 2.0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มูลค่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ที่ตกลงกั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 Securities Co., Ltd.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ที่จำหน่าย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317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3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)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Mac Capital Advisors Limite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นายหน้าจ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อัตราค่าธรรมเนียมเป็นอัตราร้อยละของรายได้ค่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ริ่มทำสัญญาเม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กราคม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ือ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รรมเนียมที่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ด้รับจากลูกค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ั้งนี้อัตราร้อยล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55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ัญญามีอายุ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นับ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็คมิลเล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ค่าธรรมเนียมจ่ายยังไม่ได้ระบุใน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ึ่งเป็น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ากวันเซ็น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พื่อให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ตกลงกันในแต่ละครั้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นระหว่าง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5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Mac Capital Advisors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ังไม่มีรายการเกิดขึ้น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Limited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าลูกค้าเพื่อรับ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การที่ปรึกษาด้านการเง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ับบริษัทฯ</w:t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  <w:tab/>
        <w:tab/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689"/>
        <w:gridCol w:w="2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  <w:t>Quam Securities Nominee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46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844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461.3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  <w:t>(Singapore) Pte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21 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7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.5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61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.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84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สินมั่นค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กันภั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3.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5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8.5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รืองวิท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ุษฎีสุรพจน์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</w:rPr>
              <w:t xml:space="preserve">)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าออกจากการเป็นกรรมก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รืองวิท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ุษฎีสุรพจน์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กรรมการผู้อำนวยก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กรรมการผู้อำนวย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นายหน้า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8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กรรมการผู้มีอำนาจลงนา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ษภ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เป็นกรรม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อำนาจ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สินมั่นคง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00.6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10.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62.77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91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นายหน้า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4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7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9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จ่ายค่าบริการจัดการกอง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8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.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ในสัญญา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บุคคลของบริษัทฯ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มูลค่าสินทรัพย์สุทธิ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br w:type="page"/>
      </w: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  <w:tab/>
        <w:tab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827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6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6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ค่าใช้จ่ายที่เกิดขึ้นจริง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ื้อื่น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7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ีริเวทีฟ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ื้อื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ค่าใช้จ่ายที่เกิดขึ้นจริง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8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ุ๊คเก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ข้อมูลข่าวส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ราคาที่ตกลง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ใบแจ้งหนี้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นายหน้าจ่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0.57  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5-3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เป็นที่ปรึกษาทางการเงิ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มีกรรมการร่วมกันกับบริษัท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9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บอร์ด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ที่ปรึกษาทางการ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(0.2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ต่อปี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ที่ปรึกษาค้างรั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0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เชี่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ินเวสเม้นท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0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0.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.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br w:type="page"/>
      </w: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  <w:tab/>
        <w:tab/>
      </w:r>
    </w:p>
    <w:tbl>
      <w:tblPr>
        <w:tblW w:w="15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688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็สเซ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เนจเมนจ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ธรรมเนีย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จัดการกองท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4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9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ค่าธรรมเนียมการจัด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บุคคลและค่า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ส่วนบุคค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่วไ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ค่าที่ปรึกษาเป็นไปตามอัตราที่ตกลงกั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สำหรับลูกค้าแต่ละราย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การจัดการกอง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.4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.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34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บุคคลและค่า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2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ิดตามค่าใช้จ่ายที่เกิดขึ้นจริง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อื่น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67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ิดตามค่าใช้จ่ายที่เกิดขึ้นจริง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็สเซ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ธรรมเนียมและบริ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2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14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3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เอฟ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เนจเม้นท์จำกัด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ธรรมเนีย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จัดการกองท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.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ค่าธรรมเนียมการจัด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บุคคลและค่า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ส่วนบุคค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่วไ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ค่าที่ปรึกษาเป็นไปตามอัตราที่ตกลงกั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สำหรับลูกค้าแต่ละราย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การจัดการกอง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4.17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บุคคลและค่า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ิดตามค่าใช้จ่ายที่เกิดขึ้นจริง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/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  <w:r>
        <w:rPr/>
        <w:tab/>
        <w:tab/>
      </w:r>
    </w:p>
    <w:tbl>
      <w:tblPr>
        <w:tblW w:w="15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688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ปซิฟิค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20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20.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2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0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1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5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อราเซี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ินเวส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ธรรมเนียมและบริ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0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ิมิเต็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51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6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ริญโภคภัณฑ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ตกลงกันตามสัญญ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ดร</w:t>
            </w:r>
            <w:r>
              <w:rPr>
                <w:rFonts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รจัก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กษมสุวรรณได้ลา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กรรมการร่วมกันกับ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อกจากการเป็นกรรมการขอ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ร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รจัก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กษมสุวรรณ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ษาย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7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6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2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11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8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9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กอบสุข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ี่ยมสุรีย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กอบสุข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ี่ยมสุรีย์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ด้ลาออกจากการเป็นกรรมก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3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ษ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ด้ลาออกจากการเป็นกรรมก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6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8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ษ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ฮ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ชาว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4.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6.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0.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ฮ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ชาว์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ด้ลาออกจากการเป็นกรรมก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8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ษ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br w:type="page"/>
      </w: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2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สมชา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ญจนเพชรรัตน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องกรร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1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3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สาวภัทรินท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นาถ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1.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สาวภัทรินท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นาถ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องกรร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ด้ลาออกจาก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7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ษภ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ขายพันธบัตร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ชูพงศ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เศรษฐก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ชูพงศ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เศรษฐก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องกรร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ด้ลาออกจาก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20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กฎ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บรรจิ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ิตตะนุศาสตร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.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6.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ช่วยกรร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6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ณัฐวัฒ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ญทรง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.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าณุเดช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ญทร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้องชาย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9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4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7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เดช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.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ู่สมรส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8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จารุภ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8.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ู่สมรส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6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9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สาวสมรทิ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้องสาว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8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0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พริษฐ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.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ตร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br w:type="page"/>
      </w:r>
      <w:r>
        <w:rPr>
          <w:rFonts w:ascii="Angsana New" w:hAnsi="Angsana New"/>
          <w:sz w:val="24"/>
          <w:szCs w:val="24"/>
        </w:rPr>
        <w:t>2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ทรัพย์สิน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เงินลงทุน</w:t>
      </w:r>
      <w:r>
        <w:rPr>
          <w:rFonts w:ascii="Angsana New" w:hAnsi="Angsana New" w:eastAsia="Angsana New" w:cs="Angsana New"/>
          <w:sz w:val="24"/>
          <w:sz w:val="24"/>
          <w:szCs w:val="24"/>
          <w:lang w:val="en-US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686"/>
        <w:gridCol w:w="240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2"/>
                <w:sz w:val="22"/>
                <w:szCs w:val="22"/>
                <w:lang w:val="en-US"/>
              </w:rPr>
              <w:t>บริษัทหลักทรัพย์จัดการกองทุน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.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0.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0.2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5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เงินลงทุนในกองทุนส่วนบุคค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75.5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22.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ามที่ตกลงกันในสัญญา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ฯใ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ถอนเงินจากกงอ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0.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2.4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เงินที่ถอน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)</w:t>
              <w:tab/>
            </w:r>
            <w:r>
              <w:rPr>
                <w:rFonts w:ascii="Angsana New" w:hAnsi="Angsana New"/>
                <w:sz w:val="22"/>
                <w:sz w:val="22"/>
                <w:szCs w:val="22"/>
                <w:lang w:val="en-US"/>
              </w:rPr>
              <w:t>บริษัทหลักทรัพย์จัดการกองทุนรวม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10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ำระค่าหุ้นสามัญเพิ่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5.0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ที่ล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7.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สินทรัพย์ถาว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17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คาตามบัญชีของสิน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จำหน่าย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พันธบัตรรัฐบา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.7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งทุนในกองทุนรวมที่บริหารโดย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หน่ว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พันธบัตรรัฐบา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.38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เงินลงทุนในกองทุน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0.5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สินทรัพย์สุทธิของกองทุน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2"/>
                <w:sz w:val="22"/>
                <w:szCs w:val="22"/>
                <w:lang w:val="en-US"/>
              </w:rPr>
              <w:t>บริษัท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  <w:lang w:val="en-US"/>
              </w:rPr>
              <w:t>ซีมิโก้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  <w:lang w:val="en-US"/>
              </w:rPr>
              <w:t>ดีริเวทีฟ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  <w:lang w:val="en-US"/>
              </w:rPr>
              <w:t>บริษัท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  <w:lang w:val="en-US"/>
              </w:rPr>
              <w:t>ซีมิโก้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  <w:lang w:val="en-US"/>
              </w:rPr>
              <w:t>ดีริเวทีฟ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ฯในปัจจุบัน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พันธบัตรรัฐบา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08.66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ดทะเบียนเลิกบริษัท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มื่อวันที่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อนเงินลงทุนในหุ้นสามัญ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ดส่วนที่ลงทุน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ทุนที่ออกและ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13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 xml:space="preserve">255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ละได้คืนทุ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ำระแล้ว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ให้ผู้ถือหุ้นแล้วบางส่วน</w:t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2</w:t>
      </w:r>
      <w:r>
        <w:rPr>
          <w:rFonts w:ascii="Angsana New" w:hAnsi="Angsana New"/>
          <w:sz w:val="24"/>
          <w:szCs w:val="24"/>
        </w:rPr>
        <w:t>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ทรัพย์สิน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เงินลงทุน</w:t>
      </w:r>
      <w:r>
        <w:rPr>
          <w:rFonts w:ascii="Angsana New" w:hAnsi="Angsana New" w:eastAsia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992"/>
        <w:gridCol w:w="993"/>
        <w:gridCol w:w="992"/>
        <w:gridCol w:w="3686"/>
        <w:gridCol w:w="226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4)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รมอ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20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22.6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นายเรืองวิทย์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ดุษฎีสุรพจน์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หุ้นสามัญ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รมอ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นด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60.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ใน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.177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หุ้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ละนายเจอเรมี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ลคห์เมียร์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คิง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การขา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big lot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่านตลาดหลักทรัพย์แห่ง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าออกจากการเป็นกรรมการของ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  <w:r>
              <w:rPr>
                <w:rFonts w:ascii="Angsana New" w:hAnsi="Angsana New"/>
                <w:sz w:val="24"/>
                <w:szCs w:val="24"/>
              </w:rPr>
              <w:t xml:space="preserve">,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ไรมอน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ลนด์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กัด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รืองวิท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ุษฎีสุรพจน์</w:t>
            </w:r>
            <w:r>
              <w:rPr>
                <w:rFonts w:ascii="Angsana New" w:hAnsi="Angsana New"/>
                <w:sz w:val="24"/>
                <w:szCs w:val="24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เงินลงทุนในตั๋วแลกเง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00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7.00-7.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 xml:space="preserve">29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มีกรรม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ถ่ถอนตั๋วแลกเงิ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7.00-7.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49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ร่วมกันกับบริษัทย่อ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4.3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.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</w:t>
            </w:r>
            <w:r>
              <w:rPr>
                <w:rFonts w:ascii="Angsana New" w:hAnsi="Angsana New"/>
                <w:sz w:val="24"/>
                <w:szCs w:val="24"/>
              </w:rPr>
              <w:t xml:space="preserve">0.036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ต่อหุ้น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49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</w:t>
            </w:r>
            <w:r>
              <w:rPr>
                <w:rFonts w:ascii="Angsana New" w:hAnsi="Angsana New"/>
                <w:sz w:val="24"/>
                <w:szCs w:val="24"/>
              </w:rPr>
              <w:t>0.04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ต่อหุ้น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แม็คมิลเล็น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ดอกเบี้ยรับจากตั๋วแลกเงิ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.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7.00-7.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าออกจากการเป็นกรรมการของ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ไรมอน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ลนด์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กัด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 xml:space="preserve">28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ธันวาคม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49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าออกจากการเป็นกรรมการของ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ไรมอน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ลนด์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กัด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 xml:space="preserve">27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เมษายน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ุ๊คเก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4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5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หุ้นสามัญจากการออกหุ้นเพิ่ม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.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ที่เสนอขายกับนักลงทุนอื่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ุ๊คเก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ุ๊ป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.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7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ต่อหุ้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ำรง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ำแหน่งกรรมการอิสระ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br w:type="page"/>
      </w:r>
      <w:r>
        <w:rPr>
          <w:rFonts w:ascii="Angsana New" w:hAnsi="Angsana New"/>
          <w:sz w:val="24"/>
          <w:szCs w:val="24"/>
          <w:lang w:val="en-US"/>
        </w:rPr>
        <w:t>2</w:t>
      </w:r>
      <w:r>
        <w:rPr>
          <w:rFonts w:ascii="Angsana New" w:hAnsi="Angsana New"/>
          <w:sz w:val="24"/>
          <w:szCs w:val="24"/>
        </w:rPr>
        <w:t>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ทรัพย์สิน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เงินลงทุน</w:t>
      </w:r>
      <w:r>
        <w:rPr>
          <w:rFonts w:ascii="Angsana New" w:hAnsi="Angsana New" w:eastAsia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3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บอร์ด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ไทย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งทุนในหุ้นบุริมสิทธิ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5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5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55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ลงทุน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ต่มีสิทธิออกเสียง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ียง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ิลเลีย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3.</w:t>
        <w:tab/>
      </w:r>
      <w:r>
        <w:rPr>
          <w:rFonts w:ascii="Angsana New" w:hAnsi="Angsana New"/>
          <w:sz w:val="24"/>
          <w:sz w:val="24"/>
          <w:szCs w:val="24"/>
        </w:rPr>
        <w:t>การให้กู้ยืม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3"/>
        <w:gridCol w:w="3686"/>
        <w:gridCol w:w="2268"/>
      </w:tblGrid>
      <w:tr>
        <w:trPr>
          <w:trHeight w:val="5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2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80"/>
              <w:ind w:right="-142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ind w:right="-142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4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80"/>
              <w:ind w:right="-142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80"/>
              <w:ind w:right="-142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2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  <w:t>Quam Securities Nominees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เงินให้กู้ยืม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6.5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  <w:t>(Singapore) Pte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ให้กู้ยืม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ค้างรั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ค้างจ่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รับเงินให้กู้ยืม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.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1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.75-8.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จ่ายเงินให้กู้ยืม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035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7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u w:val="single"/>
              </w:rPr>
              <w:t>รายการระหว่างบริษัทย่อยกับผู้เกี่ยวข้อง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ท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เตรทติจิค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ยุ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0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ท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เตรทติจิค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ินเวสเ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ค้างจ่ายเงินกู้ยื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29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ินเวสเ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กู้ยืม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จ่ายเงินกู้ยื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9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ที่ตกลงกันตามสัญญ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แก่บริษัทย่อยของบริษัทฯ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บริษัทหลักทรัพย์จัดกา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ให้สิทธิแก่ผู้ให้กู้ที่จะแปล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เป็นทุนในจำนวนไม่เก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 xml:space="preserve">25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  <w:t>Quam Asset Management Limited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ยุ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5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Quam Asset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ค้างจ่ายเงินกู้ยื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Management Limited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ห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ู้ยืมแก่บริษัทย่อย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จ่ายเงินกู้ยื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ที่ตกลงกันตามสัญญ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ให้สิทธิแก่ผู้ให้กู้ที่จะแปล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เป็นทุนในจำนวนไม่เก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 xml:space="preserve">25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4.</w:t>
        <w:tab/>
      </w:r>
      <w:r>
        <w:rPr>
          <w:rFonts w:ascii="Angsana New" w:hAnsi="Angsana New"/>
          <w:sz w:val="24"/>
          <w:sz w:val="24"/>
          <w:szCs w:val="24"/>
        </w:rPr>
        <w:t>สัญญาการจัด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หรือสัญญาการให้ความช่วยเหลือ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3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</w:t>
            </w:r>
            <w:r>
              <w:rPr>
                <w:rFonts w:ascii="Angsana New" w:hAnsi="Angsana New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1)</w:t>
              <w:tab/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 Capital (Holdings) Ltd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ัญญาให้บริการด้าน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left="567" w:hanging="567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ที่ปรึกษารายป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.7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.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อัตราค่าธรรมเนียมที่เป็นไปตามสัญญ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เป็นต้องพึ่งพา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่ายค่าตอบแทนเดือ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</w:rPr>
              <w:t>1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Quam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ื่อสนับสนุ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ตั้งแต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ศจิก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8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ตอบแท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พัฒนาธุรกิจกับลูกค้า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ดลงเหลือเดือ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85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ว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าษ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างประเทศ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ัญญาดังกล่าว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เกี่ยวข้องและค่าใช้จ่ายอื่นๆ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สัญญาเพื่อสนับสนุ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ดำเนินธุรกิจปกต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ได้ยกเลิกสัญญาแล้ว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ศจิก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9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)</w:t>
              <w:tab/>
              <w:t>Quam Securities Co., Ltd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ัญญาให้บริการในการดำเนิน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างทะเบี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การดูแล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ฏิบัติงานของบริษัท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left="567" w:hanging="567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รายป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7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อัตราค่าธรรมเนียมที่เป็นไปตามสัญญ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รายการที่เกิดขึ้นตามราคา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่า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ตอบแท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ือ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  <w:r>
              <w:rPr>
                <w:rFonts w:ascii="Angsana New" w:hAnsi="Angsana New"/>
                <w:sz w:val="24"/>
                <w:szCs w:val="24"/>
              </w:rPr>
              <w:t>,</w:t>
            </w:r>
            <w:r>
              <w:rPr>
                <w:rFonts w:ascii="Angsana New" w:hAnsi="Angsana New"/>
                <w:sz w:val="24"/>
                <w:szCs w:val="24"/>
              </w:rPr>
              <w:t>975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HKD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ลาดหรือราคายุติธรรม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เดือ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้งนี้เพื่อความสะดวกจากก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ำเนินงา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ได้รับความ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่วยเหลือด้านการจดทะเบีย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้อกำหนดทางภาษีตลอดจ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80"/>
              <w:ind w:left="567" w:hanging="567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สานงานเรื่องนายจ้า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80"/>
              <w:ind w:left="567" w:hanging="567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จ้า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ธนาค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80"/>
              <w:ind w:left="567" w:hanging="567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ได้ปิดสำนักงานตัว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80"/>
              <w:ind w:left="567" w:hanging="567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ทนและยกเลิกสัญญาแล้ว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80"/>
              <w:ind w:left="567" w:hanging="567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ุล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4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737" w:gutter="0" w:header="720" w:top="851" w:footer="113" w:bottom="340"/>
          <w:pgNumType w:start="73" w:fmt="decimal"/>
          <w:formProt w:val="false"/>
          <w:textDirection w:val="lrTb"/>
          <w:docGrid w:type="default" w:linePitch="360" w:charSpace="0"/>
        </w:sectPr>
        <w:pStyle w:val="Normal"/>
        <w:ind w:right="227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Heading1"/>
        <w:spacing w:before="0" w:after="120"/>
        <w:ind w:right="-57" w:firstLine="851"/>
        <w:jc w:val="both"/>
        <w:rPr>
          <w:rFonts w:ascii="Angsana New" w:hAnsi="Angsana New" w:cs="Angsana New"/>
          <w:sz w:val="28"/>
          <w:szCs w:val="28"/>
          <w:u w:val="none"/>
        </w:rPr>
      </w:pPr>
      <w:r>
        <w:rPr>
          <w:rFonts w:cs="Angsana New" w:ascii="Angsana New" w:hAnsi="Angsana New"/>
          <w:sz w:val="28"/>
          <w:szCs w:val="28"/>
          <w:u w:val="none"/>
        </w:rPr>
      </w:r>
    </w:p>
    <w:p>
      <w:pPr>
        <w:pStyle w:val="Heading1"/>
        <w:spacing w:before="0" w:after="120"/>
        <w:ind w:right="-57" w:firstLine="851"/>
        <w:jc w:val="both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 xml:space="preserve">ความเห็นเกี่ยวกับรายการระหว่างกันของกรรมการตรวจสอบ สิ้นสุด ณ วันที่ </w:t>
      </w:r>
      <w:r>
        <w:rPr>
          <w:rFonts w:cs="Angsana New" w:ascii="Angsana New" w:hAnsi="Angsana New"/>
          <w:sz w:val="28"/>
          <w:szCs w:val="28"/>
          <w:u w:val="none"/>
          <w:lang w:val="en-US"/>
        </w:rPr>
        <w:t>3</w:t>
      </w:r>
      <w:r>
        <w:rPr>
          <w:rFonts w:cs="Angsana New" w:ascii="Angsana New" w:hAnsi="Angsana New"/>
          <w:sz w:val="28"/>
          <w:szCs w:val="28"/>
          <w:u w:val="none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  <w:u w:val="none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u w:val="none"/>
        </w:rPr>
        <w:t>25</w:t>
      </w:r>
      <w:r>
        <w:rPr>
          <w:rFonts w:cs="Angsana New" w:ascii="Angsana New" w:hAnsi="Angsana New"/>
          <w:sz w:val="28"/>
          <w:szCs w:val="28"/>
          <w:u w:val="none"/>
        </w:rPr>
        <w:t>50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ห็นของกรรมการตรวจสอบ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ายการซื้อ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ายสินค้าหรือบริการ</w:t>
            </w:r>
          </w:p>
          <w:p>
            <w:pPr>
              <w:pStyle w:val="Normal"/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ป็นไปตามแนวทางการค้าปกติของธุรกิจ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มีราคาเป็นไปตามราคาตลาด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ายการซื้อ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ายทรัพย์สิน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ลงทุน</w:t>
            </w:r>
          </w:p>
          <w:p>
            <w:pPr>
              <w:pStyle w:val="Normal"/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ป็นไปตามแนวทางการค้าปกติของธุรกิจและราคาไม่ทำให้บริษัทฯ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ียประโยชน์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ีกทั้งเป็นการขยายธุรกิจเพื่อเข้าไปดำเนินงานเกี่ยวกับผลิตภัณฑ์ใหม่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ให้กู้ยืม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การปล่อยกู้ตามธุรกิจปกติของบริษัทฯ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มีการฟ้องร้องบังคับชำระหนี้ตามขั้นตอนปกติ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ลูกหนี้ไม่มีส่วนเกี่ยวข้องต่อการบริหารงานของบริษัทฯ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อย่างใด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การจัดการ หรือสัญญาการให้ความช่วยเหลือ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ในเชิงธุรกิจทั่วไปที่ต้องการพัฒนาและขยายฐานลูกค้าต่างประเทศ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ต้องอาศัยการสนับสนุนจากบริษัทต่างประเทศที่มีความชำนาญ</w:t>
            </w:r>
          </w:p>
        </w:tc>
      </w:tr>
    </w:tbl>
    <w:p>
      <w:pPr>
        <w:pStyle w:val="Normal"/>
        <w:ind w:left="851" w:right="-143" w:hanging="425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าตรการในการทำรายการระหว่างกันและแนวโน้มการทำรายการระหว่างกันในอนาคต</w:t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26" w:right="-1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โยบายในการทำรายการที่เกี่ยวโยงกันด้วยความโปร่งใส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คำนึงถึงความเป็นธรรมและเป็นประโยชน์สูงสุดต่อ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สมือนทำรายการกับบุคลภายนอ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ปฏิบัติตามหลักเกณฑ์และวิธีการที่กำหนดโดยตลาดหลักทรัพย์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ind w:left="426" w:right="-1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26" w:right="-1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ธุรกิจหลักทรัพย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นวโน้มการทำรายการระหว่างกันจะเป็นรายการทางการค้าที่เป็นธุรกิจปกติ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เกี่ยวกับการบริการเพื่อประโยชน์ทางธุรกิจปกติ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ลุ่มผู้เกี่ยวโยงในการทำรายการระหว่างกันจะเป็นดังรายชื่อที่เปิดเผยข้างต้น</w:t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20" w:top="776" w:footer="4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5445" cy="535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5445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95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0.35pt;height:4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95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35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97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>ส่วนที่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97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</w:rPr>
    </w:pPr>
    <w:r>
      <w:rPr>
        <w:rFonts w:cs="Cordia New"/>
      </w:rPr>
      <w:t>แบบ</w:t>
    </w:r>
    <w:r>
      <w:rPr>
        <w:rFonts w:eastAsia="Tms Rmn" w:cs="Tms Rmn"/>
      </w:rPr>
      <w:t xml:space="preserve"> </w:t>
    </w:r>
    <w:r>
      <w:rPr>
        <w:rFonts w:cs="Cordia New"/>
      </w:rPr>
      <w:t>5</w:t>
    </w:r>
    <w:r>
      <w:rPr>
        <w:rFonts w:cs="Cordia New"/>
      </w:rPr>
      <w:t>6-1</w:t>
    </w:r>
  </w:p>
  <w:p>
    <w:pPr>
      <w:pStyle w:val="Header"/>
      <w:pBdr>
        <w:top w:val="single" w:sz="4" w:space="1" w:color="000000"/>
      </w:pBdr>
      <w:jc w:val="right"/>
      <w:rPr>
        <w:rFonts w:cs="Cordia New"/>
        <w:sz w:val="10"/>
        <w:szCs w:val="10"/>
      </w:rPr>
    </w:pPr>
    <w:r>
      <w:rPr>
        <w:rFonts w:cs="Cordia New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rdia New"/>
      </w:rPr>
      <w:t>แบบ</w:t>
    </w:r>
    <w:r>
      <w:rPr>
        <w:rFonts w:eastAsia="Tms Rmn" w:cs="Tms Rmn"/>
      </w:rPr>
      <w:t xml:space="preserve"> </w:t>
    </w:r>
    <w:r>
      <w:rPr>
        <w:rFonts w:cs="Cordia New"/>
      </w:rPr>
      <w:t>5</w:t>
    </w:r>
    <w:r>
      <w:rPr>
        <w:rFonts w:cs="Cordia New"/>
      </w:rPr>
      <w:t>6-1</w:t>
    </w:r>
  </w:p>
  <w:p>
    <w:pPr>
      <w:pStyle w:val="Header"/>
      <w:pBdr>
        <w:top w:val="single" w:sz="4" w:space="1" w:color="000000"/>
      </w:pBdr>
      <w:jc w:val="right"/>
      <w:rPr>
        <w:rFonts w:cs="Cordia New"/>
        <w:sz w:val="10"/>
        <w:szCs w:val="10"/>
      </w:rPr>
    </w:pPr>
    <w:r>
      <w:rPr>
        <w:rFonts w:cs="Cordia New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exact" w:line="240"/>
      <w:ind w:right="-380" w:hanging="0"/>
      <w:jc w:val="both"/>
      <w:outlineLvl w:val="3"/>
    </w:pPr>
    <w:rPr>
      <w:rFonts w:ascii="Angsana New" w:hAnsi="Angsana New" w:eastAsia="Cordi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360" w:hanging="360"/>
      <w:jc w:val="both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eastAsia="Cordi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Cordia New" w:cs="CordiaUPC"/>
      <w:b/>
      <w:bCs/>
      <w:color w:val="000000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Cordia New" w:cs="CordiaUPC"/>
      <w:b/>
      <w:bCs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Times New Roman" w:hAnsi="Times New Roman" w:eastAsia="Cordia New"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40" w:leader="none"/>
      </w:tabs>
    </w:pPr>
    <w:rPr>
      <w:rFonts w:ascii="Times New Roman" w:hAnsi="Times New Roman" w:cs="Times New Roman"/>
      <w:sz w:val="32"/>
      <w:szCs w:val="32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rFonts w:ascii="Times New Roman" w:hAnsi="Times New Roman" w:cs="Times New Roman"/>
      <w:sz w:val="32"/>
      <w:szCs w:val="32"/>
    </w:rPr>
  </w:style>
  <w:style w:type="paragraph" w:styleId="TextBodyIndent">
    <w:name w:val="Body Text Indent"/>
    <w:basedOn w:val="Normal"/>
    <w:pPr>
      <w:spacing w:before="60" w:after="60"/>
      <w:ind w:left="1080" w:hanging="0"/>
    </w:pPr>
    <w:rPr>
      <w:rFonts w:ascii="Angsana New" w:hAnsi="Angsana New" w:eastAsia="Cordi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60"/>
      <w:ind w:left="567" w:hanging="0"/>
      <w:jc w:val="both"/>
    </w:pPr>
    <w:rPr>
      <w:rFonts w:ascii="Angsana New" w:hAnsi="Angsana New" w:cs="Angsana New"/>
      <w:sz w:val="32"/>
      <w:szCs w:val="32"/>
    </w:rPr>
  </w:style>
  <w:style w:type="paragraph" w:styleId="Style5">
    <w:name w:val="à¹×éÍàÃ×èÍ§"/>
    <w:basedOn w:val="Normal"/>
    <w:qFormat/>
    <w:pPr>
      <w:ind w:right="386" w:hanging="0"/>
    </w:pPr>
    <w:rPr>
      <w:rFonts w:ascii="Times New Roman" w:hAnsi="Times New Roman" w:cs="CordiaUPC"/>
      <w:sz w:val="28"/>
      <w:szCs w:val="28"/>
    </w:rPr>
  </w:style>
  <w:style w:type="paragraph" w:styleId="BlockText">
    <w:name w:val="Block Text"/>
    <w:basedOn w:val="Normal"/>
    <w:qFormat/>
    <w:pPr>
      <w:widowControl w:val="false"/>
      <w:spacing w:before="120" w:after="60"/>
      <w:ind w:left="720" w:right="139" w:hanging="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Style11">
    <w:name w:val="Style1"/>
    <w:basedOn w:val="Normal"/>
    <w:qFormat/>
    <w:pPr>
      <w:jc w:val="both"/>
    </w:pPr>
    <w:rPr>
      <w:rFonts w:ascii="Times New Roman" w:hAnsi="Times New Roman" w:eastAsia="Cordia New" w:cs="BrowalliaUPC"/>
      <w:sz w:val="26"/>
      <w:szCs w:val="26"/>
    </w:rPr>
  </w:style>
  <w:style w:type="paragraph" w:styleId="BodyText3">
    <w:name w:val="Body Text 3"/>
    <w:basedOn w:val="Normal"/>
    <w:qFormat/>
    <w:pPr>
      <w:spacing w:before="120" w:after="60"/>
    </w:pPr>
    <w:rPr>
      <w:rFonts w:ascii="Angsana New" w:hAnsi="Angsana New" w:eastAsia="Cordia New" w:cs="Angsana New"/>
      <w:sz w:val="32"/>
      <w:szCs w:val="32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Cordia New" w:cs="Times New Roman"/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27:00Z</dcterms:created>
  <dc:creator>foobar</dc:creator>
  <dc:description/>
  <cp:keywords/>
  <dc:language>en-US</dc:language>
  <cp:lastModifiedBy>seamico</cp:lastModifiedBy>
  <cp:lastPrinted>2008-03-21T15:43:00Z</cp:lastPrinted>
  <dcterms:modified xsi:type="dcterms:W3CDTF">2008-03-21T08:48:00Z</dcterms:modified>
  <cp:revision>5</cp:revision>
  <dc:subject/>
  <dc:title>แบบแสดงรายการข้อมูลการเสนอขายหลักทรัพย์</dc:title>
</cp:coreProperties>
</file>