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right="281" w:hanging="0"/>
        <w:jc w:val="left"/>
        <w:rPr/>
      </w:pPr>
      <w:r>
        <w:rPr/>
        <w:t>ปัจจัยความเสี่ยง</w:t>
      </w:r>
      <w:r>
        <w:rPr/>
        <w:t xml:space="preserve">    </w:t>
      </w:r>
    </w:p>
    <w:p>
      <w:pPr>
        <w:pStyle w:val="TextBodyIndent"/>
        <w:tabs>
          <w:tab w:val="clear" w:pos="720"/>
          <w:tab w:val="left" w:pos="540" w:leader="none"/>
        </w:tabs>
        <w:spacing w:before="120" w:after="60"/>
        <w:ind w:left="0" w:right="281" w:hanging="0"/>
        <w:jc w:val="left"/>
        <w:rPr>
          <w:b/>
          <w:b/>
          <w:bCs/>
          <w:u w:val="single"/>
        </w:rPr>
      </w:pPr>
      <w:r>
        <w:rPr>
          <w:b/>
          <w:bCs/>
        </w:rPr>
        <w:t>1.</w:t>
        <w:tab/>
      </w:r>
      <w:r>
        <w:rPr>
          <w:b/>
          <w:b/>
          <w:bCs/>
        </w:rPr>
        <w:t>ความเสี่ยงจากการเปิดเสรีค่าธรรมเนียม</w:t>
      </w:r>
    </w:p>
    <w:p>
      <w:pPr>
        <w:pStyle w:val="Normal"/>
        <w:spacing w:before="120" w:after="60"/>
        <w:ind w:left="547" w:right="28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โน้มของธุรกิจหลักทรัพย์อยู่ภายใต้สภาวะการแข่งขันอย่างรุนแรงตั้งแต่ 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นื่องมาจากมาตรการเปิดเสรีค่าคอมมิชชั่นของตลาดหลักทรัพย์ฯ ซึ่งมีการปรับเปลี่ยนนโยบายค่าธรรมเนียมขั้นต่ำไปสู่การเปิดเสรีค่าธรรมเนียมโดยมีผลบังค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งผลกระทบโดยตรงต่อผลการดำเนินงานและความสามารถในการสร้างผลกำไรของบริษัทหลักทรัพย์ทั้งระบบ มีการคาดการณ์ว่าอาจเกิดกระแสการควบรวมกิจการในธุรกิจหลักทรัพย์เพื่อความแข่งแกร่งทางธุรกิจ ทำให้อาจมีบริษัทจากต่างชาติเข้ามาแข่งขันหรือร่วมเป็นพันธมิตรในประเทศไทยเพิ่มมากขึ้น  บริษัทฯ มีมาตรการบริหารความเสี่ยงรองรับการเปลี่ยนแปลงทางธุรกิจที่เกิดขึ้น โดยมีนโยบายในการเพิ่มระดับคุณภาพในการให้บริการ มุ่งเน้นการขยายฐานลูกค้าให้มีความหลากหลาย  ส่งเสริมให้มีการพัฒนาด้านเทคโนโลยีสารสนเทศและบุคลากรอย่างต่อเนื่อง   นอกจากนี้บริษัทฯ ยังเน้นการกระจายรายได้สู่การให้บริการธุรกิจด้านอื่นๆ ได้แก่ ธุรกิจการเป็นตัวแทนซื้อขายสัญญาซื้อขายล่วงหน้า ธุรกิจจัดการกองทุนรวม ธุรกิจตราสารอนุพันธ์  เพื่อเพิ่มศักยภาพและความได้เปรียบในการแข่งขัน </w:t>
      </w:r>
    </w:p>
    <w:p>
      <w:pPr>
        <w:pStyle w:val="TextBodyIndent"/>
        <w:tabs>
          <w:tab w:val="clear" w:pos="720"/>
          <w:tab w:val="left" w:pos="540" w:leader="none"/>
        </w:tabs>
        <w:spacing w:before="120" w:after="60"/>
        <w:ind w:left="0" w:right="281" w:hanging="0"/>
        <w:jc w:val="lef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</w:rPr>
        <w:t>.</w:t>
        <w:tab/>
      </w:r>
      <w:r>
        <w:rPr>
          <w:b/>
          <w:b/>
          <w:bCs/>
        </w:rPr>
        <w:t>ความเสี่ยงจากการพึ่งพาลูกค้ารายใหญ่</w:t>
      </w:r>
    </w:p>
    <w:p>
      <w:pPr>
        <w:pStyle w:val="Normal"/>
        <w:spacing w:before="120" w:after="60"/>
        <w:ind w:left="547" w:right="281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พึ่งพามูลค่าการซื้อขายหลักทรัพย์ของฐานลูกค้ารายใหญ่หรือลูกค้าน้อยราย อาจส่งผลกระทบโดยตรงต่อรายได้ของธุรกิจนายหน้าซื้อขายหลักทรัพย์ซึ่งเป็นธุรกิจหลักของบริษัทฯ  บริษัทฯ จึงกำหนดนโยบายในการขยายฐานลูกค้าให้กว้างขวางขึ้น  ลดการกระจุกตัวโดยมีแผนเพิ่มสัดส่วนการลงทุนของนักลงทุนสถาบันภายในและต่างประเทศ และสนับสนุนให้มีการซื้อขายผ่านระบบออนไลน์ ซึ่งเป็นหนึ่งในช่องทางการตลาดที่มีศักยภาพ   จากมาตรการควบคุมการซื้อขายหลักทรัพย์ที่กระจุกตัวอย่างต่อเนื่อง ทำให้รายได้ของบริษัทฯ จากการซื้อขายหลักทรัพย์ของลูกค้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อยู่ในระดับที่เหมาะสม โดยใน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สัดส่วนรายได้จากการซื้อขายหลักทรัพย์ของลูกค้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อยู่ที่ร้อยละ </w:t>
      </w:r>
      <w:r>
        <w:rPr>
          <w:rFonts w:cs="Angsana New" w:ascii="Angsana New" w:hAnsi="Angsana New"/>
          <w:sz w:val="32"/>
          <w:szCs w:val="32"/>
        </w:rPr>
        <w:t>14.43</w:t>
      </w:r>
    </w:p>
    <w:p>
      <w:pPr>
        <w:pStyle w:val="TextBodyIndent"/>
        <w:tabs>
          <w:tab w:val="clear" w:pos="720"/>
          <w:tab w:val="left" w:pos="540" w:leader="none"/>
        </w:tabs>
        <w:spacing w:before="120" w:after="60"/>
        <w:ind w:left="0" w:right="281" w:hanging="0"/>
        <w:jc w:val="left"/>
        <w:rPr>
          <w:b/>
          <w:b/>
          <w:bCs/>
          <w:u w:val="single"/>
        </w:rPr>
      </w:pPr>
      <w:r>
        <w:rPr>
          <w:b/>
          <w:bCs/>
        </w:rPr>
        <w:t>3</w:t>
      </w:r>
      <w:r>
        <w:rPr>
          <w:b/>
          <w:bCs/>
        </w:rPr>
        <w:t>.</w:t>
        <w:tab/>
      </w:r>
      <w:r>
        <w:rPr>
          <w:b/>
          <w:b/>
          <w:bCs/>
        </w:rPr>
        <w:t>ความเสี่ยงจากการผิดนัดชำระราคาของลูกค้า</w:t>
      </w:r>
    </w:p>
    <w:p>
      <w:pPr>
        <w:pStyle w:val="Normal"/>
        <w:spacing w:before="120" w:after="60"/>
        <w:ind w:left="547" w:right="28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การควบคุมความเสี่ยงดังกล่าวโดยการกำหนดระเบียบปฏิบัติในการพิจารณาอนุมัติวงเงินซื้อขายที่เหมาะสมกับฐานะทางการเงินของลูกค้า แนวทางการให้กู้ยืมเพื่อซื้อหลักทรัพย์และข้อกำหนดในการวางหลักประกัน โดยมีการทบทวนวงเงินของลูกค้า เพื่อลดความเสี่ยงจากการผิดนัดชำระราคาของลูกค้า  เนื่องจากบริษัทฯ เป็นตัวแทนซื้อขายสัญญาซื้อขายล่วงหน้าประเภทฟิวเจอร์และสัญญาออปชั่นในตลาดอนุพันธ์ หากเกิดเหตุการณ์ที่ทำให้ราคาของสัญญาซื้อขายล่วงหน้าหรือสัญญาออปชั่นมีความผันผวนอย่างรุนแรง อาจส่งผลให้ลูกค้าประสบผลขาดทุนจนไม่สามารถวางหลักประกันเพิ่มหรือชำระหนี้ได้  ทำให้บริษัทฯ อาจจำเป็นต้องรับภาระชำระหนี้ให้แก่สำนักหักบัญชีแทนลูกค้าในเบื้องต้นก่อน  แล้วจึงดำเนินการเรียกร้องการชำระหนี้จากลูกค้าต่อไป ดังนั้น บริษัทฯ จัดให้มีการติดตามและวิเคราะห์สถานะสัญญาของลูกค้าทุกร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ห้เจ้าหน้าที่การตลาดสามารถดูแลลูกค้าได้อย่างใกล้ชิด และสามารถรักษาระดับความเสี่ยงที่จะเกิดผลขาดทุนให้อยู่ในระดับที่เหมาะสม</w:t>
      </w:r>
    </w:p>
    <w:p>
      <w:pPr>
        <w:pStyle w:val="TextBodyIndent"/>
        <w:tabs>
          <w:tab w:val="clear" w:pos="720"/>
          <w:tab w:val="left" w:pos="540" w:leader="none"/>
        </w:tabs>
        <w:spacing w:before="120" w:after="60"/>
        <w:ind w:left="567" w:right="281" w:hanging="567"/>
        <w:jc w:val="left"/>
        <w:rPr>
          <w:b/>
          <w:b/>
          <w:bCs/>
          <w:u w:val="single"/>
        </w:rPr>
      </w:pPr>
      <w:r>
        <w:rPr>
          <w:b/>
          <w:bCs/>
        </w:rPr>
        <w:t>4</w:t>
      </w:r>
      <w:r>
        <w:rPr>
          <w:b/>
          <w:bCs/>
        </w:rPr>
        <w:t>.</w:t>
        <w:tab/>
      </w:r>
      <w:r>
        <w:rPr>
          <w:b/>
          <w:b/>
          <w:bCs/>
        </w:rPr>
        <w:t>ความเสี่ยงจากการทำธุรกรรมการจัดจำหน่ายหลักทรัพย์และที่ปรึกษาทางการเงิน</w:t>
      </w:r>
    </w:p>
    <w:p>
      <w:pPr>
        <w:pStyle w:val="Normal"/>
        <w:spacing w:before="120" w:after="60"/>
        <w:ind w:left="547" w:right="28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ดำเนินธุรกิจจัดจำหน่ายและรับประกันการจัดจำหน่าย ทำให้บริษัทฯ อาจมีผลขาดทุนจากการรับหลักทรัพย์ที่เหลือจากการจัดจำหน่ายเข้าบัญชีเงินลงทุนของบริษัทฯ  เนื่องจากการรับประกันการจัดจำหน่ายหลักทรัพย์ในจำนวนและราคาที่ไม่เหมาะสม ประกอบกับความผันผวนของภาวะตลาดหลักทรัพย์ฯทำให้ผู้ลงทุนไม่ตัดสินใจจองซื้อหลักทรัพย์   บริษัทฯ ดำเนินการเพื่อลดความเสี่ยงจากปัจจัยดังกล่าว โดยจัดให้มีการวิเคราะห์ข้อมูลของบริษัทผู้เสนอขายหลักทรัพย์   สภาวะตลาดหลักทรัพย์ฯ   ความน่าสนใจของหมวดธุรกิจของหลักทรัพย์ที่จัดจำหน่าย รวมทั้งความต้องการของนักลงทุนที่มีต่อหลักทรัพย์ดังกล่าวก่อนพิจารณารับงานและพิจารณาอนุมัติสัดส่วนที่บริษัทฯ จะรับประกันการจัดจำหน่าย</w:t>
      </w:r>
    </w:p>
    <w:p>
      <w:pPr>
        <w:pStyle w:val="TextBodyIndent"/>
        <w:tabs>
          <w:tab w:val="clear" w:pos="720"/>
          <w:tab w:val="left" w:pos="540" w:leader="none"/>
        </w:tabs>
        <w:spacing w:before="120" w:after="60"/>
        <w:ind w:left="567" w:right="281" w:hanging="567"/>
        <w:jc w:val="left"/>
        <w:rPr>
          <w:b/>
          <w:b/>
          <w:bCs/>
          <w:u w:val="single"/>
        </w:rPr>
      </w:pPr>
      <w:r>
        <w:rPr>
          <w:b/>
          <w:bCs/>
        </w:rPr>
        <w:t>5</w:t>
      </w:r>
      <w:r>
        <w:rPr>
          <w:b/>
          <w:bCs/>
        </w:rPr>
        <w:t>.</w:t>
        <w:tab/>
      </w:r>
      <w:r>
        <w:rPr>
          <w:b/>
          <w:b/>
          <w:bCs/>
        </w:rPr>
        <w:t>ความเสี่ยงจากการลงทุน</w:t>
      </w:r>
    </w:p>
    <w:p>
      <w:pPr>
        <w:pStyle w:val="Normal"/>
        <w:spacing w:before="120" w:after="60"/>
        <w:ind w:left="547" w:right="28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 มีการบริหารเงินลงทุนในหลักทรัพย์ทางการเงินที่หลากหลาย เพื่อกระจายความเสี่ยงด้านตลาดที่อาจเกิดขึ้นจากการเปลี่ยนแปลงของราคาหลักทรัพย์ และอัตราดอกเบี้ยของตลาด  การบริหารเงินลงทุนจะอยู่ภายใต้เงื่อนไข และข้อกำหนดการลงทุนที่ผ่านการพิจารณาอนุมัติโดยคณะกรรมการบริษัทฯ โดยมีมาตรการบริหารความเสี่ยงจากการลงทุนจากการกำหนดอำนาจการอนุมัติไว้ตามลำดับขั้นของวงเงิน   การจำกัดระดับความเสี่ยงที่ยอมรับได้ เช่น การจำกัดวงเงินการลงทุนรวม   การจำกัดวงเงินลงทุนในแต่ละกลุ่มอุตสาหกรรม    การจำกัดวงเงินลงทุนในแต่ละบริษัท และการจำกัดผลขาดทุน เป็นต้น  โดยมีสำนักบริหารความเสี่ยงที่มีความเป็นอิสระและสามารถควบคุมการลงทุนได้อย่างใกล้ชิด เมื่อมีการละเมิดลิมิตต่างๆที่ได้กำหนดไว้ สำนักบริหารความเสี่ยงจะรายงานผลกระทบให้แก่คณะอนุกรรมการบริหารความเสี่ยงได้รับทราบโดยทันที</w:t>
      </w:r>
    </w:p>
    <w:p>
      <w:pPr>
        <w:pStyle w:val="TextBodyIndent"/>
        <w:tabs>
          <w:tab w:val="clear" w:pos="720"/>
          <w:tab w:val="left" w:pos="540" w:leader="none"/>
        </w:tabs>
        <w:spacing w:before="120" w:after="60"/>
        <w:ind w:left="567" w:right="281" w:hanging="567"/>
        <w:jc w:val="left"/>
        <w:rPr>
          <w:b/>
          <w:b/>
          <w:bCs/>
          <w:u w:val="single"/>
        </w:rPr>
      </w:pPr>
      <w:r>
        <w:rPr>
          <w:b/>
          <w:bCs/>
        </w:rPr>
        <w:t>6</w:t>
      </w:r>
      <w:r>
        <w:rPr>
          <w:b/>
          <w:bCs/>
        </w:rPr>
        <w:t>.</w:t>
        <w:tab/>
      </w:r>
      <w:r>
        <w:rPr>
          <w:b/>
          <w:b/>
          <w:bCs/>
        </w:rPr>
        <w:t>ความเสี่ยงเกี่ยวกับบุคลากร</w:t>
      </w:r>
    </w:p>
    <w:p>
      <w:pPr>
        <w:pStyle w:val="Normal"/>
        <w:spacing w:before="120" w:after="60"/>
        <w:ind w:left="547" w:right="281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ธุรกิจนายหน้าซื้อขายหลักทรัพย์เป็นธุรกิจที่ต้องพึ่งพาความรู้ ความสามารถของบุคลากรเป็นหลัก บริษัทฯ ได้คัดสรรบุคลากรที่มีความสามารถและมีศักยภาพเพื่อรองรับการเพิ่มฐานลูกค้าและการให้บริการในธุรกิจด้านอื่นๆที่กำลังจะเกิดขึ้น   ทั้งนี้ บริษัทฯ ให้ความสำคัญต่อผลกระทบที่อาจเกิดขึ้นจากการสูญเสียบุคลากรที่มีความรู้ความสามารถโดยมีนโยบายในการพัฒนาให้ความรู้แก่บุคลากรอย่างต่อเนื่อง รวมทั้งมีการพิจารณาทบทวนผลตอบแทนและสวัสดิการต่างๆ ให้อยู่ในระดับที่เหมาะสมและทัดเทียมคู่แข่งในธุรกิจหลักทรัพย์อย่างสม่ำเสมอ เพื่อเป็นเครื่องมือในการรักษาบุคลากรที่มีศักยภาพให้คงอยู่กับบริษัทฯ ตลอดไป</w:t>
      </w:r>
    </w:p>
    <w:p>
      <w:pPr>
        <w:pStyle w:val="TextBodyIndent"/>
        <w:tabs>
          <w:tab w:val="clear" w:pos="720"/>
          <w:tab w:val="left" w:pos="540" w:leader="none"/>
        </w:tabs>
        <w:spacing w:before="120" w:after="60"/>
        <w:ind w:left="567" w:right="281" w:hanging="567"/>
        <w:jc w:val="left"/>
        <w:rPr>
          <w:b/>
          <w:b/>
          <w:bCs/>
          <w:u w:val="single"/>
        </w:rPr>
      </w:pPr>
      <w:r>
        <w:rPr>
          <w:b/>
          <w:bCs/>
        </w:rPr>
        <w:t>7</w:t>
      </w:r>
      <w:r>
        <w:rPr>
          <w:b/>
          <w:bCs/>
        </w:rPr>
        <w:t>.</w:t>
        <w:tab/>
      </w:r>
      <w:r>
        <w:rPr>
          <w:b/>
          <w:b/>
          <w:bCs/>
        </w:rPr>
        <w:t>ความเสี่ยงจากระบบเทคโนโลยีสารสนเทศ</w:t>
      </w:r>
    </w:p>
    <w:p>
      <w:pPr>
        <w:pStyle w:val="Normal"/>
        <w:spacing w:before="120" w:after="60"/>
        <w:ind w:left="547" w:right="28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บเทคโนโลยีสารสนเทศเป็นโครงสร้างพื้นฐานสำคัญในการให้บริการธุรกิจนายหน้าซื้อขายหลักทรัพย์และธุรกิจตัวแทนซื้อขายสัญญาซื้อขายล่วงหน้า  ปัจจุบันบริษัทฯ มีระบบซื้อขายหลักทรัพย์ที่มีประสิทธิภาพ มีระบบรักษาความปลอดภัยอยู่ในเกณฑ์มาตรฐานสากลเพื่อรองรับการให้บริการแก่ลูกค้าที่เพิ่มปริมาณสูงขึ้น และกำหนดมาตรการให้มีการทบทวนประสิทธิภาพของเทคโนโลยีอย่างสม่ำเสมอ นอกจากนี้บริษัทฯ ยังได้จัดเตรียมแผนฉุกเฉินและการทดสอบความพร้อมกรณีฉุกเฉินเพื่อรองรับเหตุขัดข้องที่อาจเกิดขึ้นได้อย่างทันเหตุการณ์</w:t>
      </w:r>
    </w:p>
    <w:p>
      <w:pPr>
        <w:pStyle w:val="TextBodyIndent"/>
        <w:tabs>
          <w:tab w:val="clear" w:pos="720"/>
          <w:tab w:val="left" w:pos="540" w:leader="none"/>
        </w:tabs>
        <w:spacing w:before="120" w:after="60"/>
        <w:ind w:left="567" w:right="281" w:hanging="567"/>
        <w:jc w:val="left"/>
        <w:rPr>
          <w:b/>
          <w:b/>
          <w:bCs/>
          <w:u w:val="single"/>
        </w:rPr>
      </w:pPr>
      <w:r>
        <w:rPr>
          <w:b/>
          <w:bCs/>
        </w:rPr>
        <w:t>8</w:t>
      </w:r>
      <w:r>
        <w:rPr>
          <w:b/>
          <w:bCs/>
        </w:rPr>
        <w:t>.</w:t>
        <w:tab/>
      </w:r>
      <w:r>
        <w:rPr>
          <w:b/>
          <w:b/>
          <w:bCs/>
        </w:rPr>
        <w:t>ความเสี่ยงจากการดำเนินกิจกรรมไม่สอดคล้องกับแนวทางของหน่วยงานกำกับดูแล</w:t>
      </w:r>
    </w:p>
    <w:p>
      <w:pPr>
        <w:pStyle w:val="Normal"/>
        <w:spacing w:before="120" w:after="60"/>
        <w:ind w:left="547" w:right="281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เป็นธุรกิจที่ถูกควบคุมโดยข้อกำหนดจากภาครัฐและหน่วยงานที่กำกับดูแลตลาดทุน ได้แก่ 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ดำเนินธุรกิจการให้บริการจึงจำเป็นต้องอาศัยความเชื่อถือและความไว้วางใจจากลูกค้า หากพนักงานของบริษัทฯ ปฏิบัติหน้าที่ขัดต่อข้อกำหนด หรือดำเนินการใดๆที่ไม่เหมาะสม อาจก่อให้เกิดความเสียหายต่อชื่อเสียงและประโยชน์ของผู้มีส่วนได้ส่วนเสียได้ บริษัทฯ มีนโยบายลดความเสี่ยงในด้านนี้ให้ต่ำที่สุด โดยกำหนดนโยบายและทิศทางการดำเนินงานที่คำนึงถึงการกำกับดูแลกิจการที่ดี มีระบบสอบยันในการปฏิบัติงาน </w:t>
      </w:r>
      <w:r>
        <w:rPr>
          <w:rFonts w:cs="Angsana New" w:ascii="Angsana New" w:hAnsi="Angsana New"/>
          <w:sz w:val="32"/>
          <w:szCs w:val="32"/>
        </w:rPr>
        <w:t>(Check and Balanc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ส่งเสริมให้ทุกหน่วยงานตระหนักถึงความรับผิดชอบในการปฏิบัติหน้าที่อย่างมีประสิทธิภาพ เพื่อรักษาประโยชน์ของผู้มีส่วนได้ส่วนเสียทุกฝ่าย โดยยึดมั่นในจรรยาบรรณเพื่อเพิ่มมูลค่าทางเศรษฐกิจสูงสุดให้แก่กิจการและผลประโยชน์ในระยะยาวแก่ผู้ถือหุ้น</w:t>
      </w:r>
    </w:p>
    <w:p>
      <w:pPr>
        <w:pStyle w:val="Normal"/>
        <w:spacing w:before="120" w:after="60"/>
        <w:ind w:left="547" w:right="28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5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</w:t>
    </w:r>
    <w:r>
      <w:rPr>
        <w:rFonts w:cs="Angsana New" w:ascii="Angsana New" w:hAnsi="Angsana New"/>
      </w:rPr>
      <w:t>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>
      <w:rFonts w:ascii="Arial" w:hAnsi="Arial" w:cs="Cordia New"/>
      <w:color w:val="000000"/>
      <w:sz w:val="20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ngsana New" w:hAnsi="Angsana New" w:eastAsia="Times New Roman" w:cs="Angsan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3:00Z</dcterms:created>
  <dc:creator>Seamico</dc:creator>
  <dc:description/>
  <cp:keywords/>
  <dc:language>en-US</dc:language>
  <cp:lastModifiedBy>seamico</cp:lastModifiedBy>
  <cp:lastPrinted>2008-01-21T15:10:00Z</cp:lastPrinted>
  <dcterms:modified xsi:type="dcterms:W3CDTF">2008-03-04T10:55:00Z</dcterms:modified>
  <cp:revision>3</cp:revision>
  <dc:subject/>
  <dc:title>แบบแสดงรายการข้อมูลประจำปี</dc:title>
</cp:coreProperties>
</file>