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 xml:space="preserve">ส่วนที่ </w:t>
      </w:r>
      <w:r>
        <w:rPr>
          <w:rFonts w:ascii="Angsana New" w:hAnsi="Angsana New"/>
          <w:b/>
          <w:bCs/>
          <w:sz w:val="72"/>
          <w:szCs w:val="72"/>
        </w:rPr>
        <w:t>3</w:t>
      </w:r>
    </w:p>
    <w:p>
      <w:pPr>
        <w:pStyle w:val="Normal"/>
        <w:jc w:val="center"/>
        <w:rPr>
          <w:rFonts w:ascii="Angsana New" w:hAnsi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ฐานะการเงินและผลการดำเนินงาน</w:t>
      </w:r>
      <w:r>
        <w:br w:type="page"/>
      </w:r>
    </w:p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างการเงินที่สำคัญ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แต่มีข้อสังเก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บริษัทร่วมได้ใช้มาตรฐานการรายงานทางการเงินที่ออกใหม่และปรับปรุงใหม่ซึ่งออกโดยสภาวิชาชีพบัญชี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เพื่อจัดทำและนำเสนองบการเงินนี้ 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ำมาแสดงเปรียบเทียบ ได้แสดงตามรูปแบบใหม่เพื่อให้สอดคล้องกั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Style5"/>
        <w:spacing w:before="120" w:after="60"/>
        <w:ind w:left="709" w:right="-45" w:hanging="0"/>
        <w:jc w:val="left"/>
        <w:rPr/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  <w:lang w:val="en-US"/>
        </w:rPr>
        <w:t>5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รายงานทางการเงิน</w:t>
      </w:r>
    </w:p>
    <w:p>
      <w:pPr>
        <w:pStyle w:val="Style5"/>
        <w:spacing w:before="120" w:after="60"/>
        <w:ind w:left="709" w:right="-45" w:hanging="0"/>
        <w:jc w:val="left"/>
        <w:rPr/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  <w:lang w:val="en-US"/>
        </w:rPr>
        <w:t>6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รายงานทางการเงิน</w:t>
      </w:r>
      <w:r>
        <w:br w:type="page"/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และบริษัทย่อยมีรายละเอียดดังนี้</w:t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หลักทรัพย์จัดการกองทุน โซลาริส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รอบบัญชี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- 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บริษัท ดีลอยท์ ทู้ช โธมัทสุ ไชยยศ สอบบัญชี จำกัด โดย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ุภมิตร  เตชะมนตรีกุล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3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โดยผู้สอบบัญชีจากบริษัท ดีลอยท์ ทู้ช โธมัทสุ ไชยยศ สอบบัญชี จำกัด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 ชวาลา  เทียนประเสริฐ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ได้รวมรายการของบริษัท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บริษัทย่อยค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ซึ่งบริษัทถือหุ้นอยู่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8.3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ได้รวมรายการของบริษัท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บริษัทย่อยค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ซึ่งบริษัทถือหุ้นอยู่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7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.3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ได้รวมรายการของบริษัท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ซึ่งบริษัทถือหุ้นอยู่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7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โดยได้ตัดรายการระหว่างกัน และยอดคงเหลือที่เป็นสาระสำคัญระหว่างกันออกแล้ว</w:t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นอกจากนั้น งบการเงิน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4 - 255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ยังได้รวมส่วนได้เสียในบริษัทร่วม ซึ่งได้มาจากงบการเงินของบริษัทหลักทรัพย์ เคที ซีมิโก้ จำกัด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ณ สิ้นปี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ถือหุ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>49.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ณ สิ้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- 25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ถือหุ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>49.</w:t>
      </w:r>
      <w:r>
        <w:rPr>
          <w:rFonts w:cs="Angsana New" w:ascii="Angsana New" w:hAnsi="Angsana New"/>
          <w:spacing w:val="-2"/>
          <w:sz w:val="32"/>
          <w:szCs w:val="32"/>
        </w:rPr>
        <w:t xml:space="preserve">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ั้งนี้งบการเงินของบริษัทหลักทรัพย์ เคที ซีมิโก้ จำกัด 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-255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นำมารวมได้รวมส่วนได้เสียในบริษัทหลักทรัพย์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ทคตล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กท จำกัด ซึ่งจดทะเบียนที่ประเทศ สปป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ลาวด้วยแล้ว</w:t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่วมลงทุนเพื่อพัฒนาธุรกิจหลักทรัพย์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ให้บริษัทหลักทรัพย์ เคที ซีมิโก้ จำกัด เป็นบริษัทร่วมทุน  </w:t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บริษัทได้โอนธุรกิจและลูกหนี้ธุรกิจหลักทรัพย์ประเภทบัญชีมาร์จิ้น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ซึ่งเป็นบริษัทร่วมของบริษัทตามแผนร่วมทุนกับธนาคารกรุงไทย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ในการพัฒนาธุรกิจหลักทรัพย์ร่วมกั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 บริษัท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จนถึง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5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ตามหนังสืออนุมัติของสำนักงานคณะกรรมการกำกับหลักทรัพย์และตลาดหลักทรัพย์ที่ ก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ธ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. 701/2552 </w:t>
      </w:r>
      <w:r>
        <w:br w:type="page"/>
      </w:r>
    </w:p>
    <w:p>
      <w:pPr>
        <w:pStyle w:val="Style5"/>
        <w:tabs>
          <w:tab w:val="clear" w:pos="720"/>
          <w:tab w:val="left" w:pos="567" w:leader="none"/>
        </w:tabs>
        <w:ind w:left="709" w:right="-45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บริษัทได้รับอนุญาตให้ขยายระยะเวล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ยุดประกอบธุรกิจหลักทรัพย์และธุรกิจสัญญาซื้อขายล่วงหน้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474/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บริษัทได้ยื่นขอรับความเห็นชอบระบบงานการประกอบธุรกิจหลักทรัพย์ ประเภทการเป็นที่ปรึกษาการลงทุนตามใบอนุญาตประกอบธุรกิจหลักทรัพย์ที่ได้รับอยู่แล้วต่อสำนักงานคณะกรรมการกำกับหลักทรัพย์และตลาดหลักทรัพย์ โดยบริษัทได้รับอนุญาตให้ประกอบธุรกิจหลักทรัพย์ ประเภทการเป็นที่ปรึกษาการลงทุนตามหนังสือ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994/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เริ่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โดยธุรกรรมส่วนใหญ่เป็นการประกอบธุรกิจเกี่ยวกับการลงทุน 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13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CordiaUPC"/>
          <w:b/>
          <w:b/>
          <w:bCs/>
          <w:szCs w:val="24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/>
        <w:drawing>
          <wp:inline distT="0" distB="0" distL="0" distR="0">
            <wp:extent cx="5934075" cy="375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32"/>
        </w:rPr>
      </w:pPr>
      <w:r>
        <w:rPr>
          <w:rFonts w:cs="CordiaUPC" w:ascii="Angsana New" w:hAnsi="Angsana New"/>
          <w:b/>
          <w:bCs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34075" cy="572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5980" cy="574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5980" cy="671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29630" cy="592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29630" cy="592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29630" cy="5418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4710" cy="7021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</w:t>
      </w:r>
      <w:r>
        <w:rPr>
          <w:u w:val="single"/>
        </w:rPr>
        <w:t xml:space="preserve">6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</w:t>
      </w:r>
      <w:r>
        <w:rPr>
          <w:u w:val="single"/>
        </w:rPr>
        <w:t>6</w:t>
      </w:r>
      <w:r>
        <w:rPr/>
        <w:tab/>
      </w:r>
    </w:p>
    <w:p>
      <w:pPr>
        <w:pStyle w:val="Normal"/>
        <w:spacing w:before="120" w:after="60"/>
        <w:ind w:left="56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และบริษัทย่อย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ปรียบเทียบกับ 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มีกำไรสุทธิ </w:t>
      </w:r>
      <w:r>
        <w:rPr>
          <w:rFonts w:cs="Angsana New" w:ascii="Angsana New" w:hAnsi="Angsana New"/>
          <w:color w:val="000000"/>
          <w:sz w:val="32"/>
          <w:szCs w:val="32"/>
        </w:rPr>
        <w:t>9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พิ่มขึ้นเนื่องจากรายได้หลักซึ่งเกิดจากการรับรู้ส่วนแบ่งผลกำไรในบริษัทร่วม 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เคที ซีมิโก้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ขึ้น เนื่องจากผลประกอบการของบริษัทร่วมดี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ิมาณการซื้อขายหลักทรัพย์และปริมาณการซื้อขายสัญญาซื้อขายล่วงหน้าที่เพิ่ม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ั้งนี้ผลการดำเนินงานของบริษัทและบริษัทย่อ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และบริษัทย่อยมีรายได้จากการรับรู้ส่วนแบ่งผลกำไรในบริษัทร่วม ตามวิธีส่วนได้เสียจำนวน </w:t>
      </w:r>
      <w:r>
        <w:rPr>
          <w:rFonts w:cs="Angsana New" w:ascii="Angsana New" w:hAnsi="Angsana New"/>
          <w:color w:val="000000"/>
          <w:sz w:val="32"/>
          <w:szCs w:val="32"/>
        </w:rPr>
        <w:t>1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 กำไรจาก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และรับรู้กำไรจากการโอนสินทรัพย์และธุรกิจให้แก่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 ในขณะเดียวกันบริษัทมีค่าใช้จ่ายจากการดำเนิน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ซึ่งส่วนหนึ่งเป็นค่าใช้จ่ายเกี่ยวกับพนักงาน และค่าตอบแทนกรรมการและผู้บริห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ันทึกค่าใช้จ่ายภาษีเงินได้ 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นื่องจากการปรับลดอัตราภาษีเงินได้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ผลให้บริษัทมีค่าใช้จ่ายภาษีเงินได้ลดลง จากสาเหตุดังกล่าวส่งผลให้บริษัท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หลักทรัพย์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>3.9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หลักทรัพย์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12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การเปิดเผยข้อมูลของตลาดหลักทรัพย์แห่งประเทศไทย ที่ไม่รวมมูลค่าการซื้อขายของบริษัทหลักทรัพย์ 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prietary Trading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สำหรับตลาดอนุพันธ์ มีส่วนแบ่งตลาดสำหรับการซื้อขายสัญญาซื้อขายล่วงหน้า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>5.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p>
      <w:pPr>
        <w:pStyle w:val="Heading6"/>
        <w:ind w:left="927" w:hanging="360"/>
        <w:jc w:val="left"/>
        <w:rPr/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ในปี </w:t>
      </w:r>
      <w:r>
        <w:rPr>
          <w:rFonts w:cs="Angsana New"/>
        </w:rPr>
        <w:t>255</w:t>
      </w:r>
      <w:r>
        <w:rPr>
          <w:rFonts w:cs="Angsana New"/>
          <w:lang w:val="en-US"/>
        </w:rPr>
        <w:t>6</w:t>
      </w:r>
    </w:p>
    <w:p>
      <w:pPr>
        <w:pStyle w:val="TextBody"/>
        <w:ind w:left="567" w:right="-2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หลังจากที่บริษัทโอนธุรกิจหลักทรัพย์ไปดำเนินการภายใต้ บริษัทหลักทรัพย์ เคที ซีมิโก้ จำกัด ตั้งแต่เดือน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การดำเนินงานของบริษัทจะอิงจากผลการดำเนินงานของบริษัทหลักทรัพย์ เคที ซีมิโก้ จำกัด โดยบริษัทจะรับรู้ส่วนแบ่งผลกำไรของ บริษัทหลักทรัพย์ เคที ซีมิโก้ จำกัด ตามสัดส่วนการถือหุ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>49.</w:t>
      </w:r>
      <w:r>
        <w:rPr>
          <w:rFonts w:cs="Angsana New" w:ascii="Angsana New" w:hAnsi="Angsana New"/>
          <w:spacing w:val="-2"/>
          <w:sz w:val="32"/>
          <w:szCs w:val="32"/>
        </w:rPr>
        <w:t>6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รายได้หลักในงบการเงิน รายได้ส่วนอื่นมาจากกำไรจากเงินลงทุนเพื่อค้าประกอบกับรายได้ดอกเบี้ยและเงินปันผลจากการลงทุนในหลักทรัพย์ประเภทตราสารหนี้และตราสารทุนเพื่อบริหารเงินและสภาพคล่องของบริษัทและรายได้จากค่าธรรมเนียมการจัดการกองทุนรวมและกองทุนส่วนบุคคลของ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br w:type="page"/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spacing w:val="-2"/>
        </w:rPr>
        <w:t xml:space="preserve">ในปี </w:t>
      </w:r>
      <w:r>
        <w:rPr>
          <w:rFonts w:cs="Angsana New"/>
          <w:spacing w:val="-2"/>
        </w:rPr>
        <w:t>255</w:t>
      </w:r>
      <w:r>
        <w:rPr>
          <w:rFonts w:cs="Angsana New"/>
          <w:spacing w:val="-2"/>
        </w:rPr>
        <w:t>6</w:t>
      </w:r>
      <w:r>
        <w:rPr>
          <w:rFonts w:cs="Angsana New"/>
          <w:spacing w:val="-2"/>
        </w:rPr>
        <w:t xml:space="preserve"> </w:t>
      </w:r>
      <w:r>
        <w:rPr>
          <w:rFonts w:cs="Angsana New"/>
          <w:spacing w:val="-2"/>
        </w:rPr>
        <w:t>ตลาดหลักทรัพย์แห่งประเทศไทยปรับตัวดีขึ้น</w:t>
      </w:r>
      <w:r>
        <w:rPr>
          <w:rFonts w:cs="Angsana New"/>
          <w:spacing w:val="-2"/>
        </w:rPr>
        <w:t xml:space="preserve">จากปี </w:t>
      </w:r>
      <w:r>
        <w:rPr>
          <w:rFonts w:cs="Angsana New"/>
          <w:spacing w:val="-2"/>
        </w:rPr>
        <w:t>255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211" w:leader="none"/>
        </w:tabs>
        <w:spacing w:before="120" w:after="60"/>
        <w:ind w:left="1134" w:hanging="425"/>
        <w:jc w:val="both"/>
        <w:rPr>
          <w:rFonts w:cs="Cordia New"/>
          <w:spacing w:val="-6"/>
        </w:rPr>
      </w:pPr>
      <w:r>
        <w:rPr>
          <w:rFonts w:eastAsia="Angsana New" w:cs="Angsana New" w:ascii="Angsana New" w:hAnsi="Angsana New"/>
          <w:sz w:val="32"/>
          <w:szCs w:val="32"/>
        </w:rPr>
        <w:t></w:t>
      </w: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 xml:space="preserve">1,298.71 </w:t>
      </w:r>
      <w:r>
        <w:rPr>
          <w:rFonts w:ascii="Angsana New" w:hAnsi="Angsana New"/>
          <w:sz w:val="32"/>
          <w:sz w:val="32"/>
          <w:szCs w:val="32"/>
        </w:rPr>
        <w:t xml:space="preserve">จุด 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เปรียบเทียบกับ</w:t>
      </w:r>
      <w:r>
        <w:rPr>
          <w:rFonts w:ascii="Angsana New" w:hAnsi="Angsana New"/>
          <w:sz w:val="32"/>
          <w:sz w:val="32"/>
          <w:szCs w:val="32"/>
        </w:rPr>
        <w:t>สิ้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>1,391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211" w:leader="none"/>
        </w:tabs>
        <w:spacing w:before="120" w:after="60"/>
        <w:ind w:left="1134" w:hanging="425"/>
        <w:jc w:val="both"/>
        <w:rPr>
          <w:rFonts w:cs="Cordia New"/>
        </w:rPr>
      </w:pPr>
      <w:r>
        <w:rPr>
          <w:rFonts w:eastAsia="Angsana New" w:cs="Angsana New" w:ascii="Angsana New" w:hAnsi="Angsana New"/>
          <w:sz w:val="32"/>
          <w:szCs w:val="32"/>
        </w:rPr>
        <w:t></w:t>
      </w:r>
      <w:r>
        <w:rPr>
          <w:rFonts w:ascii="Angsana New" w:hAnsi="Angsana New"/>
          <w:spacing w:val="-3"/>
          <w:sz w:val="32"/>
          <w:sz w:val="32"/>
          <w:szCs w:val="32"/>
        </w:rPr>
        <w:t>มูลค่าตลาดรวมของตลาดหลักทรัพย์และตลาดหลักทรัพย์เอ็มเอไอ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pacing w:val="-3"/>
          <w:sz w:val="32"/>
          <w:szCs w:val="32"/>
        </w:rPr>
        <w:t>11,</w:t>
      </w:r>
      <w:r>
        <w:rPr>
          <w:rFonts w:cs="Angsana New" w:ascii="Angsana New" w:hAnsi="Angsana New"/>
          <w:spacing w:val="-3"/>
          <w:sz w:val="32"/>
          <w:szCs w:val="32"/>
        </w:rPr>
        <w:t>96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 ณ สิ้นปี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1,67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 ณ สิ้นปี </w:t>
      </w:r>
      <w:r>
        <w:rPr>
          <w:rFonts w:cs="Angsana New" w:ascii="Angsana New" w:hAnsi="Angsana New"/>
          <w:spacing w:val="-3"/>
          <w:sz w:val="32"/>
          <w:szCs w:val="32"/>
        </w:rPr>
        <w:t>2556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ดลง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)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ิมาณการซื้อขายหลักทรัพย์เฉลี่ยต่อวันของตลาดหลักทรัพย์และตลาดหลักทรัพย์เอ็มเอไ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32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.33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6)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ิมาณการซื้อขายสัญญาซื้อขายล่วงหน้าเฉลี่ยต่อวันของตลาดสัญญาซื้อขายล่วงหน้า เพิ่มขึ้นจา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823 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68,</w:t>
      </w:r>
      <w:r>
        <w:rPr>
          <w:rFonts w:cs="Angsana New" w:ascii="Angsana New" w:hAnsi="Angsana New"/>
          <w:sz w:val="32"/>
          <w:szCs w:val="32"/>
        </w:rPr>
        <w:t>0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6 (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z w:val="32"/>
          <w:szCs w:val="32"/>
        </w:rPr>
        <w:t>55)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/>
        <w:t>การขยายฐานลูกค้า</w:t>
      </w:r>
      <w:r>
        <w:rPr/>
        <w:t>และบริ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มีปริมาณลูกค้ารวม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8.76 </w:t>
      </w:r>
      <w:r>
        <w:rPr>
          <w:rFonts w:ascii="Angsana New" w:hAnsi="Angsana New"/>
          <w:sz w:val="32"/>
          <w:sz w:val="32"/>
          <w:szCs w:val="32"/>
        </w:rPr>
        <w:t xml:space="preserve">โดยฐานลูกค้าจากเครือข่ายของธนาคารกรุงไทยเพิ่มขึ้นสูงถึงร้อยละ </w:t>
      </w:r>
      <w:r>
        <w:rPr>
          <w:rFonts w:cs="Angsana New" w:ascii="Angsana New" w:hAnsi="Angsana New"/>
          <w:sz w:val="32"/>
          <w:szCs w:val="32"/>
        </w:rPr>
        <w:t xml:space="preserve">57.30 </w:t>
      </w:r>
      <w:r>
        <w:rPr>
          <w:rFonts w:ascii="Angsana New" w:hAnsi="Angsana New"/>
          <w:sz w:val="32"/>
          <w:sz w:val="32"/>
          <w:szCs w:val="32"/>
        </w:rPr>
        <w:t>ในปีที่ผ่านมา นอกจากนี้ เคทีซีมิโก้ มีการให้บริการธุรกิจหลักทรัพย์ในกลุ่มประเทศอินโดจีนอย่างต่อเนื่อง</w:t>
      </w:r>
      <w:r>
        <w:rPr>
          <w:rFonts w:cs="Cordia New"/>
        </w:rPr>
        <w:t xml:space="preserve">   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โซลาริส จำกัด ซึ่งเป็นบริษัทย่อย ได้ออกจำหน่ายกองทุนรวมเพิ่มเติมอีก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องทุน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ูลค่ากองทุนรวมทั้งสิ้นที่ได้รับอนุมัติให้จัดตั้ง </w:t>
      </w:r>
      <w:r>
        <w:rPr>
          <w:rFonts w:cs="Angsana New" w:ascii="Angsana New" w:hAnsi="Angsana New"/>
          <w:sz w:val="32"/>
          <w:szCs w:val="32"/>
        </w:rPr>
        <w:t xml:space="preserve">1,6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กองทุนรวมและกองทุนส่วนบุคคล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กองทุนที่อยู่ภายใต้การจัดการ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 มีสินทรัพย์สุทธิรวม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284 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/>
        <w:t>กิจกรรมการลงทุน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เงิน</w:t>
      </w:r>
      <w:r>
        <w:rPr>
          <w:rFonts w:ascii="Angsana New" w:hAnsi="Angsana New"/>
          <w:sz w:val="32"/>
          <w:sz w:val="32"/>
          <w:szCs w:val="32"/>
        </w:rPr>
        <w:t>ลงทุนในหุ้นสามัญของบริษัท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ascii="Angsana New" w:hAnsi="Angsana New"/>
          <w:sz w:val="32"/>
          <w:sz w:val="32"/>
          <w:szCs w:val="32"/>
        </w:rPr>
        <w:t>ที ซีมิโก้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23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>สัดส่วนการถือ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เงินลงทุนในหุ้นสามัญของ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.S.C (“TCSC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หลักทรัพย์ในประเทศเวียดนาม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8.88 </w:t>
      </w:r>
      <w:r>
        <w:rPr>
          <w:rFonts w:ascii="Angsana New" w:hAnsi="Angsana New"/>
          <w:sz w:val="32"/>
          <w:sz w:val="32"/>
          <w:szCs w:val="32"/>
        </w:rPr>
        <w:t>เท่ากับปีก่อ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.S.C. </w:t>
      </w:r>
      <w:r>
        <w:rPr>
          <w:rFonts w:ascii="Angsana New" w:hAnsi="Angsana New"/>
          <w:sz w:val="32"/>
          <w:sz w:val="32"/>
          <w:szCs w:val="32"/>
        </w:rPr>
        <w:t xml:space="preserve">มีผลประกอบการดีขึ้น บริษัทจึงกลับรายการค่าเผื่อการด้อยค่าสำหรับเงินลงทุน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บริษัทตั้งค่าเผื่อการด้อยค่าสำหรับเงินลงทุนดังกล่าว จำนวน </w:t>
      </w:r>
      <w:r>
        <w:rPr>
          <w:rFonts w:cs="Angsana New" w:ascii="Angsana New" w:hAnsi="Angsana New"/>
          <w:sz w:val="32"/>
          <w:szCs w:val="32"/>
        </w:rPr>
        <w:t>61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ทำให้ราคาตามบัญชีของเงินลงทุนดังกล่าวมีจำนวน </w:t>
      </w:r>
      <w:r>
        <w:rPr>
          <w:rFonts w:cs="Angsana New" w:ascii="Angsana New" w:hAnsi="Angsana New"/>
          <w:sz w:val="32"/>
          <w:szCs w:val="32"/>
        </w:rPr>
        <w:t xml:space="preserve">94.2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60"/>
        <w:ind w:left="1134" w:hanging="56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ทำสัญญากับ บริษัทหลักทรัพย์จัดการกองทุน โซลาริส จำกัด ซึ่งเป็นบริษัทย่อย โดยบริษัทย่อยจะเป็นผู้บริหารกองทุนส่วนบุคคลที่บริษัทลงทุน สัญญามีอายุ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ต่อสัญญาอัตโนมัติคราวละหนึ่งปี บริษัทต้องจ่ายค่าตอบแทนในอัตราที่ตกลงกันตามสัญญาในอัตรา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0.2 </w:t>
      </w:r>
      <w:r>
        <w:rPr>
          <w:rFonts w:ascii="Angsana New" w:hAnsi="Angsana New"/>
          <w:spacing w:val="-5"/>
          <w:sz w:val="32"/>
          <w:sz w:val="32"/>
          <w:szCs w:val="32"/>
        </w:rPr>
        <w:t>ต่อปี ของมูลค่าสินทรัพย์สุทธิของกองทุน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</w:t>
      </w:r>
      <w:r>
        <w:rPr>
          <w:rFonts w:cs="Angsana New" w:ascii="Angsana New" w:hAnsi="Angsana New"/>
          <w:spacing w:val="-5"/>
          <w:sz w:val="32"/>
          <w:szCs w:val="32"/>
        </w:rPr>
        <w:t>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องทุนมีมูลค่าสินทรัพย์สุทธิ </w:t>
      </w:r>
      <w:r>
        <w:rPr>
          <w:rFonts w:cs="Angsana New" w:ascii="Angsana New" w:hAnsi="Angsana New"/>
          <w:spacing w:val="-5"/>
          <w:sz w:val="32"/>
          <w:szCs w:val="32"/>
        </w:rPr>
        <w:t>9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Heading3"/>
        <w:ind w:left="567" w:hanging="0"/>
        <w:jc w:val="left"/>
        <w:rPr/>
      </w:pPr>
      <w:r>
        <w:rPr/>
        <w:t>ภาพพจน์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เยี่ย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โดยสมาคมส่งเสริมผู้ลงทุน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สำรวจบรรษัทภิบาล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ัดโดยสมาคมส่งเสริมสถาบันกรรมการบริษัท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OD)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60"/>
        <w:ind w:left="1134" w:hanging="56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และบริษัทย่อยเพิ่มขึ้นจาก </w:t>
      </w:r>
      <w:r>
        <w:rPr>
          <w:rFonts w:cs="Angsana New" w:ascii="Angsana New" w:hAnsi="Angsana New"/>
          <w:spacing w:val="-5"/>
          <w:sz w:val="32"/>
          <w:szCs w:val="32"/>
        </w:rPr>
        <w:t>1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78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5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2,37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</w:t>
      </w:r>
      <w:r>
        <w:rPr>
          <w:rFonts w:cs="Angsana New" w:ascii="Angsana New" w:hAnsi="Angsana New"/>
          <w:spacing w:val="-5"/>
          <w:sz w:val="32"/>
          <w:szCs w:val="32"/>
        </w:rPr>
        <w:t>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พิ่มขึ้น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>255</w:t>
      </w:r>
      <w:r>
        <w:rPr>
          <w:rFonts w:cs="Angsana New" w:ascii="Angsana New" w:hAnsi="Angsana New"/>
          <w:spacing w:val="-5"/>
          <w:sz w:val="32"/>
          <w:szCs w:val="32"/>
        </w:rPr>
        <w:t>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มีกำไรสุทธิส่วนที่เป็นของบริษัทใหญ่ </w:t>
      </w:r>
      <w:r>
        <w:rPr>
          <w:rFonts w:cs="Angsana New" w:ascii="Angsana New" w:hAnsi="Angsana New"/>
          <w:spacing w:val="-5"/>
          <w:sz w:val="32"/>
          <w:szCs w:val="32"/>
        </w:rPr>
        <w:t>13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ทุนหุ้นสามัญเพิ่มขึ้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2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ส่วนแบ่งขาดทุนจากการประมาณการตามหลักคณิตศาสตร์ประกันภัยสำหรับโครงการผลประโยชน์ของพนักงานในบริษัทร่วมเพิ่มขึ้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และลดลงจากการจ่ายเงินปันผล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ได้รับอนุญาตจากสำนักงานคณะกรรมการกำกับหลักทรัพย์และตลาดหลักทรัพย์ให้หยุดประกอบธุรกิจหลักทรัพย์และสัญญาซื้อขายล่วงหน้าชั่วคราว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ได้รับอนุญาตให้ขยายระยะเวล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ยุดประกอบธุรกิจหลักทรัพย์และธุรกิจ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หลักทรัพย์ที่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474/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นังสืออนุมัติของตลาดหลักทรัพย์แห่งประเทศไทยที่ บส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7/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จึงไม่ต้องดำรงเงินกองทุนสภาพคล่องสุทธิตามหลักเกณฑ์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อนุญาตให้ประกอบธุรกิจหลักทรัพย์ประเภทการเป็นที่ปรึกษาการลงทุน โดยบริษัทต้องดำรงหลักประกัน หรือสินทรัพย์สภาพคล่องอย่างใดอย่างหนึ่ง หรือทั้งสองอย่างรวมกันมีมูลค่าไม่น้อยกว่าหนึ่งแสนบาทตามประกาศสำนักงานกำกับหลักทรัพย์และตลาดหลัก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สามารถดำรงสินทรัพย์สภาพคล่องได้สูงกว่าเกณฑ์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60"/>
        <w:ind w:left="2259" w:hanging="16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ปราศจากหนี้สินอื่นๆ</w:t>
      </w:r>
      <w:r>
        <w:br w:type="page"/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709" w:right="70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ิ่ม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ที่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</w:p>
    <w:p>
      <w:pPr>
        <w:pStyle w:val="Normal"/>
        <w:spacing w:before="0" w:after="60"/>
        <w:ind w:left="709" w:right="709" w:hanging="0"/>
        <w:jc w:val="right"/>
        <w:rPr>
          <w:rFonts w:cs="Cordia New"/>
          <w:color w:val="000000"/>
        </w:rPr>
      </w:pPr>
      <w:r>
        <w:rPr>
          <w:rFonts w:eastAsia="Angsana New" w:cs="Cordia New" w:ascii="Angsana New" w:hAnsi="Angsana New"/>
          <w:color w:val="000000"/>
        </w:rPr>
        <w:t xml:space="preserve"> </w:t>
      </w:r>
      <w:r>
        <w:rPr>
          <w:rFonts w:cs="Cordia New" w:ascii="Angsana New" w:hAnsi="Angsana New"/>
          <w:color w:val="000000"/>
        </w:rPr>
        <w:tab/>
        <w:t>(</w:t>
      </w:r>
      <w:r>
        <w:rPr>
          <w:rFonts w:ascii="Angsana New" w:hAnsi="Angsana New" w:cs="Cordia New"/>
          <w:color w:val="000000"/>
        </w:rPr>
        <w:t>ล้านบาท</w:t>
      </w:r>
      <w:r>
        <w:rPr>
          <w:rFonts w:cs="Cordia New" w:ascii="Angsana New" w:hAnsi="Angsana New"/>
          <w:color w:val="000000"/>
        </w:rPr>
        <w:t>)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848"/>
        <w:gridCol w:w="1136"/>
        <w:gridCol w:w="856"/>
      </w:tblGrid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5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6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.4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.1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06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.0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9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8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4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และเงินปันผ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9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6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3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19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แบ่งกำไรในบริษัทร่วมตามวิธีส่วนได้เสีย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6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.1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3.1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.5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โอนสินทรัพย์และธุรกิจให้แก่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9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3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9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96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อื่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6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7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87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4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</w:rPr>
              <w:t>.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0.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</w:rPr>
              <w:t>.00</w:t>
            </w:r>
          </w:p>
        </w:tc>
      </w:tr>
    </w:tbl>
    <w:p>
      <w:pPr>
        <w:pStyle w:val="Normal"/>
        <w:spacing w:before="120" w:after="0"/>
        <w:ind w:right="70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Cordia New"/>
          <w:color w:val="000000"/>
          <w:spacing w:val="-4"/>
        </w:rPr>
        <w:t xml:space="preserve">   </w:t>
      </w:r>
      <w:r>
        <w:rPr>
          <w:rFonts w:cs="Cordia New"/>
          <w:color w:val="000000"/>
          <w:spacing w:val="-4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รายได้ค่าธรรมเนียมและบริ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ได้จากการจัดการกองทุนส่วนบุคคลและกองทุ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รายได้ลดลงจาก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ีก่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นื่องจาก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ได้จากการจัดการกองทุนส่วนบุคคลและกองทุ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ของบริษัทย่อยเพิ่มขึ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แต่รายได้ค่าที่ปรึกษาทางการเงินของบริษัทลดล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กำไรจากเงินลงทุนในหลักทรัพย์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 เกิดจาก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ำไรจากเงินลงทุนในหลักทรัพย์ตราสารทุน </w:t>
      </w:r>
      <w:r>
        <w:rPr>
          <w:rFonts w:cs="Angsana New" w:ascii="Angsana New" w:hAnsi="Angsana New"/>
          <w:sz w:val="32"/>
          <w:szCs w:val="32"/>
        </w:rPr>
        <w:tab/>
        <w:tab/>
        <w:t>4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ำไรจากเงินลงทุนในตราสารหนี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3 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และเงินปันผล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มีดอกเบี้ยรับจากเงินฝากสถาบันการเงิน เงินฝากธนาคาร เงินลงทุน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ราสารหนี้ และเงินปันผลจากหลักทรัพย์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ใน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ส่วนแบ่งจากผลกำไรในบริษัทหลักทรัพย์ เคที ซีมิโก้ จำกัด  ซึ่งเป็นบริษัทร่วมตาม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5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7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โอนธุรกิจไปยังบริษัทหลักทรัพย์ เคที ซีมิโก้ จำกัด โดยบริษัทได้รับค่าตอบแทนสำหรับการโอนธุรกิจ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ด้รับเง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ผลการดำเนินงานของบริษัทหลักทรัพย์ เคที ซีมิโก้ จำกัด เป็นเกณฑ์ ทั้งนี้บริษัทได้รับค่าตอบแทนสำหรับการโอนธุรกิจครบทั้ง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้ว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หลักทรัพย์เคที ซีมิโก้ จำกัด สามารถทำกำไรก่อนหักดอกเบี้ย ภาษ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และค่าตัดจำหน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EBITDA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ปี </w:t>
      </w:r>
      <w:r>
        <w:rPr>
          <w:rFonts w:cs="Angsana New" w:ascii="Angsana New" w:hAnsi="Angsana New"/>
          <w:sz w:val="32"/>
          <w:szCs w:val="32"/>
        </w:rPr>
        <w:t xml:space="preserve">2552 - 2554 </w:t>
      </w:r>
      <w:r>
        <w:rPr>
          <w:rFonts w:ascii="Angsana New" w:hAnsi="Angsana New"/>
          <w:sz w:val="32"/>
          <w:sz w:val="32"/>
          <w:szCs w:val="32"/>
        </w:rPr>
        <w:t>ได้ต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ื่อนไขที่กำหนดไว้ในสัญญา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โอนสินทรัพย์งบการเงินเฉพาะของบริษัทรับรู้กำไรจากการโอนสินทรัพย์และธุรกิจให้แก่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 xml:space="preserve">18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จะรับรู้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รายได้ เมื่อบริษัทมีสัดส่วนเงินลงทุนในบริษัทหลักทรัพย์ เคที ซีมิโก้ จำกัด ลดลง หรือ เมื่อบริษัทหลักทรัพย์ เคที ซีมิโก้ จำกัด มีการขายสินทรัพย์ที่รับโอนจากบริษัทออกไปให้กับบุคคลภายนอก </w:t>
      </w:r>
      <w:r>
        <w:br w:type="page"/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- 2555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หลักทรัพย์ เคที ซีมิโก้ จำกัด เพิ่ม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ต่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แสดงเป็น “กำไรจากการโอนสินทรัพย์ให้แก่บริษัทร่วมรอรับรู้” ในงบแสดงฐานะการเงิน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“กำไรจากการโอนสินทรัพย์ให้แก่บริษัทร่วมรอรับรู้” 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วมยอดกำไรจากการโอนสินทรัพย์ให้แก่บริษัทร่วมรอรับรู้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 สรุปจากตารางดังนี้</w:t>
      </w:r>
    </w:p>
    <w:p>
      <w:pPr>
        <w:pStyle w:val="Normal"/>
        <w:spacing w:before="120" w:after="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</w:rPr>
        <w:drawing>
          <wp:inline distT="0" distB="0" distL="0" distR="0">
            <wp:extent cx="5536565" cy="3883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่าใช้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</w:p>
    <w:p>
      <w:pPr>
        <w:pStyle w:val="Normal"/>
        <w:ind w:left="1134" w:hanging="414"/>
        <w:jc w:val="both"/>
        <w:rPr/>
      </w:pPr>
      <w:r>
        <w:rPr>
          <w:rFonts w:cs="Cordia New"/>
          <w:color w:val="000000"/>
        </w:rPr>
        <w:t xml:space="preserve">       </w:t>
      </w:r>
      <w:r>
        <w:rPr>
          <w:rFonts w:cs="Cordia New"/>
          <w:color w:val="00000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(</w:t>
      </w:r>
      <w:r>
        <w:rPr/>
        <w:t>ล้านบาท</w:t>
      </w:r>
      <w:r>
        <w:rPr/>
        <w:t>)</w:t>
      </w:r>
    </w:p>
    <w:tbl>
      <w:tblPr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21"/>
        <w:gridCol w:w="809"/>
        <w:gridCol w:w="1093"/>
        <w:gridCol w:w="809"/>
      </w:tblGrid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5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จ่าย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1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2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3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.46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นี้สูญและหนี้สงสัยจะสูญ 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.52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.44)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ดำเนินงา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.4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27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.0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.09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ขาดทุนจากการด้อยค่าของเงินลงทุน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</w:rPr>
              <w:t>(3.7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.05)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5.70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8.5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ค่าใช้จ่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.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.6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6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ธรรมเนียมและบริการจ่า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ส่วนใหญ่เป็นค่าธรรมเนียมจ่ายตัวแทนขายหน่วยลงทุน และค่าธรรมเนียมใบอนุญาตจัดการกองทุนรวมของบริษัทย่อย</w:t>
      </w:r>
    </w:p>
    <w:p>
      <w:pPr>
        <w:pStyle w:val="Normal"/>
        <w:numPr>
          <w:ilvl w:val="1"/>
          <w:numId w:val="6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ี้สูญและหนี้สงสัยจะสูญ</w:t>
      </w:r>
    </w:p>
    <w:p>
      <w:pPr>
        <w:pStyle w:val="Normal"/>
        <w:spacing w:before="120" w:after="60"/>
        <w:ind w:left="18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ลดหนี้สงสัยจะสูญลง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บาทเนื่องจากมูลค่าหลักประกัน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โดยมูลค่าหลักประกัน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ไม่เปลี่ยนแปลงจาก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จึงไม่มีผลกระทบต่อจำนวนหนี้สงสัยจะสูญในบัญชี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มีสัดส่ว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>45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และค่าที่ปรึกษา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7</w:t>
        <w:tab/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ค่าใช้จ่ายดำเนินงานรวมเพิ่มขึ้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เทียบกับปีก่อน </w:t>
      </w:r>
      <w:r>
        <w:rPr>
          <w:rFonts w:ascii="Angsana New" w:hAnsi="Angsana New"/>
          <w:spacing w:val="-3"/>
          <w:sz w:val="32"/>
          <w:sz w:val="32"/>
          <w:szCs w:val="32"/>
        </w:rPr>
        <w:t>เกิดจากค่าใช้จ่ายเกี่ยวกับพนักงาน</w:t>
      </w:r>
      <w:r>
        <w:rPr>
          <w:rFonts w:ascii="Angsana New" w:hAnsi="Angsana New"/>
          <w:spacing w:val="-3"/>
          <w:sz w:val="32"/>
          <w:sz w:val="32"/>
          <w:szCs w:val="32"/>
        </w:rPr>
        <w:t>เพิ่มขึ้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เนื่องจากจำนวนพนักงานในบริษัทและบริษัทย่อยเพิ่มขึ้นเมื่อเทียบกับปีก่อน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อัตรากำไรสุทธิของบริษัท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รับรู้ส่วนแบ่งกำไรในบริษัทร่วมตามวิธีส่วนได้เสียเพิ่มขึ้น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ายได้อื่นเพิ่มขึ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ำไรจากการขายหลักทรัพย์ลดลง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ล้านบาท และค่าใช้จ่ายพนักงานเพิ่ม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ขณะที่ค่าใช้จ่ายภาษีเงินได้ลดล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การลดอัตราภาษีเงินได้นิติบุคคลจากร้อยละ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.57 </w:t>
      </w:r>
      <w:r>
        <w:rPr>
          <w:rFonts w:ascii="Angsana New" w:hAnsi="Angsana New"/>
          <w:sz w:val="32"/>
          <w:sz w:val="32"/>
          <w:szCs w:val="32"/>
        </w:rPr>
        <w:t>เพิ่มขึ้น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อัตรา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6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ascii="Angsana New" w:hAnsi="Angsana New" w:cs="Angsana New"/>
          <w:sz w:val="2"/>
          <w:szCs w:val="2"/>
          <w:u w:val="single"/>
        </w:rPr>
      </w:pPr>
      <w:r>
        <w:rPr>
          <w:rFonts w:cs="Angsana New"/>
          <w:sz w:val="2"/>
          <w:szCs w:val="2"/>
          <w:u w:val="single"/>
        </w:rPr>
      </w:r>
      <w:r>
        <w:br w:type="page"/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6</w:t>
      </w:r>
      <w:r>
        <w:rPr/>
        <w:t xml:space="preserve"> </w:t>
      </w:r>
      <w:r>
        <w:rPr/>
        <w:t>บริษัท</w:t>
      </w:r>
      <w:r>
        <w:rPr/>
        <w:t>และบริษัทย่อย</w:t>
      </w:r>
      <w:r>
        <w:rPr/>
        <w:t xml:space="preserve">มีสินทรัพย์รวม </w:t>
      </w:r>
      <w:r>
        <w:rPr/>
        <w:t xml:space="preserve">2,606 </w:t>
      </w:r>
      <w:r>
        <w:rPr/>
        <w:t xml:space="preserve">ล้านบาท โดยร้อยละ </w:t>
      </w:r>
      <w:r>
        <w:rPr/>
        <w:t xml:space="preserve">39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 xml:space="preserve">61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ณ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53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รายละเอียดได้จากข้อ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กระแสเงินส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กลับรายการค่าเผื่อการด้อยค่าสำหรับหลักทรัพย์ประเภทหุ้นสามัญ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.S.C. (“TCSC”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 </w:t>
      </w:r>
      <w:r>
        <w:rPr>
          <w:rFonts w:cs="Angsana New" w:ascii="Angsana New" w:hAnsi="Angsana New"/>
          <w:sz w:val="32"/>
          <w:szCs w:val="32"/>
        </w:rPr>
        <w:t>TCS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ผลประกอบการดีขึ้น ทำให้มูลค่าตามบัญชีของเงินลงทุนใน </w:t>
      </w:r>
      <w:r>
        <w:rPr>
          <w:rFonts w:cs="Angsana New" w:ascii="Angsana New" w:hAnsi="Angsana New"/>
          <w:sz w:val="32"/>
          <w:szCs w:val="32"/>
        </w:rPr>
        <w:t xml:space="preserve">TCSC </w:t>
      </w:r>
      <w:r>
        <w:rPr>
          <w:sz w:val="32"/>
          <w:sz w:val="32"/>
          <w:szCs w:val="32"/>
        </w:rPr>
        <w:t>เพิ่ม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ราคาทุ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นอกจากนี้บริษัทได้มอบหมายให้บริษัทหลักทรัพย์จัดการกองทุนโซลาริส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หารกองทุนส่วนบุคคลให้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ูลค่าสินทรัพย์สุทธิ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ณ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6 </w:t>
      </w:r>
      <w:r>
        <w:rPr>
          <w:color w:val="000000"/>
          <w:sz w:val="32"/>
          <w:sz w:val="32"/>
          <w:szCs w:val="32"/>
        </w:rPr>
        <w:t>จำนว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96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ส่วนที่เหลือเป็นการลงทุนเพื่อบริหารเงินและสภาพคล่องของบริษัทเองโดยลงทุนในตราสารหนี้ประเภทตั๋วเลกเงิ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19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หุ้นกู้บริษัทเอกช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ลงทุนในกองทุนรวมที่บริหารโดยบริษัทหลักทรัพย์จัดการกองทุนโซลาริส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00 </w:t>
      </w:r>
      <w:r>
        <w:rPr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ย่อย</w:t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เดือนมกร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6 </w:t>
      </w:r>
      <w:r>
        <w:rPr>
          <w:color w:val="000000"/>
          <w:sz w:val="32"/>
          <w:sz w:val="32"/>
          <w:szCs w:val="32"/>
        </w:rPr>
        <w:t>บริษัทได้ลงทุนเพิ่มในบริษัทหลักทรัพย์จัดการกองทุนโซลาริส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7.5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่อมาในดือนเมษาย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6 </w:t>
      </w:r>
      <w:r>
        <w:rPr>
          <w:color w:val="000000"/>
          <w:sz w:val="32"/>
          <w:sz w:val="32"/>
          <w:szCs w:val="32"/>
        </w:rPr>
        <w:t>บริษัทย่อยได้จดทะเบียนลดทุนจดทะเบียนและทุนชำระแล้วจากเดิ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92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05.6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โดยการลดมูลค่าที่ตราไว้ของหุ้นจาก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>บาทต่อหุ้นเป็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5.50 </w:t>
      </w:r>
      <w:r>
        <w:rPr>
          <w:color w:val="000000"/>
          <w:sz w:val="32"/>
          <w:sz w:val="32"/>
          <w:szCs w:val="32"/>
        </w:rPr>
        <w:t>บาทต่อหุ้นเพื่อล้างขาดทุนสะสม</w:t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18"/>
          <w:szCs w:val="18"/>
        </w:rPr>
      </w:pPr>
      <w:r>
        <w:rPr>
          <w:rFonts w:cs="Angsana New"/>
          <w:color w:val="000000"/>
          <w:sz w:val="18"/>
          <w:szCs w:val="18"/>
        </w:rPr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และในเดือนกรกฎ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6 </w:t>
      </w:r>
      <w:r>
        <w:rPr>
          <w:color w:val="000000"/>
          <w:sz w:val="32"/>
          <w:sz w:val="32"/>
          <w:szCs w:val="32"/>
        </w:rPr>
        <w:t>บริษัทได้ลงทุนเพิ่มในบริษัทย่อยอีก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9.90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ำให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ณ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556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ย่อยมีทุนชำระแล้ว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115.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ประกอบด้วยหุ้นสามัญ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1</w:t>
      </w:r>
      <w:r>
        <w:rPr>
          <w:rFonts w:cs="Angsana New"/>
          <w:color w:val="000000"/>
          <w:sz w:val="32"/>
          <w:szCs w:val="32"/>
        </w:rPr>
        <w:t>,</w:t>
      </w:r>
      <w:r>
        <w:rPr>
          <w:rFonts w:cs="Angsana New"/>
          <w:color w:val="000000"/>
          <w:sz w:val="32"/>
          <w:szCs w:val="32"/>
        </w:rPr>
        <w:t>000</w:t>
      </w:r>
      <w:r>
        <w:rPr>
          <w:rFonts w:cs="Angsana New"/>
          <w:color w:val="000000"/>
          <w:sz w:val="32"/>
          <w:szCs w:val="32"/>
        </w:rPr>
        <w:t>,</w:t>
      </w:r>
      <w:r>
        <w:rPr>
          <w:rFonts w:cs="Angsana New"/>
          <w:color w:val="000000"/>
          <w:sz w:val="32"/>
          <w:szCs w:val="32"/>
        </w:rPr>
        <w:t>00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หุ้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ูลค่าที่ตราไว้หุ้น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5.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ั้ง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ณ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3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556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และ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rFonts w:cs="Angsana New"/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ถือหุ้น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78.33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1.67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ของทุนชำระแล้วของบริษัทย่อยดังกล่าว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rFonts w:cs="Cordia New"/>
          <w:color w:val="000000"/>
          <w:sz w:val="32"/>
          <w:sz w:val="32"/>
          <w:szCs w:val="32"/>
        </w:rPr>
        <w:t xml:space="preserve">       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ร่วม</w:t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ณ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6 </w:t>
      </w:r>
      <w:r>
        <w:rPr>
          <w:color w:val="000000"/>
          <w:sz w:val="32"/>
          <w:sz w:val="32"/>
          <w:szCs w:val="32"/>
        </w:rPr>
        <w:t>บริษัทมีเงินลงทุนในบริษัทร่ว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คื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หลักทรัพย์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คท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ีมิโก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49.60 </w:t>
      </w:r>
      <w:r>
        <w:rPr>
          <w:color w:val="000000"/>
          <w:sz w:val="32"/>
          <w:sz w:val="32"/>
          <w:szCs w:val="32"/>
        </w:rPr>
        <w:t>คิดเป็นมูลค่าเงินลงทุนตามราคาทุ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,237.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ูลค่าเงินลงทุนแสดง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1,358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ธุรกิจหลักทรัพย์ ณ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>ล้านบาท ประกอบด้วย</w:t>
      </w:r>
      <w:r>
        <w:rPr>
          <w:rFonts w:ascii="Angsana New" w:hAnsi="Angsana New"/>
          <w:sz w:val="32"/>
          <w:sz w:val="32"/>
          <w:szCs w:val="32"/>
        </w:rPr>
        <w:t>ลูกห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z w:val="32"/>
          <w:sz w:val="32"/>
          <w:szCs w:val="32"/>
        </w:rPr>
        <w:t>จากการซื้อขายเงินลงทุนเพื่อ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ลูกหนี้ธุรกิจหลักทรัพย์ที่อยู่ระหว่างดำเนินคดี </w:t>
      </w:r>
      <w:r>
        <w:rPr>
          <w:rFonts w:cs="Angsana New" w:ascii="Angsana New" w:hAnsi="Angsana New"/>
          <w:sz w:val="32"/>
          <w:szCs w:val="32"/>
        </w:rPr>
        <w:t xml:space="preserve">2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ค่าเผื่อหนี้สงสัญจะสูญ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/>
          <w:sz w:val="32"/>
          <w:sz w:val="32"/>
          <w:szCs w:val="32"/>
        </w:rPr>
        <w:t>ล้านบาท ทั้งนี้บริษัทได้มีการตั้งค่าเผื่อหนี้สงสัยจะสูญเต็มจำนวนแล้วตามเกณฑ์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่วนปรับปรุงอาคารเช่าและอุปกรณ์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ับปรุงอาคารเช่าและอุปกรณ์สุทธิ ณ 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สิ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 การเพิ่มขึ้นของส่วนปรับปรุงอาคารเช่าของบริษัทย่อยและซื้ออุปกรณ์สำนักงานเพิ่ม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>ล้านบาทและการตัดค่าเสื่อมราคาของสินทรัพย์ตามระยะเวล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ใช้งาน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ินทรัพย์ที่ถือไว้เพื่อขาย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รับโอนที่ด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รางวา  ที่ อำเภอถลาง จังหวัดภูเก็ต จากลูกหนี้ตั๋วแลกเงินที่ครบกำหนดแต่ผู้ออกไม่สามารถไถ่ถอนคืนได้เพื่อชำระหนี้มูลค่า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ที่ดินประเมินโดยผู้ประเมินราคาอิสระ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และส่วนที่เหลืออีก </w:t>
      </w:r>
      <w:r>
        <w:rPr>
          <w:rFonts w:cs="Angsana New" w:ascii="Angsana New" w:hAnsi="Angsana New"/>
          <w:spacing w:val="-5"/>
          <w:sz w:val="32"/>
          <w:szCs w:val="32"/>
        </w:rPr>
        <w:t xml:space="preserve">8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เป็นที่ดินและอาคารชุดที่บริษัทได้รับโอนจากลูกหนี้เพื่อชำระหนี้ ซึ่งบริษัทอยู่ระหว่างจัดหาผู้ซื้อ</w:t>
      </w:r>
      <w:r>
        <w:br w:type="page"/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 มีมูลค่า </w:t>
      </w:r>
      <w:r>
        <w:rPr>
          <w:rFonts w:cs="Angsana New" w:ascii="Angsana New" w:hAnsi="Angsana New"/>
          <w:sz w:val="32"/>
          <w:szCs w:val="32"/>
        </w:rPr>
        <w:t>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48"/>
        <w:gridCol w:w="1464"/>
      </w:tblGrid>
      <w:tr>
        <w:trPr>
          <w:trHeight w:val="45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rFonts w:ascii="Times New Roman" w:hAnsi="Times New Roman" w:eastAsia="Times New Roman" w:cs="AngsanaUPC"/>
              </w:rPr>
            </w:pPr>
            <w:r>
              <w:rPr>
                <w:rFonts w:eastAsia="Times New Roman" w:cs="AngsanaUPC" w:ascii="Times New Roman" w:hAnsi="Times New Roman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rFonts w:ascii="Times New Roman" w:hAnsi="Times New Roman" w:eastAsia="Times New Roman" w:cs="AngsanaUPC"/>
              </w:rPr>
            </w:pPr>
            <w:r>
              <w:rPr>
                <w:rFonts w:eastAsia="Times New Roman" w:cs="AngsanaUPC" w:ascii="Times New Roman" w:hAnsi="Times New Roman"/>
              </w:rPr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>ล้านบาท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ประเภทเงินลงทุน</w:t>
            </w:r>
          </w:p>
        </w:tc>
        <w:tc>
          <w:tcPr>
            <w:tcW w:w="154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ราคาทุน</w:t>
            </w:r>
            <w:r>
              <w:rPr>
                <w:rFonts w:eastAsia="Times New Roman" w:cs="Cordia New"/>
                <w:b/>
                <w:bCs/>
                <w:color w:val="000000"/>
              </w:rPr>
              <w:t>/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450" w:hRule="atLeast"/>
        </w:trPr>
        <w:tc>
          <w:tcPr>
            <w:tcW w:w="4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Times New Roman" w:hAnsi="Times New Roman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ทุนตัดจำหน่าย</w:t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color w:val="000000"/>
                <w:u w:val="single"/>
              </w:rPr>
              <w:t>หลักทรัพย์เพื่อค้า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หลักทรัพย์หุ้นทุน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หลักทรัพย์จดทะเบียน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72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30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/>
              </w:rPr>
              <w:t>ตราสารหน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พันธบัตรรัฐบาล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7.98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7.97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/>
              </w:rPr>
              <w:t>ตราสารหน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ุ้นกู้ภาคเอกชน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5.32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5.18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/>
              </w:rPr>
              <w:t>ตราสารหน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18.68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18.91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องทุนรวม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5.02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5.71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รวม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5.72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6.07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บวก ค่าเผื่อการปรับมูลค่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0.3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</w:t>
            </w: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รวมเงินลงทุนในหลักทรัพย์เพื่อค้า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สุทธิ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6.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6.07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องทุนรวม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0.0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.04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หัก ค่าเผื่อการปรับมูลค่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eastAsia="Times New Roman" w:cs="Angsana New" w:ascii="Angsana New" w:hAnsi="Angsana New"/>
              </w:rPr>
              <w:t>(0.96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</w:t>
            </w: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รวมเงินลงทุนในหลักทรัพย์เผื่อขาย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สุทธิ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.0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</w:rPr>
              <w:t>9.04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color w:val="000000"/>
                <w:u w:val="single"/>
              </w:rPr>
              <w:t>เงินลงทุนทั่วไป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rFonts w:ascii="Angsana New" w:hAnsi="Angsana New" w:eastAsia="Times New Roman" w:cs="Angsana New"/>
                <w:color w:val="000000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eastAsia="Times New Roman"/>
                <w:color w:val="000000"/>
              </w:rPr>
              <w:t>หุ้นสามัญ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56.51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74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eastAsia="Times New Roman"/>
                <w:color w:val="000000"/>
              </w:rPr>
              <w:t>หุ้นบุริมสิทธิ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0.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0.13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รวม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56.64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87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หัก ค่าเผื่อการด้อยค่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eastAsia="Times New Roman" w:cs="Angsana New" w:ascii="Angsana New" w:hAnsi="Angsana New"/>
              </w:rPr>
              <w:t>(61.77)</w:t>
            </w:r>
          </w:p>
        </w:tc>
        <w:tc>
          <w:tcPr>
            <w:tcW w:w="14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รวมเงินลงทุนทั่วไป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สุทธิ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87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87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 xml:space="preserve">รวมเงินลงทุน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สุทธิ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409.98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6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409.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 w:val="32"/>
          <w:szCs w:val="32"/>
        </w:rPr>
        <w:t>สัดส่วนเงินลงทุน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6 </w:t>
      </w:r>
      <w:r>
        <w:rPr>
          <w:sz w:val="32"/>
          <w:sz w:val="32"/>
          <w:szCs w:val="32"/>
        </w:rPr>
        <w:t>เป็นดังนี้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4  </w:t>
      </w:r>
      <w:r>
        <w:rPr>
          <w:sz w:val="32"/>
          <w:sz w:val="32"/>
          <w:szCs w:val="32"/>
        </w:rPr>
        <w:t>เป็นเงินลงทุนในพันธบัตรรัฐบาลและตั๋วแลกเงิน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6 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3  </w:t>
      </w:r>
      <w:r>
        <w:rPr>
          <w:sz w:val="32"/>
          <w:sz w:val="32"/>
          <w:szCs w:val="32"/>
        </w:rPr>
        <w:t>เป็นเงินลงทุนทั่วไป</w:t>
      </w:r>
    </w:p>
    <w:p>
      <w:pPr>
        <w:pStyle w:val="Normal"/>
        <w:ind w:left="1854" w:hanging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854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1134" w:right="-144" w:hanging="0"/>
        <w:jc w:val="left"/>
        <w:rPr>
          <w:spacing w:val="-4"/>
        </w:rPr>
      </w:pPr>
      <w:r>
        <w:rPr>
          <w:spacing w:val="-4"/>
        </w:rPr>
        <w:t>บริษัท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6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>318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54 </w:t>
      </w:r>
      <w:r>
        <w:rPr>
          <w:spacing w:val="-4"/>
        </w:rPr>
        <w:t xml:space="preserve">ล้านบาทเป็นลูกหนี้ปกติที่เกิดจากการซื้อขายหลักทรัพย์เพื่อบัญชีบริษัท ที่เหลือ </w:t>
      </w:r>
      <w:r>
        <w:rPr>
          <w:spacing w:val="-4"/>
        </w:rPr>
        <w:t xml:space="preserve">264 </w:t>
      </w:r>
      <w:r>
        <w:rPr>
          <w:spacing w:val="-4"/>
        </w:rPr>
        <w:t xml:space="preserve">ล้านบาท เป็นหนี้อยู่ระหว่างดำเนินคดี บริษัทได้ตั้งค่าเผื่อหนี้สงสัยจะสูญ </w:t>
      </w:r>
      <w:r>
        <w:rPr>
          <w:spacing w:val="-4"/>
        </w:rPr>
        <w:t xml:space="preserve">260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 xml:space="preserve">81.76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>สธการชำระหนี้ บริษัทจึงดำเนินการตามกฎหมาย</w:t>
      </w:r>
      <w:r>
        <w:rPr>
          <w:spacing w:val="-4"/>
        </w:rPr>
        <w:t xml:space="preserve"> ณ วันที่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6 </w:t>
      </w:r>
      <w:r>
        <w:rPr>
          <w:spacing w:val="-4"/>
        </w:rPr>
        <w:t xml:space="preserve">ลูกหนี้จำนวน </w:t>
      </w:r>
      <w:r>
        <w:rPr>
          <w:spacing w:val="-4"/>
        </w:rPr>
        <w:t xml:space="preserve">264 </w:t>
      </w:r>
      <w:r>
        <w:rPr>
          <w:spacing w:val="-4"/>
        </w:rPr>
        <w:t xml:space="preserve">ล้านบาท ที่อยู่ระหว่างการดำเนินคดี </w:t>
      </w:r>
      <w:r>
        <w:rPr>
          <w:spacing w:val="-4"/>
        </w:rPr>
        <w:t>(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254 </w:t>
      </w:r>
      <w:r>
        <w:rPr>
          <w:spacing w:val="-4"/>
        </w:rPr>
        <w:t xml:space="preserve">ล้านบาทเป็นหนี้ที่เกิดจากลูกหนี้มาร์จิ้นตอนปลายปี </w:t>
      </w:r>
      <w:r>
        <w:rPr>
          <w:spacing w:val="-4"/>
        </w:rPr>
        <w:t xml:space="preserve">2551 </w:t>
      </w:r>
      <w:r>
        <w:rPr>
          <w:spacing w:val="-4"/>
        </w:rPr>
        <w:t xml:space="preserve">และจำนวน </w:t>
      </w:r>
      <w:r>
        <w:rPr>
          <w:spacing w:val="-4"/>
        </w:rPr>
        <w:t xml:space="preserve">10 </w:t>
      </w:r>
      <w:r>
        <w:rPr>
          <w:spacing w:val="-4"/>
        </w:rPr>
        <w:t>ล้านบาท เป็นหนี้เก่าซึ่งศาลตัดสินให้บริษัทชนะคดีแล้วแต่อยู่ระหว่างการติดตามทรัพย์สินเพื่อบังคับคดี</w:t>
      </w:r>
      <w:r>
        <w:rPr>
          <w:spacing w:val="-4"/>
        </w:rPr>
        <w:t>)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6</w:t>
      </w:r>
      <w:r>
        <w:rPr/>
        <w:t xml:space="preserve"> </w:t>
      </w:r>
      <w:r>
        <w:rPr/>
        <w:t xml:space="preserve">มีจำนวน </w:t>
      </w:r>
      <w:r>
        <w:rPr/>
        <w:t>538</w:t>
      </w:r>
      <w:r>
        <w:rPr/>
        <w:t xml:space="preserve"> </w:t>
      </w:r>
      <w:r>
        <w:rPr/>
        <w:t xml:space="preserve">ล้านบาท </w:t>
      </w:r>
      <w:r>
        <w:rPr/>
        <w:t>เพิ่มขึ้น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</w:t>
      </w:r>
      <w:r>
        <w:rPr/>
        <w:t>55</w:t>
      </w:r>
      <w:r>
        <w:rPr/>
        <w:t xml:space="preserve"> </w:t>
      </w:r>
      <w:r>
        <w:rPr/>
        <w:t xml:space="preserve">จำนวน </w:t>
      </w:r>
      <w:r>
        <w:rPr/>
        <w:t>287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601" w:leader="none"/>
                <w:tab w:val="left" w:pos="1200" w:leader="none"/>
              </w:tabs>
              <w:spacing w:before="0" w:after="0"/>
              <w:ind w:left="-108" w:right="742" w:hanging="0"/>
              <w:jc w:val="right"/>
              <w:rPr/>
            </w:pPr>
            <w:r>
              <w:rPr/>
              <w:t>(169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601" w:leader="none"/>
                <w:tab w:val="left" w:pos="1200" w:leader="none"/>
              </w:tabs>
              <w:spacing w:before="0" w:after="0"/>
              <w:ind w:left="-108" w:right="742" w:hanging="0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601" w:leader="none"/>
                <w:tab w:val="left" w:pos="1026" w:leader="none"/>
              </w:tabs>
              <w:spacing w:before="0" w:after="0"/>
              <w:ind w:left="-108" w:right="742" w:hanging="0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เพิ่มขึ้น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601" w:leader="none"/>
                <w:tab w:val="left" w:pos="1200" w:leader="none"/>
              </w:tabs>
              <w:spacing w:before="0" w:after="0"/>
              <w:ind w:left="-108" w:right="742" w:hanging="0"/>
              <w:jc w:val="right"/>
              <w:rPr/>
            </w:pPr>
            <w:r>
              <w:rPr/>
              <w:t>287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ิจกรรมดำเนินงาน</w:t>
      </w:r>
      <w:r>
        <w:rPr>
          <w:color w:val="000000"/>
        </w:rPr>
        <w:t xml:space="preserve">ลดลง </w:t>
      </w:r>
      <w:r>
        <w:rPr>
          <w:color w:val="000000"/>
        </w:rPr>
        <w:t xml:space="preserve">169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ลดลงจาก</w:t>
      </w:r>
      <w:r>
        <w:rPr>
          <w:color w:val="000000"/>
        </w:rPr>
        <w:tab/>
        <w:t xml:space="preserve">- </w:t>
      </w:r>
      <w:r>
        <w:rPr>
          <w:color w:val="000000"/>
        </w:rPr>
        <w:t xml:space="preserve">เงินลงทุนในหลักทรัพย์เพื่อค้าเพิ่มขึ้น </w:t>
      </w:r>
      <w:r>
        <w:rPr>
          <w:color w:val="000000"/>
        </w:rPr>
        <w:t xml:space="preserve">126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2574" w:firstLine="306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 xml:space="preserve">ลูกหนี้ธุรกิจหลักทรัพย์ และสินทรัพย์อื่นเพิ่มขึ้น </w:t>
      </w:r>
      <w:r>
        <w:rPr>
          <w:color w:val="000000"/>
        </w:rPr>
        <w:t xml:space="preserve">55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  <w:t xml:space="preserve">- </w:t>
      </w:r>
      <w:r>
        <w:rPr>
          <w:color w:val="000000"/>
        </w:rPr>
        <w:t xml:space="preserve">ค่าใช้จ่ายค้างจ่ายและหนี้สินอื่นลดลง </w:t>
      </w:r>
      <w:r>
        <w:rPr>
          <w:color w:val="000000"/>
        </w:rPr>
        <w:t xml:space="preserve">3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t xml:space="preserve">- </w:t>
      </w:r>
      <w:r>
        <w:rPr>
          <w:color w:val="000000"/>
        </w:rPr>
        <w:t xml:space="preserve">ผลการดำเนินงาน </w:t>
      </w:r>
      <w:r>
        <w:rPr>
          <w:color w:val="000000"/>
        </w:rPr>
        <w:t xml:space="preserve">39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เพิ่มขึ้นจาก</w:t>
      </w:r>
      <w:r>
        <w:rPr>
          <w:color w:val="000000"/>
        </w:rPr>
        <w:tab/>
      </w:r>
      <w:r>
        <w:rPr>
          <w:color w:val="000000"/>
        </w:rPr>
        <w:t xml:space="preserve">- </w:t>
      </w:r>
      <w:r>
        <w:rPr>
          <w:color w:val="000000"/>
        </w:rPr>
        <w:t xml:space="preserve">เจ้าหนี้ธุรกิจหลักทรัพย์เพิ่มขึ้น </w:t>
      </w:r>
      <w:r>
        <w:rPr>
          <w:color w:val="000000"/>
        </w:rPr>
        <w:t xml:space="preserve">54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rPr>
          <w:u w:val="single"/>
        </w:rPr>
      </w:pP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ิจกรรมลงทุน</w:t>
      </w:r>
      <w:r>
        <w:rPr>
          <w:color w:val="000000"/>
        </w:rPr>
        <w:t>ลดลง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ลดลงจาก</w:t>
      </w:r>
      <w:r>
        <w:rPr>
          <w:color w:val="000000"/>
        </w:rPr>
        <w:tab/>
        <w:t xml:space="preserve">- </w:t>
      </w:r>
      <w:r>
        <w:rPr>
          <w:color w:val="000000"/>
        </w:rPr>
        <w:t>เงินสดจ่ายจา</w:t>
      </w:r>
      <w:r>
        <w:rPr>
          <w:color w:val="000000"/>
        </w:rPr>
        <w:t>ก</w:t>
      </w:r>
      <w:r>
        <w:rPr>
          <w:color w:val="000000"/>
        </w:rPr>
        <w:t>การซื้อเงินลงทุน</w:t>
      </w:r>
      <w:r>
        <w:rPr>
          <w:color w:val="000000"/>
        </w:rPr>
        <w:t xml:space="preserve"> </w:t>
      </w:r>
      <w:r>
        <w:rPr>
          <w:color w:val="000000"/>
        </w:rPr>
        <w:t xml:space="preserve">10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  <w:t xml:space="preserve">- </w:t>
      </w:r>
      <w:r>
        <w:rPr>
          <w:color w:val="000000"/>
        </w:rPr>
        <w:t>เงินสดจ่ายเพื่อเพิ่มทุนในบริษัทร่วม</w:t>
      </w:r>
      <w:r>
        <w:rPr>
          <w:color w:val="000000"/>
        </w:rPr>
        <w:t xml:space="preserve"> </w:t>
      </w:r>
      <w:r>
        <w:rPr>
          <w:color w:val="000000"/>
        </w:rPr>
        <w:t xml:space="preserve">150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2574" w:firstLine="306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เงินสดจ่ายเพื่อซื้ออุปกรณ์</w:t>
      </w:r>
      <w:r>
        <w:rPr>
          <w:color w:val="000000"/>
        </w:rPr>
        <w:t>และ</w:t>
      </w:r>
      <w:r>
        <w:rPr>
          <w:color w:val="000000"/>
        </w:rPr>
        <w:t>สินทรัพย์ไม่มีตัวตน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เพิ่มขึ้นจาก</w:t>
      </w:r>
      <w:r>
        <w:rPr>
          <w:color w:val="000000"/>
        </w:rPr>
        <w:tab/>
      </w:r>
      <w:r>
        <w:rPr>
          <w:color w:val="000000"/>
        </w:rPr>
        <w:t xml:space="preserve">- </w:t>
      </w:r>
      <w:r>
        <w:rPr>
          <w:color w:val="000000"/>
        </w:rPr>
        <w:t xml:space="preserve">เงินสดรับจากการขายอุปกรณ์ </w:t>
      </w:r>
      <w:r>
        <w:rPr>
          <w:color w:val="000000"/>
        </w:rPr>
        <w:t xml:space="preserve">0.4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2268" w:firstLine="612"/>
        <w:jc w:val="left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เงินสดรับจากดอกเบี้ยและเงินปันผลของเงินลงทุนในหลักทรัพย์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2574" w:firstLine="306"/>
        <w:jc w:val="left"/>
        <w:rPr/>
      </w:pPr>
      <w:r>
        <w:rPr>
          <w:color w:val="000000"/>
        </w:rPr>
        <w:t xml:space="preserve">- </w:t>
      </w:r>
      <w:r>
        <w:rPr>
          <w:color w:val="000000"/>
        </w:rPr>
        <w:t xml:space="preserve">เงินปันผลจากบริษัทร่วม </w:t>
      </w:r>
      <w:r>
        <w:rPr>
          <w:color w:val="000000"/>
        </w:rPr>
        <w:t>(</w:t>
      </w:r>
      <w:r>
        <w:rPr>
          <w:color w:val="000000"/>
        </w:rPr>
        <w:t>บริษัทหลักทรัพย์ เคที ซีมิโก้ จำกัด</w:t>
      </w:r>
      <w:r>
        <w:rPr>
          <w:color w:val="000000"/>
        </w:rPr>
        <w:t xml:space="preserve">) 154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เ</w:t>
      </w:r>
      <w:r>
        <w:rPr>
          <w:color w:val="000000"/>
        </w:rPr>
        <w:t>งินสด</w:t>
      </w:r>
      <w:r>
        <w:rPr>
          <w:color w:val="000000"/>
        </w:rPr>
        <w:t>จาก</w:t>
      </w:r>
      <w:r>
        <w:rPr/>
        <w:t>กิจกรรมจัดหาเงิน</w:t>
      </w:r>
      <w:r>
        <w:rPr/>
        <w:t>เพิ่มขึ้น</w:t>
      </w:r>
      <w:r>
        <w:rPr>
          <w:color w:val="000000"/>
        </w:rPr>
        <w:t xml:space="preserve"> </w:t>
      </w:r>
      <w:r>
        <w:rPr>
          <w:color w:val="000000"/>
        </w:rPr>
        <w:t xml:space="preserve">461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เพิ่มขึ้นจาก</w:t>
      </w:r>
      <w:r>
        <w:rPr>
          <w:color w:val="000000"/>
        </w:rPr>
        <w:tab/>
        <w:t xml:space="preserve">- </w:t>
      </w:r>
      <w:r>
        <w:rPr>
          <w:color w:val="000000"/>
        </w:rPr>
        <w:t>เงินสดรับจากการเพิ่มทุน</w:t>
      </w:r>
      <w:r>
        <w:rPr>
          <w:color w:val="000000"/>
        </w:rPr>
        <w:t xml:space="preserve"> </w:t>
      </w:r>
      <w:r>
        <w:rPr>
          <w:color w:val="000000"/>
        </w:rPr>
        <w:t xml:space="preserve">523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ลดลงจาก</w:t>
      </w:r>
      <w:r>
        <w:rPr>
          <w:color w:val="000000"/>
        </w:rPr>
        <w:tab/>
        <w:t xml:space="preserve">- </w:t>
      </w:r>
      <w:r>
        <w:rPr>
          <w:color w:val="000000"/>
        </w:rPr>
        <w:t xml:space="preserve">จ่ายเงินปันผล </w:t>
      </w:r>
      <w:r>
        <w:rPr>
          <w:color w:val="000000"/>
        </w:rPr>
        <w:t xml:space="preserve">61 </w:t>
      </w:r>
      <w:r>
        <w:rPr>
          <w:color w:val="000000"/>
        </w:rPr>
        <w:t>ล้านบาท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มีความเพียงพอของสภาพคล่อ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5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</w:t>
            </w:r>
            <w:r>
              <w:rPr/>
              <w:t>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</w:tr>
    </w:tbl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  บริษัทจึงไม่ต้องดำรงเงินกองทุนสภาพคล่องสุทธิ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/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6</w:t>
      </w:r>
      <w:r>
        <w:rPr/>
        <w:t xml:space="preserve"> </w:t>
      </w:r>
      <w:r>
        <w:rPr/>
        <w:t xml:space="preserve">และ </w:t>
      </w:r>
      <w:r>
        <w:rPr/>
        <w:t xml:space="preserve">2555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 xml:space="preserve">10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120" w:after="60"/>
        <w:ind w:left="1134" w:hanging="56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3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8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คิด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ผู้ถือหุ้นของบริษัทเพิ่มขึ้น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ทุนจดทะเบียนของบริษั</w:t>
      </w:r>
      <w:r>
        <w:rPr>
          <w:rFonts w:ascii="Angsana New" w:hAnsi="Angsana New"/>
          <w:color w:val="000000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พิ่มขึ้นจากผลการดำเนินงานสำหรับปีสิ้น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 บริษัทมีกำไร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สุทธิส่วนที่เป็นของบริษัทใหญ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3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ลดล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ของผู้ถือหุ้นลดลงจากการจ่ายเงินปันผ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หนี้สินที่เป็นเงินกู้ยืมที่มีผลผูกพันต่อบริษัท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1274" w:gutter="0" w:header="720" w:top="1440" w:footer="720" w:bottom="776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25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25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ngsan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Webdings" w:hAnsi="Webdings" w:eastAsia="Cordia New" w:cs="Angsana New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ngsan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ngsana New" w:hAnsi="Angsana New" w:eastAsia="Cordia New" w:cs="Angsana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ngsana New" w:hAnsi="Angsana New" w:eastAsia="Cordia New" w:cs="Angsana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Angsan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ngsana New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>Seamico</dc:creator>
  <dc:description/>
  <cp:keywords/>
  <dc:language>en-US</dc:language>
  <cp:lastModifiedBy>Pornpilas Harnchanpanich</cp:lastModifiedBy>
  <cp:lastPrinted>2014-03-14T17:59:00Z</cp:lastPrinted>
  <dcterms:modified xsi:type="dcterms:W3CDTF">2014-03-27T10:34:00Z</dcterms:modified>
  <cp:revision>2</cp:revision>
  <dc:subject/>
  <dc:title>แบบแสดงรายการข้อมูลประจำปี</dc:title>
</cp:coreProperties>
</file>