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4490</wp:posOffset>
                </wp:positionH>
                <wp:positionV relativeFrom="paragraph">
                  <wp:posOffset>105537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128.7pt;margin-top:83.1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22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340" w:gutter="0" w:header="0" w:top="851" w:footer="709" w:bottom="851"/>
          <w:pgNumType w:start="13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ละเอียดเกี่ยวกับหัวหน้างานตรวจสอบภายในและหัวหน้างานกำกับดูแลการปฏิบัติงานของบริษัท</w:t>
      </w:r>
      <w:r>
        <w:rPr>
          <w:b/>
          <w:b/>
          <w:bCs/>
          <w:sz w:val="32"/>
          <w:sz w:val="32"/>
          <w:szCs w:val="32"/>
          <w:u w:val="single"/>
        </w:rPr>
        <w:t>ฯ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0" w:after="240"/>
        <w:ind w:left="56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ัวหน้างานตรวจสอบภายใน</w:t>
      </w:r>
    </w:p>
    <w:tbl>
      <w:tblPr>
        <w:tblW w:w="96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before="60" w:after="60"/>
              <w:ind w:left="2018" w:hanging="2018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มสกุล   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อารีย์ เติมวัฒนาภักดี</w:t>
            </w:r>
          </w:p>
        </w:tc>
      </w:tr>
      <w:tr>
        <w:trPr>
          <w:trHeight w:val="365" w:hRule="atLeast"/>
        </w:trPr>
        <w:tc>
          <w:tcPr>
            <w:tcW w:w="9606" w:type="dxa"/>
            <w:tcBorders/>
          </w:tcPr>
          <w:p>
            <w:pPr>
              <w:pStyle w:val="Normal"/>
              <w:spacing w:before="60" w:after="60"/>
              <w:ind w:left="2018" w:hanging="201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ำแหน่ง             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ั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หน้างานตรวจสอบภายในและเลข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านุการคณะกรรมการตรวจสอบ </w:t>
            </w:r>
          </w:p>
        </w:tc>
      </w:tr>
      <w:tr>
        <w:trPr>
          <w:trHeight w:val="365" w:hRule="atLeast"/>
        </w:trPr>
        <w:tc>
          <w:tcPr>
            <w:tcW w:w="9606" w:type="dxa"/>
            <w:tcBorders/>
          </w:tcPr>
          <w:p>
            <w:pPr>
              <w:pStyle w:val="Normal"/>
              <w:spacing w:before="60" w:after="60"/>
              <w:ind w:right="-1642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ุณวุฒิทางการศึกษา     ปริญญาโท                         บริหารธุรกิจมหาบัณฑิต                                         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                      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ุฬาลงกรณมหาวิทยาลัย </w:t>
            </w:r>
          </w:p>
        </w:tc>
      </w:tr>
      <w:tr>
        <w:trPr>
          <w:trHeight w:val="365" w:hRule="atLeast"/>
        </w:trPr>
        <w:tc>
          <w:tcPr>
            <w:tcW w:w="960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ิญญาตรี                         บัญชีบัณฑิต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                      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วิทยาลัยรามคำแหง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ind w:left="5103" w:right="-286" w:hanging="453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สบการณ์ในการทำงาน    </w:t>
      </w:r>
    </w:p>
    <w:p>
      <w:pPr>
        <w:pStyle w:val="Normal"/>
        <w:ind w:left="3119" w:right="-286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ค</w:t>
      </w:r>
      <w:r>
        <w:rPr>
          <w:rFonts w:cs="Angsana New" w:ascii="Angsana New" w:hAnsi="Angsana New"/>
          <w:sz w:val="32"/>
          <w:szCs w:val="32"/>
        </w:rPr>
        <w:t>. 2552-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กรรมการผู้จัดการ ฝ่ายกำกับและตรวจสอบ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3119" w:right="-286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ลขานุกา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คที ซีมิโก้ จำกัด</w:t>
      </w:r>
    </w:p>
    <w:p>
      <w:pPr>
        <w:pStyle w:val="Normal"/>
        <w:ind w:left="3119" w:right="-286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ค</w:t>
      </w:r>
      <w:r>
        <w:rPr>
          <w:rFonts w:cs="Angsana New" w:ascii="Angsana New" w:hAnsi="Angsana New"/>
          <w:sz w:val="32"/>
          <w:szCs w:val="32"/>
        </w:rPr>
        <w:t xml:space="preserve">. 2552-31 </w:t>
      </w:r>
      <w:r>
        <w:rPr>
          <w:rFonts w:ascii="Angsana New" w:hAnsi="Angsana New" w:cs="Angsana New"/>
          <w:sz w:val="32"/>
          <w:sz w:val="32"/>
          <w:szCs w:val="32"/>
        </w:rPr>
        <w:t>ธค</w:t>
      </w:r>
      <w:r>
        <w:rPr>
          <w:rFonts w:cs="Angsana New" w:ascii="Angsana New" w:hAnsi="Angsana New"/>
          <w:sz w:val="32"/>
          <w:szCs w:val="32"/>
        </w:rPr>
        <w:t>.255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งานตรวจสอบ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3119" w:right="-286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ลขานุกา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119" w:right="-286" w:hanging="255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ย</w:t>
      </w:r>
      <w:r>
        <w:rPr>
          <w:rFonts w:cs="Angsana New" w:ascii="Angsana New" w:hAnsi="Angsana New"/>
          <w:sz w:val="32"/>
          <w:szCs w:val="32"/>
        </w:rPr>
        <w:t>.2542-</w:t>
      </w:r>
      <w:r>
        <w:rPr>
          <w:rFonts w:ascii="Angsana New" w:hAnsi="Angsana New" w:cs="Angsana New"/>
          <w:sz w:val="32"/>
          <w:sz w:val="32"/>
          <w:szCs w:val="32"/>
        </w:rPr>
        <w:t>เมย</w:t>
      </w:r>
      <w:r>
        <w:rPr>
          <w:rFonts w:cs="Angsana New" w:ascii="Angsana New" w:hAnsi="Angsana New"/>
          <w:sz w:val="32"/>
          <w:szCs w:val="32"/>
        </w:rPr>
        <w:t>.255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อาวุโส ฝ่ายกำกับและตรวจสอบภายใน</w:t>
      </w:r>
    </w:p>
    <w:p>
      <w:pPr>
        <w:pStyle w:val="Normal"/>
        <w:ind w:left="3119" w:right="-286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ลขานุการ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119" w:right="-286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34" w:right="-286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สบการณ์ในการทำงานอื่นที่เกี่ยวข้อง                   </w:t>
      </w:r>
    </w:p>
    <w:p>
      <w:pPr>
        <w:pStyle w:val="Normal"/>
        <w:numPr>
          <w:ilvl w:val="0"/>
          <w:numId w:val="2"/>
        </w:numPr>
        <w:ind w:left="851" w:right="-286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ชมรมผู้ดูแลการปฏิบัติงานด้านหลักทรัพย์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สมัย</w:t>
      </w:r>
    </w:p>
    <w:p>
      <w:pPr>
        <w:pStyle w:val="Normal"/>
        <w:ind w:left="567" w:right="-28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right="-286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ฝึกอบรมที่เกี่ยวข้อง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536" w:right="-286" w:hanging="396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ompany Secretary Program (CSP)</w:t>
      </w:r>
      <w:r>
        <w:rPr>
          <w:rStyle w:val="StrongEmphasis"/>
          <w:rFonts w:cs="Angsana New" w:ascii="Angsana New" w:hAnsi="Angsana New"/>
          <w:b w:val="false"/>
          <w:bCs w:val="false"/>
          <w:color w:val="333333"/>
          <w:sz w:val="32"/>
          <w:szCs w:val="32"/>
        </w:rPr>
        <w:t xml:space="preserve">   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color w:val="333333"/>
          <w:sz w:val="32"/>
          <w:sz w:val="32"/>
          <w:szCs w:val="32"/>
        </w:rPr>
        <w:t>สมาคมส่งเสริมสถาบันกรรมการบริษัท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536" w:right="-286" w:hanging="396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udit  Committee  Program   (ACP)  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color w:val="333333"/>
          <w:sz w:val="32"/>
          <w:sz w:val="32"/>
          <w:szCs w:val="32"/>
        </w:rPr>
        <w:t>สมาคมส่งเสริมสถาบันกรรมการบริษัท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536" w:right="-286" w:hanging="396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apital Market Academy (CMA)        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111" w:right="-286" w:hanging="3544"/>
        <w:rPr/>
      </w:pPr>
      <w:r>
        <w:rPr>
          <w:rFonts w:cs="Angsana New" w:ascii="Angsana New" w:hAnsi="Angsana New"/>
          <w:sz w:val="32"/>
          <w:szCs w:val="32"/>
        </w:rPr>
        <w:t>Training the Trainer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ป้องกันและปราบปรามการฟอกเงิน    </w:t>
      </w:r>
      <w:r>
        <w:rPr>
          <w:rFonts w:cs="Angsana New" w:ascii="Angsana New" w:hAnsi="Angsana New"/>
          <w:sz w:val="32"/>
          <w:szCs w:val="32"/>
        </w:rPr>
        <w:tab/>
        <w:br/>
        <w:br/>
        <w:t xml:space="preserve">                 </w:t>
      </w:r>
      <w:r>
        <w:br w:type="page"/>
      </w:r>
    </w:p>
    <w:p>
      <w:pPr>
        <w:pStyle w:val="Default"/>
        <w:ind w:left="567" w:hanging="0"/>
        <w:rPr>
          <w:b/>
          <w:b/>
          <w:bCs/>
          <w:sz w:val="14"/>
          <w:szCs w:val="14"/>
        </w:rPr>
      </w:pPr>
      <w:r>
        <w:rPr>
          <w:b/>
          <w:b/>
          <w:bCs/>
          <w:sz w:val="14"/>
          <w:sz w:val="14"/>
          <w:szCs w:val="14"/>
          <w:u w:val="single"/>
        </w:rPr>
        <w:t>หัวหน้างานกำกับดูแลการปฏิบัติงาน</w:t>
      </w:r>
      <w:r>
        <w:rPr>
          <w:b/>
          <w:bCs/>
          <w:sz w:val="14"/>
          <w:szCs w:val="14"/>
        </w:rPr>
        <w:br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before="60" w:after="60"/>
              <w:ind w:left="2835" w:hanging="2268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มสกุล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มบัติ  วิทยวัตรเจริญ</w:t>
            </w:r>
          </w:p>
        </w:tc>
      </w:tr>
      <w:tr>
        <w:trPr>
          <w:trHeight w:val="365" w:hRule="atLeast"/>
        </w:trPr>
        <w:tc>
          <w:tcPr>
            <w:tcW w:w="7196" w:type="dxa"/>
            <w:tcBorders/>
          </w:tcPr>
          <w:p>
            <w:pPr>
              <w:pStyle w:val="Normal"/>
              <w:spacing w:before="60" w:after="60"/>
              <w:ind w:left="2835" w:hanging="2268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อำนวยการฝ่ายกำกับและตรวจสอบภายใน</w:t>
            </w:r>
          </w:p>
        </w:tc>
      </w:tr>
    </w:tbl>
    <w:p>
      <w:pPr>
        <w:pStyle w:val="Default"/>
        <w:tabs>
          <w:tab w:val="left" w:pos="720" w:leader="none"/>
          <w:tab w:val="left" w:pos="990" w:leader="none"/>
          <w:tab w:val="left" w:pos="1080" w:leader="none"/>
          <w:tab w:val="left" w:pos="4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2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ุณวุฒิทางการศึกษา</w:t>
            </w:r>
          </w:p>
        </w:tc>
        <w:tc>
          <w:tcPr>
            <w:tcW w:w="782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ิญญาโท               เศรษฐศาสตร์มหาบัณฑิต สาขาเศรษฐศาสตร์ธุรกิ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ถาบันบัณฑิตพัฒนบริหารศาสตร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ิญญาตรี              นิติศาสตร์บัณฑิต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วิทยาลัยธรรมศาสตร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ิญญาตรี              พาณิชยศาสตร์บัณฑิต สาขาการเงินและการธนาคา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วิทยาลัยธรรมศาสตร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สบการณ์</w:t>
            </w:r>
          </w:p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ทำงาน</w:t>
            </w:r>
          </w:p>
        </w:tc>
        <w:tc>
          <w:tcPr>
            <w:tcW w:w="7829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56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ัจจุบัน       ผู้อำนวยการฝ่ายกำกับและตรวจสอบ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60" w:after="60"/>
              <w:ind w:right="-675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56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จัดการสำนักกำกับดูแลการปฏิบัติงานและบริหารความเสี่ยง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หลักทรัพย์จัดการกองทุน ทองคำ แอสเซท จำกั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ค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53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ค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55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จัดการฝ่ายบัญชีการเงิ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อ็นอีพี อสังหาริมทรัพย์และอุตสาหกรร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ค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50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ค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53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จัดการฝ่ายตรวจสอบ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  <w:t xml:space="preserve">           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อ็นอีพี อสังหาริมทรัพย์และอุตสาหกรร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ฝึกอบรมที่เกี่ยวข้อง</w:t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0" w:hanging="28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ฎกระทรวงการตรวจสอบ  เพื่อทราบข้อเท็จจริงเกี่ยวกับลูกค้า 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2556</w:t>
            </w:r>
          </w:p>
          <w:p>
            <w:pPr>
              <w:pStyle w:val="Normal"/>
              <w:spacing w:before="60" w:after="60"/>
              <w:ind w:left="350" w:hanging="28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ำนักงานป้องกันและปราบปรามการฟอกเงิน        </w:t>
            </w:r>
          </w:p>
          <w:p>
            <w:pPr>
              <w:pStyle w:val="Normal"/>
              <w:spacing w:before="60" w:after="60"/>
              <w:ind w:left="350" w:hanging="284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>Compliance Refresher Course</w:t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มาคมบริษัทจัดการลงทุน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spacing w:before="60" w:after="60"/>
              <w:ind w:left="350" w:hanging="284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วามท้าทายของกรรมการตรวจสอบกับการพัฒนาอย่างยั่งยืนของบริษัทจดทะเบีย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ำนักงานคณะกรรมการกำกับหลักทรัพย์และตลาดหลักทรัพย์</w:t>
            </w:r>
          </w:p>
        </w:tc>
      </w:tr>
    </w:tbl>
    <w:p>
      <w:pPr>
        <w:pStyle w:val="Normal"/>
        <w:spacing w:before="60" w:after="60"/>
        <w:jc w:val="left"/>
        <w:rPr>
          <w:rFonts w:ascii="Angsana New" w:hAnsi="Angsana New" w:cs="Angsana New"/>
          <w:color w:val="17365D"/>
          <w:sz w:val="32"/>
          <w:szCs w:val="32"/>
        </w:rPr>
      </w:pPr>
      <w:r>
        <w:rPr>
          <w:rFonts w:cs="Angsana New" w:ascii="Angsana New" w:hAnsi="Angsana New"/>
          <w:color w:val="17365D"/>
          <w:sz w:val="32"/>
          <w:szCs w:val="32"/>
        </w:rPr>
      </w:r>
      <w:r>
        <w:br w:type="page"/>
      </w:r>
    </w:p>
    <w:p>
      <w:pPr>
        <w:pStyle w:val="Normal"/>
        <w:ind w:left="567" w:right="14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น้าที่ความรับผิดชอบเกี่ยวกับ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านกำกับดูแลการปฏิบัติงาน</w:t>
      </w:r>
    </w:p>
    <w:p>
      <w:pPr>
        <w:pStyle w:val="Normal"/>
        <w:spacing w:before="120" w:after="120"/>
        <w:ind w:left="1134" w:right="140" w:hanging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  <w:t xml:space="preserve">(1) 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ให้ความรู้และคำแนะนำแก่บุคลากรของบริษัท  เพื่อให้บุคคลดังกล่าวเข้าใจและสามารถ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>กฎเกณฑ์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ได้อย่างถูกต้อง รวมทั้งจัดทำ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 xml:space="preserve">คู่มือการปฏิบัติงาน </w:t>
      </w: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w:t xml:space="preserve">(compliance manual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 w:eastAsia="en-US"/>
        </w:rPr>
        <w:t>และการจัด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อบรมความรู้เกี่ยวกับกฎเกณฑ์ดังกล่าวให้แก่บุคลากรของบริษัท</w:t>
      </w:r>
    </w:p>
    <w:p>
      <w:pPr>
        <w:pStyle w:val="Normal"/>
        <w:spacing w:before="120" w:after="120"/>
        <w:ind w:left="1134" w:right="140" w:hanging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  <w:t>(2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th-TH"/>
        </w:rPr>
        <w:t>ติดตามกฎเกณฑ์ที่มีการแก้ไข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และรายงานให้คณะกรรมการของบริษัททราบ</w:t>
      </w:r>
    </w:p>
    <w:p>
      <w:pPr>
        <w:pStyle w:val="Normal"/>
        <w:spacing w:before="120" w:after="120"/>
        <w:ind w:left="1134" w:right="140" w:hanging="567"/>
        <w:rPr>
          <w:rFonts w:ascii="Angsana New" w:hAnsi="Angsana New" w:cs="Angsana New"/>
          <w:color w:val="000000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</w:rPr>
        <w:t>(3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บุความเสี่ยงด้านการปฏิบัติตามกฎเกณฑ์ในการพัฒนาหรือทำธุรกรรมใหม่ของบริษัท</w:t>
      </w:r>
    </w:p>
    <w:p>
      <w:pPr>
        <w:pStyle w:val="Normal"/>
        <w:spacing w:before="120" w:after="120"/>
        <w:ind w:left="1134" w:right="140" w:hanging="567"/>
        <w:rPr>
          <w:rFonts w:ascii="Angsana New" w:hAnsi="Angsana New" w:cs="Angsana New"/>
          <w:color w:val="000000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</w:rPr>
        <w:t>(4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ดูแลให้บุคลากรของบริษัทมี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การปฏิบัติงานตามกฎเกณฑ์ </w:t>
      </w:r>
    </w:p>
    <w:p>
      <w:pPr>
        <w:pStyle w:val="Normal"/>
        <w:spacing w:before="120" w:after="120"/>
        <w:ind w:left="1134" w:right="140" w:hanging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5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3"/>
          <w:sz w:val="32"/>
          <w:sz w:val="32"/>
          <w:szCs w:val="32"/>
        </w:rPr>
        <w:t>ระบุและประเมินปัจจัยที่อาจมีผลทำให้บริษัทไม่สามารถปฏิบัติ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กฎเกณฑ์ได้  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ความจำเป็นและเหมาะสม  พร้อมทั้งเสนอแนะแนวทางการแก้ไขด้วย</w:t>
      </w:r>
    </w:p>
    <w:p>
      <w:pPr>
        <w:pStyle w:val="Normal"/>
        <w:spacing w:before="120" w:after="120"/>
        <w:ind w:left="1134" w:right="140" w:hanging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6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หรือสอบทานการปฏิบัติตามกฎเกณฑ์ในการปฏิบัติงานของบริษัท</w:t>
      </w:r>
    </w:p>
    <w:p>
      <w:pPr>
        <w:pStyle w:val="Normal"/>
        <w:spacing w:before="120" w:after="120"/>
        <w:ind w:left="1134" w:right="140" w:hanging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  <w:t>(7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จัดทำแผนการตรวจสอบหรือสอบท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งา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ประจำปี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ompliance plan)</w:t>
      </w:r>
    </w:p>
    <w:p>
      <w:pPr>
        <w:pStyle w:val="Normal"/>
        <w:spacing w:before="120" w:after="120"/>
        <w:ind w:left="1134" w:right="140" w:hanging="567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  <w:t>(8)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จัดทำรายงานการกำกับดูแลการปฏิบัติงานประจำปี </w:t>
      </w:r>
      <w:r>
        <w:rPr>
          <w:rFonts w:cs="Angsana New" w:ascii="Angsana New" w:hAnsi="Angsana New"/>
          <w:color w:val="000000"/>
          <w:sz w:val="32"/>
          <w:szCs w:val="32"/>
          <w:lang w:val="th-TH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annua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mpliance repor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ตรวจสอบของบริษัท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  <w:lang w:val="th-TH"/>
        </w:rPr>
        <w:t xml:space="preserve"> และจัดส่งรายงานดังกล่าวให้สำนักงานกำกับหลักทรัพย์แล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  <w:lang w:val="th-TH"/>
        </w:rPr>
        <w:t>ะ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  <w:lang w:val="th-TH"/>
        </w:rPr>
        <w:t>ตลาดหลักทรัพย์</w:t>
      </w:r>
      <w:r>
        <w:br w:type="page"/>
      </w:r>
    </w:p>
    <w:p>
      <w:pPr>
        <w:pStyle w:val="Normal"/>
        <w:ind w:left="567" w:right="140" w:firstLine="567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รายงานคณะกรรมการตรวจสอบและบริหารความเสี่ยง </w:t>
      </w:r>
      <w:r>
        <w:rPr>
          <w:rFonts w:cs="Angsana New" w:ascii="Angsana New" w:hAnsi="Angsana New"/>
          <w:b/>
          <w:bCs/>
          <w:sz w:val="28"/>
          <w:szCs w:val="28"/>
        </w:rPr>
        <w:t>(Audit &amp; Risk Management Committee)</w:t>
      </w:r>
    </w:p>
    <w:p>
      <w:pPr>
        <w:pStyle w:val="Normal"/>
        <w:ind w:left="567" w:right="140" w:firstLine="567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ind w:left="567" w:right="140" w:firstLine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567" w:right="140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ได้มีการแต่งตั้งคณะกรรมการตรวจสอบและบริหารความเสี่ยง ซึ่งประกอบด้วยกรรมการที่เป็นอิสระจำนว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ท่าน ประกอบด้วย</w:t>
      </w:r>
    </w:p>
    <w:p>
      <w:pPr>
        <w:pStyle w:val="Normal"/>
        <w:ind w:left="567" w:right="140" w:firstLine="567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1.     </w:t>
      </w:r>
      <w:r>
        <w:rPr>
          <w:rFonts w:ascii="Angsana New" w:hAnsi="Angsana New" w:cs="Angsana New"/>
          <w:sz w:val="28"/>
          <w:sz w:val="28"/>
          <w:szCs w:val="28"/>
        </w:rPr>
        <w:t>นายเจมส์ ไมเคิล เคลโซ</w:t>
      </w:r>
      <w:r>
        <w:rPr>
          <w:rFonts w:cs="Angsana New" w:ascii="Angsana New" w:hAnsi="Angsana New"/>
          <w:sz w:val="28"/>
          <w:szCs w:val="28"/>
        </w:rPr>
        <w:tab/>
        <w:t xml:space="preserve">  </w:t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คณะกรรมการตรวจสอบและบริหารความเสี่ยง</w:t>
      </w:r>
    </w:p>
    <w:p>
      <w:pPr>
        <w:pStyle w:val="Normal"/>
        <w:ind w:left="567" w:right="140" w:firstLine="56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งพรพรรณ  พรประภา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tabs>
          <w:tab w:val="clear" w:pos="720"/>
          <w:tab w:val="left" w:pos="3544" w:leader="none"/>
        </w:tabs>
        <w:ind w:left="567" w:right="140" w:firstLine="56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      </w:t>
      </w:r>
      <w:r>
        <w:rPr>
          <w:rFonts w:ascii="Angsana New" w:hAnsi="Angsana New" w:cs="Angsana New"/>
          <w:sz w:val="28"/>
          <w:sz w:val="28"/>
          <w:szCs w:val="28"/>
        </w:rPr>
        <w:t>นายปีเตอร์ เอมิล รอมฮิลด์</w:t>
      </w:r>
      <w:r>
        <w:rPr>
          <w:rFonts w:cs="Angsana New" w:ascii="Angsana New" w:hAnsi="Angsana New"/>
          <w:sz w:val="28"/>
          <w:szCs w:val="28"/>
        </w:rPr>
        <w:tab/>
        <w:t xml:space="preserve"> </w:t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  </w:t>
      </w:r>
    </w:p>
    <w:p>
      <w:pPr>
        <w:pStyle w:val="Normal"/>
        <w:ind w:left="567" w:right="140" w:firstLine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40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และบริหารความเสี่ยง มีหน้าที่และความรับผิดชอบที่สำคัญ คือการสอบทานรายงานทางการเงินของบริษัทฯ ให้มีการปฏิบัติตามมาตรฐานทางบัญชีอย่างถูกต้องและเปิดเผยอย่างเพียงพอ มีระบบการควบคุมภายใน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 ตลอดจนกฎข้อบังคับที่เกี่ยวข้อง  รวมถึงพิจารณาคัดเลือกเสนอแต่งตั้งผู้สอบบัญชี และเสนอค่าสอบบัญชีประจำปี </w:t>
      </w:r>
    </w:p>
    <w:p>
      <w:pPr>
        <w:pStyle w:val="Normal"/>
        <w:ind w:left="567" w:right="140" w:firstLine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140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และบริหารความเสี่ยง ได้มีการประชุมรวม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 โดยเป็นการประชุมร่วมกับ หัวหน้าฝ่ายบัญชี หัวหน้าฝ่ายกำกับและตรวจสอบภายในและผู้สอบบัญชีของบริษัทฯ เพื่อพิจารณาเกี่ยวกับงบการเงินรายไตรมาส และงบการเงินประจำ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การเปิดเผยข้อมูลในหมายเหตุประกอบงบการเงิน  หารือรั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ณะกรรมการตรวจสอบและบริหารความเสี่ยงได้ติดตามความคืบหน้าผลการตรวจสอบบริษัทหลักทรัพย์จัดการกองทุน โซลาริส จำกัด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5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พื่อให้แน่ใจว่า ประเด็นที่สำคัญจากการตรวจสอบทั้งหมดจะได้รับการแก้ไข   นอกจากนี้   คณะกรรมการตรวจสอบและบริหารความเสี่ยงได้มีส่วนร่วมในการกำกับดูแลให้บริษัทฯสามารถเริ่มประกอบธุรกิจการเป็นที่ปรึกษาการลงทุน เพื่อให้บริษัทสามารถดำรงไว้ซึ่งคุณสมบัติของการเป็นบริษัทหลักทรัพย์ </w:t>
      </w:r>
    </w:p>
    <w:p>
      <w:pPr>
        <w:pStyle w:val="Normal"/>
        <w:ind w:left="567" w:right="140" w:firstLine="567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Indent"/>
        <w:ind w:left="567" w:right="140" w:firstLine="56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ข้อมูลที่คณะกรรมการตรวจสอบและบริหารความเสี่ยงได้รับไม่พบสิ่งที่เป็นเหตุให้เชื่อว่างบการเงินของบริษัทไม่ถูกต้องตามที่ควรในสาระสำคัญตามหลักการบัญชีที่รับรองทั่วไป คณะกรรมการมีความเห็นว่าบริษัทมีระบบการควบคุมภายใน ระบบการตรวจสอบภายใน และการบริหารความเสี่ยงเหมาะสม และมีประสิทธิภาพ อีกทั้งคณะกรรมการไม่พบสิ่งที่เป็นเหตุให้เชื่อว่าบริษัทไม่ได้ปฏิบัติตามกฎหมายและกฎเกณฑ์ที่สำคัญ </w:t>
      </w:r>
    </w:p>
    <w:p>
      <w:pPr>
        <w:pStyle w:val="Normal"/>
        <w:ind w:left="567" w:right="140" w:firstLine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140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57 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และบริหารความเสี่ยงได้พิจารณา และเสนอแต่งตั้งผู้สอบบัญชีต่อคณะกรรมการบริษัท เพื่อขออนุมัติต่อที่ประชุมสามัญผู้ถือหุ้น ให้แต่งตั้ง นายชวาลา เทียนประเสริฐกิจ นางนิสากร ทรงมณี นายนิติ จึงนิจนิรันดร์ และ นายเพิ่มศักดิ์ วงศ์พัชรปกรณ์แห่งบริษัท ดีลอยท์ ทู้ช โธมัทสุ ไชยยศ สอบบัญชี จำกัด เป็นผู้สอบบัญชีของ บริษัทหลักทรัพย์ ซีมิโก้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จำปี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 w:cs="Angsana New"/>
          <w:sz w:val="28"/>
          <w:sz w:val="28"/>
          <w:szCs w:val="28"/>
        </w:rPr>
        <w:t xml:space="preserve">ด้วย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ในนามคณะกรรมการตรวจสอบและบริหารความเสี่ยง</w:t>
      </w:r>
    </w:p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0325</wp:posOffset>
            </wp:positionH>
            <wp:positionV relativeFrom="paragraph">
              <wp:posOffset>147320</wp:posOffset>
            </wp:positionV>
            <wp:extent cx="2228850" cy="61912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Normal"/>
        <w:rPr>
          <w:rFonts w:ascii="Angsana New" w:hAnsi="Angsana New" w:eastAsia="Angsana New" w:cs="Angsana New"/>
          <w:sz w:val="28"/>
          <w:szCs w:val="28"/>
          <w:lang w:val="en-US" w:eastAsia="en-US"/>
        </w:rPr>
      </w:pPr>
      <w:r>
        <w:rPr>
          <w:rFonts w:eastAsia="Angsana New" w:cs="Angsana New" w:ascii="Angsana New" w:hAnsi="Angsana New"/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คณะกรรมการตรวจสอบและบริหารความเสี่ยง</w:t>
      </w:r>
    </w:p>
    <w:sectPr>
      <w:footerReference w:type="default" r:id="rId5"/>
      <w:type w:val="nextPage"/>
      <w:pgSz w:w="11906" w:h="16838"/>
      <w:pgMar w:left="567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4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20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4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  <w:sz w:val="18"/>
      <w:szCs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b/>
      <w:bCs/>
      <w:lang w:bidi="th-TH"/>
    </w:rPr>
  </w:style>
  <w:style w:type="character" w:styleId="WW8Num24z0">
    <w:name w:val="WW8Num24z0"/>
    <w:qFormat/>
    <w:rPr>
      <w:rFonts w:ascii="Wingdings" w:hAnsi="Wingdings" w:cs="Wingdings"/>
      <w:lang w:bidi="th-TH"/>
    </w:rPr>
  </w:style>
  <w:style w:type="character" w:styleId="WW8Num25z0">
    <w:name w:val="WW8Num25z0"/>
    <w:qFormat/>
    <w:rPr>
      <w:rFonts w:ascii="Wingdings" w:hAnsi="Wingdings" w:cs="Wingdings"/>
      <w:lang w:bidi="th-TH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sz w:val="18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  <w:sz w:val="28"/>
      <w:szCs w:val="2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3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firstLine="720"/>
      <w:jc w:val="both"/>
    </w:pPr>
    <w:rPr>
      <w:rFonts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41:00Z</dcterms:created>
  <dc:creator>seamico</dc:creator>
  <dc:description/>
  <cp:keywords/>
  <dc:language>en-US</dc:language>
  <cp:lastModifiedBy>Pornpilas Harnchanpanich</cp:lastModifiedBy>
  <cp:lastPrinted>2012-03-20T15:40:00Z</cp:lastPrinted>
  <dcterms:modified xsi:type="dcterms:W3CDTF">2014-03-20T03:02:00Z</dcterms:modified>
  <cp:revision>11</cp:revision>
  <dc:subject/>
  <dc:title>รายละเอียดเกี่ยวกับผู้บริหารและผู้มีอำนาจควบคุมของบริษัท สิ้นสุด ณ วันที่ 31 ธันวาคม 2550</dc:title>
</cp:coreProperties>
</file>