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8" w:right="140" w:firstLine="306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รายงานคณะกรรมการตรวจสอบและบริหารความเสี่ยง </w:t>
      </w:r>
      <w:r>
        <w:rPr>
          <w:rFonts w:cs="Angsana New" w:ascii="Angsana New" w:hAnsi="Angsana New"/>
          <w:b/>
          <w:bCs/>
          <w:sz w:val="28"/>
          <w:szCs w:val="28"/>
        </w:rPr>
        <w:t>(Audit &amp; Risk Management Committee)</w:t>
      </w:r>
    </w:p>
    <w:p>
      <w:pPr>
        <w:pStyle w:val="Normal"/>
        <w:ind w:left="567" w:right="140" w:firstLine="567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ind w:left="567" w:right="140" w:firstLine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567" w:right="140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ได้มีการแต่งตั้งคณะกรรมการตรวจสอบและบริหารความเสี่ยง ซึ่งประกอบด้วยกรรมการที่เป็นอิสระจำนว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ท่าน ประกอบด้วย</w:t>
      </w:r>
    </w:p>
    <w:p>
      <w:pPr>
        <w:pStyle w:val="Normal"/>
        <w:ind w:left="567" w:right="140" w:firstLine="567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1.     </w:t>
      </w:r>
      <w:r>
        <w:rPr>
          <w:rFonts w:ascii="Angsana New" w:hAnsi="Angsana New" w:cs="Angsana New"/>
          <w:sz w:val="28"/>
          <w:sz w:val="28"/>
          <w:szCs w:val="28"/>
        </w:rPr>
        <w:t>นายเจมส์ ไมเคิล เคลโซ</w:t>
      </w:r>
      <w:r>
        <w:rPr>
          <w:rFonts w:cs="Angsana New" w:ascii="Angsana New" w:hAnsi="Angsana New"/>
          <w:sz w:val="28"/>
          <w:szCs w:val="28"/>
        </w:rPr>
        <w:tab/>
        <w:t xml:space="preserve">  </w:t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คณะกรรมการตรวจสอบและบริหารความเสี่ยง</w:t>
      </w:r>
    </w:p>
    <w:p>
      <w:pPr>
        <w:pStyle w:val="Normal"/>
        <w:ind w:left="567" w:right="140" w:firstLine="56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งพรพรรณ  พรประภา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tabs>
          <w:tab w:val="clear" w:pos="720"/>
          <w:tab w:val="left" w:pos="3544" w:leader="none"/>
        </w:tabs>
        <w:ind w:left="567" w:right="140" w:firstLine="56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      </w:t>
      </w:r>
      <w:r>
        <w:rPr>
          <w:rFonts w:ascii="Angsana New" w:hAnsi="Angsana New" w:cs="Angsana New"/>
          <w:sz w:val="28"/>
          <w:sz w:val="28"/>
          <w:szCs w:val="28"/>
        </w:rPr>
        <w:t>นายปีเตอร์ เอมิล รอมฮิลด์</w:t>
      </w:r>
      <w:r>
        <w:rPr>
          <w:rFonts w:cs="Angsana New" w:ascii="Angsana New" w:hAnsi="Angsana New"/>
          <w:sz w:val="28"/>
          <w:szCs w:val="28"/>
        </w:rPr>
        <w:tab/>
        <w:t xml:space="preserve"> </w:t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  </w:t>
      </w:r>
    </w:p>
    <w:p>
      <w:pPr>
        <w:pStyle w:val="Normal"/>
        <w:ind w:left="567" w:right="140" w:firstLine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right="140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และบริหารความเสี่ยง มีหน้าที่และความรับผิดชอบที่สำคัญ คือการสอบทานรายงานทางการเงินของบริษัทฯ ให้มีการปฏิบัติตามมาตรฐานทางบัญชีอย่างถูกต้องและเปิดเผยอย่างเพียงพอ มีระบบการควบคุมภายใน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 ตลอดจนกฎข้อบังคับที่เกี่ยวข้อง  รวมถึงพิจารณาคัดเลือกเสนอแต่งตั้งผู้สอบบัญชี และเสนอค่าสอบบัญชีประจำปี </w:t>
      </w:r>
    </w:p>
    <w:p>
      <w:pPr>
        <w:pStyle w:val="Normal"/>
        <w:ind w:left="567" w:right="140" w:firstLine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567" w:right="140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และบริหารความเสี่ยง ได้มีการประชุมรวม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 โดยเป็นการประชุมร่วมกับ หัวหน้าฝ่ายบัญชี หัวหน้าฝ่ายกำกับและตรวจสอบภายในและผู้สอบบัญชีของบริษัทฯ เพื่อพิจารณาเกี่ยวกับงบการเงินรายไตรมาส และงบการเงินประจำ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การเปิดเผยข้อมูลในหมายเหตุประกอบงบการเงิน  หารือรั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ณะกรรมการตรวจสอบและบริหารความเสี่ยงได้ติดตามความคืบหน้าผลการตรวจสอบบริษัทหลักทรัพย์จัดการกองทุน โซลาริส จำกัด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5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พื่อให้แน่ใจว่า ประเด็นที่สำคัญจากการตรวจสอบทั้งหมดจะได้รับการแก้ไข   นอกจากนี้   คณะกรรมการตรวจสอบและบริหารความเสี่ยงได้มีส่วนร่วมในการกำกับดูแลให้บริษัทฯสามารถเริ่มประกอบธุรกิจการเป็นที่ปรึกษาการลงทุน เพื่อให้บริษัทสามารถดำรงไว้ซึ่งคุณสมบัติของการเป็นบริษัทหลักทรัพย์ </w:t>
      </w:r>
    </w:p>
    <w:p>
      <w:pPr>
        <w:pStyle w:val="Normal"/>
        <w:ind w:left="567" w:right="140" w:firstLine="567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Indent"/>
        <w:ind w:left="567" w:right="140" w:firstLine="56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ข้อมูลที่คณะกรรมการตรวจสอบและบริหารความเสี่ยงได้รับไม่พบสิ่งที่เป็นเหตุให้เชื่อว่างบการเงินของบริษัทไม่ถูกต้องตามที่ควรในสาระสำคัญตามหลักการบัญชีที่รับรองทั่วไป คณะกรรมการมีความเห็นว่าบริษัทมีระบบการควบคุมภายใน ระบบการตรวจสอบภายใน และการบริหารความเสี่ยงเหมาะสม และมีประสิทธิภาพ อีกทั้งคณะกรรมการไม่พบสิ่งที่เป็นเหตุให้เชื่อว่าบริษัทไม่ได้ปฏิบัติตามกฎหมายและกฎเกณฑ์ที่สำคัญ </w:t>
      </w:r>
    </w:p>
    <w:p>
      <w:pPr>
        <w:pStyle w:val="Normal"/>
        <w:ind w:left="567" w:right="140" w:firstLine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567" w:right="140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57 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และบริหารความเสี่ยงได้พิจารณา และเสนอแต่งตั้งผู้สอบบัญชีต่อคณะกรรมการบริษัท เพื่อขออนุมัติต่อที่ประชุมสามัญผู้ถือหุ้น ให้แต่งตั้ง นายชวาลา เทียนประเสริฐกิจ นางนิสากร ทรงมณี นายนิติ จึงนิจนิรันดร์ และ นายเพิ่มศักดิ์ วงศ์พัชรปกรณ์แห่งบริษัท ดีลอยท์ ทู้ช โธมัทสุ ไชยยศ สอบบัญชี จำกัด เป็นผู้สอบบัญชีของ บริษัทหลักทรัพย์ ซีมิโก้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จำปี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 w:cs="Angsana New"/>
          <w:sz w:val="28"/>
          <w:sz w:val="28"/>
          <w:szCs w:val="28"/>
        </w:rPr>
        <w:t xml:space="preserve">ด้วย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ในนามคณะกรรมการตรวจสอบและบริหารความเสี่ยง</w:t>
      </w:r>
    </w:p>
    <w:p>
      <w:pPr>
        <w:pStyle w:val="Normal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147320</wp:posOffset>
            </wp:positionV>
            <wp:extent cx="2228850" cy="619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Normal"/>
        <w:rPr>
          <w:rFonts w:ascii="Angsana New" w:hAnsi="Angsana New" w:eastAsia="Angsana New" w:cs="Angsana New"/>
          <w:sz w:val="28"/>
          <w:szCs w:val="28"/>
          <w:lang w:val="en-US" w:eastAsia="en-US"/>
        </w:rPr>
      </w:pPr>
      <w:r>
        <w:rPr>
          <w:rFonts w:eastAsia="Angsana New" w:cs="Angsana New" w:ascii="Angsana New" w:hAnsi="Angsana New"/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คณะกรรมการตรวจสอบและบริหารความเสี่ยง</w:t>
      </w:r>
    </w:p>
    <w:sectPr>
      <w:footerReference w:type="default" r:id="rId3"/>
      <w:type w:val="nextPage"/>
      <w:pgSz w:w="11906" w:h="16838"/>
      <w:pgMar w:left="567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FreesiaUPC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  <w:sz w:val="18"/>
      <w:szCs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b/>
      <w:bCs/>
      <w:lang w:bidi="th-TH"/>
    </w:rPr>
  </w:style>
  <w:style w:type="character" w:styleId="WW8Num24z0">
    <w:name w:val="WW8Num24z0"/>
    <w:qFormat/>
    <w:rPr>
      <w:rFonts w:ascii="Wingdings" w:hAnsi="Wingdings" w:cs="Wingdings"/>
      <w:lang w:bidi="th-TH"/>
    </w:rPr>
  </w:style>
  <w:style w:type="character" w:styleId="WW8Num25z0">
    <w:name w:val="WW8Num25z0"/>
    <w:qFormat/>
    <w:rPr>
      <w:rFonts w:ascii="Wingdings" w:hAnsi="Wingdings" w:cs="Wingdings"/>
      <w:lang w:bidi="th-TH"/>
    </w:rPr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sz w:val="18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cs="Angsana New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" w:hAnsi="Tms Rmn" w:eastAsia="Times New Roman" w:cs="Cordia New"/>
      <w:sz w:val="28"/>
      <w:szCs w:val="2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3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firstLine="720"/>
      <w:jc w:val="both"/>
    </w:pPr>
    <w:rPr>
      <w:rFonts w:cs="Angsan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54:00Z</dcterms:created>
  <dc:creator>seamico</dc:creator>
  <dc:description/>
  <cp:keywords/>
  <dc:language>en-US</dc:language>
  <cp:lastModifiedBy>Pornpilas Harnchanpanich</cp:lastModifiedBy>
  <cp:lastPrinted>2012-03-20T15:40:00Z</cp:lastPrinted>
  <dcterms:modified xsi:type="dcterms:W3CDTF">2014-03-27T10:54:00Z</dcterms:modified>
  <cp:revision>2</cp:revision>
  <dc:subject/>
  <dc:title>รายละเอียดเกี่ยวกับผู้บริหารและผู้มีอำนาจควบคุมของบริษัท สิ้นสุด ณ วันที่ 31 ธันวาคม 2550</dc:title>
</cp:coreProperties>
</file>