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116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้อมูลของกรรมการ ผู้บริหาร ผู้มีอำนาจควบคุม และเลขานุการบริษัท</w:t>
      </w:r>
    </w:p>
    <w:p>
      <w:pPr>
        <w:pStyle w:val="Normal"/>
        <w:ind w:right="-61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 ผู้บริหาร ผู้มีอำนาจควบคุม และเลขานุการบริษัท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126"/>
        <w:gridCol w:w="368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สุเทพ วงศ์วรเศรษฐ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ลงทุน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370" w:right="-61" w:hanging="37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BA, University of Wisconsin, U.S.A.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4)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318" w:right="180" w:hanging="3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56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46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ข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-54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-54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-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คณะกรรมการลงทุน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ไม่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ตรวจสอบและกรรมการอิสร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</w:t>
            </w:r>
          </w:p>
          <w:p>
            <w:pPr>
              <w:pStyle w:val="Normal"/>
              <w:spacing w:lineRule="exact" w:line="256"/>
              <w:ind w:left="314" w:right="-61" w:hanging="31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317" w:right="-61" w:hanging="28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ประธานบริห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คที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มิโก้ จำกัด</w:t>
            </w:r>
          </w:p>
          <w:p>
            <w:pPr>
              <w:pStyle w:val="Normal"/>
              <w:spacing w:lineRule="exact" w:line="256"/>
              <w:ind w:left="175"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ุมพรอุตสาหกรรมน้ำมันปาล์ม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น้ำตาลครบุรี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เดอะมอลล์ กรุ๊ป จำกัด</w:t>
            </w:r>
          </w:p>
          <w:p>
            <w:pPr>
              <w:pStyle w:val="Normal"/>
              <w:spacing w:lineRule="exact" w:line="256"/>
              <w:ind w:left="175" w:right="-4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-41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นิวคอร์ป จำกัด</w:t>
            </w:r>
          </w:p>
          <w:p>
            <w:pPr>
              <w:pStyle w:val="Normal"/>
              <w:spacing w:lineRule="exact" w:line="256"/>
              <w:ind w:right="-4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6" w:right="-41" w:hanging="17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ซียกังนัม จำกัด</w:t>
            </w:r>
          </w:p>
          <w:p>
            <w:pPr>
              <w:pStyle w:val="Normal"/>
              <w:spacing w:lineRule="exact" w:line="256"/>
              <w:ind w:left="175" w:right="-4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-41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นาคารเพื่อการส่งออกและนำเข้าแห่งประเทศไท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ำนักงานคณะกรรมการส่งเสริมการลงทุ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แปซิฟิค แอทเซ็ทส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เจ้าหน้าที่บริห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ในคณะกรรมการลงทุน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MBA (Finance), Illinois Benedictine college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27)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318" w:right="180" w:hanging="3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46)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6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53-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5</w:t>
            </w:r>
          </w:p>
          <w:p>
            <w:pPr>
              <w:pStyle w:val="Normal"/>
              <w:spacing w:lineRule="exact" w:line="25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1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56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6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1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56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6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3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54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-46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เจ้าหน้าที่บริห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บริห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ในคณะกรรมการลงทุน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บริหารและประธานเจ้าหน้าที่บริหาร</w:t>
            </w:r>
          </w:p>
          <w:p>
            <w:pPr>
              <w:pStyle w:val="Normal"/>
              <w:spacing w:lineRule="exact" w:line="256"/>
              <w:ind w:left="284" w:right="203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203" w:hanging="284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Chairman of the Board,  Executive Chairman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อนุกรรมการ กองทุนคุ้มครองผู้ลงทุนในสัญญาซื้อขายล่วงหน้า 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และกรรมการบริหาร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48" w:right="34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48" w:right="34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-108" w:hanging="17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จัดการกองทุน โซลาริส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  <w:t>Thanh Cong Securities J.S.C.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34" w:hanging="14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ลาดหลักทรัพย์แห่งประเทศไทย</w:t>
            </w:r>
          </w:p>
          <w:p>
            <w:pPr>
              <w:pStyle w:val="Normal"/>
              <w:spacing w:lineRule="exact" w:line="256"/>
              <w:ind w:left="175" w:right="-1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Global Alliance Partners Limited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เอฟโวลูชั่น แคปปิตอ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56"/>
              <w:ind w:left="175" w:right="-183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ตลาดสัญญาซื้อขายล่วงหน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right="3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ธนารักษ์พัฒนาสินทรัพย์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ดีเอดี เอสพีวี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0"/>
        <w:gridCol w:w="2268"/>
        <w:gridCol w:w="297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ลงทุน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7" w:right="-61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dvanced Management Program, Harvard Business School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9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7" w:right="-61" w:hanging="317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SC, Economics, London School of Economics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ระกาศนียบัตร หลักสูตรผู้บริหารระดับสูง สถาบันวิทยาการตลาดทุน 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วตท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11) (2554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-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ลงทุน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รรมการมีอำนาจ 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 โซลาริส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J.S.C.</w:t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นท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อเดียส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60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เวลา ชะอำ เรสซิเดนเซส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เทลอน โฮลดิ้ง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BCEL-KT Securities Co., Ltd.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2976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44" w:right="142" w:hanging="14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DAP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53-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8 – 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จัดการอาวุโส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CEO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มีอำนา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558"/>
        <w:gridCol w:w="2126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5-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6-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 CEO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รองประธาน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CEO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Plu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Multi-Strategy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Ventures (BVI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Global Alliance Partners Limited</w:t>
            </w:r>
          </w:p>
          <w:p>
            <w:pPr>
              <w:pStyle w:val="Normal"/>
              <w:spacing w:lineRule="exact" w:line="360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Global Alliance Partne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360"/>
              <w:ind w:left="175" w:right="-62" w:hanging="14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c Slim’s Health Products Australia Pty Limit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360"/>
              <w:ind w:left="175" w:right="-62" w:hanging="14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C Capital Limited</w:t>
            </w:r>
          </w:p>
          <w:p>
            <w:pPr>
              <w:pStyle w:val="Normal"/>
              <w:spacing w:lineRule="exact" w:line="360"/>
              <w:ind w:left="175" w:right="-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360"/>
              <w:ind w:left="175" w:right="-62" w:hanging="14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แอ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วีเทคโนโลยี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558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ry Mount College, U.S.A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ลิสซิ่ง จำกัด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 (Major Accounting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ertified Public Accountant (CPA) (RET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5" w:right="-61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Director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Director 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ListParagraph"/>
              <w:ind w:left="175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International Planning Group (Bermuda) Limited</w:t>
            </w:r>
          </w:p>
          <w:p>
            <w:pPr>
              <w:pStyle w:val="ListParagraph"/>
              <w:ind w:left="175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International Planning Group Insurance Brokers, Ltd.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ปีเตอร์ จอห์น เอ็มบล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สระ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ลงทุน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71" w:right="35" w:hanging="27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us., Fellow of the Financial Services Institute of Australas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71" w:right="-61" w:hanging="27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Fellow of the Thai Institute of Directors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502" w:right="-61" w:hanging="50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5)</w:t>
            </w:r>
          </w:p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3-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คณะกรรมการลงทุ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xecutiv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i Strategic Capital Management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ompany limited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ปีเตอร์ เอมิล รอมฮิลด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สระ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รวจสอบและบริหารความเสี่ยง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1" w:hanging="27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EAC’s Internal School, Copenhagen</w:t>
            </w:r>
          </w:p>
          <w:p>
            <w:pPr>
              <w:pStyle w:val="Normal"/>
              <w:ind w:left="502" w:right="-61" w:hanging="50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02" w:right="-61" w:hanging="50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5)</w:t>
            </w:r>
          </w:p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ษ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–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Vice Chairm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Executive Board Dir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Executive Board Dir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Executive Board Dir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ปรึกษ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Sr. Executiv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xecu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อีซีซีโ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เอคโค่ แทนเน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PT ECCO Indonesia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PT ECCO Tannery Indonesia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เบอร์ลี่ ยุคเกอร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เบอร์ลี่ ยุคเกอร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เบอร์ลี่ ยุคเกอร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69"/>
        <w:gridCol w:w="1134"/>
        <w:gridCol w:w="1842"/>
        <w:gridCol w:w="2553"/>
        <w:gridCol w:w="2936"/>
      </w:tblGrid>
      <w:tr>
        <w:trPr>
          <w:tblHeader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เจษฎาวัฒน์ เพรียบจริยวัฒน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3" w:hanging="31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MBA, New York University, U.S.A.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27)</w:t>
            </w:r>
          </w:p>
          <w:p>
            <w:pPr>
              <w:pStyle w:val="Normal"/>
              <w:ind w:left="317" w:right="33" w:hanging="31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  <w:t>MEA, George Washington University, U.S.A.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23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33" w:hanging="317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Role of the Chairman Program (ROCP) V. 2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4)</w:t>
            </w:r>
          </w:p>
          <w:p>
            <w:pPr>
              <w:pStyle w:val="Normal"/>
              <w:ind w:left="317" w:right="33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rporate Good Governance for the Director &amp; Executives of Enterprise &amp; Public Organization V. 4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3)</w:t>
            </w:r>
          </w:p>
          <w:p>
            <w:pPr>
              <w:pStyle w:val="Normal"/>
              <w:ind w:left="317" w:right="33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Certification Program (DCP) V. 115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2)</w:t>
            </w:r>
          </w:p>
          <w:p>
            <w:pPr>
              <w:pStyle w:val="Normal"/>
              <w:ind w:left="317" w:right="33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udit Committee Program (ACP) V. 1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2)</w:t>
            </w:r>
          </w:p>
          <w:p>
            <w:pPr>
              <w:pStyle w:val="Normal"/>
              <w:ind w:left="317" w:right="33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nge Management for Top Executive Program (GRID Thailand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5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14" w:hanging="17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7" w:hanging="14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และกรรมการตรวจอ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77" w:hanging="14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hief Financial Officer</w:t>
            </w:r>
          </w:p>
          <w:p>
            <w:pPr>
              <w:pStyle w:val="Normal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บริษัทตรังผลิตภัณฑ์อาหารทะเล จำกัด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บริษัทยูเนี่ยน อินทราโก้ จำกัด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บริษัทแสนสิริ จำกัด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บริษัท กสท โทรคมนาคม จำกัด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69"/>
        <w:gridCol w:w="1134"/>
        <w:gridCol w:w="1842"/>
        <w:gridCol w:w="2553"/>
        <w:gridCol w:w="2936"/>
      </w:tblGrid>
      <w:tr>
        <w:trPr>
          <w:tblHeader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ศาสตราจารย์ พิมล ศรีวิกรม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right="-11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ลงทุ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MBA, University of California at Los Angeles John E. Anderson, U.S.A.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32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3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3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ลงทุน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นายกสมาคม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ระธานคณะกรรมการอำนวยการ และปฏิบัติหน้าที่แทนผู้รับใบอนุญาต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8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เพรสิเด้นท์โฮเต็ล และทาวเวอร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8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สมาคมเทควันโดแห่งประเทศไท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8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โรงเรียนศรีวิกรม์ – ศรีวิกรม์บริหารธุร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ศรีวิกรม์ กรุ๊ป โฮลดิ้ง จำกัด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ind w:left="222" w:hanging="18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/>
                <w:color w:val="000000"/>
                <w:sz w:val="24"/>
                <w:sz w:val="24"/>
                <w:szCs w:val="24"/>
              </w:rPr>
              <w:t xml:space="preserve">บริษัทสายการบินนกแอร์ จำกัด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ind w:left="222" w:hanging="18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/>
                <w:color w:val="000000"/>
                <w:sz w:val="24"/>
                <w:sz w:val="24"/>
                <w:szCs w:val="24"/>
              </w:rPr>
              <w:t xml:space="preserve">บริษัทอุตสาหกรรมพรมไทย จำกัด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69"/>
        <w:gridCol w:w="1134"/>
        <w:gridCol w:w="1842"/>
        <w:gridCol w:w="2553"/>
        <w:gridCol w:w="8"/>
        <w:gridCol w:w="2928"/>
      </w:tblGrid>
      <w:tr>
        <w:trPr>
          <w:tblHeader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สมพร ศศิโรจน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 สายงานปฏิบัติ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ลงทุน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BA, University of Northern Washington, U.S.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BA, Siam Univers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FINEX 4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2557) 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DCP 186/2014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RP 11/2013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6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RP 6/2013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6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 สายงานปฏิบัติกา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ลงทุ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8" w:right="-61" w:hanging="193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7" w:right="-61" w:hanging="16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 ซีมิโก้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7" w:right="-61" w:hanging="16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วุโส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  <w:p>
            <w:pPr>
              <w:pStyle w:val="Normal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บริษัทหลักทรัพย์ เคที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000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 51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วุโส</w:t>
            </w:r>
          </w:p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 การเงิน และบริหารเงิน</w:t>
            </w:r>
          </w:p>
          <w:p>
            <w:pPr>
              <w:pStyle w:val="Normal"/>
              <w:ind w:left="209" w:right="-61" w:hanging="209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และการเงิน</w:t>
            </w:r>
          </w:p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ที ซีมิโก้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้าที่ความรับผิดชอบของเลขานุการบริษัท</w:t>
      </w:r>
    </w:p>
    <w:p>
      <w:pPr>
        <w:pStyle w:val="Normal"/>
        <w:spacing w:before="120" w:after="0"/>
        <w:ind w:left="720" w:right="283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จัดเก็บเอกสารสำคัญของบริษัทฯ ได้แก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หนังสือบริคณห์สนธ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หนังสือรับร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บังคับบริษัท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ายงานการประชุมคณะกรรมการบริษัท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ายงานคณะกรรมการชุด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ายงานการประชุมผู้ถือหุ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ายงานประจำปี</w:t>
      </w:r>
    </w:p>
    <w:p>
      <w:pPr>
        <w:pStyle w:val="Normal"/>
        <w:spacing w:before="120" w:after="0"/>
        <w:ind w:left="1440" w:right="283" w:hanging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จัดทำทะเบียนกรรมการ</w:t>
      </w:r>
    </w:p>
    <w:p>
      <w:pPr>
        <w:pStyle w:val="Normal"/>
        <w:spacing w:before="120" w:after="0"/>
        <w:ind w:left="1440" w:right="283" w:hanging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จัดเตรียมการประชุม พร้อมทั้งจัดทำรายงานการประชุม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ประชุมคณะกรรมการบริษัท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ประชุมคณะกรรมการชุด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spacing w:before="120" w:after="0"/>
        <w:ind w:left="1440" w:right="283" w:hanging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ป็นศูนย์กลางข้อมูลทั่วไปในส่วนของบริษัทฯ และผู้บริหารระดับสูง โดยมีวัตถุประสงค์เพื่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รวบรวม และจัดเก็บเอกสารของบริษัทฯ รวมทั้งผู้บริหารระดับสูง ให้เป็นระเบียบเรียบร้อย เพื่อความสะดวกในการค้นหาและใช้งา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สานงานกับส่วนงานต่าง ๆ และผู้บริหารของบริษัท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บคุมดูแลการใช้ข้อมูลบริษัทฯ และผู้บริหาร</w:t>
      </w:r>
    </w:p>
    <w:p>
      <w:pPr>
        <w:pStyle w:val="Normal"/>
        <w:spacing w:before="120" w:after="0"/>
        <w:ind w:left="1440" w:right="283" w:hanging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รายงานและประสานงานกับหน่วยงานที่กำกับดูแลบริษัทฯ และหน่วยราชการต่าง ๆ ในเรื่องที่เกี่ยวกับบริษัทฯ และผู้บริหาร เช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ขอความเห็นชอบการแต่งตั้งผู้บริหารต่อ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เปิดเผยข้อมูลที่เป็นสารสนเทศต่อตลาดหลักทรัพย์แห่ง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ารแจ้งข้อมูลต่าง ๆ ตามที่ตลาดหลักทรัพย์แห่งประเทศไทย และสำนักงานคณะกรรมการกำกับหลักทรัพย์และตลาดหลักทรัพย์กำหนด ทั้งนี้ เพื่อเป็นการปฏิบัติให้ถูกต้องตามระเบียบของ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283" w:hanging="0"/>
        <w:jc w:val="left"/>
        <w:rPr/>
      </w:pPr>
      <w:r>
        <w:rPr>
          <w:rFonts w:eastAsia="Calibri"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จัดทำและเปิดเผยรายงานการถือหลักทรัพย์ของผู้บริหาร ตามมาตรา </w:t>
      </w:r>
      <w:r>
        <w:rPr>
          <w:rFonts w:eastAsia="Calibri" w:cs="Angsana New" w:ascii="Angsana New" w:hAnsi="Angsana New"/>
          <w:sz w:val="32"/>
          <w:szCs w:val="32"/>
        </w:rPr>
        <w:t>5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ระสานงานกับผู้บริหาร เพื่อรายงานการถือหลักทรัพย์ในบริษัทฯ ตามประกาศ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จัดทำและจัดเก็บทะเบียนการถือครองหลักทรัพย์ในบริษัทฯ ของผู้บริหาร</w:t>
      </w:r>
      <w:r>
        <w:br w:type="page"/>
      </w:r>
    </w:p>
    <w:p>
      <w:pPr>
        <w:pStyle w:val="Normal"/>
        <w:ind w:left="720" w:right="283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20" w:right="283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720" w:right="283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ควบคุมดูแล และจัดเก็บเอกสาร เข้า</w:t>
      </w:r>
      <w:r>
        <w:rPr>
          <w:rFonts w:eastAsia="Calibri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Calibri" w:cs="Angsana New"/>
          <w:sz w:val="32"/>
          <w:sz w:val="32"/>
          <w:szCs w:val="32"/>
        </w:rPr>
        <w:t>ออก 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3" w:leader="none"/>
        </w:tabs>
        <w:ind w:left="1723" w:right="283" w:hanging="283"/>
        <w:jc w:val="left"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วบคุมดูแลเอกสารเข้าของบริษัทฯ แล้วนำเสนอต่อกรรมการผู้จัดการเพื่อพิจารณาสั่งการต่อไป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จัดเก็บเอกสารเข้าต้นฉบับของบริษัทฯ เข้าแฟ้ม หลังจากที่ได้มีการดำเนินการตามที่กรรมการผู้จัดการสั่งการเรียบร้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จัดเก็บเอกสาร เข้า</w:t>
      </w:r>
      <w:r>
        <w:rPr>
          <w:rFonts w:eastAsia="Calibri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อก </w:t>
      </w:r>
      <w:r>
        <w:rPr>
          <w:rFonts w:eastAsia="Calibri" w:cs="Angsana New" w:ascii="Angsana New" w:hAnsi="Angsana New"/>
          <w:sz w:val="32"/>
          <w:szCs w:val="32"/>
        </w:rPr>
        <w:t xml:space="preserve">(Correspondence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ติดต่อกับหน่วยงานต่าง ๆ เช่น </w:t>
      </w:r>
      <w:r>
        <w:rPr>
          <w:rFonts w:eastAsia="Calibri" w:cs="Angsana New" w:ascii="Angsana New" w:hAnsi="Angsana New"/>
          <w:sz w:val="32"/>
          <w:szCs w:val="32"/>
        </w:rPr>
        <w:t xml:space="preserve">SET, SEC, TSD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อื่น ๆ ที่เกี่ยวข้องกับบริษัทฯ และผู้บริหาร</w:t>
      </w:r>
    </w:p>
    <w:p>
      <w:pPr>
        <w:pStyle w:val="Normal"/>
        <w:spacing w:before="120" w:after="0"/>
        <w:ind w:left="720" w:right="283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ประสานงานในการเปลี่ยนแปลงแก้ไข</w:t>
      </w:r>
      <w:r>
        <w:rPr>
          <w:rFonts w:ascii="Angsana New" w:hAnsi="Angsana New" w:eastAsia="Calibri" w:cs="Angsana New"/>
          <w:sz w:val="32"/>
          <w:sz w:val="32"/>
          <w:szCs w:val="32"/>
        </w:rPr>
        <w:t>เรื่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าง ๆ ที่เกี่ยวกับ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ชื่อ ที่อยู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หนังสือบริคณห์สนธ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บังค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3" w:leader="none"/>
        </w:tabs>
        <w:ind w:left="1723" w:right="283" w:hanging="28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หนังสือรับรอง</w:t>
      </w:r>
    </w:p>
    <w:p>
      <w:pPr>
        <w:pStyle w:val="Normal"/>
        <w:spacing w:before="0" w:after="360"/>
        <w:ind w:left="1259" w:right="283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ติดตามและรวบรวมข้อมูลเกี่ยวกับกฎระเบียบต่าง ๆ ของหน่วยงานที่กำกับดูแลบริษัทฯ   เพื่อให้การปฏิบัติตามกฎระเบียบเหล่านั้นเป็นไปอย่างถูกต้องครบถ้วน ในส่วนที่เกี่ยวกับ การรายงาน</w:t>
      </w:r>
      <w:r>
        <w:rPr>
          <w:rFonts w:eastAsia="Calibri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แจ้งข้อมูล</w:t>
      </w:r>
      <w:r>
        <w:rPr>
          <w:rFonts w:eastAsia="Calibri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ปิดเผยข้อมูลของบริษัทฯ และผู้บริหาร</w:t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38"/>
          <w:pgMar w:left="567" w:right="56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</w:t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97"/>
        <w:gridCol w:w="2243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โซลาริส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คที ซีมิโก้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4" w:hanging="176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nh Cong Securities Company J.S.C.</w:t>
            </w:r>
          </w:p>
          <w:p>
            <w:pPr>
              <w:pStyle w:val="Normal"/>
              <w:ind w:left="175" w:right="34" w:hanging="17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Vietnam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เทพ วงศ์วรเศรษ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ปีเตอร์ เอมิล รอมฮิลด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ษฎาวัฒน์ เพรียบจริยวัฒน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ช่วยศาสตราจารย์ พิมล ศรีวิกรม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3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20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1955" cy="26987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8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21.25pt;mso-wrap-distance-left:0pt;mso-wrap-distance-right:0pt;mso-wrap-distance-top:0pt;mso-wrap-distance-bottom:0pt;margin-top:0.05pt;mso-position-vertical-relative:text;margin-left:3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8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b/>
      <w:bCs/>
      <w:lang w:bidi="th-TH"/>
    </w:rPr>
  </w:style>
  <w:style w:type="character" w:styleId="WW8Num23z0">
    <w:name w:val="WW8Num23z0"/>
    <w:qFormat/>
    <w:rPr>
      <w:rFonts w:ascii="Wingdings" w:hAnsi="Wingdings" w:cs="Wingdings"/>
      <w:lang w:bidi="th-TH"/>
    </w:rPr>
  </w:style>
  <w:style w:type="character" w:styleId="WW8Num24z0">
    <w:name w:val="WW8Num24z0"/>
    <w:qFormat/>
    <w:rPr>
      <w:rFonts w:ascii="Wingdings" w:hAnsi="Wingdings" w:cs="Wingdings"/>
      <w:lang w:bidi="th-TH"/>
    </w:rPr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sz w:val="18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44:00Z</dcterms:created>
  <dc:creator>seamico</dc:creator>
  <dc:description/>
  <cp:keywords/>
  <dc:language>en-US</dc:language>
  <cp:lastModifiedBy>Pornpilas Harnchanpanich</cp:lastModifiedBy>
  <cp:lastPrinted>2012-03-20T15:40:00Z</cp:lastPrinted>
  <dcterms:modified xsi:type="dcterms:W3CDTF">2014-03-20T03:20:00Z</dcterms:modified>
  <cp:revision>73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