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236982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86.6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กรรมการของบริษัทย่อ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ละบริษัทร่วม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ซลาร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ชื่อ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รวม ซีมิโก้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8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ประเภทการจัดการกองทุ</w:t>
      </w:r>
      <w:r>
        <w:rPr>
          <w:rFonts w:ascii="Angsana New" w:hAnsi="Angsana New" w:cs="Angsana New"/>
          <w:sz w:val="32"/>
          <w:sz w:val="32"/>
          <w:szCs w:val="32"/>
        </w:rPr>
        <w:t xml:space="preserve">นรวม </w:t>
      </w:r>
      <w:r>
        <w:rPr>
          <w:rFonts w:ascii="Angsana New" w:hAnsi="Angsana New" w:cs="Angsana New"/>
          <w:sz w:val="32"/>
          <w:sz w:val="32"/>
          <w:szCs w:val="32"/>
        </w:rPr>
        <w:t>การจัดการกองทุ</w:t>
      </w:r>
      <w:r>
        <w:rPr>
          <w:rFonts w:ascii="Angsana New" w:hAnsi="Angsana New" w:cs="Angsana New"/>
          <w:sz w:val="32"/>
          <w:sz w:val="32"/>
          <w:szCs w:val="32"/>
        </w:rPr>
        <w:t>นส่วนบุคคล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ิถ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ร่วม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หลักทรัพย์ เคที ซีมิโก้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16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นายหน้าและค้า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3</w:t>
      </w:r>
    </w:p>
    <w:p>
      <w:pPr>
        <w:pStyle w:val="Normal"/>
        <w:ind w:left="1701" w:right="-62" w:hanging="1701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69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หลักทรัพย์จัดการ</w:t>
            </w:r>
          </w:p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องทุนโซลาริส จำกั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หลักทรัพย์</w:t>
            </w:r>
          </w:p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คที ซีมิโก้ จำกั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เลิศศักดิ์ ผลอนันต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ศิริเพ็ญ  สีตสุวรร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ประเวศ สุทธิ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ชัยภัทร  ศรีวิสารวาจ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อาร์เธอร์ ฮูยช นาโพลิทาโน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มพร ศศิโรจ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พิชัย หยิ่มใจพูนทรัพย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อัสนี ทรัพยวณิ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เชาว์ อรัญวัฒ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หลักทรัพย์จัดการ</w:t>
            </w:r>
          </w:p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องทุนโซลาริส จำกั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หลักทรัพย์</w:t>
            </w:r>
          </w:p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คที ซีมิโก้ จำกั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ินิต สัมฤทธิ์ปรีช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งสาวสมพิศ เจริญเกียรติกุล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ไกรทิพย์ ไกรฤกษ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ประสิทธิ วสุภัท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มาว อ่อง ทุ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อุตตม สาวนาย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7.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ุริยา จินดาวงษ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X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ธา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40" w:footer="720" w:bottom="1134"/>
      <w:pgNumType w:start="1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1955" cy="269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3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21.25pt;mso-wrap-distance-left:0pt;mso-wrap-distance-right:0pt;mso-wrap-distance-top:0pt;mso-wrap-distance-bottom:0pt;margin-top:0.05pt;mso-position-vertical-relative:text;margin-left:1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3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1955" cy="269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3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21.25pt;mso-wrap-distance-left:0pt;mso-wrap-distance-right:0pt;mso-wrap-distance-top:0pt;mso-wrap-distance-bottom:0pt;margin-top:0.05pt;mso-position-vertical-relative:text;margin-left:1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3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1" w:hanging="0"/>
      <w:jc w:val="both"/>
      <w:outlineLvl w:val="0"/>
    </w:pPr>
    <w:rPr>
      <w:rFonts w:ascii="Angsana New" w:hAnsi="Angsan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62" w:hanging="0"/>
      <w:jc w:val="both"/>
      <w:outlineLvl w:val="1"/>
    </w:pPr>
    <w:rPr>
      <w:rFonts w:ascii="Angsana New" w:hAnsi="Angsana New" w:cs="Angsana New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985" w:right="-62" w:hanging="1985"/>
      <w:jc w:val="both"/>
      <w:outlineLvl w:val="2"/>
    </w:pPr>
    <w:rPr>
      <w:rFonts w:ascii="Angsana New" w:hAnsi="Angsana New" w:cs="Angsana New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20:00Z</dcterms:created>
  <dc:creator>Seamico</dc:creator>
  <dc:description/>
  <cp:keywords/>
  <dc:language>en-US</dc:language>
  <cp:lastModifiedBy>Pornpilas Harnchanpanich</cp:lastModifiedBy>
  <cp:lastPrinted>2010-03-03T12:04:00Z</cp:lastPrinted>
  <dcterms:modified xsi:type="dcterms:W3CDTF">2014-03-20T02:59:00Z</dcterms:modified>
  <cp:revision>4</cp:revision>
  <dc:subject/>
  <dc:title>เอกสารแนบ 2</dc:title>
</cp:coreProperties>
</file>