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เป้าหมายทางธุรกิจที่ชัดเจนที่จะเป็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ตูสู่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แผนเสนอบริการทางการเงินให้ครอบคลุมประเทศ เวียดนาม ลาว พม่า และกัมพูชา  ซึ่งนับเป็นจุดแข็งของเคทีซีมิโก้ ที่สามารถเจาะตลาดและสร้างความสัมพันธ์ที่ดีกับกลุ่มประเทศดังกล่าว  ทำให้มีความเชี่ยวชาญในภูมิภาคนี้และมีเครือข่ายบริษัทหลักทรัพย์เกือบทุกประเทศ   โด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ริ่มบุกตลาดประเทศพม่า โดยเน้นการให้บริการด้านที่ปรึกษาทางการเงินเป็นหลัก   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right="-14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เป็นกองทุนตราสารหนี้และตราสารทุน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และกองทุนส่วนบุคคล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ทั้งสิ้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>,834.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หลังจากที่บริษัทได้โอนธุรกิจหลักทรัพย์ไปยังเคทีซีมิโก้ บริษัทเน้นการประกอบธุรกิจโดยการถือหุ้นในบริษัทอื่น ๆ และการลงทุนโดยตรง และมีแผนประกอบธุรกิจในด้านต่างๆ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ต่อมา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ได้ชำระค่าหุ้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115.5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ามารถแข่งขันและเป็นช่องทางในการระดมทุนในอนาคต    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ำหน่ายเงินลงทุนใน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เอฟโวลูชั่น แคปปิตอล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ให้การสนับสนุนในการขยายช่องทางการจัดจำหน่ายให้หลากหลายขึ้น เช่น ขยายฐานลูกค้าไปยังกลุ่มลูกค้าประเภทสถาบัน เป็นต้น  โด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1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ถือหุ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GB"/>
        </w:rPr>
        <w:t>76.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จัดเตรียมข้อมูลทางด้านหลักทรัพย์ต่าง ๆ เพื่อใช้เป็นข้อมูลประกอบการตัดสินใจของนักลงทุนบนเว็บไซ</w:t>
      </w:r>
      <w:r>
        <w:rPr>
          <w:rFonts w:ascii="Angsana New" w:hAnsi="Angsana New" w:cs="Angsana New"/>
          <w:sz w:val="32"/>
          <w:sz w:val="32"/>
          <w:szCs w:val="32"/>
        </w:rPr>
        <w:t>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พัฒนาระบบการซื้อขายหลักทรัพย์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>หลายโปรแกรมอย่างต่อเนื่องมาโดยตลอด เพื่อให้นักลงทุนได้เลือกใช้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 Xpress, Streaming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2Trad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ร้อมกันนี้นักลงทุนยังสามารถเข้าถึงโปรแกร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ๆ ได้จากหลายช่องทาง ไม่ว่าจะ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>Notebook, Tab</w:t>
      </w:r>
      <w:r>
        <w:rPr>
          <w:rFonts w:cs="Angsana New" w:ascii="Angsana New" w:hAnsi="Angsana New"/>
          <w:sz w:val="32"/>
          <w:szCs w:val="32"/>
        </w:rPr>
        <w:t xml:space="preserve">l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>Smartpho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  <w:lang w:val="en-GB"/>
        </w:rPr>
        <w:t>IOS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roid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JAVA Phon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สถาบัน เคทีซีมิโก้ ได้เปิดให้บริการซื้อขายหลักทรัพย์ผ่านระบบ </w:t>
      </w:r>
      <w:r>
        <w:rPr>
          <w:rFonts w:cs="Angsana New" w:ascii="Angsana New" w:hAnsi="Angsana New"/>
          <w:sz w:val="32"/>
          <w:szCs w:val="32"/>
        </w:rPr>
        <w:t xml:space="preserve">DMA (Direct Market Access)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ช่องทางในการส่งคำสั่งซื้อขายและอำนวยความสะดวกให้แก่ลูกค้าประเภทสถาบั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ร่วมมือกับ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เพื่อให้บริการซื้อขายหลักทรัพย์และสัญญาซื้อขายล่วงหน้าผ่านระบบออนไลน์ภายใต้โครงการ </w:t>
      </w:r>
      <w:r>
        <w:rPr>
          <w:rFonts w:cs="Angsana New" w:ascii="Angsana New" w:hAnsi="Angsana New"/>
          <w:sz w:val="32"/>
          <w:szCs w:val="32"/>
        </w:rPr>
        <w:t xml:space="preserve">One for Al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ตลาดหลักทรัพย์แห่งประเทศไทย ทำให้นักลงทุนที่เป็นลูกค้าของบริษัทและสมาชิก </w:t>
      </w:r>
      <w:r>
        <w:rPr>
          <w:rFonts w:cs="Angsana New" w:ascii="Angsana New" w:hAnsi="Angsana New"/>
          <w:sz w:val="32"/>
          <w:szCs w:val="32"/>
          <w:lang w:val="en-GB"/>
        </w:rPr>
        <w:t>KTB Onli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ใช้บริการการลงทุนแบบออนไลน์โดยวิธี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ngle Sign On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้าเว็บไซต์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  <w:lang w:val="en-GB"/>
          </w:rPr>
          <w:t>www.ktb.co.th</w:t>
        </w:r>
      </w:hyperlink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การเพิ่มช่องทางการเข้าถึงการลงทุนได้สะดว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งินกู้ยืมเพื่อซื้อหลักทรัพย์ เพื่อเป็นการเพิ่มสภาพคล่องให้กับ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เงินให้กู้ยืมเพื่อซื้อหลักทรัพย์เพิ่มขึ้นเป็น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,98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GB"/>
        </w:rPr>
        <w:t>842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0" w:name="_1421514107"/>
      <w:bookmarkStart w:id="1" w:name="_1421514098"/>
      <w:bookmarkStart w:id="2" w:name="_1421514078"/>
      <w:bookmarkStart w:id="3" w:name="_1421514064"/>
      <w:bookmarkStart w:id="4" w:name="_1421514054"/>
      <w:bookmarkStart w:id="5" w:name="_1421155871"/>
      <w:bookmarkStart w:id="6" w:name="_1421155154"/>
      <w:bookmarkStart w:id="7" w:name="_1421155051"/>
      <w:bookmarkStart w:id="8" w:name="_1420984835"/>
      <w:bookmarkStart w:id="9" w:name="_1420984617"/>
      <w:bookmarkStart w:id="10" w:name="_1420984586"/>
      <w:bookmarkStart w:id="11" w:name="_1389009303"/>
      <w:bookmarkStart w:id="12" w:name="_1389009295"/>
      <w:bookmarkStart w:id="13" w:name="_1389009287"/>
      <w:bookmarkStart w:id="14" w:name="_1389009270"/>
      <w:bookmarkStart w:id="15" w:name="_13890092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669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pt;height:114.3pt" filled="f" o:ole="">
            <v:imagedata r:id="rId5" o:title=""/>
          </v:shape>
          <o:OLEObject Type="Embed" ProgID="Excel.Sheet.12" ShapeID="ole_rId4" DrawAspect="Content" ObjectID="_1517329220" r:id="rId4"/>
        </w:objec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เท่ากับ </w:t>
      </w:r>
      <w:r>
        <w:rPr/>
        <w:t>6,</w:t>
      </w:r>
      <w:r>
        <w:rPr/>
        <w:t>886</w:t>
      </w:r>
      <w:r>
        <w:rPr/>
        <w:t>,0</w:t>
      </w:r>
      <w:r>
        <w:rPr/>
        <w:t>46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โดย เคทีซีมิโก้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570,353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4.1</w:t>
      </w:r>
      <w:r>
        <w:rPr/>
        <w:t>4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มูลค่า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16" w:name="_1423413862"/>
      <w:bookmarkStart w:id="17" w:name="_1421514200"/>
      <w:bookmarkStart w:id="18" w:name="_1421514189"/>
      <w:bookmarkStart w:id="19" w:name="_1421514182"/>
      <w:bookmarkStart w:id="20" w:name="_1421514168"/>
      <w:bookmarkStart w:id="21" w:name="_1420984807"/>
      <w:bookmarkStart w:id="22" w:name="_1392100239"/>
      <w:bookmarkStart w:id="23" w:name="_1391436018"/>
      <w:bookmarkStart w:id="24" w:name="_1389168520"/>
      <w:bookmarkStart w:id="25" w:name="_1389168498"/>
      <w:bookmarkStart w:id="26" w:name="_138916848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u w:val="none"/>
        </w:rPr>
        <w:object w:dxaOrig="7353" w:dyaOrig="14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95pt;height:70.35pt" filled="f" o:ole="">
            <v:imagedata r:id="rId7" o:title=""/>
          </v:shape>
          <o:OLEObject Type="Embed" ProgID="Excel.Sheet.12" ShapeID="ole_rId6" DrawAspect="Content" ObjectID="_239905774" r:id="rId6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มูลค่า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27" w:name="_1423414323"/>
      <w:bookmarkStart w:id="28" w:name="_1423414136"/>
      <w:bookmarkStart w:id="29" w:name="_1423414117"/>
      <w:bookmarkStart w:id="30" w:name="_1423414089"/>
      <w:bookmarkStart w:id="31" w:name="_1421514229"/>
      <w:bookmarkStart w:id="32" w:name="_1421514224"/>
      <w:bookmarkStart w:id="33" w:name="_1421514220"/>
      <w:bookmarkStart w:id="34" w:name="_1421514206"/>
      <w:bookmarkStart w:id="35" w:name="_1420985022"/>
      <w:bookmarkStart w:id="36" w:name="_1389772007"/>
      <w:bookmarkStart w:id="37" w:name="_1389771720"/>
      <w:bookmarkStart w:id="38" w:name="_1389771709"/>
      <w:bookmarkStart w:id="39" w:name="_1389770570"/>
      <w:bookmarkStart w:id="40" w:name="_1389770211"/>
      <w:bookmarkStart w:id="41" w:name="_1389770185"/>
      <w:bookmarkStart w:id="42" w:name="_1389770148"/>
      <w:bookmarkStart w:id="43" w:name="_1389169201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ngsana New" w:ascii="Angsana New" w:hAnsi="Angsana New"/>
          <w:u w:val="none"/>
        </w:rPr>
        <w:object w:dxaOrig="8052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6pt;height:81.75pt" filled="f" o:ole="">
            <v:imagedata r:id="rId9" o:title=""/>
          </v:shape>
          <o:OLEObject Type="Embed" ProgID="Excel.Sheet.12" ShapeID="ole_rId8" DrawAspect="Content" ObjectID="_1230116002" r:id="rId8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  <w:lang w:val="en-GB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เพื่อทราบข้อเท็จจริงเกี่ยว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>SET50 Index Futures, SET50 Index Options, Single Stock Futures, 50 Baht Gold Futures , 10 Baht Gold Futures, Sector Index Futures,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, Silver Futures, Crude Oil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ถึ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USD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เปิดซื้อขายในเดือนมิถุนายน 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ทีซีมิโก้ มีจำนวนสัญญาซื้อข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sz w:val="32"/>
          <w:szCs w:val="32"/>
          <w:lang w:val="en-GB"/>
        </w:rPr>
        <w:t>,</w:t>
      </w:r>
      <w:r>
        <w:rPr>
          <w:rStyle w:val="PageNumber"/>
          <w:rFonts w:cs="Angsana New" w:ascii="Angsana New" w:hAnsi="Angsana New"/>
          <w:sz w:val="32"/>
          <w:szCs w:val="32"/>
        </w:rPr>
        <w:t>205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,62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.7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ตราสารอนุพันธ์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12"/>
          <w:szCs w:val="12"/>
        </w:rPr>
      </w:pPr>
      <w:bookmarkStart w:id="44" w:name="_1425281747"/>
      <w:bookmarkStart w:id="45" w:name="_1421595952"/>
      <w:bookmarkStart w:id="46" w:name="_1421515534"/>
      <w:bookmarkStart w:id="47" w:name="_1421514467"/>
      <w:bookmarkStart w:id="48" w:name="_1420985051"/>
      <w:bookmarkStart w:id="49" w:name="_1389452898"/>
      <w:bookmarkStart w:id="50" w:name="_1389452828"/>
      <w:bookmarkStart w:id="51" w:name="_1389452807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8669" w:dyaOrig="18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55pt;height:87.7pt" filled="f" o:ole="">
            <v:imagedata r:id="rId11" o:title=""/>
          </v:shape>
          <o:OLEObject Type="Embed" ProgID="Excel.Sheet.12" ShapeID="ole_rId10" DrawAspect="Content" ObjectID="_672384405" r:id="rId10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สัญญาซื้อขายล่วงหน้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120"/>
        <w:ind w:left="92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มและให้ยืมหลัก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</w:rPr>
        <w:t xml:space="preserve">(Securities Borrowing and Lending : SBL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ติบโตและมีความต้องการมากขึ้นตามการพัฒนาของ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ลือกในการลงทุนและการป้องกันความเสี่ยงในภาวะที่ตลาดผันผวนได้เป็นอย่า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ในฐานะตัวการ </w:t>
      </w:r>
      <w:r>
        <w:rPr>
          <w:rFonts w:cs="Angsana New" w:ascii="Angsana New" w:hAnsi="Angsana New"/>
          <w:sz w:val="32"/>
          <w:szCs w:val="32"/>
        </w:rPr>
        <w:t xml:space="preserve">(Principal) </w:t>
      </w:r>
      <w:r>
        <w:rPr>
          <w:rFonts w:ascii="Angsana New" w:hAnsi="Angsana New" w:cs="Angsana New"/>
          <w:sz w:val="32"/>
          <w:sz w:val="32"/>
          <w:szCs w:val="32"/>
        </w:rPr>
        <w:t>ในการยืมและให้ยื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>SET 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 </w:t>
      </w:r>
      <w:r>
        <w:rPr>
          <w:rFonts w:ascii="Angsana New" w:hAnsi="Angsana New" w:cs="Angsana New"/>
          <w:sz w:val="32"/>
          <w:sz w:val="32"/>
          <w:szCs w:val="32"/>
        </w:rPr>
        <w:t>ทั้งลูกค้าสถาบัน ลูกค้า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ูกค้าที่มีถิ่นฐานอยู่นอกประเทศ </w:t>
      </w:r>
      <w:r>
        <w:rPr>
          <w:rFonts w:cs="Angsana New" w:ascii="Angsana New" w:hAnsi="Angsana New"/>
          <w:sz w:val="32"/>
          <w:szCs w:val="32"/>
          <w:lang w:val="en-GB"/>
        </w:rPr>
        <w:t>(non residen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>เริ่ม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กษาระดับส่วนแบ่งการตลาดในระดับ </w:t>
      </w:r>
      <w:r>
        <w:rPr>
          <w:rFonts w:cs="Angsana New" w:ascii="Angsana New" w:hAnsi="Angsana New"/>
          <w:sz w:val="32"/>
          <w:szCs w:val="32"/>
        </w:rPr>
        <w:t xml:space="preserve">TOP 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 สำหรับ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ขยายฐานลูกค้าไปยังกลุ่มลูกค้าของธนาคารกรุง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พิ่มปริมาณการทำ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 : DW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เริ่มเสนอขาย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ครั้งแรกใน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มีการออก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การ โดย ณ </w:t>
      </w:r>
      <w:r>
        <w:rPr>
          <w:rFonts w:cs="Angsana New" w:ascii="Angsana New" w:hAnsi="Angsana New"/>
          <w:sz w:val="32"/>
          <w:szCs w:val="32"/>
          <w:lang w:val="en-GB"/>
        </w:rPr>
        <w:t>28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งเหลือที่เสน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ายการ ดังนี้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73"/>
        <w:gridCol w:w="1551"/>
        <w:gridCol w:w="1681"/>
        <w:gridCol w:w="1544"/>
        <w:gridCol w:w="1515"/>
      </w:tblGrid>
      <w:tr>
        <w:trPr>
          <w:tblHeader w:val="true"/>
          <w:trHeight w:val="17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ชื่อย่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ำนวนที่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อ้างอิ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วันสุดท้ายของการซื้อขาย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คาใช้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W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P18C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ANP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6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.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BL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B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IGC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IG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18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TAC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TA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18C</w:t>
            </w: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A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</w:t>
            </w:r>
            <w:r>
              <w:rPr>
                <w:rFonts w:cs="Angsana New" w:ascii="Angsana New" w:hAnsi="Angsana New"/>
                <w:sz w:val="32"/>
                <w:szCs w:val="32"/>
              </w:rPr>
              <w:t>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P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18C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E18C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E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18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18P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68553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18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OP18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O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PIP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PIP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18C</w:t>
            </w:r>
            <w:r>
              <w:rPr>
                <w:rFonts w:cs="Angsana New" w:ascii="Angsana New" w:hAnsi="Angsana New"/>
                <w:sz w:val="32"/>
                <w:szCs w:val="32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color w:val="000000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ab/>
              <w:t>5.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อกจากนี้ เคทีซีมิโก้ได้รับแต่งตั้งจากตลาดสัญญาซื้อขายล่วงหน้าให้เป็นผู้ดูแลสภาพคล่องสำหรับโกล์ดฟิวเจอร์ส และ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แผ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ขึ้นไป</w:t>
        </w:r>
      </w:ins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ต้น</w:t>
      </w:r>
      <w:ins w:id="4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5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6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spacing w:before="120" w:after="120"/>
        <w:ind w:left="72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รรมการลงทุนในตราสารหนี้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มูลค่าการซื้อขายตราสารหนี้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utright Tra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ตลาดรองสูงเป็นอันดับ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ผู้ค้าตราสารที่เป็นบริษัทหลักทรัพย์ด้วย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-33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ลงานการจัดจำหน่ายและ</w:t>
      </w:r>
      <w:r>
        <w:rPr>
          <w:rFonts w:ascii="Angsana New" w:hAnsi="Angsana New" w:cs="Angsana New"/>
          <w:sz w:val="32"/>
          <w:sz w:val="32"/>
          <w:szCs w:val="32"/>
        </w:rPr>
        <w:t>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bookmarkStart w:id="52" w:name="_1423472774"/>
      <w:bookmarkStart w:id="53" w:name="_1423417022"/>
      <w:bookmarkStart w:id="54" w:name="_1421514638"/>
      <w:bookmarkStart w:id="55" w:name="_1421514625"/>
      <w:bookmarkStart w:id="56" w:name="_1421514615"/>
      <w:bookmarkStart w:id="57" w:name="_1420985082"/>
      <w:bookmarkStart w:id="58" w:name="_1390310791"/>
      <w:bookmarkStart w:id="59" w:name="_1389452914"/>
      <w:bookmarkStart w:id="60" w:name="_1389452903"/>
      <w:bookmarkStart w:id="61" w:name="_1389452892"/>
      <w:bookmarkStart w:id="62" w:name="_1389452878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" w:ascii="Angsana New" w:hAnsi="Angsana New"/>
          <w:sz w:val="32"/>
          <w:szCs w:val="32"/>
        </w:rPr>
        <w:object w:dxaOrig="776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6pt;height:78.8pt" filled="f" o:ole="">
            <v:imagedata r:id="rId13" o:title=""/>
          </v:shape>
          <o:OLEObject Type="Embed" ProgID="Excel.Sheet.12" ShapeID="ole_rId12" DrawAspect="Content" ObjectID="_1430175695" r:id="rId12"/>
        </w:objec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120"/>
        <w:ind w:left="993" w:right="-335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อย่างครบวงจร  ทั้งการระด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 : M&amp;A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โดยปัจจุบันเคทีซีมิโก้เป็นที่ปรึกษาทางการเงินให้แก่ผู้ต้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ธุรกิจที่อยู่ในต่างประเทศหลายราย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ริ่มบุกตลาดไปในประเทศพม่า โดยเน้นการให้บริการด้านการเป็นที่ปรึกษาทางการเงินโครงการลงทุนต่างๆ  โดยมีแผนขยายการให้บริการให้ครอบคลุมประเทศในกลุ่มอินโดจีน ได้แก่ ลาว เวียดนาม พม่า และกัมพูชา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63" w:name="_1423417035"/>
      <w:bookmarkStart w:id="64" w:name="_1421514661"/>
      <w:bookmarkStart w:id="65" w:name="_1420985140"/>
      <w:bookmarkStart w:id="66" w:name="_1420985117"/>
      <w:bookmarkStart w:id="67" w:name="_1390310824"/>
      <w:bookmarkStart w:id="68" w:name="_1389452989"/>
      <w:bookmarkStart w:id="69" w:name="_1389452976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cs="Angsana New" w:ascii="Angsana New" w:hAnsi="Angsana New"/>
          <w:sz w:val="32"/>
          <w:szCs w:val="32"/>
        </w:rPr>
        <w:object w:dxaOrig="7733" w:dyaOrig="8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95pt;height:39.4pt" filled="f" o:ole="">
            <v:imagedata r:id="rId15" o:title=""/>
          </v:shape>
          <o:OLEObject Type="Embed" ProgID="Excel.Sheet.12" ShapeID="ole_rId14" DrawAspect="Content" ObjectID="_1640866347" r:id="rId14"/>
        </w:objec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120"/>
        <w:ind w:left="1263" w:right="97" w:hanging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  <w:t>Wealth Advisor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ยใต้การจัดการที่เคทีซีมิโก้เป็นตัวแทนซื้อขายมี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4,3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ังคงเข้าร่วมเป็นผู้ร่วมค้า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rticipating Deale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กองทุนเปิด ประเภท อีทีเอฟ กับ บริษัทหลักทรัพย์จัดการกองทุนกรุงไทย 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จัดการกองทุนส่วนบุคคล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ับอนุมัติจากสำนักงานคณะกรรมการกำกับหลักทรัพย์และตลาดหลักทรัพย์ให้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Private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จาก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ซึ่งได้เริ่มดำเนินการให้บริการแก่ลูกค้าแล้ว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ตลาดหลักทรัพย์หลักๆของโลก เช่น สหรัฐอเมริกา ฮ่องกง 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ใน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ได้รับการตอบรับจากลูกค้าที่สนใจลงทุ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เป็นอย่างดี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</w:t>
      </w:r>
      <w:r>
        <w:rPr>
          <w:rFonts w:ascii="Angsana New" w:hAnsi="Angsana New" w:cs="Angsana New"/>
          <w:sz w:val="32"/>
          <w:sz w:val="32"/>
          <w:szCs w:val="32"/>
        </w:rPr>
        <w:t>ชำ</w:t>
      </w:r>
      <w:r>
        <w:rPr>
          <w:rFonts w:ascii="Angsana New" w:hAnsi="Angsana New" w:cs="Angsana New"/>
          <w:sz w:val="32"/>
          <w:sz w:val="32"/>
          <w:szCs w:val="32"/>
        </w:rPr>
        <w:t>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703" w:right="97" w:hanging="213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ป็นนายหน้าซื้อขายสินค้าเกษตรล่วงหน้า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ใบอนุญาตประกอบธุรกิจนายหน้าซื้อขายสินค้าเกษตรล่วงหน้าจากคณะกรรมการกำกับการซื้อขายสินค้าเกษตรล่วงหน้า และ ได้รับอนุมัติให้เป็นนายหน้าซื้อขายสินค้าเกษตรล่วงหน้าจากตลาดสินค้าเกษตรล่วงหน้าแห่งประเทศไท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FET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เดือนธันวาคม  โดยคาดว่าจะสามารถให้บริการได้ในราวกลาง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สินทรัพย์สุทธิที่อยู่ภายใต้การจัดการรวม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,834.6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องทุนรวมส่วนใหญ่เน้นการลงทุนในตราสารหนี้ และให้บริการจัดการกองทุนส่วนบุคคล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ภาพรวมตลาดหลักทรัพย์ปี </w:t>
      </w:r>
      <w:r>
        <w:rPr>
          <w:rFonts w:cs="Angsana New" w:ascii="Angsana New" w:hAnsi="Angsana New"/>
          <w:sz w:val="32"/>
          <w:szCs w:val="32"/>
          <w:u w:val="single"/>
        </w:rPr>
        <w:t>2555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่ามกลางความวิตกกังวลเกี่ยวกับผลกระทบจากการชะลอตัวของเศรษฐกิจประเทศเสาหลักของโลก แต่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ับเป็นปีทองสำหรับการลงทุนในตลาดหลักทรัพย์ไทย ด้วยอานิสงค์จากสภาพคล่องจำนวนมาก อันเป็นผลจากการกระตุ้นเศรษฐกิจ ผ่านการดำเนินนโยบายทางการเงินแบบผ่อนคลายของธนาคารกลางหลายประเทศ  ประกอบกับปัจจัยแวดล้อมเชิงมหภาคและจุลภาคในประเทศก็เอื้อต่อการลงทุน โดยเศรษฐกิจไทยในภาพรวมสามารถฟื้นตัวได้อย่างรวดเร็วจากปัญหาวิกฤติน้ำท่วมครั้งรุนแรงในช่วงปลาย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บริษัทจดทะเบียนในตลาดหลักทรัพย์ไทยก็มีความน่าสนใจเชิงประเมินมูลค่า เมื่อเทียบกับผลการดำเนินงานที่เติบโตแข็งแกร่ง ผลักดันให้ตลาดหลักทรัพย์ไทยมีมูลค่าการ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ของ </w:t>
      </w:r>
      <w:r>
        <w:rPr>
          <w:rFonts w:cs="Angsana New" w:ascii="Angsana New" w:hAnsi="Angsana New"/>
          <w:sz w:val="32"/>
          <w:szCs w:val="32"/>
        </w:rPr>
        <w:t xml:space="preserve">S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ถิติสูงสุดในภูมิภาคเอเชียตะวันออกเฉียงใต้ที่ </w:t>
      </w:r>
      <w:r>
        <w:rPr>
          <w:rFonts w:cs="Angsana New" w:ascii="Angsana New" w:hAnsi="Angsana New"/>
          <w:sz w:val="32"/>
          <w:szCs w:val="32"/>
        </w:rPr>
        <w:t xml:space="preserve">32,3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9.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ผลักดันดัชนีตลาดหลักทรัพย์ปรับขึ้นแตะระดับสูงสุดในรอบ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1,397.1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จะปิดที่ </w:t>
      </w:r>
      <w:r>
        <w:rPr>
          <w:rFonts w:cs="Angsana New" w:ascii="Angsana New" w:hAnsi="Angsana New"/>
          <w:sz w:val="32"/>
          <w:szCs w:val="32"/>
        </w:rPr>
        <w:t xml:space="preserve">1,391.9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5.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ซึ่งเป็นระดับสูงสุดในภูมิภาคเอเชียแปซิฟิก</w:t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วะตลาดหลักทรัพย์ปี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24"/>
        <w:gridCol w:w="1425"/>
        <w:gridCol w:w="142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ลาดหลักทรัพย์แห่งประเทศไทย </w:t>
            </w:r>
            <w:r>
              <w:rPr>
                <w:rFonts w:cs="Angsana New" w:ascii="Angsana New" w:hAnsi="Angsana New"/>
                <w:b/>
                <w:bCs/>
              </w:rPr>
              <w:t>(SET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ัชนีตลาด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ุ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2.7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.3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1.9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หลักทรัพย์ตามราคาตลา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34,684.1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7,696.0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31,448.0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7,889.8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0,457.8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5,637.9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เฉลี่ยต่อว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8.9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54.3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84.2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25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ปันผลเฉลี่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บริษัทจดทะเบ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บริษัทที่เข้าจดทะเบียนใหม่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ลาดหลักทรัพย์เอ็ม เอ ไอ </w:t>
            </w:r>
            <w:r>
              <w:rPr>
                <w:rFonts w:cs="Angsana New" w:ascii="Angsana New" w:hAnsi="Angsana New"/>
                <w:b/>
                <w:bCs/>
              </w:rPr>
              <w:t>(MAI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ัชนีตลาด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ุ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72.7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64.2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415.6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หลักทรัพย์ตามราคาตลา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55,128.3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7,310.1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33,017.0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96,057.5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51,022.7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98,928.5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เฉลี่ยต่อว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96.9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618.9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,220.12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8.3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6.3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2.8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.0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.4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.2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ปันผลเฉลี่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.1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.9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.5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บริษัทจดทะเบ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6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8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บริษัทที่เข้าจดทะเบียนใหม่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่ามกลางกระแสไหลเข้าของนักลงทุนต่างชาติ พิจารณาจากแรงซื้อสุทธิในตลาดหลักทรัพย์ไทยที่สูงถึง </w:t>
      </w:r>
      <w:r>
        <w:rPr>
          <w:rFonts w:cs="Angsana New" w:ascii="Angsana New" w:hAnsi="Angsana New"/>
          <w:sz w:val="32"/>
          <w:szCs w:val="32"/>
        </w:rPr>
        <w:t xml:space="preserve">76,388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กระนั้นก็ตาม นักลงทุนบุคคลในประเทศยังคงเป็นกลุ่มที่มีบทบาทสำคัญที่สุด โดยมูลค่าการซื้อขายมีสัดส่วน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นักลงทุนต่างชาติ และบัญชีเงินลงทุนของบริษัทมี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นักลงทุนในประเทศมีสัดส่วนการซื้อขายทรงตัวที่ระดับร้อยละ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ตลาดหลักทรัพย์ที่สดใส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ให้การระดมทุนผ่านตลาดตราสารทุนทำสถิติสูงที่สุดในรอ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263,9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การลงทุนผ่านตลาดแรก </w:t>
      </w:r>
      <w:r>
        <w:rPr>
          <w:rFonts w:cs="Angsana New" w:ascii="Angsana New" w:hAnsi="Angsana New"/>
          <w:sz w:val="32"/>
          <w:szCs w:val="32"/>
        </w:rPr>
        <w:t xml:space="preserve">50,641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บริษัทจดทะเบีย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ใหม่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sz w:val="32"/>
          <w:szCs w:val="32"/>
        </w:rPr>
        <w:t xml:space="preserve">(SET 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 </w:t>
      </w:r>
      <w:r>
        <w:rPr>
          <w:rFonts w:cs="Angsana New" w:ascii="Angsana New" w:hAnsi="Angsana New"/>
          <w:sz w:val="32"/>
          <w:szCs w:val="32"/>
        </w:rPr>
        <w:t xml:space="preserve">MAI 10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องทุนอสังหาริมทรัพย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ที่เหลือ </w:t>
      </w:r>
      <w:r>
        <w:rPr>
          <w:rFonts w:cs="Angsana New" w:ascii="Angsana New" w:hAnsi="Angsana New"/>
          <w:sz w:val="32"/>
          <w:szCs w:val="32"/>
        </w:rPr>
        <w:t xml:space="preserve">213,273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การระดมทุนผ่านตลาดรอง</w:t>
      </w:r>
    </w:p>
    <w:p>
      <w:pPr>
        <w:pStyle w:val="Normal"/>
        <w:spacing w:before="120" w:after="120"/>
        <w:ind w:left="567" w:right="9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ซื้อขายในตลาดสัญญาซื้อขายล่วงหน้า </w:t>
      </w:r>
      <w:r>
        <w:rPr>
          <w:rFonts w:cs="Angsana New" w:ascii="Angsana New" w:hAnsi="Angsana New"/>
          <w:sz w:val="32"/>
          <w:szCs w:val="32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</w:rPr>
        <w:t xml:space="preserve">ก็มีความคึกคักเช่นกัน โดยปริมาณการซื้อขายเฉลี่ย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3,82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ต่อวัน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มูลค่า </w:t>
      </w:r>
      <w:r>
        <w:rPr>
          <w:rFonts w:cs="Angsana New" w:ascii="Angsana New" w:hAnsi="Angsana New"/>
          <w:sz w:val="32"/>
          <w:szCs w:val="32"/>
        </w:rPr>
        <w:t xml:space="preserve">22,0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ขณะที่มีการออกผลิตภัณฑ์ใหม่เพื่อตอบสนองความต้องการของผู้ลงทุน อาทิ การเปิดซื้อขายดอลลาร์ล่วงหน้า </w:t>
      </w:r>
      <w:r>
        <w:rPr>
          <w:rFonts w:cs="Angsana New" w:ascii="Angsana New" w:hAnsi="Angsana New"/>
          <w:sz w:val="32"/>
          <w:szCs w:val="32"/>
        </w:rPr>
        <w:t xml:space="preserve">(USD futur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ซื้อขายล่วงหน้าที่อ้างอิงดัชนีอุตสาหกรรม </w:t>
      </w:r>
      <w:r>
        <w:rPr>
          <w:rFonts w:cs="Angsana New" w:ascii="Angsana New" w:hAnsi="Angsana New"/>
          <w:sz w:val="32"/>
          <w:szCs w:val="32"/>
        </w:rPr>
        <w:t xml:space="preserve">(Sector Futures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ไปถึงการปรับปรุงผลิตภัณฑ์เดิมให้ดียิ่งขึ้น เช่น การเพิ่มสัญญารายเดือนระยะสั้นของ </w:t>
      </w:r>
      <w:r>
        <w:rPr>
          <w:rFonts w:cs="Angsana New" w:ascii="Angsana New" w:hAnsi="Angsana New"/>
          <w:sz w:val="32"/>
          <w:szCs w:val="32"/>
        </w:rPr>
        <w:t xml:space="preserve">SET50 Index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ปรับปรุงสัญญา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ascii="Angsana New" w:hAnsi="Angsana New" w:cs="Angsana New"/>
          <w:sz w:val="32"/>
          <w:sz w:val="32"/>
          <w:szCs w:val="32"/>
        </w:rPr>
        <w:t>ให้มีความซับซ้อนน้อยลง เป็นต้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ภาพการแข่งขันในอุตสาหกรรม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สรีค่าธรรมเนียมซื้อขายหลักทรัพย์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ส่งผลให้ภาวะการแข่งขันในธุรกิจหลักทรัพย์ร้อนแรงกว่าที่เป็นมามากนัก ส่วนหนึ่งเป็นเพราะบริษัทหลักทรัพย์มีการเตรียมความพร้อมด้วยการใช้อัตราค่าธรรมเนียมแบบขั้นบันไดมา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ข่งขันจึงมิได้มุ่งเน้นไปที่การปรับลดอัตราค่าธรรมเนียมอย่างรุนแ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หมือนการเปิดเสรีค่าธรรมเนียมครั้งแร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หันไปเสนอการปรับปรุงด้านการบริการ ทั้งการพัฒนาระบบ การนำเสนอผลิตภัณฑ์ใหม่ๆ และการนำเสนอบทวิเคราะห์ที่มีคุณภาพแทน รวมไปถึงการจัดกิจกรรมส่งเสริมการตลาดใหม่ ๆ ทั้งการจัดสัมมนาให้ความรู้การลงทุน และให้ของสมนาคุณลูกค้า เพื่อช่วยรักษาฐานลูกค้า นอกจากนั้น ภาพรวมการลงทุนในตลาดหลักทรัพย์ที่สดใส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มูลค่าการซื้อขาย และดัชนีตลาดหลักทรัพย์ ทำให้บริษัทหลักทรัพย์สามารถกระจายฐานรายได้ได้หลากหลายมากขึ้น ถึงกระนั้นก็ตาม รายได้จากค่าธรรมเนียมการซื้อขายหลักทรัพย์ยังอยู่ในระดับสูงถึงร้อยละ </w:t>
      </w:r>
      <w:r>
        <w:rPr>
          <w:rFonts w:cs="Angsana New" w:ascii="Angsana New" w:hAnsi="Angsana New"/>
          <w:sz w:val="32"/>
          <w:szCs w:val="32"/>
        </w:rPr>
        <w:t>80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จำกัด มีส่วนแบ่งการตลาดในการซื้อขายหลักทรัพย์อยู่ในอันด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.1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รวม 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4.1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ขณะที่ส่วนแบ่งการ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ปริ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การซื้อขายในตลาด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พัฒนาการอย่างเด่นชัด จากร้อยละ </w:t>
      </w:r>
      <w:r>
        <w:rPr>
          <w:rFonts w:cs="Angsana New" w:ascii="Angsana New" w:hAnsi="Angsana New"/>
          <w:sz w:val="32"/>
          <w:szCs w:val="32"/>
        </w:rPr>
        <w:t xml:space="preserve">3.6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ับขึ้นเป็น </w:t>
      </w:r>
      <w:r>
        <w:rPr>
          <w:rFonts w:cs="Angsana New" w:ascii="Angsana New" w:hAnsi="Angsana New"/>
          <w:sz w:val="32"/>
          <w:szCs w:val="32"/>
        </w:rPr>
        <w:t>5.7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ด้วยภาวะการซื้อขายในตลาดหลักทรัพย์ยังมีแนวโน้มสดใสต่อเนื่อง ตามสภาพคล่องที่ยังอยู่ในระดับสูงทั่วโลก การฟื้นตัวของเศรษฐกิจประเทศสำคัญของโลกน่าจะมีเสถียรภาพมากขึ้น ขณะที่เศรษฐกิจไทยเอง ยังมีแรงผลักดันต่อเนื่องจากวัฏจักรการลงทุนรอบใหม่ โดยเฉพาะอย่างยิ่ง การลงทุนโครงสร้างพื้นฐานภาครัฐ และการใช้จ่ายที่ขยายวงกว้างไปยังเศรษฐกิจในต่างจังหวัด ทำให้แนวโน้มการเติบโตของกำไรของบริษัทจดทะเบียนยังดีต่อเนื่อง ทั้งผลตอบแทนต่อส่วนของผู้ถือหุ้น และปันผลก็ยังอยู่ในระดับสูง  อย่างไรก็ดี ภาวะตลาดอาจจะผันผวนมากขึ้น หากมีสัญญาณการเปลี่ยนแปลงการดำเนินนโยบายของธนาคารกลาง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ภาวะแวดล้อมที่ค่อนข้างเป็นบวก จึงประเมินว่าการแข่งขันทางด้าน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ัตราค่าธรรมเนียม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่าจะรุนแรงนัก แต่อาจเห็นการแข่งขันในรูปแบบอื่น อาทิ การนำบริษัทเข้าจดทะเบียนในตลาดหลักทรัพย์ฯ หลังจากปีที่ผ่านมา ประสบความสำเร็จเป็นอย่างมากในแง่ของการสร้างผลตอบแทนให้กับนักลงทุน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กรุงไทย 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 xml:space="preserve">อีกจำนวนหนึ่ง นอกจากนี้ คณะกรรมการ เคทีซีมิโก้ ได้อนุมัติการออกและเสนอขายตั๋วแลกเงินระยะสั้นในวงเงินไม่เกิน </w:t>
      </w:r>
      <w:r>
        <w:rPr/>
        <w:t>1</w:t>
      </w:r>
      <w:r>
        <w:rPr>
          <w:lang w:val="en-GB"/>
        </w:rPr>
        <w:t xml:space="preserve">,000 </w:t>
      </w:r>
      <w:r>
        <w:rPr>
          <w:lang w:val="en-GB"/>
        </w:rPr>
        <w:t xml:space="preserve">ล้านบาท </w:t>
      </w:r>
      <w:r>
        <w:rPr/>
        <w:t xml:space="preserve">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อนุญาตให้หยุดประกอบธุรกิจหลักทรัพย์และธุรกิจสัญญาซื้อขายล่วงหน้าเป็นการชั่วคราว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5</w:t>
      </w:r>
      <w:r>
        <w:rPr/>
        <w:t xml:space="preserve">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>เคทีซีมิโก้                     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>1</w:t>
      </w:r>
      <w:r>
        <w:rPr>
          <w:lang w:val="en-GB"/>
        </w:rPr>
        <w:t>,</w:t>
      </w:r>
      <w:r>
        <w:rPr/>
        <w:t xml:space="preserve">174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23 </w:t>
      </w:r>
      <w:r>
        <w:rPr/>
        <w:t xml:space="preserve">และมีส่วนของผู้ถือหุ้น </w:t>
      </w:r>
      <w:r>
        <w:rPr/>
        <w:t>2</w:t>
      </w:r>
      <w:r>
        <w:rPr>
          <w:lang w:val="en-GB"/>
        </w:rPr>
        <w:t xml:space="preserve">,102 </w:t>
      </w:r>
      <w:r>
        <w:rPr>
          <w:lang w:val="en-GB"/>
        </w:rPr>
        <w:t>ล้านบาท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20" w:top="1440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3"/>
        </w:tabs>
        <w:ind w:left="19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7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3"/>
        </w:tabs>
        <w:ind w:left="34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3"/>
        </w:tabs>
        <w:ind w:left="41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3"/>
        </w:tabs>
        <w:ind w:left="48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3"/>
        </w:tabs>
        <w:ind w:left="55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3"/>
        </w:tabs>
        <w:ind w:left="63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hyperlink" Target="http://www.ktb.co.th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8:00Z</dcterms:created>
  <dc:creator>Seamico</dc:creator>
  <dc:description/>
  <cp:keywords/>
  <dc:language>en-US</dc:language>
  <cp:lastModifiedBy>Pornpilas Harnchanpanich</cp:lastModifiedBy>
  <cp:lastPrinted>2013-03-11T09:26:00Z</cp:lastPrinted>
  <dcterms:modified xsi:type="dcterms:W3CDTF">2013-03-20T03:53:00Z</dcterms:modified>
  <cp:revision>30</cp:revision>
  <dc:subject/>
  <dc:title>แบบแสดงรายการข้อมูลประจำปี</dc:title>
</cp:coreProperties>
</file>