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ฯ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spacing w:lineRule="exact" w:line="256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ene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56"/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spacing w:lineRule="exact" w:line="256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5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6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53-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3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54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-46</w:t>
            </w:r>
          </w:p>
          <w:p>
            <w:pPr>
              <w:pStyle w:val="Normal"/>
              <w:spacing w:lineRule="exact" w:line="256"/>
              <w:ind w:right="-6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บริหารและประธานเจ้าหน้าที่บริหาร</w:t>
            </w:r>
          </w:p>
          <w:p>
            <w:pPr>
              <w:pStyle w:val="Normal"/>
              <w:spacing w:lineRule="exact" w:line="256"/>
              <w:ind w:left="284" w:right="203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203" w:hanging="284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Chairman of the Board,  Executive Chairman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ธานอนุกรรมการ กองทุนคุ้มครองผู้ลงทุนในสัญญาซื้อขายล่วงหน้า 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56"/>
              <w:ind w:left="284" w:right="-61" w:hanging="28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และกรรมการบริหาร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48" w:right="34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48" w:right="34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-108" w:hanging="17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 โซลาริส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  <w:t>Thanh Cong Securities J.S.C.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56"/>
              <w:ind w:left="175" w:right="34" w:hanging="14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ลาดหลักทรัพย์แห่งประเทศไท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56"/>
              <w:ind w:left="175" w:right="-183" w:hanging="1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ตลาดสัญญาซื้อขายล่วงหน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right="3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Global Alliance Partners Limited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เอฟโวลูชั่น แคปปิตอ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ธนารักษ์พัฒนาสินทรัพย์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ดีเอดี เอสพีวี จำกัด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56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56"/>
              <w:ind w:left="175" w:right="34" w:hanging="175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701"/>
        <w:gridCol w:w="2410"/>
        <w:gridCol w:w="3118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2"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-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0"/>
        <w:gridCol w:w="2268"/>
        <w:gridCol w:w="297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dvanced Management Program, Harvard Business School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SC, Economics, London School of Economics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รวม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J.S.C.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อเดียส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60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BCEL-KT Securities Co., Lt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2976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44" w:right="142" w:hanging="14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/>
              <w:ind w:left="175" w:right="-62" w:hanging="14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แอ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วีเทคโนโลยี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558"/>
        <w:gridCol w:w="2126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6-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รองประธาน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Plu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Ventures (BVI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lobal Alliance Partne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558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60" w:after="60"/>
              <w:ind w:left="300" w:hanging="30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zh-TW"/>
              </w:rPr>
              <w:t>Honourary Doctor of Law, Lincoln University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zh-TW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zh-TW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. 2555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before="60" w:after="60"/>
              <w:ind w:left="300" w:hanging="30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Honorary Fellowship, Canadian Chartered Institute of Business Administration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zh-TW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zh-TW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. 2555</w:t>
            </w:r>
            <w:r>
              <w:rPr>
                <w:rFonts w:cs="Angsana New" w:ascii="Angsana New" w:hAnsi="Angsana New"/>
                <w:sz w:val="24"/>
                <w:szCs w:val="24"/>
                <w:lang w:eastAsia="zh-T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5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ry Mount College, U.S.A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 (Major Accounting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ertified Public Accountant (CPA) (RET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 and Directo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จอห์น เอ็มบล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71" w:right="35" w:hanging="27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.Bus., Fellow of the Financial Services Institute of Australas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71" w:right="-61" w:hanging="27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Fellow of the Thai Institute of Directors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5)</w:t>
            </w:r>
          </w:p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xecuti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i Strategic Capital Management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ompany limited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เอมิล รอมฮิลด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สระ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ะบริหารความเสี่ยง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EAC’s Internal School, Copenhagen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5)</w:t>
            </w:r>
          </w:p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ษ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Vice Chairm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ปรึก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Sr. Executiv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xecu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อีซีซีโ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174" w:hanging="17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เบอร์ลี่ ยุคเกอร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2936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มาว อ่อง ทุ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Bsc (Eng) Hons, Imperial College, University of London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2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000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54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before="60" w:after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before="6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right="-61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right="-61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before="60" w:after="0"/>
              <w:ind w:left="177" w:hanging="177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ผู้ก่อตั้ง</w:t>
            </w:r>
          </w:p>
          <w:p>
            <w:pPr>
              <w:pStyle w:val="Normal"/>
              <w:spacing w:before="12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before="6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before="60" w:after="0"/>
              <w:ind w:left="177" w:hanging="17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before="60" w:after="0"/>
              <w:ind w:left="177" w:hanging="17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before="60" w:after="0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นำสินประกันภั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ดราโก้ พีซีบี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  <w:tab/>
              <w:t>Thai Strategic Holdings Ltd.</w:t>
            </w:r>
          </w:p>
          <w:p>
            <w:pPr>
              <w:pStyle w:val="Normal"/>
              <w:spacing w:before="60" w:after="0"/>
              <w:ind w:left="175" w:hanging="175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Asian University of Science and Technology</w:t>
            </w:r>
          </w:p>
          <w:p>
            <w:pPr>
              <w:pStyle w:val="Normal"/>
              <w:spacing w:before="60" w:after="0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วุฒิศักดิ์อินเตอร์คลินิกกรุ๊ป จำกัด</w:t>
            </w:r>
          </w:p>
          <w:p>
            <w:pPr>
              <w:pStyle w:val="Normal"/>
              <w:spacing w:before="60" w:after="0"/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HP Arbitrium Far East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175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i Private Equity &amp; Venture Capital Associ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8"/>
        <w:gridCol w:w="2928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2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 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-30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ind w:left="210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hief of Portfolio Management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7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ธานเจ้าหน้าที่บริหาร </w:t>
            </w:r>
          </w:p>
          <w:p>
            <w:pPr>
              <w:pStyle w:val="Normal"/>
              <w:ind w:left="210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ปฏิบัต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J.S.C.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จัดการกองทุน โซลาริส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69"/>
        <w:gridCol w:w="1134"/>
        <w:gridCol w:w="1842"/>
        <w:gridCol w:w="2553"/>
        <w:gridCol w:w="8"/>
        <w:gridCol w:w="2928"/>
      </w:tblGrid>
      <w:tr>
        <w:trPr>
          <w:tblHeader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  <w:p>
            <w:pPr>
              <w:pStyle w:val="Normal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บริษัทหลักทรัพย์ เคที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000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 51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 การเงิน และบริหารเงิน</w:t>
            </w:r>
          </w:p>
          <w:p>
            <w:pPr>
              <w:pStyle w:val="Normal"/>
              <w:ind w:left="175" w:right="72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ที ซีมิโก้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97"/>
        <w:gridCol w:w="2243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โซลาริส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 ซีมิโก้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nh Cong Securities Company J.S.C.</w:t>
            </w:r>
          </w:p>
          <w:p>
            <w:pPr>
              <w:pStyle w:val="Normal"/>
              <w:ind w:left="175" w:right="34" w:hanging="17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Vietnam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เอมิล รอมฮิลด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มาว อ่อง ทุ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972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7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pt;height:21.2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9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Wingdings" w:hAnsi="Wingdings" w:cs="Wingdings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Wingdings" w:hAnsi="Wingdings" w:cs="Wingdings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sz w:val="18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9:00Z</dcterms:created>
  <dc:creator>seamico</dc:creator>
  <dc:description/>
  <cp:keywords/>
  <dc:language>en-US</dc:language>
  <cp:lastModifiedBy>Pornpilas Harnchanpanich</cp:lastModifiedBy>
  <cp:lastPrinted>2012-03-20T15:40:00Z</cp:lastPrinted>
  <dcterms:modified xsi:type="dcterms:W3CDTF">2013-03-05T09:22:00Z</dcterms:modified>
  <cp:revision>50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