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  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มีการโอนธุรกิจ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ตัดจำหน่าย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EBITDA”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คทีซีมิโก้ </w:t>
      </w:r>
      <w:r>
        <w:rPr>
          <w:rFonts w:ascii="Angsana New" w:hAnsi="Angsana New"/>
          <w:sz w:val="32"/>
          <w:sz w:val="32"/>
          <w:szCs w:val="32"/>
          <w:lang w:val="en-GB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ครบตามที่กำหนดไว้ในสัญญา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โอนธุรกิจหลักทรัพย์ไปยัง เคทีซีมิโก้ 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่ามกลางภาวะการแข่งขันที่รุนแรงขึ้น จากการเปิดเสรีธุรกิจหลักทรัพย์และค่านายหน้าจากการซื้อขายหลักทรัพย์แบบเต็มรูปแบบ ที่มีผลบังคับตั้งแต่วันที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เป็นผู้ถือหุ้นรายใหญ่ของเคทีซีมิโก้ ส่งผลให้บริษัทสามารถบริหารโครงสร้างเงินทุนให้ได้รับผลตอบแทนสูงสุด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ิ่มโอกาสในการขยายฐานลูกค้าไปยังฐานลูกค้าของธนาคาร ทั้งลูกค้าประเภทบุคคล ลูกค้าสถาบัน และ และลูกค้า </w:t>
      </w:r>
      <w:r>
        <w:rPr>
          <w:rFonts w:cs="Angsana New" w:ascii="Angsana New" w:hAnsi="Angsana New"/>
          <w:sz w:val="32"/>
          <w:szCs w:val="32"/>
          <w:lang w:val="en-GB"/>
        </w:rPr>
        <w:t>High Networth Individuals</w:t>
      </w:r>
    </w:p>
    <w:p>
      <w:pPr>
        <w:pStyle w:val="Style9"/>
        <w:spacing w:before="120" w:after="120"/>
        <w:ind w:left="567" w:right="-43" w:hanging="0"/>
        <w:jc w:val="left"/>
        <w:rPr>
          <w:sz w:val="32"/>
          <w:szCs w:val="32"/>
          <w:highlight w:val="yellow"/>
        </w:rPr>
      </w:pPr>
      <w:r>
        <w:rPr>
          <w:sz w:val="32"/>
          <w:sz w:val="32"/>
          <w:szCs w:val="32"/>
        </w:rPr>
        <w:t>ในเดือนธันว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ได้ขยายธุรกิจหลักทรัพย์ไปยัง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ดังกล่าว</w:t>
      </w:r>
      <w:r>
        <w:rPr>
          <w:sz w:val="32"/>
          <w:sz w:val="32"/>
          <w:szCs w:val="32"/>
        </w:rPr>
        <w:t>เป็นบริษัท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ายแรกที่ให้บริการซื้อขายหลักทรัพย์ในตลาด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 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ทำสัญญากับบริษัทที่ปรึกษาทางการเงินในการจำหน่ายเงิน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Thanh Cong Securities Joint Stock Company (TCSC)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ซึ่งประกอบธุรกิจหลักทรัพย์ในประเท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ศ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เวียดนาม 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8.88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ของหุ้นที่ออกแล้วทั้งหมด โดย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/2554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2 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มีมติรับทราบความคืบหน้า เรื่องการจัดจำหน่ายเงินลงทุนดังกล่าวจาก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ที่ปรึกษาทางการเงิน ว่ายังไม่สามารถหาผู้ซื้อเงินลงทุนดังกล่าวได้ บริษัทได้พักการขายหุ้นดังกล่าว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เดือนกันย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4 </w:t>
      </w:r>
      <w:r>
        <w:rPr>
          <w:color w:val="000000"/>
          <w:sz w:val="32"/>
          <w:sz w:val="32"/>
          <w:szCs w:val="32"/>
        </w:rPr>
        <w:t>บริษัทได้จำหน่ายเงินลงทุนใน</w:t>
      </w:r>
      <w:r>
        <w:rPr>
          <w:color w:val="000000"/>
          <w:sz w:val="32"/>
          <w:sz w:val="32"/>
          <w:szCs w:val="32"/>
          <w:lang w:val="en-GB"/>
        </w:rPr>
        <w:t>บริษัทหลักทรัพย์จัดการกองทุนรวม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ซีมิโก้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 </w:t>
      </w:r>
      <w:r>
        <w:rPr>
          <w:color w:val="000000"/>
          <w:sz w:val="32"/>
          <w:sz w:val="32"/>
          <w:szCs w:val="32"/>
        </w:rPr>
        <w:t>ให้แก่บริษั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GB"/>
        </w:rPr>
        <w:t>(</w:t>
      </w:r>
      <w:r>
        <w:rPr>
          <w:color w:val="000000"/>
          <w:sz w:val="32"/>
          <w:sz w:val="32"/>
          <w:szCs w:val="32"/>
          <w:lang w:val="en-GB"/>
        </w:rPr>
        <w:t>มหาชน</w:t>
      </w:r>
      <w:r>
        <w:rPr>
          <w:color w:val="000000"/>
          <w:sz w:val="32"/>
          <w:szCs w:val="32"/>
          <w:lang w:val="en-GB"/>
        </w:rPr>
        <w:t xml:space="preserve">)  </w:t>
      </w:r>
      <w:r>
        <w:rPr>
          <w:color w:val="000000"/>
          <w:sz w:val="32"/>
          <w:sz w:val="32"/>
          <w:szCs w:val="32"/>
        </w:rPr>
        <w:t>ต่อมาในเดือนเมษ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>บริษัทหลักทรัพย์จัดการกองทุนรวมซีมิโก้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ได้เปลี่ยนชื่อเป็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</w:rPr>
        <w:t>บริษัทหลักทรัพย์จัดการกองทุน</w:t>
      </w:r>
      <w:r>
        <w:rPr>
          <w:rFonts w:eastAsia="Cordia New" w:cs="Cordi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</w:rPr>
        <w:t>โซลาริส</w:t>
      </w:r>
      <w:r>
        <w:rPr>
          <w:rFonts w:eastAsia="Cordia New" w:cs="Cordi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 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เดือนมกราค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>ที่ประชุมวิสามัญของบริษัทย่อย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ีมติพิเศษเพิ่มทุนจดทะเบียนจาก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52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82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โดยเรียกชำระครั้งแรก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0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มื่อ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7 </w:t>
      </w:r>
      <w:r>
        <w:rPr>
          <w:color w:val="000000"/>
          <w:sz w:val="32"/>
          <w:sz w:val="32"/>
          <w:szCs w:val="32"/>
        </w:rPr>
        <w:t>มกราค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>และเรียกชำระส่วนที่เหลืออีก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มื่อ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7 </w:t>
      </w:r>
      <w:r>
        <w:rPr>
          <w:color w:val="000000"/>
          <w:sz w:val="32"/>
          <w:sz w:val="32"/>
          <w:szCs w:val="32"/>
        </w:rPr>
        <w:t>กรกฎาค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555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วิสามัญของบริษัทย่อย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/255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มติพิเศษเพิ่ม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โดยเสนอขายหุ้นต่อผู้ถือหุ้นเดิมตามสัดส่วนที่ผู้ถือหุ้นแต่</w:t>
      </w:r>
      <w:r>
        <w:rPr>
          <w:rFonts w:ascii="Angsana New" w:hAnsi="Angsana New"/>
          <w:color w:val="000000"/>
          <w:sz w:val="32"/>
          <w:sz w:val="32"/>
          <w:szCs w:val="32"/>
        </w:rPr>
        <w:t>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ะรายถืออยู่โดยมีการเรียกเพิ่มทุนครั้งแร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รับชำระค่าหุ้นเพิ่มทุนส่วนที่เหลือจากผู้ถือหุ้น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บริษัทย่อยได้แจ้งเปลี่ยนแปลงทุนที่ชำระแล้วกับสำนักงานทะเบียนหุ้นส่วนบริษัท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ผลให้บริษัทถือหุ้นเพิ่มขึ้น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6.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นชำระแล้วของบริษัทย่อย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en-GB"/>
        </w:rPr>
        <w:t>โครงสร้างและแผนธุรกิจในอนาคต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รับอนุญาตให้หยุดประกอบธุรกิจหลักทรัพย์และธุรกิจสัญญาซื้อขายล่วงหน้าเป็นการชั่วคร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หลักทรัพย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ภายใต้สัญญาผู้ถือหุ้น </w:t>
      </w:r>
      <w:r>
        <w:rPr>
          <w:rFonts w:cs="Angsana New" w:ascii="Angsana New" w:hAnsi="Angsana New"/>
          <w:color w:val="000000"/>
          <w:sz w:val="32"/>
          <w:szCs w:val="32"/>
        </w:rPr>
        <w:t>(Shareholders Agreemen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 และธนาคาร ระบุห้ามมิให้บริษัทมีการประกอบธุรกิจที่เป็นการแข่งขันกับเคทีซีมิโก้ ต่อมาบริษัทได้รับอนุญาตให้ขยายเวลาหยุดประกอบ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และธุรกิจสัญญาซื้อขายล่วงหน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หลักทรัพย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และตลาดหลักทรัพย์แห่งประเทศไทย 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ะของบริษัทหลังจากการโอนธุรกิจหลักทรัพย์ไปที่ เคทีซีมิโก้ คือ บริษัทยังคงสถานะเป็นบริษัทหลักทรัพย์จดทะเบียน โดยธุรกรรมส่วนใหญ่เป็นการประกอบธุรกิจหลักทรัพย์ผ่าน เคทีซีมิโก้ และธุรกิจเกี่ยวกับการลงทุน 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บริษัทมีโครงการที่จะเริ่มธุรกิจการเป็นที่ปรึกษาการลง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กองทุนเพื่อการลงทุน </w:t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 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5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76.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714680"/>
                            <a:ext cx="1713960" cy="149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     บริษัทหลักทรัพย์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โซลาริส จำกัด  (เดิมชื่อ 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ำรองเลี้ยงชี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63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 และตราสารอนุ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0. กิจการ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1. กิจการนายหน้าซื้อขายสินค้าเกษตรล่วง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365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32504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8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316620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92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GB" w:bidi="th-TH"/>
                                </w:rPr>
                                <w:t>(ณ วันที่ 22 มกราคม 255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238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3104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03100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385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9120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81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33584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9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5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76.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700;width:2698;height:2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     บริษัทหลักทรัพย์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โซลาริส จำกัด  (เดิมชื่อ 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ำรองเลี้ยงชี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4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 และตราสารอนุ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0. กิจการ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1. กิจการนายหน้าซื้อขายสินค้าเกษตรล่วงหน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45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6811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8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4986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92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GB" w:bidi="th-TH"/>
                          </w:rPr>
                          <w:t>(ณ วันที่ 22 มกราคม 255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824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293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923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385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58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789" to="2699,8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6828" to="4681,7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665</wp:posOffset>
                </wp:positionH>
                <wp:positionV relativeFrom="paragraph">
                  <wp:posOffset>5812790</wp:posOffset>
                </wp:positionV>
                <wp:extent cx="22574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ทุนชำระแล้ว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360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ล้า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ดอง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 xml:space="preserve">ประมาณ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 xml:space="preserve">540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9.5pt;mso-wrap-distance-left:9.05pt;mso-wrap-distance-right:9.05pt;mso-wrap-distance-top:0pt;mso-wrap-distance-bottom:0pt;margin-top:457.7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ทุนชำระแล้ว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360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พั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ล้า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ดอง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 xml:space="preserve">ประมาณ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 xml:space="preserve">540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>ล้านบาท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 xml:space="preserve">ได้ของบริษัท และบริษัทย่อย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sz w:val="32"/>
          <w:szCs w:val="32"/>
        </w:rPr>
      </w:pPr>
      <w:bookmarkStart w:id="0" w:name="_1424088926"/>
      <w:bookmarkStart w:id="1" w:name="_1424010437"/>
      <w:bookmarkStart w:id="2" w:name="_1424007997"/>
      <w:bookmarkStart w:id="3" w:name="_1424007752"/>
      <w:bookmarkStart w:id="4" w:name="_1424007641"/>
      <w:bookmarkStart w:id="5" w:name="_1424007573"/>
      <w:bookmarkStart w:id="6" w:name="_1423411078"/>
      <w:bookmarkStart w:id="7" w:name="_1423411013"/>
      <w:bookmarkStart w:id="8" w:name="_1421241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ascii="Angsana New" w:hAnsi="Angsana New"/>
          <w:sz w:val="32"/>
          <w:szCs w:val="32"/>
        </w:rPr>
        <w:object w:dxaOrig="1005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35pt;height:225.35pt" filled="f" o:ole="">
            <v:imagedata r:id="rId3" o:title=""/>
          </v:shape>
          <o:OLEObject Type="Embed" ProgID="" ShapeID="ole_rId2" DrawAspect="Content" ObjectID="_695614240" r:id="rId2"/>
        </w:object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ngsana New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8:00Z</dcterms:created>
  <dc:creator>Seamico</dc:creator>
  <dc:description/>
  <cp:keywords/>
  <dc:language>en-US</dc:language>
  <cp:lastModifiedBy>Pornpilas Harnchanpanich</cp:lastModifiedBy>
  <cp:lastPrinted>2013-03-06T11:46:00Z</cp:lastPrinted>
  <dcterms:modified xsi:type="dcterms:W3CDTF">2013-03-13T03:06:00Z</dcterms:modified>
  <cp:revision>4</cp:revision>
  <dc:subject/>
  <dc:title>แบบแสดงรายการข้อมูลประจำปี</dc:title>
</cp:coreProperties>
</file>