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left" w:pos="851" w:leader="none"/>
        </w:tabs>
        <w:outlineLvl w:val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 xml:space="preserve">10. </w:t>
        <w:tab/>
      </w:r>
      <w:r>
        <w:rPr>
          <w:rFonts w:ascii="Angsana New" w:hAnsi="Angsana New"/>
          <w:b/>
          <w:b/>
          <w:bCs/>
          <w:u w:val="single"/>
        </w:rPr>
        <w:t>รายการระหว่างกัน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</w:p>
    <w:p>
      <w:pPr>
        <w:pStyle w:val="Normal"/>
        <w:spacing w:before="60" w:after="0"/>
        <w:ind w:firstLine="23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 w:val="24"/>
          <w:szCs w:val="24"/>
        </w:rPr>
        <w:t>รายการระหว่างกันของบริษัทส่วนใหญ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จะเป็น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ที่เป็นไปตามลักษณะของธุรกิ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โดยการคิดราคาและอัตราค่าธรรมเนียมเป็นอัตราทั่วไป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เช่นเดียวกับลูกค้าอื่นดังที่ได้เปิดเผยใ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ตารางรายการระหว่างกั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</w:p>
    <w:p>
      <w:pPr>
        <w:pStyle w:val="Normal"/>
        <w:spacing w:before="60" w:after="0"/>
        <w:ind w:firstLine="23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อนุมัติรายการจะเป็นตามกฎเกณฑ์และนโยบายที่กำหนดโด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และตลาดหลักทรัพย์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ณ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ันที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3</w:t>
      </w:r>
      <w:r>
        <w:rPr>
          <w:rFonts w:ascii="Angsana New" w:hAnsi="Angsana New"/>
          <w:sz w:val="24"/>
          <w:szCs w:val="24"/>
        </w:rPr>
        <w:t>1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ธันวาค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25</w:t>
      </w:r>
      <w:r>
        <w:rPr>
          <w:rFonts w:ascii="Angsana New" w:hAnsi="Angsana New"/>
          <w:sz w:val="24"/>
          <w:szCs w:val="24"/>
        </w:rPr>
        <w:t>54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มีนโยบายในการเพิ่มหรือเปลี่ยนแปลงสัญญาสำหรับรายการระหว่างกันที่มีอยู่เดิม</w:t>
      </w:r>
    </w:p>
    <w:p>
      <w:pPr>
        <w:pStyle w:val="Normal"/>
        <w:numPr>
          <w:ilvl w:val="0"/>
          <w:numId w:val="0"/>
        </w:numPr>
        <w:spacing w:before="60" w:after="60"/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รายการซื้อ</w:t>
      </w:r>
      <w:r>
        <w:rPr>
          <w:rFonts w:ascii="Angsana New" w:hAnsi="Angsana New"/>
          <w:sz w:val="24"/>
          <w:szCs w:val="24"/>
          <w:lang w:val="en-US"/>
        </w:rPr>
        <w:t>/</w:t>
      </w:r>
      <w:r>
        <w:rPr>
          <w:rFonts w:ascii="Angsana New" w:hAnsi="Angsana New"/>
          <w:sz w:val="24"/>
          <w:sz w:val="24"/>
          <w:szCs w:val="24"/>
          <w:lang w:val="en-US"/>
        </w:rPr>
        <w:t>ขายสินค้าหรือบริการ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829"/>
        <w:gridCol w:w="21"/>
        <w:gridCol w:w="3831"/>
        <w:gridCol w:w="2682"/>
        <w:gridCol w:w="1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)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  Limite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ช้จ่ายที่เกิดขึ้นจริ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ช่าสำนัก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1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7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HKD 22,94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เดือน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บริหารกองทุนส่วนบุคคลค้าง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บริหาร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ที่ตกลงกัน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สินทรัพย์สุทธิของกองทุน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ช่ว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ถึ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เดือน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้งแต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อนสัญญาให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แก่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ตัวแทนขายหน่วยล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มูลค่าสินทรัพย์สุทธิ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หน่วยลงทุนที่จำหน่ายได้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3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spacing w:lineRule="exact" w:line="280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บ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ร่วมของบริษัท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อื่น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บริการ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เช่า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.2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4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9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7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9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เดือน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9,50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เดือ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49.5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"/>
        <w:gridCol w:w="3205"/>
        <w:gridCol w:w="6"/>
        <w:gridCol w:w="9"/>
        <w:gridCol w:w="149"/>
        <w:gridCol w:w="826"/>
        <w:gridCol w:w="7"/>
        <w:gridCol w:w="159"/>
        <w:gridCol w:w="826"/>
        <w:gridCol w:w="7"/>
        <w:gridCol w:w="160"/>
        <w:gridCol w:w="842"/>
        <w:gridCol w:w="149"/>
        <w:gridCol w:w="3539"/>
        <w:gridCol w:w="147"/>
        <w:gridCol w:w="2268"/>
        <w:gridCol w:w="131"/>
      </w:tblGrid>
      <w:tr>
        <w:trPr>
          <w:trHeight w:val="49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>
          <w:trHeight w:val="342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4)  </w:t>
            </w: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Thanh Cong Securities Company </w:t>
            </w: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ลูกหนี้อื่น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1.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ตามอัตราที่ตกลงกันตามสัญญา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18.88</w:t>
            </w:r>
          </w:p>
        </w:tc>
      </w:tr>
      <w:tr>
        <w:trPr>
          <w:trHeight w:val="325" w:hRule="atLeast"/>
        </w:trPr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J.S.C.</w:t>
            </w:r>
          </w:p>
        </w:tc>
        <w:tc>
          <w:tcPr>
            <w:tcW w:w="32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2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5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2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2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ติดกับลูกค้าทั่วไ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15 </w:t>
            </w:r>
            <w:r>
              <w:rPr>
                <w:rFonts w:ascii="Angsana New" w:hAnsi="Angsana New"/>
                <w:sz w:val="24"/>
                <w:szCs w:val="24"/>
              </w:rPr>
              <w:t>–</w:t>
            </w:r>
            <w:r>
              <w:rPr>
                <w:rFonts w:ascii="Angsana New" w:hAnsi="Angsana New"/>
                <w:sz w:val="24"/>
                <w:szCs w:val="24"/>
              </w:rPr>
              <w:t xml:space="preserve"> 0.20 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บรรจิ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ิตตะนุศาสตร์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ช่วย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8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ณัฐวัฒ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ญทร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าณุเดช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ญทร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ชาย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9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เดช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ู่สมรส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ซื้อขายสัญญ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สัญญา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0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ธรรมกฤ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ซื้อขายสัญญ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สัญญา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1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สมรทิ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สาว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2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พริษฐ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ตร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13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เยาวลักษณ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่สาว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2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6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จัดการกองทุนรวม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.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0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2-255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7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ในปี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ค่าหุ้นสามัญเพิ่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2554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.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 xml:space="preserve">2553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8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.25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 xml:space="preserve">2552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8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.5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งทุนในกองทุนรวมที่บริหารโดย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.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.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54.9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เงินลงทุนในกองทุนรวมที่บริหารโด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.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เงินลงทุ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เงินลงทุนในกองทุนส่วนบุคคลที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5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6.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เงินลงทุ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หารโดย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4.6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37.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87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87.5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Cs w:val="23"/>
              </w:rPr>
              <w:t>49.54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ิมชื่อ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บี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ตอบแทนการโอน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58.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71.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70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ามสัดส่วนของ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  <w:lang w:val="en-US"/>
              </w:rPr>
              <w:t>EBITDA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 xml:space="preserve">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ร่วมของบริษัท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วพันธ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2</w:t>
      </w:r>
      <w:r>
        <w:rPr>
          <w:rFonts w:ascii="Angsana New" w:hAnsi="Angsana New"/>
          <w:sz w:val="24"/>
          <w:szCs w:val="24"/>
        </w:rPr>
        <w:t>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992"/>
        <w:gridCol w:w="993"/>
        <w:gridCol w:w="992"/>
        <w:gridCol w:w="3686"/>
        <w:gridCol w:w="25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3)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Thanh Cong Securities Comp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4.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79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5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ค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VND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1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5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8.88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J.S.C.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right="-75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ฟโวลูชั่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คปปิตอ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จากการขายส่วนได้เสียใน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.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3.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.076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บางส่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 xml:space="preserve">3. </w:t>
      </w:r>
      <w:r>
        <w:rPr>
          <w:rFonts w:ascii="Angsana New" w:hAnsi="Angsana New"/>
          <w:sz w:val="24"/>
          <w:sz w:val="24"/>
          <w:szCs w:val="24"/>
        </w:rPr>
        <w:t>การให้กู้ยื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ราย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4.</w:t>
        <w:tab/>
      </w:r>
      <w:r>
        <w:rPr>
          <w:rFonts w:ascii="Angsana New" w:hAnsi="Angsana New"/>
          <w:sz w:val="24"/>
          <w:sz w:val="24"/>
          <w:szCs w:val="24"/>
        </w:rPr>
        <w:t>สัญญาการจัด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รือสัญญาการให้ความช่วยเหลือ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>1)</w:t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Thanh Cong Securities Company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ัญญ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ด้าน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J.S.C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ที่ปรึกษ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4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อัตราค่าธรรมเนียมที่เป็นไป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8.8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ับค่าต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แท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้งสิ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USD 420,21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โด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right="-75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บ่งชำร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ว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วด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USD 35,01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255" w:gutter="0" w:header="720" w:top="851" w:footer="113" w:bottom="169"/>
          <w:pgNumType w:start="66" w:fmt="decimal"/>
          <w:formProt w:val="false"/>
          <w:textDirection w:val="lrTb"/>
          <w:docGrid w:type="default" w:linePitch="360" w:charSpace="0"/>
        </w:sectPr>
        <w:pStyle w:val="Normal"/>
        <w:ind w:right="227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  <w:lang w:val="en-US"/>
        </w:rPr>
      </w:pPr>
      <w:r>
        <w:rPr>
          <w:rFonts w:cs="Angsana New" w:ascii="Angsana New" w:hAnsi="Angsana New"/>
          <w:sz w:val="28"/>
          <w:szCs w:val="28"/>
          <w:u w:val="none"/>
          <w:lang w:val="en-US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ความเห็นเกี่ยวกับรายการระหว่างกันของกรรมการตรวจสอบ สิ้นสุด ณ วันที่ </w:t>
      </w:r>
      <w:r>
        <w:rPr>
          <w:rFonts w:cs="Angsana New" w:ascii="Angsana New" w:hAnsi="Angsana New"/>
          <w:sz w:val="28"/>
          <w:szCs w:val="28"/>
          <w:u w:val="none"/>
          <w:lang w:val="en-US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u w:val="none"/>
          <w:lang w:val="en-US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 </w:t>
      </w:r>
      <w:r>
        <w:rPr>
          <w:rFonts w:cs="Angsana New" w:ascii="Angsana New" w:hAnsi="Angsana New"/>
          <w:sz w:val="28"/>
          <w:szCs w:val="28"/>
          <w:u w:val="none"/>
        </w:rPr>
        <w:t>255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ห็นของกรรมการตรวจสอบ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สินค้าหรือบริการ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มีราคาเป็นไปตามราคาตลา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ทรัพย์สิน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และราคาไม่ทำให้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ประโยชน์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ให้กู้ยืม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รายการ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ารจัดการ หรือสัญญาการให้ความช่วยเหลือ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ในเชิงธุรกิจทั่วไปที่ต้องการพัฒนาและขยายฐานลูกค้าต่างประเทศ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ต้องอาศัยการสนับสนุนจากบริษัทต่างประเทศที่มีความชำนาญ</w:t>
            </w:r>
          </w:p>
        </w:tc>
      </w:tr>
    </w:tbl>
    <w:p>
      <w:pPr>
        <w:pStyle w:val="Normal"/>
        <w:ind w:left="851" w:right="-143" w:hanging="425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1" w:right="-143" w:hanging="425"/>
        <w:jc w:val="both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าตรการในการทำรายการระหว่างกันและแนวโน้มการทำรายการระหว่างกันในอนาคต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โยบายในการทำรายการที่เกี่ยวโยงกันด้วยความโปร่งใ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ึงถึงความเป็นธรรมและเป็นประโยชน์สูงสุดต่อ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มือนทำรายการกับบุค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ปฏิบัติตามหลักเกณฑ์และวิธีการที่กำหนดโดยตลาดหลักทรัพย์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ind w:left="426" w:right="-1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ู่ระหว่างหยุด</w:t>
      </w:r>
      <w:r>
        <w:rPr>
          <w:rFonts w:ascii="Angsana New" w:hAnsi="Angsana New"/>
          <w:sz w:val="32"/>
          <w:sz w:val="32"/>
          <w:szCs w:val="32"/>
        </w:rPr>
        <w:t>ประกอบธุรกิจหลักทรัพย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นวโน้มการทำรายการระหว่างกันจะเป็นรายการ</w:t>
      </w:r>
      <w:r>
        <w:rPr>
          <w:rFonts w:ascii="Angsana New" w:hAnsi="Angsana New"/>
          <w:sz w:val="32"/>
          <w:sz w:val="32"/>
          <w:szCs w:val="32"/>
        </w:rPr>
        <w:t>ลงทุนในบริษัทย่อย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เกี่ยวกับการบริการเพื่อประโยชน์ทางธุรกิจปก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ลุ่มผู้เกี่ยวโยงในการทำรายการระหว่างกันจะเป็นดังรายชื่อที่เปิดเผยข้างต้น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20" w:top="776" w:footer="4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61220" cy="535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6122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8.6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76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35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78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0"/>
        <w:szCs w:val="10"/>
      </w:rPr>
    </w:pPr>
    <w:r>
      <w:rPr>
        <w:rFonts w:cs="Angsana New" w:ascii="Angsana New" w:hAnsi="Angsana New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0"/>
        <w:szCs w:val="10"/>
      </w:rPr>
    </w:pPr>
    <w:r>
      <w:rPr>
        <w:rFonts w:cs="Angsana New" w:ascii="Angsana New" w:hAnsi="Angsana Ne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eastAsia="Cordi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Cordia New" w:cs="CordiaUPC"/>
      <w:b/>
      <w:bCs/>
      <w:color w:val="000000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Cordia New" w:cs="CordiaUPC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Times New Roman" w:hAnsi="Times New Roman" w:eastAsia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spacing w:before="60" w:after="60"/>
      <w:ind w:left="1080" w:hanging="0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cs="CordiaUPC"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120" w:after="60"/>
      <w:ind w:left="720" w:right="139" w:hanging="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Style11">
    <w:name w:val="Style1"/>
    <w:basedOn w:val="Normal"/>
    <w:qFormat/>
    <w:pPr>
      <w:jc w:val="both"/>
    </w:pPr>
    <w:rPr>
      <w:rFonts w:ascii="Times New Roman" w:hAnsi="Times New Roman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spacing w:before="120" w:after="60"/>
    </w:pPr>
    <w:rPr>
      <w:rFonts w:ascii="Angsana New" w:hAnsi="Angsana New" w:eastAsia="Cordia New" w:cs="Angsana New"/>
      <w:sz w:val="32"/>
      <w:szCs w:val="32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Cordia New" w:cs="Times New Roman"/>
      <w:b/>
      <w:bCs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30:00Z</dcterms:created>
  <dc:creator>foobar</dc:creator>
  <dc:description/>
  <cp:keywords/>
  <dc:language>en-US</dc:language>
  <cp:lastModifiedBy>a</cp:lastModifiedBy>
  <cp:lastPrinted>2012-01-26T14:59:00Z</cp:lastPrinted>
  <dcterms:modified xsi:type="dcterms:W3CDTF">2012-03-13T08:01:00Z</dcterms:modified>
  <cp:revision>5</cp:revision>
  <dc:subject/>
  <dc:title>แบบแสดงรายการข้อมูลการเสนอขายหลักทรัพย์</dc:title>
</cp:coreProperties>
</file>