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120" w:after="120"/>
        <w:ind w:left="900" w:right="97" w:hanging="90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ประกอบธุรกิจของแต่ละสายผลิตภัณฑ์</w:t>
      </w:r>
    </w:p>
    <w:p>
      <w:pPr>
        <w:pStyle w:val="Normal"/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ผลิตภัณฑ์หรือบริการ</w:t>
      </w:r>
    </w:p>
    <w:p>
      <w:pPr>
        <w:pStyle w:val="Normal"/>
        <w:spacing w:before="120" w:after="120"/>
        <w:ind w:left="567" w:right="9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 และบริษัทร่วม แบ่งการดำเนินธุรกิจออกเป็นกลุ่มหลักๆ ได้ดังนี้</w:t>
      </w:r>
    </w:p>
    <w:p>
      <w:pPr>
        <w:pStyle w:val="Normal"/>
        <w:numPr>
          <w:ilvl w:val="0"/>
          <w:numId w:val="7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ลงทุน</w:t>
      </w:r>
    </w:p>
    <w:p>
      <w:pPr>
        <w:pStyle w:val="Normal"/>
        <w:spacing w:before="120" w:after="120"/>
        <w:ind w:left="1267" w:right="-2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ลงทุนในธุรกิจโดยตรงทั้งในประเทศและแถบอินโดจีน เพื่อมุ่งหวังผลตอบแทนจากการลงทุน</w:t>
      </w:r>
    </w:p>
    <w:p>
      <w:pPr>
        <w:pStyle w:val="Normal"/>
        <w:numPr>
          <w:ilvl w:val="0"/>
          <w:numId w:val="7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</w:t>
      </w:r>
    </w:p>
    <w:p>
      <w:pPr>
        <w:pStyle w:val="Normal"/>
        <w:spacing w:before="120" w:after="120"/>
        <w:ind w:left="126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ให้บริการภายใต้ใบอนุญาตในการประกอบธุรกิจหลักทรัพย์ตามที่ได้รับอนุญาตจากกระทรวงการคลังและสำนักงานคณะกรรมการกำกับหลักทรัพย์และตลาดหลักทรัพย์  ดำเนินการภายใต้ 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มา โดยให้บริการในประเทศผ่านสำนักงานใหญ่และสาขาทั่วประเทศ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สำนักงานใหญ่ และสาขาจำนว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ได้แก่ สำนักงานใหญ่และสาขาใน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และสาขาในต่างจังหวัด 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ห่ง โดย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  <w:lang w:val="en-GB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พัฒนา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yber branch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พิษณุโลก ขึ้นเป็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mini branch</w:t>
      </w:r>
    </w:p>
    <w:p>
      <w:pPr>
        <w:pStyle w:val="Normal"/>
        <w:spacing w:before="120" w:after="120"/>
        <w:ind w:left="126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เปิดให้บริการซื้อขายหลักทรัพย์ในตลาดหลักทรัพย์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าว ภายใต้การดำเนินการของบริษัท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BCEL KRUNGTHAI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GB"/>
        </w:rPr>
        <w:t>BCEL-KT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นับเป็นบริษัทหลักทรัพย์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รายแรกใน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โดยบริษัทหลักทรัพย์ดังกล่าวเป็นบริษัทร่วมลงทุนระหว่างเคทีซีมิโก้  กับธนาคารการค้าต่างประเทศลาว </w:t>
      </w:r>
      <w:r>
        <w:rPr>
          <w:rFonts w:cs="Angsana New" w:ascii="Angsana New" w:hAnsi="Angsana New"/>
          <w:sz w:val="32"/>
          <w:szCs w:val="32"/>
          <w:lang w:val="en-GB"/>
        </w:rPr>
        <w:t>(BCEL)</w:t>
      </w:r>
    </w:p>
    <w:p>
      <w:pPr>
        <w:pStyle w:val="Normal"/>
        <w:numPr>
          <w:ilvl w:val="0"/>
          <w:numId w:val="7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จัดการกองทุน</w:t>
      </w:r>
    </w:p>
    <w:p>
      <w:pPr>
        <w:pStyle w:val="Normal"/>
        <w:autoSpaceDE w:val="false"/>
        <w:ind w:left="1276" w:right="-14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บริการจัดการกองทุนรวมและกองทุนส่วนบุคคลภายใต้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สิ้นเดือนกุมภาพันธ์ 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มีกองทุนรวมที่อยู่ภายใต้การบริหารจำนว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เป็นกองทุนตราสารหนี้และตราสารทุนรวม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กองทุนรวมที่ลงทุนในต่างประเทศ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มูลค่าสินทรัพย์สุทธิรวม </w:t>
      </w:r>
      <w:r>
        <w:rPr>
          <w:rFonts w:cs="Angsana New" w:ascii="Angsana New" w:hAnsi="Angsana New"/>
          <w:sz w:val="32"/>
          <w:szCs w:val="32"/>
        </w:rPr>
        <w:t xml:space="preserve">3.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นล้านบาท ณ สิ้นเดือนกุมภาพันธ์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autoSpaceDE w:val="false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autoSpaceDE w:val="false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ลงทุน</w:t>
      </w:r>
    </w:p>
    <w:p>
      <w:pPr>
        <w:pStyle w:val="Normal"/>
        <w:spacing w:before="120" w:after="120"/>
        <w:ind w:left="547" w:right="-2" w:hanging="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หลังจากที่บริษัทได้โอนธุรกิจหลักทรัพย์ไปยังเคทีซีมิโก้ บริษัทเน้นการประกอบธุรกิจโดยการถือหุ้นในบริษัทอื่น ๆ และการลงทุนโดยตรง และมีแผนประกอบธุรกิจในด้านต่างๆ  ดังต่อไป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-2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ยายฐานการทำธุรกิจในประเทศเพื่อนบ้านเพื่อรองรับการไหลเวียนของเงินลงทุนที่เพิ่มขึ้นใน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ประเทศอินโดจี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ในด้านการลงทุนและการขยายธุรกิจ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เหนือจาก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ทุนในบริษัทหลักทรัพย์ </w:t>
      </w:r>
      <w:r>
        <w:rPr>
          <w:rFonts w:cs="Angsana New" w:ascii="Angsana New" w:hAnsi="Angsana New"/>
          <w:sz w:val="32"/>
          <w:szCs w:val="32"/>
        </w:rPr>
        <w:t xml:space="preserve">Thanh Cong Securities Joint Stock Company (TCSC) </w:t>
      </w:r>
      <w:r>
        <w:rPr>
          <w:rFonts w:ascii="Angsana New" w:hAnsi="Angsana New" w:cs="Angsana New"/>
          <w:sz w:val="32"/>
          <w:sz w:val="32"/>
          <w:szCs w:val="32"/>
        </w:rPr>
        <w:t>ในประเทศเวียดน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ขยายธุรกิจหลักทรัพย์ไปยัง สป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 ภายใต้การดำเนินการของบริษัท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BCEL-KT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การลงทุนของ เคทีซีมิโก้  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ำนวนหุ้นที่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จดทะเบี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หุ้น ราคาพาร์ </w:t>
      </w:r>
      <w:r>
        <w:rPr>
          <w:rFonts w:cs="Angsana New" w:ascii="Angsana New" w:hAnsi="Angsana New"/>
          <w:sz w:val="32"/>
          <w:szCs w:val="32"/>
          <w:lang w:val="en-GB"/>
        </w:rPr>
        <w:t>100</w:t>
      </w:r>
      <w:r>
        <w:rPr>
          <w:rFonts w:cs="Angsana New" w:ascii="Angsana New" w:hAnsi="Angsana New"/>
          <w:sz w:val="32"/>
          <w:szCs w:val="32"/>
          <w:lang w:val="en-GB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กีบ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รียกชำระขั้นต้นร้อยละ </w:t>
      </w:r>
      <w:r>
        <w:rPr>
          <w:rFonts w:cs="Angsana New" w:ascii="Angsana New" w:hAnsi="Angsana New"/>
          <w:sz w:val="32"/>
          <w:szCs w:val="32"/>
          <w:lang w:val="en-GB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เงินลงทุนเริ่มต้นประมาณ  </w:t>
      </w:r>
      <w:r>
        <w:rPr>
          <w:rFonts w:cs="Angsana New" w:ascii="Angsana New" w:hAnsi="Angsana New"/>
          <w:sz w:val="32"/>
          <w:szCs w:val="32"/>
        </w:rPr>
        <w:t xml:space="preserve">33.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าก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ชำระแล้ว </w:t>
      </w:r>
      <w:r>
        <w:rPr>
          <w:rFonts w:cs="Angsana New" w:ascii="Angsana New" w:hAnsi="Angsana New"/>
          <w:sz w:val="32"/>
          <w:szCs w:val="32"/>
        </w:rPr>
        <w:t xml:space="preserve">113.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หลักทรัพย์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BCEL-KT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เป็นบริษัทหลักทรัพย์เพียง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รายแรก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ี่ให้บริการซื้อขายหลักทรัพย์ในตลาดหลักทรัพย์ สปป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าว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ได้ชำระค่าหุ้นส่วนที่เหลืออีกร้อยละ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ป็นเงินลงทุนทั้งสิ้น </w:t>
      </w:r>
      <w:r>
        <w:rPr>
          <w:rFonts w:cs="Angsana New" w:ascii="Angsana New" w:hAnsi="Angsana New"/>
          <w:sz w:val="32"/>
          <w:szCs w:val="32"/>
        </w:rPr>
        <w:t xml:space="preserve">115.52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97" w:hanging="426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ุ่งเน้นในการเพิ่มศักยภาพของบริษัทหลักทรัพย์จัดการกองทุนรวม ซีมิโก้ จำกัด ให้สามารถแข่งขันและเป็นช่องทางในการระดมทุนในอนาคต    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ำหน่ายเงินลงทุนในบริษัทหลักทรัพย์จัดการกองทุนรวมซีมิโก้ จำกัด 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บริษัท เอฟโวลูชั่น แคปปิตอล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ซึ่งจะให้การสนับสนุนในการขยายช่องทางการจัดจำหน่ายให้หลากหลายขึ้น เช่น ขยายฐานลูกค้าไปยังกลุ่มลูกค้าประเภทสถาบัน เป็นต้น  โดย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บริษัทถือหุ้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ในบริษัทย่อยดังกล่าว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val="en-GB"/>
        </w:rPr>
        <w:t>75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าก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ทุนชำระแล้ว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5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right="-2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cs="Angsana New" w:ascii="Angsana New" w:hAnsi="Angsana New"/>
          <w:color w:val="000000"/>
          <w:sz w:val="32"/>
          <w:szCs w:val="32"/>
          <w:lang w:val="en-GB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หลักทรัพย์</w:t>
      </w:r>
    </w:p>
    <w:p>
      <w:pPr>
        <w:pStyle w:val="Normal"/>
        <w:spacing w:before="120" w:after="120"/>
        <w:ind w:left="544" w:right="9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ำเนินการภายใต้ 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 </w:t>
      </w:r>
      <w:r>
        <w:rPr>
          <w:rFonts w:ascii="Angsana New" w:hAnsi="Angsana New" w:cs="Angsana New"/>
          <w:sz w:val="32"/>
          <w:sz w:val="32"/>
          <w:szCs w:val="32"/>
        </w:rPr>
        <w:t>นับแต่การโอนธุรกิจเป็นต้นมา ซึ่งมีรายละเอียดการให้บริการ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120"/>
        <w:ind w:left="927" w:right="-69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นายหน้าซื้อขายหลักทรัพย์</w: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>ซีมิโก้ ให้บริการด้านนายหน้าซื้อขายหลักทรัพย์ที่มีคุณภาพครอบคลุมทั้งนักลงทุนชาวไทยและนักลงทุนต่างประเทศ รวมทั้งนักลงทุนสถาบันและนักลงทุนรายย่อย ภายใต้ทีมงานด้านการตลาดและทีมงานวิเคราะห์หลักทรัพย์ที่มีประสบการณ์ และพร้อมให้คำปรึกษาทางด้านการลงทุนแก่นักลงทุนทั้งทางด้านปัจจัยพื้นฐานและปัจจัยทางเทคนิค</w:t>
      </w:r>
    </w:p>
    <w:p>
      <w:pPr>
        <w:pStyle w:val="Normal"/>
        <w:spacing w:before="120" w:after="120"/>
        <w:ind w:left="539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ภทบัญชีที่ให้บริการ ได้แก่</w:t>
      </w:r>
    </w:p>
    <w:p>
      <w:pPr>
        <w:pStyle w:val="Normal"/>
        <w:numPr>
          <w:ilvl w:val="0"/>
          <w:numId w:val="9"/>
        </w:numPr>
        <w:spacing w:before="120" w:after="120"/>
        <w:ind w:left="896" w:right="96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สด ซึ่งประกอบด้วย ประเภท </w:t>
      </w:r>
      <w:r>
        <w:rPr>
          <w:rFonts w:cs="Angsana New" w:ascii="Angsana New" w:hAnsi="Angsana New"/>
          <w:sz w:val="32"/>
          <w:szCs w:val="32"/>
        </w:rPr>
        <w:t xml:space="preserve">Cash Accoun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ash Balance Account</w:t>
      </w:r>
    </w:p>
    <w:p>
      <w:pPr>
        <w:pStyle w:val="Normal"/>
        <w:numPr>
          <w:ilvl w:val="0"/>
          <w:numId w:val="9"/>
        </w:numPr>
        <w:spacing w:before="120" w:after="120"/>
        <w:ind w:left="896" w:right="96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ให้กู้ยืมเพื่อซื้อขายหลักทรัพย์ </w:t>
      </w:r>
      <w:r>
        <w:rPr>
          <w:rFonts w:cs="Angsana New" w:ascii="Angsana New" w:hAnsi="Angsana New"/>
          <w:sz w:val="32"/>
          <w:szCs w:val="32"/>
        </w:rPr>
        <w:t>(Credit Balance Account)</w:t>
      </w:r>
    </w:p>
    <w:p>
      <w:pPr>
        <w:pStyle w:val="Normal"/>
        <w:numPr>
          <w:ilvl w:val="0"/>
          <w:numId w:val="9"/>
        </w:numPr>
        <w:spacing w:before="120" w:after="120"/>
        <w:ind w:left="896" w:right="9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 </w:t>
      </w:r>
      <w:r>
        <w:rPr>
          <w:rFonts w:cs="Angsana New" w:ascii="Angsana New" w:hAnsi="Angsana New"/>
          <w:sz w:val="32"/>
          <w:szCs w:val="32"/>
        </w:rPr>
        <w:t xml:space="preserve">Internet Account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ัญชีซื้อขายหลักทรัพย์ด้วยตนเองผ่านระบบ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พัฒนาด้วยระบบเทคโนโลยีที่ทันสมัยมาอย่างต่อเนื่อง </w:t>
      </w:r>
    </w:p>
    <w:p>
      <w:pPr>
        <w:pStyle w:val="Normal"/>
        <w:spacing w:before="120" w:after="120"/>
        <w:ind w:left="547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 ได้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>จัดเตรียมข้อมูลทางด้านหลักทรัพย์ต่าง ๆ เพื่อใช้เป็นข้อมูลประกอบการตัดสินใจของนักลงทุนบนเว็บไซ</w:t>
      </w:r>
      <w:r>
        <w:rPr>
          <w:rFonts w:ascii="Angsana New" w:hAnsi="Angsana New" w:cs="Angsana New"/>
          <w:sz w:val="32"/>
          <w:sz w:val="32"/>
          <w:szCs w:val="32"/>
        </w:rPr>
        <w:t>ต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ktzmico.com</w:t>
        </w:r>
      </w:hyperlink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ลูกค้าสามารถเข้าถึงข้อมูลได้ตลอดเวลา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            ซีมิโก้ ได้พัฒนาระบบการซื้อขายหลักทรัพย์แบบ </w:t>
      </w:r>
      <w:r>
        <w:rPr>
          <w:rFonts w:cs="Angsana New" w:ascii="Angsana New" w:hAnsi="Angsana New"/>
          <w:sz w:val="32"/>
          <w:szCs w:val="32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</w:rPr>
        <w:t>หลายโปรแกรมให้นักลงทุนได้เลือกใช้ เช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Znet, Znet Xpress, Streaming,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i2Trad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ป็นต้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พร้อมกันนี้นักลงทุนยังสามารถเข้าถึงโปรแกร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ต่างๆ ได้จากหลายช่องทาง ไม่ว่าจะ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คอมพิวเตอร์ </w:t>
      </w:r>
      <w:r>
        <w:rPr>
          <w:rFonts w:cs="Angsana New" w:ascii="Angsana New" w:hAnsi="Angsana New"/>
          <w:sz w:val="32"/>
          <w:szCs w:val="32"/>
          <w:lang w:val="en-GB"/>
        </w:rPr>
        <w:t>Notebook, Tab</w:t>
      </w:r>
      <w:r>
        <w:rPr>
          <w:rFonts w:cs="Angsana New" w:ascii="Angsana New" w:hAnsi="Angsana New"/>
          <w:sz w:val="32"/>
          <w:szCs w:val="32"/>
        </w:rPr>
        <w:t xml:space="preserve">le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>Smartpho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ปฏิบัติการ </w:t>
      </w:r>
      <w:r>
        <w:rPr>
          <w:rFonts w:cs="Angsana New" w:ascii="Angsana New" w:hAnsi="Angsana New"/>
          <w:sz w:val="32"/>
          <w:szCs w:val="32"/>
        </w:rPr>
        <w:t xml:space="preserve">Androi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ะบบปฏิบัติการ </w:t>
      </w:r>
      <w:r>
        <w:rPr>
          <w:rFonts w:cs="Angsana New" w:ascii="Angsana New" w:hAnsi="Angsana New"/>
          <w:sz w:val="32"/>
          <w:szCs w:val="32"/>
          <w:lang w:val="en-GB"/>
        </w:rPr>
        <w:t xml:space="preserve">Mac O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ช่น </w:t>
      </w:r>
      <w:r>
        <w:rPr>
          <w:rFonts w:cs="Angsana New" w:ascii="Angsana New" w:hAnsi="Angsana New"/>
          <w:sz w:val="32"/>
          <w:szCs w:val="32"/>
          <w:lang w:val="en-GB"/>
        </w:rPr>
        <w:t>iPhone,   iPad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ป็นต้น  ตลอดจนมีโครงการ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ฟังก์ชั่นการซื้อขายหลักทรัพย์บ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Web Bas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ให้มีความหลากหลายขึ้น  เพื่อ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มือช่วยการวิเคราะห์ก่อนการตัดสินใจลงทุน เช่น  </w:t>
      </w:r>
      <w:r>
        <w:rPr>
          <w:rFonts w:cs="Angsana New" w:ascii="Angsana New" w:hAnsi="Angsana New"/>
          <w:sz w:val="32"/>
          <w:szCs w:val="32"/>
        </w:rPr>
        <w:t xml:space="preserve">Stock Simulation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Program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 </w:t>
      </w:r>
    </w:p>
    <w:p>
      <w:pPr>
        <w:pStyle w:val="Normal"/>
        <w:spacing w:before="120" w:after="120"/>
        <w:ind w:left="547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ลูกค้าสถาบัน เคทีซีมิโก้ ได้เปิดให้บริการซื้อขายหลักทรัพย์ผ่านระบบ </w:t>
      </w:r>
      <w:r>
        <w:rPr>
          <w:rFonts w:cs="Angsana New" w:ascii="Angsana New" w:hAnsi="Angsana New"/>
          <w:sz w:val="32"/>
          <w:szCs w:val="32"/>
        </w:rPr>
        <w:t xml:space="preserve">DMA (Direct Market Access) </w:t>
      </w:r>
      <w:r>
        <w:rPr>
          <w:rFonts w:ascii="Angsana New" w:hAnsi="Angsana New" w:cs="Angsana New"/>
          <w:sz w:val="32"/>
          <w:sz w:val="32"/>
          <w:szCs w:val="32"/>
        </w:rPr>
        <w:t>เพื่อเพิ่มช่องทางในการส่งคำสั่งซื้อขายและอำนวยความสะดวกให้แก่ลูกค้าประเภทสถาบัน</w:t>
      </w:r>
    </w:p>
    <w:p>
      <w:pPr>
        <w:pStyle w:val="Normal"/>
        <w:spacing w:before="120" w:after="120"/>
        <w:ind w:left="547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ได้ร่วมมือกับธนาคารกรุงไทย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บริการซื้อขายหลักทรัพย์และสัญญาซื้อขายล่วงหน้าผ่านระบบออนไลน์ภายใต้โครงการ </w:t>
      </w:r>
      <w:r>
        <w:rPr>
          <w:rFonts w:cs="Angsana New" w:ascii="Angsana New" w:hAnsi="Angsana New"/>
          <w:sz w:val="32"/>
          <w:szCs w:val="32"/>
        </w:rPr>
        <w:t xml:space="preserve">One for All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ัดโดยตลาดหลักทรัพย์แห่งประเทศไทย ทำให้นักลงทุนที่เป็นลูกค้าของบริษัทและสมาชิก </w:t>
      </w:r>
      <w:r>
        <w:rPr>
          <w:rFonts w:cs="Angsana New" w:ascii="Angsana New" w:hAnsi="Angsana New"/>
          <w:sz w:val="32"/>
          <w:szCs w:val="32"/>
          <w:lang w:val="en-GB"/>
        </w:rPr>
        <w:t>KTB Onlin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เข้าใช้บริการการลงทุนแบบออนไลน์โดยวิธีการ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ingle Sign On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หน้าเว็บไซต์ </w:t>
      </w:r>
      <w:hyperlink r:id="rId3">
        <w:r>
          <w:rPr>
            <w:rStyle w:val="InternetLink"/>
            <w:rFonts w:cs="Angsana New" w:ascii="Angsana New" w:hAnsi="Angsana New"/>
            <w:sz w:val="32"/>
            <w:szCs w:val="32"/>
            <w:lang w:val="en-GB"/>
          </w:rPr>
          <w:t>www.ktb.co.th</w:t>
        </w:r>
      </w:hyperlink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เป็นการเพิ่มช่องทางการเข้าถึงการลงทุนได้สะดวกยิ่ง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>ซีมิโก้ มี</w:t>
      </w:r>
      <w:r>
        <w:rPr>
          <w:rFonts w:ascii="Angsana New" w:hAnsi="Angsana New" w:cs="Angsana New"/>
          <w:sz w:val="32"/>
          <w:sz w:val="32"/>
          <w:szCs w:val="32"/>
        </w:rPr>
        <w:t>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งินกู้ยืมเพื่อซื้อหลักทรัพย์ เพื่อเป็นการเพิ่มสภาพคล่องให้กับลูกค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ีกทั้งเป็นการช่วยเพิ่มมูลค่าการซื้อขาย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เ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สิ้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ยอดเงินให้กู้ยืมเพื่อซื้อหลักทรัพย์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,84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  <w:lang w:val="en-GB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GB"/>
        </w:rPr>
        <w:t>053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ณ สิ้น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โดยเคทีซีมิโก้ ได้รับวงเงินกู้เพื่อสนับสนุนธุรกรรมดังกล่าวจากธนาคารกรุงไทย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เป็นผู้ถือหุ้นรายใหญ่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บริหารความเสี่ยงโดยพิจารณาอนุมัติวงเงินตามนโยบายการให้กู้ยืมเงินเพื่อซื้อหลักทรัพย์และตามระเบียบปฏิบัติ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ีการควบคุมดูแลที่ดี  โดยติดตามการซื้อขายหลักทรัพย์ของลูกค้าอย่างใกล้ชิด จำกัดสัดส่วนการลงทุนเพื่อป้องกันการให้กู้ยืมกระจุกตัว กำหนด</w:t>
      </w:r>
      <w:r>
        <w:rPr>
          <w:rFonts w:ascii="Angsana New" w:hAnsi="Angsana New" w:cs="Angsana New"/>
          <w:sz w:val="32"/>
          <w:sz w:val="32"/>
          <w:szCs w:val="32"/>
        </w:rPr>
        <w:t>อัตราการวางมาร์จิ้นที่เหมาะสมในแต่ละหลักทรัพย์ กำหนด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พิเศษ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ลุ่มหลักทรัพย์ที่ให้ความสนใจเป็นพิเศษ  </w:t>
      </w:r>
      <w:r>
        <w:rPr>
          <w:rFonts w:ascii="Angsana New" w:hAnsi="Angsana New" w:cs="Angsana New"/>
          <w:sz w:val="32"/>
          <w:sz w:val="32"/>
          <w:szCs w:val="32"/>
        </w:rPr>
        <w:t>รวมทั้งในกรณีที่ลูกค้ามีการผิดนัดชำระ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ปฏิบัติการหลักทรัพย์จะดำเนินการติดตามทวงถามให้ลูกค้าชำระเงินให้ครบถ้วน </w:t>
      </w:r>
    </w:p>
    <w:p>
      <w:pPr>
        <w:pStyle w:val="Heading1"/>
        <w:tabs>
          <w:tab w:val="clear" w:pos="720"/>
          <w:tab w:val="left" w:pos="426" w:leader="none"/>
        </w:tabs>
        <w:spacing w:before="120" w:after="60"/>
        <w:ind w:left="720" w:right="97" w:hanging="153"/>
        <w:rPr>
          <w:rFonts w:cs="Angsana New"/>
          <w:b w:val="false"/>
          <w:b w:val="false"/>
          <w:bCs w:val="false"/>
          <w:i/>
          <w:i/>
          <w:iCs/>
        </w:rPr>
      </w:pPr>
      <w:r>
        <w:rPr>
          <w:b w:val="false"/>
          <w:b w:val="false"/>
          <w:bCs w:val="false"/>
          <w:i/>
          <w:i/>
          <w:iCs/>
        </w:rPr>
        <w:t>ส่วนแบ่งตลาด</w:t>
      </w:r>
    </w:p>
    <w:p>
      <w:pPr>
        <w:pStyle w:val="TextBodyIndent"/>
        <w:spacing w:before="120" w:after="60"/>
        <w:ind w:left="547" w:right="97" w:hanging="0"/>
        <w:rPr>
          <w:sz w:val="24"/>
          <w:szCs w:val="24"/>
        </w:rPr>
      </w:pPr>
      <w:bookmarkStart w:id="0" w:name="_1389009303"/>
      <w:bookmarkStart w:id="1" w:name="_1389009295"/>
      <w:bookmarkStart w:id="2" w:name="_1389009287"/>
      <w:bookmarkStart w:id="3" w:name="_1389009270"/>
      <w:bookmarkStart w:id="4" w:name="_1389009250"/>
      <w:bookmarkEnd w:id="0"/>
      <w:bookmarkEnd w:id="1"/>
      <w:bookmarkEnd w:id="2"/>
      <w:bookmarkEnd w:id="3"/>
      <w:bookmarkEnd w:id="4"/>
      <w:r>
        <w:rPr/>
        <w:object w:dxaOrig="9827" w:dyaOrig="32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15pt;height:158.7pt" filled="f" o:ole="">
            <v:imagedata r:id="rId5" o:title=""/>
          </v:shape>
          <o:OLEObject Type="Embed" ProgID="Excel.Sheet.12" ShapeID="ole_rId4" DrawAspect="Content" ObjectID="_1676401875" r:id="rId4"/>
        </w:object>
      </w:r>
      <w:r>
        <w:rPr>
          <w:sz w:val="24"/>
          <w:sz w:val="24"/>
          <w:szCs w:val="24"/>
        </w:rPr>
        <w:t xml:space="preserve">หมายเหตุ </w:t>
      </w:r>
      <w:r>
        <w:rPr>
          <w:sz w:val="24"/>
          <w:szCs w:val="24"/>
          <w:lang w:val="en-GB"/>
        </w:rPr>
        <w:t xml:space="preserve">: </w:t>
      </w:r>
      <w:r>
        <w:rPr>
          <w:sz w:val="24"/>
          <w:sz w:val="24"/>
          <w:szCs w:val="24"/>
        </w:rPr>
        <w:t xml:space="preserve">มูลค่าการซื้อขายของบริษัทไม่รวมบัญชีเงินลงทุนของบริษัทตั้งแต่เดือนพฤศจิกายน </w:t>
      </w:r>
      <w:r>
        <w:rPr>
          <w:sz w:val="24"/>
          <w:szCs w:val="24"/>
        </w:rPr>
        <w:t xml:space="preserve">2552 </w:t>
      </w:r>
      <w:r>
        <w:rPr>
          <w:sz w:val="24"/>
          <w:sz w:val="24"/>
          <w:szCs w:val="24"/>
        </w:rPr>
        <w:t xml:space="preserve">เป็นต้นไป </w:t>
      </w:r>
    </w:p>
    <w:p>
      <w:pPr>
        <w:pStyle w:val="TextBodyIndent"/>
        <w:spacing w:before="120" w:after="120"/>
        <w:ind w:left="547" w:right="97" w:hanging="0"/>
        <w:jc w:val="left"/>
        <w:rPr/>
      </w:pPr>
      <w:r>
        <w:rPr/>
        <w:t>มูลค่าการซื้อขายหลักทรัพย์ของ</w:t>
      </w:r>
      <w:r>
        <w:rPr>
          <w:lang w:val="th-TH"/>
        </w:rPr>
        <w:t>ตลาดหลักทรัพย์ฯ</w:t>
      </w:r>
      <w:r>
        <w:rPr/>
        <w:t xml:space="preserve"> ปี </w:t>
      </w:r>
      <w:r>
        <w:rPr/>
        <w:t xml:space="preserve">2554 </w:t>
      </w:r>
      <w:r>
        <w:rPr/>
        <w:t xml:space="preserve">เท่ากับ </w:t>
      </w:r>
      <w:r>
        <w:rPr/>
        <w:t xml:space="preserve">6,243,180 </w:t>
      </w:r>
      <w:r>
        <w:rPr/>
        <w:t>ล้านบาท</w:t>
      </w:r>
      <w:r>
        <w:rPr/>
        <w:t xml:space="preserve"> </w:t>
      </w:r>
      <w:r>
        <w:rPr/>
        <w:t xml:space="preserve"> โดยเคทีซีมิโก้  มี</w:t>
      </w:r>
      <w:r>
        <w:rPr/>
        <w:t>มูลค่าการซื้อขายหลักทรัพย์</w:t>
      </w:r>
      <w:r>
        <w:rPr/>
        <w:t>เท่ากับ</w:t>
      </w:r>
      <w:r>
        <w:rPr>
          <w:lang w:val="th-TH"/>
        </w:rPr>
        <w:t xml:space="preserve"> </w:t>
      </w:r>
      <w:r>
        <w:rPr/>
        <w:t>5</w:t>
      </w:r>
      <w:r>
        <w:rPr>
          <w:lang w:val="en-GB"/>
        </w:rPr>
        <w:t>23</w:t>
      </w:r>
      <w:r>
        <w:rPr>
          <w:lang w:val="en-GB"/>
        </w:rPr>
        <w:t xml:space="preserve">,296 </w:t>
      </w:r>
      <w:r>
        <w:rPr/>
        <w:t xml:space="preserve"> </w:t>
      </w:r>
      <w:r>
        <w:rPr/>
        <w:t xml:space="preserve">ล้านบาท คิดเป็นส่วนแบ่งตลาดร้อยละ </w:t>
      </w:r>
      <w:r>
        <w:rPr/>
        <w:t>4.19</w:t>
      </w:r>
    </w:p>
    <w:p>
      <w:pPr>
        <w:pStyle w:val="BodyTextIndent2"/>
        <w:spacing w:before="120" w:after="120"/>
        <w:ind w:left="544" w:hanging="0"/>
        <w:rPr>
          <w:rFonts w:ascii="Angsana New" w:hAnsi="Angsana New" w:cs="Angsana New"/>
          <w:u w:val="none"/>
        </w:rPr>
      </w:pPr>
      <w:r>
        <w:rPr>
          <w:rFonts w:ascii="Angsana New" w:hAnsi="Angsana New"/>
          <w:u w:val="none"/>
        </w:rPr>
        <w:t>มูลค่าและ</w:t>
      </w:r>
      <w:r>
        <w:rPr>
          <w:rFonts w:ascii="Angsana New" w:hAnsi="Angsana New"/>
          <w:u w:val="none"/>
        </w:rPr>
        <w:t>สัดส่วนกลุ่มลูกค้าที่มีมูลค่าซื้อขายหลักทรัพย์</w:t>
      </w:r>
      <w:r>
        <w:rPr>
          <w:rFonts w:ascii="Angsana New" w:hAnsi="Angsana New"/>
          <w:u w:val="none"/>
        </w:rPr>
        <w:t>ผ่าน</w:t>
      </w:r>
      <w:r>
        <w:rPr>
          <w:u w:val="none"/>
        </w:rPr>
        <w:t>บริษัท</w:t>
      </w:r>
      <w:r>
        <w:rPr>
          <w:rFonts w:ascii="Angsana New" w:hAnsi="Angsana New"/>
          <w:u w:val="none"/>
        </w:rPr>
        <w:t xml:space="preserve"> และ </w:t>
      </w:r>
      <w:r>
        <w:rPr>
          <w:rFonts w:ascii="Angsana New" w:hAnsi="Angsana New"/>
          <w:u w:val="none"/>
        </w:rPr>
        <w:t>เคทีซีมิโก้</w:t>
      </w:r>
      <w:r>
        <w:rPr>
          <w:rFonts w:ascii="Angsana New" w:hAnsi="Angsana New"/>
          <w:u w:val="none"/>
        </w:rPr>
        <w:t xml:space="preserve"> </w:t>
      </w:r>
      <w:r>
        <w:rPr>
          <w:rFonts w:ascii="Angsana New" w:hAnsi="Angsana New"/>
          <w:u w:val="none"/>
        </w:rPr>
        <w:t xml:space="preserve">สูงสุด </w:t>
      </w:r>
      <w:r>
        <w:rPr>
          <w:rFonts w:cs="Angsana New" w:ascii="Angsana New" w:hAnsi="Angsana New"/>
          <w:u w:val="none"/>
        </w:rPr>
        <w:t xml:space="preserve">10 </w:t>
      </w:r>
      <w:r>
        <w:rPr>
          <w:rFonts w:ascii="Angsana New" w:hAnsi="Angsana New"/>
          <w:u w:val="none"/>
        </w:rPr>
        <w:t>อันดับแรก</w:t>
      </w:r>
      <w:r>
        <w:rPr>
          <w:rFonts w:ascii="Angsana New" w:hAnsi="Angsana New"/>
          <w:u w:val="none"/>
        </w:rPr>
        <w:t xml:space="preserve"> เป็นดังนี้</w:t>
      </w:r>
    </w:p>
    <w:p>
      <w:pPr>
        <w:pStyle w:val="BodyTextIndent2"/>
        <w:spacing w:before="120" w:after="120"/>
        <w:ind w:left="544" w:hanging="0"/>
        <w:jc w:val="left"/>
        <w:rPr>
          <w:rFonts w:ascii="Angsana New" w:hAnsi="Angsana New" w:cs="Angsana New"/>
          <w:u w:val="none"/>
        </w:rPr>
      </w:pPr>
      <w:bookmarkStart w:id="5" w:name="_1392100239"/>
      <w:bookmarkStart w:id="6" w:name="_1391436018"/>
      <w:bookmarkStart w:id="7" w:name="_1389168520"/>
      <w:bookmarkStart w:id="8" w:name="_1389168498"/>
      <w:bookmarkStart w:id="9" w:name="_1389168488"/>
      <w:bookmarkEnd w:id="5"/>
      <w:bookmarkEnd w:id="6"/>
      <w:bookmarkEnd w:id="7"/>
      <w:bookmarkEnd w:id="8"/>
      <w:bookmarkEnd w:id="9"/>
      <w:r>
        <w:rPr>
          <w:u w:val="none"/>
        </w:rPr>
        <w:object w:dxaOrig="9125" w:dyaOrig="18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3pt;height:87.55pt" filled="f" o:ole="">
            <v:imagedata r:id="rId7" o:title=""/>
          </v:shape>
          <o:OLEObject Type="Embed" ProgID="Excel.Sheet.12" ShapeID="ole_rId6" DrawAspect="Content" ObjectID="_1194600428" r:id="rId6"/>
        </w:object>
      </w:r>
    </w:p>
    <w:p>
      <w:pPr>
        <w:pStyle w:val="BodyTextIndent2"/>
        <w:spacing w:before="120" w:after="120"/>
        <w:ind w:left="544" w:hanging="0"/>
        <w:jc w:val="left"/>
        <w:rPr>
          <w:rFonts w:ascii="Angsana New" w:hAnsi="Angsana New" w:cs="Angsana New"/>
          <w:u w:val="none"/>
        </w:rPr>
      </w:pPr>
      <w:r>
        <w:rPr>
          <w:rFonts w:ascii="Angsana New" w:hAnsi="Angsana New"/>
          <w:u w:val="none"/>
        </w:rPr>
        <w:t>ลูกค้า</w:t>
      </w:r>
      <w:r>
        <w:rPr>
          <w:rFonts w:ascii="Angsana New" w:hAnsi="Angsana New"/>
          <w:u w:val="none"/>
        </w:rPr>
        <w:t>เคทีซีมิโก้ โดยส่วนใหญ่เป็นลูกค้ารายย่อยในประเทศ ซึ่งซื้อขายหลักทรัพย์ด้วยบัญชีเงินสด โดย</w:t>
      </w:r>
      <w:r>
        <w:rPr>
          <w:rFonts w:ascii="Angsana New" w:hAnsi="Angsana New"/>
          <w:u w:val="none"/>
        </w:rPr>
        <w:t>มูลค่าการซื้อขายหลักทรัพย์แยกตาม</w:t>
      </w:r>
      <w:r>
        <w:rPr>
          <w:rFonts w:ascii="Angsana New" w:hAnsi="Angsana New"/>
          <w:u w:val="none"/>
        </w:rPr>
        <w:t>สัดส่วนลูกค้า</w:t>
      </w:r>
      <w:r>
        <w:rPr>
          <w:rFonts w:ascii="Angsana New" w:hAnsi="Angsana New"/>
          <w:u w:val="none"/>
        </w:rPr>
        <w:t>แสดงดังตาราง</w:t>
      </w:r>
    </w:p>
    <w:p>
      <w:pPr>
        <w:pStyle w:val="BodyTextIndent2"/>
        <w:spacing w:before="240" w:after="0"/>
        <w:ind w:left="544" w:hanging="0"/>
        <w:jc w:val="left"/>
        <w:rPr>
          <w:rFonts w:ascii="Angsana New" w:hAnsi="Angsana New" w:cs="Angsana New"/>
          <w:u w:val="none"/>
        </w:rPr>
      </w:pPr>
      <w:bookmarkStart w:id="10" w:name="_1389772007"/>
      <w:bookmarkStart w:id="11" w:name="_1389771720"/>
      <w:bookmarkStart w:id="12" w:name="_1389771709"/>
      <w:bookmarkStart w:id="13" w:name="_1389770570"/>
      <w:bookmarkStart w:id="14" w:name="_1389770211"/>
      <w:bookmarkStart w:id="15" w:name="_1389770185"/>
      <w:bookmarkStart w:id="16" w:name="_1389770148"/>
      <w:bookmarkStart w:id="17" w:name="_1389169201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Angsana New" w:ascii="Angsana New" w:hAnsi="Angsana New"/>
          <w:u w:val="none"/>
        </w:rPr>
        <w:object w:dxaOrig="9557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2pt;height:102.2pt" filled="f" o:ole="">
            <v:imagedata r:id="rId9" o:title=""/>
          </v:shape>
          <o:OLEObject Type="Embed" ProgID="Excel.Sheet.12" ShapeID="ole_rId8" DrawAspect="Content" ObjectID="_2140535633" r:id="rId8"/>
        </w:object>
      </w:r>
    </w:p>
    <w:p>
      <w:pPr>
        <w:pStyle w:val="Heading2"/>
        <w:spacing w:before="120" w:after="60"/>
        <w:ind w:left="720" w:right="-3" w:hanging="153"/>
        <w:jc w:val="left"/>
        <w:rPr>
          <w:rFonts w:cs="Angsana New"/>
          <w:i/>
          <w:i/>
          <w:iCs/>
          <w:u w:val="single"/>
        </w:rPr>
      </w:pPr>
      <w:r>
        <w:rPr>
          <w:i/>
          <w:i/>
          <w:iCs/>
          <w:u w:val="single"/>
        </w:rPr>
        <w:t>นโยบายการรับลูกค้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นโยบายในการรับลูกค้า โดยยึดหลัก “รู้จักลูกค้า </w:t>
      </w:r>
      <w:r>
        <w:rPr>
          <w:rFonts w:ascii="Angsana New" w:hAnsi="Angsana New" w:cs="Angsana New"/>
          <w:sz w:val="32"/>
          <w:sz w:val="32"/>
          <w:szCs w:val="32"/>
        </w:rPr>
        <w:t>และการตรวจสอบเพื่อทราบข้อเท็จจริงเกี่ยวกับ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” ต้องมีข้อมูลที่จำเป็นและเพียงพอต่อการพิจารณา ในเรื่องของวัตถุประสงค์การลงทุน ความรู้ความเข้าใจในเรื่องความเสี่ยงจากการลงทุน ประสบการณ์และประวัติการลงทุน การพิจารณากำหนดวงเงินซื้อขายจะพิจารณาจากข้อมูลทางการเงินของลูกค้าและความสามารถในการชำระหนี้ เพื่อป้องกันและจำกัดความเสียหายที่อาจจะเกิดขึ้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มีการกำหนดผู้มีอำนาจพิจารณาอนุมัติเปิดบัญชีตามความเสี่ยงของขนาดวงเงิน และมีนโยบายทบทวนวงเงินลูกค้าอย่างสม่ำเสมอเพื่อพิจารณาประวัติการซื้อขาย การชำระราคา และการเปลี่ยนแปลงข้อมูลของลูกค้าที่มีนัยสำคัญให้เป็นปัจจุบัน</w:t>
      </w:r>
    </w:p>
    <w:p>
      <w:pPr>
        <w:pStyle w:val="Normal"/>
        <w:numPr>
          <w:ilvl w:val="0"/>
          <w:numId w:val="3"/>
        </w:numPr>
        <w:spacing w:before="120" w:after="120"/>
        <w:ind w:left="927" w:right="-691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ัวแทนซื้อขายสัญญาซื้อขายล่วงหน้า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9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ริ่มดำเนินธุรกิจตัวแทนซื้อขายสัญญาซื้อขายล่วงหน้า นับแต่การโอนธุรกิจ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คทีซีมิโก้ เสนอให้บริการซื้อขายตราสารอนุพันธ์ทุกประเภทที่เปิดทำการซื้อขายในตลาดตราสารอนุพันธ์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ET50 Index Futures, SET50 Index Options, Single Stock Futures, 50 Baht Gold Futures , 10 Baht Gold Future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Interest Rate Future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รวมถึง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ilver Future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rude Oil Futures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ริ่มเปิดซื้อขายในเดือนมิถุนายน และ ตุล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นอกจากนี้ เคทีซีมิโก้ มีแผนขยายธุรกรรมการเป็นนายหน้าซื้อขายสัญญาซื้อขายล่วงหน้าครอบคลุมถึงสินค้าเกษตรล่วงหน้า 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97" w:hanging="0"/>
        <w:jc w:val="both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4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คทีซีมิโก้ มีจำนวนสัญญาซื้อขาย  </w:t>
      </w:r>
      <w:r>
        <w:rPr>
          <w:rStyle w:val="PageNumber"/>
          <w:rFonts w:cs="Angsana New" w:ascii="Angsana New" w:hAnsi="Angsana New"/>
          <w:sz w:val="32"/>
          <w:szCs w:val="32"/>
        </w:rPr>
        <w:t>737</w:t>
      </w:r>
      <w:r>
        <w:rPr>
          <w:rStyle w:val="PageNumber"/>
          <w:rFonts w:cs="Angsana New" w:ascii="Angsana New" w:hAnsi="Angsana New"/>
          <w:sz w:val="32"/>
          <w:szCs w:val="32"/>
        </w:rPr>
        <w:t>,162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คิดเป็นส่วนแบ่งตลาดร้อยละ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.68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ของ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จำนวนสัญญาที่ซื้อขายในตลาดตราสารอนุพันธ์ 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97" w:hanging="0"/>
        <w:jc w:val="both"/>
        <w:rPr>
          <w:rFonts w:ascii="Angsana New" w:hAnsi="Angsana New" w:cs="Angsana New"/>
          <w:sz w:val="32"/>
          <w:szCs w:val="32"/>
        </w:rPr>
      </w:pPr>
      <w:bookmarkStart w:id="18" w:name="_1389452898"/>
      <w:bookmarkStart w:id="19" w:name="_1389452828"/>
      <w:bookmarkStart w:id="20" w:name="_1389452807"/>
      <w:bookmarkEnd w:id="18"/>
      <w:bookmarkEnd w:id="19"/>
      <w:bookmarkEnd w:id="20"/>
      <w:r>
        <w:rPr/>
        <w:object w:dxaOrig="9081" w:dyaOrig="21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2.6pt;height:105.2pt" filled="f" o:ole="">
            <v:imagedata r:id="rId11" o:title=""/>
          </v:shape>
          <o:OLEObject Type="Embed" ProgID="Excel.Sheet.12" ShapeID="ole_rId10" DrawAspect="Content" ObjectID="_143863887" r:id="rId10"/>
        </w:objec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9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Derivatives Department”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้าที่ดูแลหลักทรัพย์ประเภทตราสารอนุพันธ์โดยเฉพาะ โดยมีเป้าหมายเพื่อแนะนำนักลงทุน ลูกค้า พนักงาน หรือบุคคลทั่วไปที่มีความสนใจ ให้มีความรู้ ความเข้าใจเกี่ยวกับการลงทุนและความเสี่ยงของตราสารอนุพันธ์ ตลอดจนเทคนิคต่าง ๆ ในการลงทุน โดยมีแผนการจัดอบรมสัมมนาอย่างต่อเนื่องทั้งในและนอกบริษัท และยังเข้าร่วมกิจกรรมการเผยแพร่ความรู้ต่าง ๆ ทางด้านตราสารอนุพันธ์กับตลาดตราสารอนุพันธ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TFEX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อย่างสม่ำเสมอ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9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120" w:after="120"/>
        <w:ind w:left="92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ยืมและให้ยืมหลักทรัพย์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ธุรกรรมการยืมและให้ยืมหลักทรัพย์ </w:t>
      </w:r>
      <w:r>
        <w:rPr>
          <w:rFonts w:cs="Angsana New" w:ascii="Angsana New" w:hAnsi="Angsana New"/>
          <w:sz w:val="32"/>
          <w:szCs w:val="32"/>
        </w:rPr>
        <w:t xml:space="preserve">(Securities Borrowing and Lending : SBL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เติบโตและมีความต้องการมากขึ้นตามการพัฒนาของตลาดหลักทรัพย์  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พัฒนาธุรกรรม </w:t>
      </w:r>
      <w:r>
        <w:rPr>
          <w:rFonts w:cs="Angsana New" w:ascii="Angsana New" w:hAnsi="Angsana New"/>
          <w:sz w:val="32"/>
          <w:szCs w:val="32"/>
        </w:rPr>
        <w:t xml:space="preserve">SBL </w:t>
      </w:r>
      <w:r>
        <w:rPr>
          <w:rFonts w:ascii="Angsana New" w:hAnsi="Angsana New" w:cs="Angsana New"/>
          <w:sz w:val="32"/>
          <w:sz w:val="32"/>
          <w:szCs w:val="32"/>
        </w:rPr>
        <w:t>เพื่อเพ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เลือกในการลงทุนและการป้องกันความเสี่ยงในภาวะที่ตลาดผันผวนได้เป็นอย่างดี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ใ</w:t>
      </w:r>
      <w:r>
        <w:rPr>
          <w:rFonts w:ascii="Angsana New" w:hAnsi="Angsana New" w:cs="Angsana New"/>
          <w:sz w:val="32"/>
          <w:sz w:val="32"/>
          <w:szCs w:val="32"/>
        </w:rPr>
        <w:t xml:space="preserve">ห้บริการในฐานะตัวการ </w:t>
      </w:r>
      <w:r>
        <w:rPr>
          <w:rFonts w:cs="Angsana New" w:ascii="Angsana New" w:hAnsi="Angsana New"/>
          <w:sz w:val="32"/>
          <w:szCs w:val="32"/>
        </w:rPr>
        <w:t xml:space="preserve">(Principal) </w:t>
      </w:r>
      <w:r>
        <w:rPr>
          <w:rFonts w:ascii="Angsana New" w:hAnsi="Angsana New" w:cs="Angsana New"/>
          <w:sz w:val="32"/>
          <w:sz w:val="32"/>
          <w:szCs w:val="32"/>
        </w:rPr>
        <w:t>ในการยืมและให้ยืม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อยู่ใน </w:t>
      </w:r>
      <w:r>
        <w:rPr>
          <w:rFonts w:cs="Angsana New" w:ascii="Angsana New" w:hAnsi="Angsana New"/>
          <w:sz w:val="32"/>
          <w:szCs w:val="32"/>
        </w:rPr>
        <w:t>SET 10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ครอบคลุมถึง</w:t>
      </w:r>
      <w:r>
        <w:rPr>
          <w:rFonts w:ascii="Angsana New" w:hAnsi="Angsana New" w:cs="Angsana New"/>
          <w:sz w:val="32"/>
          <w:sz w:val="32"/>
          <w:szCs w:val="32"/>
        </w:rPr>
        <w:t>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กกลุ่ม </w:t>
      </w:r>
      <w:r>
        <w:rPr>
          <w:rFonts w:ascii="Angsana New" w:hAnsi="Angsana New" w:cs="Angsana New"/>
          <w:sz w:val="32"/>
          <w:sz w:val="32"/>
          <w:szCs w:val="32"/>
        </w:rPr>
        <w:t>ทั้งลูกค้าสถาบัน ลูกค้าบุคคลธรรมด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ลูกค้าที่มีถิ่นฐานอยู่นอกประเทศ </w:t>
      </w:r>
      <w:r>
        <w:rPr>
          <w:rFonts w:cs="Angsana New" w:ascii="Angsana New" w:hAnsi="Angsana New"/>
          <w:sz w:val="32"/>
          <w:szCs w:val="32"/>
          <w:lang w:val="en-GB"/>
        </w:rPr>
        <w:t>(non resident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โดยนับตั้งแต่</w:t>
      </w:r>
      <w:r>
        <w:rPr>
          <w:rFonts w:ascii="Angsana New" w:hAnsi="Angsana New" w:cs="Angsana New"/>
          <w:sz w:val="32"/>
          <w:sz w:val="32"/>
          <w:szCs w:val="32"/>
        </w:rPr>
        <w:t>เริ่มใ</w:t>
      </w:r>
      <w:r>
        <w:rPr>
          <w:rFonts w:ascii="Angsana New" w:hAnsi="Angsana New" w:cs="Angsana New"/>
          <w:sz w:val="32"/>
          <w:sz w:val="32"/>
          <w:szCs w:val="32"/>
        </w:rPr>
        <w:t xml:space="preserve">ห้บริการธุรกรรม </w:t>
      </w:r>
      <w:r>
        <w:rPr>
          <w:rFonts w:cs="Angsana New" w:ascii="Angsana New" w:hAnsi="Angsana New"/>
          <w:sz w:val="32"/>
          <w:szCs w:val="32"/>
        </w:rPr>
        <w:t xml:space="preserve">SBL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มาจนถึงปัจจุบัน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รักษาระดับส่วนแบ่งการตลาดในระดับ </w:t>
      </w:r>
      <w:r>
        <w:rPr>
          <w:rFonts w:cs="Angsana New" w:ascii="Angsana New" w:hAnsi="Angsana New"/>
          <w:sz w:val="32"/>
          <w:szCs w:val="32"/>
        </w:rPr>
        <w:t xml:space="preserve">TOP 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โดยตลอด  สำหรับ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แผน</w:t>
      </w:r>
      <w:r>
        <w:rPr>
          <w:rFonts w:ascii="Angsana New" w:hAnsi="Angsana New" w:cs="Angsana New"/>
          <w:sz w:val="32"/>
          <w:sz w:val="32"/>
          <w:szCs w:val="32"/>
        </w:rPr>
        <w:t>ขยายฐานลูกค้าไปยังกลุ่มลูกค้าของธนาคารกรุง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เพิ่มปริมาณการทำธุรกรรม </w:t>
      </w:r>
      <w:r>
        <w:rPr>
          <w:rFonts w:cs="Angsana New" w:ascii="Angsana New" w:hAnsi="Angsana New"/>
          <w:sz w:val="32"/>
          <w:szCs w:val="32"/>
        </w:rPr>
        <w:t xml:space="preserve">SBL </w:t>
      </w:r>
      <w:r>
        <w:rPr>
          <w:rFonts w:ascii="Angsana New" w:hAnsi="Angsana New" w:cs="Angsana New"/>
          <w:sz w:val="32"/>
          <w:sz w:val="32"/>
          <w:szCs w:val="32"/>
        </w:rPr>
        <w:t>ให้มากขึ้น</w:t>
      </w:r>
    </w:p>
    <w:p>
      <w:pPr>
        <w:pStyle w:val="Normal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120" w:after="120"/>
        <w:ind w:left="993" w:right="7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ใบสำคัญแสดงสิทธิอนุ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Derivative Warrants : DW)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คทีซีมิโก้ ได้รับการจัดอันดับความน่าเชื่อถือ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Credit Rating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ี่ระดับ “</w:t>
      </w:r>
      <w:r>
        <w:rPr>
          <w:rFonts w:cs="Angsana New" w:ascii="Angsana New" w:hAnsi="Angsana New"/>
          <w:sz w:val="32"/>
          <w:szCs w:val="32"/>
          <w:lang w:val="en-GB"/>
        </w:rPr>
        <w:t xml:space="preserve">BBB+”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ด้วยแนวโน้ม “</w:t>
      </w:r>
      <w:r>
        <w:rPr>
          <w:rFonts w:cs="Angsana New" w:ascii="Angsana New" w:hAnsi="Angsana New"/>
          <w:sz w:val="32"/>
          <w:szCs w:val="32"/>
          <w:lang w:val="en-GB"/>
        </w:rPr>
        <w:t xml:space="preserve">Stable”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จากบริษัท ทริสเรทติ้ง จำกัด โดยได้เริ่มเสนอขายตราสารอนุพันธ์ประเภท </w:t>
      </w:r>
      <w:r>
        <w:rPr>
          <w:rFonts w:cs="Angsana New" w:ascii="Angsana New" w:hAnsi="Angsana New"/>
          <w:sz w:val="32"/>
          <w:szCs w:val="32"/>
          <w:lang w:val="en-GB"/>
        </w:rPr>
        <w:t xml:space="preserve">Derivative Warrant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ป็นครั้งแรกในเดือนธันว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3  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จนถึงสิ้น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คทีซีมิโก้ได้เสนอขาย </w:t>
      </w:r>
      <w:r>
        <w:rPr>
          <w:rFonts w:cs="Angsana New" w:ascii="Angsana New" w:hAnsi="Angsana New"/>
          <w:sz w:val="32"/>
          <w:szCs w:val="32"/>
          <w:lang w:val="en-GB"/>
        </w:rPr>
        <w:t xml:space="preserve">DW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รวมทั้งสิ้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หลักทรัพย์   ณ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คทีซีมิโก้ม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Derivative Warrant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ี่เสนอขาย ดังนี้</w:t>
      </w:r>
    </w:p>
    <w:tbl>
      <w:tblPr>
        <w:tblW w:w="928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628"/>
        <w:gridCol w:w="1702"/>
        <w:gridCol w:w="1593"/>
        <w:gridCol w:w="1523"/>
        <w:gridCol w:w="1376"/>
      </w:tblGrid>
      <w:tr>
        <w:trPr>
          <w:tblHeader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ชื่อย่อ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จำนวนที่จดทะเบ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อ้างอิ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วันสุดท้ายของการซื้อขาย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ราคาใช้สิทธ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อัตราการใช้สิทธิ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OP18C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OP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6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บาท ต่อ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TOP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5 </w:t>
            </w:r>
            <w:r>
              <w:rPr>
                <w:rFonts w:cs="Angsana New" w:ascii="Angsana New" w:hAnsi="Angsana New"/>
                <w:sz w:val="32"/>
                <w:szCs w:val="32"/>
              </w:rPr>
              <w:t>DW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TOP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IVL18CC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IVL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3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บาท ต่อ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IV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5 </w:t>
            </w:r>
            <w:r>
              <w:rPr>
                <w:rFonts w:cs="Angsana New" w:ascii="Angsana New" w:hAnsi="Angsana New"/>
                <w:sz w:val="32"/>
                <w:szCs w:val="32"/>
              </w:rPr>
              <w:t>DW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IVL</w:t>
            </w:r>
          </w:p>
        </w:tc>
      </w:tr>
      <w:tr>
        <w:trPr>
          <w:trHeight w:val="6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BBL18C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BL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4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บาท ต่อ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BB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50 </w:t>
            </w:r>
            <w:r>
              <w:rPr>
                <w:rFonts w:cs="Angsana New" w:ascii="Angsana New" w:hAnsi="Angsana New"/>
                <w:sz w:val="32"/>
                <w:szCs w:val="32"/>
              </w:rPr>
              <w:t>DW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BBL</w:t>
            </w:r>
          </w:p>
        </w:tc>
      </w:tr>
      <w:tr>
        <w:trPr>
          <w:trHeight w:val="6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HAI18C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HA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1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บาท ต่อ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THA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5 </w:t>
            </w:r>
            <w:r>
              <w:rPr>
                <w:rFonts w:cs="Angsana New" w:ascii="Angsana New" w:hAnsi="Angsana New"/>
                <w:sz w:val="32"/>
                <w:szCs w:val="32"/>
              </w:rPr>
              <w:t>DW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THAI</w:t>
            </w:r>
          </w:p>
        </w:tc>
      </w:tr>
      <w:tr>
        <w:trPr>
          <w:trHeight w:val="6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PTTG18C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PTTG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1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บาท ต่อ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PTTGC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5 </w:t>
            </w:r>
            <w:r>
              <w:rPr>
                <w:rFonts w:cs="Angsana New" w:ascii="Angsana New" w:hAnsi="Angsana New"/>
                <w:sz w:val="32"/>
                <w:szCs w:val="32"/>
              </w:rPr>
              <w:t>DW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PTTGC</w:t>
            </w:r>
          </w:p>
        </w:tc>
      </w:tr>
      <w:tr>
        <w:trPr>
          <w:trHeight w:val="6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PTT18CB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PT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9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บาท ต่อ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PT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0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DW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PTT</w:t>
            </w:r>
          </w:p>
        </w:tc>
      </w:tr>
      <w:tr>
        <w:trPr>
          <w:trHeight w:val="6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LH18C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L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ิ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5.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บาท ต่อ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L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4 </w:t>
            </w:r>
            <w:r>
              <w:rPr>
                <w:rFonts w:cs="Angsana New" w:ascii="Angsana New" w:hAnsi="Angsana New"/>
                <w:sz w:val="32"/>
                <w:szCs w:val="32"/>
              </w:rPr>
              <w:t>DW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LH</w:t>
            </w:r>
          </w:p>
        </w:tc>
      </w:tr>
      <w:tr>
        <w:trPr>
          <w:trHeight w:val="64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SSI18C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SS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ต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0.7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บาท ต่อ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SS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0.5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DW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SSI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นอกจากนี้ เคทีซีมิโก้ได้รับแต่งตั้งจากตลาดตราสารอนุพันธ์ให้เป็นผู้ดูแลสภาพคล่องสำหรับโกล์ดฟิวเจอร์ส และ </w:t>
      </w:r>
      <w:r>
        <w:rPr>
          <w:rFonts w:cs="Angsana New" w:ascii="Angsana New" w:hAnsi="Angsana New"/>
          <w:sz w:val="32"/>
          <w:szCs w:val="32"/>
        </w:rPr>
        <w:t xml:space="preserve">SET50 Options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ีกทั้งมีแผ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ขยายธุรกิจตราสารอนุพันธ์ไปสู่ตราสารอนุพันธ์ที่มีความซับซ้อนยิ่งขึ้น เช่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tructured Product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ป็นต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120" w:after="120"/>
        <w:ind w:left="851" w:right="97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ลงทุนในหลักทรัพย์และค้า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  มีการลงทุนในหลักทรัพย์และค้า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roprietary Trading) </w:t>
      </w:r>
      <w:r>
        <w:rPr>
          <w:rFonts w:ascii="Angsana New" w:hAnsi="Angsana New" w:cs="Angsana New"/>
          <w:sz w:val="32"/>
          <w:sz w:val="32"/>
          <w:szCs w:val="32"/>
        </w:rPr>
        <w:t>เพื่อให้ผลตอบแทนแก่บริษัท โดยมีนโยบายการลงทุนที่ให้อัตราผลตอบแทนที่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คทีซีมิโก้  ได้กำหนดนโยบายการลงทุนดังกล่าวไว้อย่างชัดเจนและสอดคล้องกับการกำกับดูแลตามประกาศที่เกี่ยวข้องกับสำนักงานคณะกรรมการกำกับหลักทรัพย์และตลาดหลักทรัพย์ ซึ่งครอบคลุมถึงนโยบายที่สำคัญ ๆ </w:t>
      </w:r>
      <w:r>
        <w:rPr>
          <w:rFonts w:ascii="Angsana New" w:hAnsi="Angsana New" w:cs="Angsana New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โยบายเกี่ยวกับอำนาจหน้าที่ความรับผิดชอบของผู้ที่เกี่ยวข้องในการดำเนินธุรกิจค้าหลักทรัพย์  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ในการบริหารความเสี่ยง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ป้องกันความขัดแย้งทางผลประโยชน์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กับดูแล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จัดสรรเงินลงทุนที่เหมาะสมในหลักทรัพย์แต่ละประเภท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หนดวัตถุประสงค์การลงทุน และการกำหนดเป้าหมายผลตอบแทนที่คาดหวังเทียบกับอัตราอ้างอิงที่เหมาะสม</w:t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หลักทรัพย์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ได้แก่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120" w:after="12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ตราสารทุน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เงินลงทุนในหลักทรัพย์ในตลาดหลักทรัพย์ฯ  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>หน่วยลงทุน</w:t>
      </w:r>
      <w:r>
        <w:rPr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สนับสนุน</w:t>
      </w:r>
      <w:r>
        <w:rPr>
          <w:rFonts w:ascii="Angsana New" w:hAnsi="Angsana New" w:cs="Angsana New"/>
          <w:sz w:val="32"/>
          <w:sz w:val="32"/>
          <w:szCs w:val="32"/>
        </w:rPr>
        <w:t>ธุรกรรม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เงินลงทุนในหลักทรัพย์เพื่อป้องกันความเสี่ยงจากการเสนอขายใบสำคัญแสดงสิทธิอนุพันธ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120" w:after="12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ins w:id="0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เงินลงทุนในตราสารหนี้ให้ผลตอบแทนในเกณฑ์ที่ดี </w:t>
        </w:r>
      </w:ins>
      <w:r>
        <w:rPr>
          <w:rFonts w:ascii="Angsana New" w:hAnsi="Angsana New" w:cs="Angsana New"/>
          <w:sz w:val="32"/>
          <w:sz w:val="32"/>
          <w:szCs w:val="32"/>
        </w:rPr>
        <w:t>เช่น การ</w:t>
      </w:r>
      <w:ins w:id="1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ลงทุนในตราสารหนี้รัฐบาล และตราสารหนี้ภาคเอกชนที่มีอันดับความน่าเชื่อถือตั้งแต่ </w:t>
        </w:r>
      </w:ins>
      <w:ins w:id="2" w:author="Unknown" w:date="2008-10-24T17:15:00Z">
        <w:r>
          <w:rPr>
            <w:rFonts w:cs="Angsana New" w:ascii="Angsana New" w:hAnsi="Angsana New"/>
            <w:sz w:val="32"/>
            <w:szCs w:val="32"/>
          </w:rPr>
          <w:t xml:space="preserve">BBB </w:t>
        </w:r>
      </w:ins>
      <w:ins w:id="3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>ขึ้นไป</w:t>
        </w:r>
      </w:ins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เป็นต้น</w:t>
      </w:r>
      <w:ins w:id="4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 โดยอยู่ภายในระยะเวลาการลงทุนไม่เกิน </w:t>
        </w:r>
      </w:ins>
      <w:r>
        <w:rPr>
          <w:rFonts w:cs="Angsana New" w:ascii="Angsana New" w:hAnsi="Angsana New"/>
          <w:sz w:val="32"/>
          <w:szCs w:val="32"/>
          <w:lang w:val="en-GB"/>
        </w:rPr>
        <w:t>6</w:t>
      </w:r>
      <w:ins w:id="5" w:author="Unknown" w:date="2008-10-24T17:15:00Z">
        <w:r>
          <w:rPr>
            <w:rFonts w:cs="Angsana New" w:ascii="Angsana New" w:hAnsi="Angsana New"/>
            <w:sz w:val="32"/>
            <w:szCs w:val="32"/>
            <w:lang w:val="en-GB"/>
          </w:rPr>
          <w:t xml:space="preserve"> </w:t>
        </w:r>
      </w:ins>
      <w:ins w:id="6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>เดือน ตามที่ได้รับอนุมัติจากคณะกรรมการบริหาร</w:t>
        </w:r>
      </w:ins>
    </w:p>
    <w:p>
      <w:pPr>
        <w:pStyle w:val="Normal"/>
        <w:spacing w:before="120" w:after="120"/>
        <w:ind w:left="72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ธุรกรรมการลงทุนในตราสารหนี้ 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มีมูลค่าการซื้อขายตราสารหนี้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Outright Trading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ในตลาดรองสูงเป็นอันดับ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ากผู้ค้าตราสารที่เป็นบริษัทหลักทรัพย์ด้วยก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120" w:after="120"/>
        <w:ind w:left="993" w:right="-335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จำหน่ายหลักทรัพย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เสนอบริการทางด้านที่ปรึกษาทางการเงินและการสนับสนุนการเสนอขายแบบครบวงจร โดยมีนโยบายประกอบธุรกิจการจัดจำหน่ายหลักทรัพย์ทั้งในรูปแบบที่ต่อเนื่องจากการเป็นที่ปรึกษาทางการเงินและการเข้าร่วมกับสถาบันการเงิน หรือบริษัทหลักทรัพย์อื่น ๆ ในการจัดจำหน่ายหลักทรัพย์ทุกประเภท เช่น พันธบัตรรัฐบาล พันธบัตรรัฐวิสาหกิจ หุ้นสามัญ หุ้นบุริมสิทธิ หุ้นกู้ หุ้นกู้แปลงสภาพและตราสารทางการเงินประเภทอื่น ๆ เป็นต้น ซึ่งให้บริการจัดจำหน่ายทั้งในบทบาทของผู้จัดการการจัดจำหน่าย </w:t>
      </w:r>
      <w:r>
        <w:rPr>
          <w:rFonts w:cs="Angsana New" w:ascii="Angsana New" w:hAnsi="Angsana New"/>
          <w:sz w:val="32"/>
          <w:szCs w:val="32"/>
        </w:rPr>
        <w:t xml:space="preserve">(Lead 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จัดจำหน่ายและ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ตัวแทนจำหน่ายหลักทรัพย์โดยไม่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Selling Agent) 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มูลค่าการจัดจำหน่ายตราสารหนี้ภาคเอกชนสูงเป็นอันดับ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sz w:val="32"/>
          <w:sz w:val="32"/>
          <w:szCs w:val="32"/>
        </w:rPr>
        <w:t>จากผู้จัดจำหน่ายตราสารที่เป็นบริษัทหลักทรัพย์ด้วยกัน  ผลงานการจัดจำหน่ายและรับประกันการจัดจำหน่ายสรุปได้ดังนี้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20"/>
          <w:szCs w:val="20"/>
        </w:rPr>
      </w:pPr>
      <w:bookmarkStart w:id="21" w:name="_1390310791"/>
      <w:bookmarkStart w:id="22" w:name="_1389452914"/>
      <w:bookmarkStart w:id="23" w:name="_1389452903"/>
      <w:bookmarkStart w:id="24" w:name="_1389452892"/>
      <w:bookmarkStart w:id="25" w:name="_1389452878"/>
      <w:bookmarkEnd w:id="21"/>
      <w:bookmarkEnd w:id="22"/>
      <w:bookmarkEnd w:id="23"/>
      <w:bookmarkEnd w:id="24"/>
      <w:bookmarkEnd w:id="25"/>
      <w:r>
        <w:rPr>
          <w:rFonts w:cs="Angsana New" w:ascii="Angsana New" w:hAnsi="Angsana New"/>
          <w:sz w:val="32"/>
          <w:szCs w:val="32"/>
        </w:rPr>
        <w:object w:dxaOrig="9397" w:dyaOrig="20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5.3pt;height:97.8pt" filled="f" o:ole="">
            <v:imagedata r:id="rId13" o:title=""/>
          </v:shape>
          <o:OLEObject Type="Embed" ProgID="Excel.Sheet.12" ShapeID="ole_rId12" DrawAspect="Content" ObjectID="_980919452" r:id="rId1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240" w:after="120"/>
        <w:ind w:left="993" w:right="-335" w:hanging="426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ที่ปรึกษาทางการเงิน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 ให้บริการด้านที่ปรึกษา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ครบวงจร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การระดมทุนด้วยตราสารทางการเงินประเภทต่าง  ๆ    </w:t>
      </w:r>
      <w:r>
        <w:rPr>
          <w:rFonts w:ascii="Angsana New" w:hAnsi="Angsana New" w:cs="Angsana New"/>
          <w:sz w:val="32"/>
          <w:sz w:val="32"/>
          <w:szCs w:val="32"/>
        </w:rPr>
        <w:t>การเสนอขาย</w:t>
      </w:r>
      <w:r>
        <w:rPr>
          <w:rFonts w:ascii="Angsana New" w:hAnsi="Angsana New" w:cs="Angsana New"/>
          <w:sz w:val="32"/>
          <w:sz w:val="32"/>
          <w:szCs w:val="32"/>
        </w:rPr>
        <w:t>หลักทรัพย์แก่</w:t>
      </w:r>
      <w:r>
        <w:rPr>
          <w:rFonts w:ascii="Angsana New" w:hAnsi="Angsana New" w:cs="Angsana New"/>
          <w:sz w:val="32"/>
          <w:sz w:val="32"/>
          <w:szCs w:val="32"/>
        </w:rPr>
        <w:t>สาธารณชนเป็นครั้งแรก การเสนอขายให้แก่บุคคลโดยเฉพาะเจาะจง การออกหุ้นกู้แปลงสภาพ การเสนอขายหุ้นสามัญเพิ่มทุนและหุ้นกู้ให้แก่ผู้ถือหุ้นเดิมพร้อมใบสำคัญแสดงสิทธิ และการนำหุ้นสามัญเข้าจดทะเบียนในตลาดหลักทรัพย์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ฯ   </w:t>
      </w:r>
      <w:r>
        <w:rPr>
          <w:rFonts w:ascii="Angsana New" w:hAnsi="Angsana New" w:cs="Angsana New"/>
          <w:sz w:val="32"/>
          <w:sz w:val="32"/>
          <w:szCs w:val="32"/>
        </w:rPr>
        <w:t>การคว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และการเข้าซื้อกิจการ  การประเมินมูลค่ากิจ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หาแหล่งเงินกู้  การปรับโครงสร้างหนี้ และการให้คำปรึกษาทางการเงินด้านต่าง ๆ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เป็นสมาชิก </w:t>
      </w:r>
      <w:r>
        <w:rPr>
          <w:rFonts w:cs="Angsana New" w:ascii="Angsana New" w:hAnsi="Angsana New"/>
          <w:sz w:val="32"/>
          <w:szCs w:val="32"/>
        </w:rPr>
        <w:t xml:space="preserve">M&amp;A International Inc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ด้วยสมาชิกที่ประกอบธุรกิจให้บริการที่ปรึกษาในการควบรวมกิจการ </w:t>
      </w:r>
      <w:r>
        <w:rPr>
          <w:rFonts w:cs="Angsana New" w:ascii="Angsana New" w:hAnsi="Angsana New"/>
          <w:sz w:val="32"/>
          <w:szCs w:val="32"/>
        </w:rPr>
        <w:t xml:space="preserve">(Merger &amp; Acquisition : M&amp;A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ว่า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ทั่วโลก เพื่อขยายช่องทางการประกอบธุรกิจด้านที่ปรึกษา </w:t>
      </w:r>
      <w:r>
        <w:rPr>
          <w:rFonts w:cs="Angsana New" w:ascii="Angsana New" w:hAnsi="Angsana New"/>
          <w:sz w:val="32"/>
          <w:szCs w:val="32"/>
        </w:rPr>
        <w:t xml:space="preserve">M&amp;A </w:t>
      </w:r>
      <w:r>
        <w:rPr>
          <w:rFonts w:ascii="Angsana New" w:hAnsi="Angsana New" w:cs="Angsana New"/>
          <w:sz w:val="32"/>
          <w:sz w:val="32"/>
          <w:szCs w:val="32"/>
        </w:rPr>
        <w:t>ให้กว้างขวางยิ่งขึ้น โดยปัจจุบันเคทีซีมิโก้เป็นที่ปรึกษาทางการเงินให้แก่ผู้ต้องการ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ขายธุรกิจที่อยู่ในต่างประเทศหลายราย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 ได้ขยายฐานลูกค้าไปยังกลุ่มประเทศอินโดจีน ได้แก่ สป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ลาว โดย เคทีซีมิโก้ เป็นที่ปรึกษาทางการเงินของบริษัทขนาดใหญ่หลายบริษัทที่มีศักยภาพที่จะเข้าจดทะเบียนในตลาดหลักทรัพย์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 นอกจากนี้ ยังเป็นที่ปรึกษาทางการเงินให้แก่ บริษัท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>BCEL-K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คทีซีมิโก้ ลงทุนร้อยละ </w:t>
      </w:r>
      <w:r>
        <w:rPr>
          <w:rFonts w:cs="Angsana New" w:ascii="Angsana New" w:hAnsi="Angsana New"/>
          <w:sz w:val="32"/>
          <w:szCs w:val="32"/>
          <w:lang w:val="en-GB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เป็นผู้</w:t>
      </w:r>
      <w:r>
        <w:rPr>
          <w:rFonts w:ascii="Angsana New" w:hAnsi="Angsana New" w:cs="Angsana New"/>
          <w:sz w:val="32"/>
          <w:sz w:val="32"/>
          <w:szCs w:val="32"/>
        </w:rPr>
        <w:t>เสนอขาย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EDL Generation </w:t>
      </w:r>
      <w:r>
        <w:rPr>
          <w:rFonts w:ascii="Angsana New" w:hAnsi="Angsana New" w:cs="Angsana New"/>
          <w:sz w:val="32"/>
          <w:sz w:val="32"/>
          <w:szCs w:val="32"/>
        </w:rPr>
        <w:t>ให้แก่ประชาชนและนำ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ดังกล่าวเข้าจดทะเบียนในวันเปิดทำการซื้อขายวันแรกของตลาดหลักทรัพย์ สปป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าวใน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นับเป็นความสำเร็จก้าวหนึ่งของการขยายธุรกิจไปยังภูมิภาคอินโดจีน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รายได้จากการ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ทางการเงิน ดังนี้ </w:t>
      </w:r>
    </w:p>
    <w:p>
      <w:pPr>
        <w:pStyle w:val="Normal"/>
        <w:spacing w:before="120" w:after="0"/>
        <w:ind w:left="539" w:right="278" w:hanging="0"/>
        <w:jc w:val="left"/>
        <w:rPr>
          <w:rFonts w:ascii="Angsana New" w:hAnsi="Angsana New" w:cs="Angsana New"/>
          <w:sz w:val="32"/>
          <w:szCs w:val="32"/>
        </w:rPr>
      </w:pPr>
      <w:bookmarkStart w:id="26" w:name="_1390310824"/>
      <w:bookmarkStart w:id="27" w:name="_1389452989"/>
      <w:bookmarkStart w:id="28" w:name="_1389452976"/>
      <w:bookmarkEnd w:id="26"/>
      <w:bookmarkEnd w:id="27"/>
      <w:bookmarkEnd w:id="28"/>
      <w:r>
        <w:rPr>
          <w:rFonts w:cs="Angsana New" w:ascii="Angsana New" w:hAnsi="Angsana New"/>
          <w:sz w:val="32"/>
          <w:szCs w:val="32"/>
        </w:rPr>
        <w:object w:dxaOrig="9366" w:dyaOrig="12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5.15pt;height:59.05pt" filled="f" o:ole="">
            <v:imagedata r:id="rId15" o:title=""/>
          </v:shape>
          <o:OLEObject Type="Embed" ProgID="Excel.Sheet.12" ShapeID="ole_rId14" DrawAspect="Content" ObjectID="_550007729" r:id="rId1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before="120" w:after="120"/>
        <w:ind w:left="1263" w:right="97" w:hanging="3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u w:val="single"/>
          <w:lang w:val="en-GB"/>
        </w:rPr>
        <w:t>Wealth Advisor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ที่ปรึกษาด้านการเงินและการลงทุนเพื่อรองรับความต้องการของลูกค้าในการบริหารความมั่งคั่งในรูปแบบต่างๆ โดยตอบสนองความต้องการเป็นการเฉพาะของลูกค้าแต่ละราย โดยจะแนะนำผลิตภัณฑ์ทางการเงินเพื่อให้สอดคล้องกับความต้องการของลูกค้าตามวัตถุประสงค์และเป้าหมายในการลงทุน ฐานะการเงิน ระดับผลตอบแทนที่คาดหวังภายใต้ความเสี่ยงที่ยอมรับได้ในลักษณะ </w:t>
      </w:r>
      <w:r>
        <w:rPr>
          <w:rFonts w:cs="Angsana New" w:ascii="Angsana New" w:hAnsi="Angsana New"/>
          <w:sz w:val="32"/>
          <w:szCs w:val="32"/>
        </w:rPr>
        <w:t xml:space="preserve">One Stop Servic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ในปัจจุบันผลิตภัณฑ์ทางการเงินมีความหลากหลาย ไม่ว่าจะเป็นตราสารทุน ตราสารหนี้ ตราสารอนุพันธ์ รวมถึงการลงทุนในต่างประเทศ โดย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</w:t>
      </w:r>
      <w:r>
        <w:rPr>
          <w:rFonts w:ascii="Angsana New" w:hAnsi="Angsana New" w:cs="Angsana New"/>
          <w:sz w:val="32"/>
          <w:sz w:val="32"/>
          <w:szCs w:val="32"/>
        </w:rPr>
        <w:t>จะจัดสรรการลงทุนทั้งการลงทุนโดยตรงและการลงทุนผ่านกอง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นระยะที่ผ่านมา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้นการให้บริการเป็นตัวแทนซื้อขายหน่วยลงทุนรวมถึงได้รับอนุญาตให้เป็นตัวแทนซื้อขายหน่วยลงทุนแบบไม่เปิดเผยชื่อลูกค้า </w:t>
      </w:r>
      <w:r>
        <w:rPr>
          <w:rFonts w:cs="Angsana New" w:ascii="Angsana New" w:hAnsi="Angsana New"/>
          <w:sz w:val="32"/>
          <w:szCs w:val="32"/>
        </w:rPr>
        <w:t>(Omnibus Accou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ทีมงานนักวางแผนทางการเงินที่มีประสบการณ์ให้คำแนะนำในด้านการเงินและการลงทุนมากว่า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ตัวแทนขายกองทุนครอบคลุมบริษัทหลักทรัพย์จัดการกองทุนทั้งหมด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ภายใต้การจัดการที่เคทีซีมิโก้เป็นตัวแทนซื้อขายมีมูลค่าทั้งสิ้น </w:t>
      </w:r>
      <w:r>
        <w:rPr>
          <w:rFonts w:cs="Angsana New" w:ascii="Angsana New" w:hAnsi="Angsana New"/>
          <w:sz w:val="32"/>
          <w:szCs w:val="32"/>
        </w:rPr>
        <w:t xml:space="preserve">2.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นล้านบาท และเพิ่มขึ้นเป็นประมาณ 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.9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นล้านบาท ณ สิ้นเดือนกุมภาพันธ์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ในเดือนสิงหาคม 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เข้าร่วมเป็นผู้ร่วมค้าหน่วย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articipating Dealer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กองทุนเปิด เคแทม โกล์ด อีทีเอฟ แทร็กเกอร์ </w:t>
      </w:r>
      <w:r>
        <w:rPr>
          <w:rFonts w:cs="Angsana New" w:ascii="Angsana New" w:hAnsi="Angsana New"/>
          <w:sz w:val="32"/>
          <w:szCs w:val="32"/>
        </w:rPr>
        <w:t xml:space="preserve">(GLD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งจากที่ได้เป็นผู้ร่วมค้าหน่วยลงทุนกองทุนเปิดดับเบิลยูไอเอสอี เคแทม ซีเอสไอ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ชน่าแทร็กเกอร์ </w:t>
      </w:r>
      <w:r>
        <w:rPr>
          <w:rFonts w:cs="Angsana New" w:ascii="Angsana New" w:hAnsi="Angsana New"/>
          <w:sz w:val="32"/>
          <w:szCs w:val="32"/>
        </w:rPr>
        <w:t xml:space="preserve">(W.I.S.E. KTAM CSI 300 China Tracker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ลายปี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spacing w:before="120" w:after="120"/>
        <w:ind w:left="851" w:right="97" w:hanging="284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</w:t>
      </w:r>
      <w:r>
        <w:rPr>
          <w:rFonts w:ascii="Angsana New" w:hAnsi="Angsana New" w:cs="Angsana New"/>
          <w:sz w:val="32"/>
          <w:sz w:val="32"/>
          <w:szCs w:val="32"/>
          <w:u w:val="single"/>
          <w:lang w:val="en-GB"/>
        </w:rPr>
        <w:t>จัดการกองทุนส่วนบุคคล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ได้รับอนุมัติจากสำนักงานคณะกรรมการกำกับหลักทรัพย์และตลาดหลักทรัพย์ให้ดำเนินธุรกิจ </w:t>
      </w:r>
      <w:r>
        <w:rPr>
          <w:rFonts w:cs="Angsana New" w:ascii="Angsana New" w:hAnsi="Angsana New"/>
          <w:sz w:val="32"/>
          <w:szCs w:val="32"/>
        </w:rPr>
        <w:t xml:space="preserve">Private Fund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ห้บริการจัดการทางการเงินและให้คำปรึกษาด้านบริหารจัดการทางการเงินและการลงทุนตามความต้องการของลูกค้า  ด้วยความร่วมมือและสนับสนุนทางธุรกิจจากธนาคาร กรุงไทย 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ผู้ถือหุ้นรายใหญ่ ซึ่งคาดว่าจะสามารถเริ่มดำเนินการได้ภายในไตรมาสแรกปี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120" w:after="120"/>
        <w:ind w:left="851" w:right="97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ซื้อขายหลักทรัพย์ต่างประเทศ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ริ่มให้บริการ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ูกค้า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ด้านการ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งทุนในตลาด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ต่างประเทศ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โดยมีวัตถุประสงค์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แสวงหาผลตอบแทนที่สูงกว่าการลงทุนในประเทศ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พื่อกระจายความเสี่ยงที่เกิดจากการลงทุนในประเทศเพียงอย่างเดียว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มีระบบซื้อขายหลักทรัพย์ต่างประเทศที่ทันสมัย มีประสิทธิภาพ สะดวก และรวดเร็ว ซึ่งระบบดังกล่าวเป็นระบบซื้อขายแบบ </w:t>
      </w:r>
      <w:r>
        <w:rPr>
          <w:rFonts w:cs="Angsana New" w:ascii="Angsana New" w:hAnsi="Angsana New"/>
          <w:sz w:val="32"/>
          <w:szCs w:val="32"/>
        </w:rPr>
        <w:t xml:space="preserve">Direct Market Access (DMA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สามารถส่งคำสั่งครอบคลุม </w:t>
      </w:r>
      <w:r>
        <w:rPr>
          <w:rFonts w:cs="Angsana New" w:ascii="Angsana New" w:hAnsi="Angsana New"/>
          <w:sz w:val="32"/>
          <w:szCs w:val="32"/>
        </w:rPr>
        <w:t xml:space="preserve">1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การเงินทั่วโลก และสามารถส่งคำสั่งซื้อขายด้วยความเร็วสูงสุดถึง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 ต่อวินาที นอกจากนี้ระบบดังกล่าวยังเป็นระบบซื้อขายแบบจอเดียว ที่ให้บริการข้อมูลแบบ </w:t>
      </w:r>
      <w:r>
        <w:rPr>
          <w:rFonts w:cs="Angsana New" w:ascii="Angsana New" w:hAnsi="Angsana New"/>
          <w:sz w:val="32"/>
          <w:szCs w:val="32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ามารถครอบคลุมทั้ง หุ้น ตราสารหนี้ พันธบัตรรัฐบาล </w:t>
      </w:r>
      <w:r>
        <w:rPr>
          <w:rFonts w:cs="Angsana New" w:ascii="Angsana New" w:hAnsi="Angsana New"/>
          <w:sz w:val="32"/>
          <w:szCs w:val="32"/>
        </w:rPr>
        <w:t xml:space="preserve">Structured Products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แลกเปลี่ยนเงินตราต่างประเทศ รวมถึง </w:t>
      </w:r>
      <w:r>
        <w:rPr>
          <w:rFonts w:cs="Angsana New" w:ascii="Angsana New" w:hAnsi="Angsana New"/>
          <w:sz w:val="32"/>
          <w:szCs w:val="32"/>
        </w:rPr>
        <w:t xml:space="preserve">Commodities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างๆ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ให้บริการในตลาดหลักทรัพย์หลักๆของโลก เช่น สหรัฐอเมริกา ฮ่องกง สิงคโป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ซึ่งใน</w:t>
      </w:r>
      <w:r>
        <w:rPr>
          <w:rFonts w:ascii="Angsana New" w:hAnsi="Angsana New" w:cs="Angsana New"/>
          <w:sz w:val="32"/>
          <w:sz w:val="32"/>
          <w:szCs w:val="32"/>
        </w:rPr>
        <w:t>ปีที่ผ่านมาได้รับการตอบรับจากลูกค้าที่สนใจลงทุนในตลาดหลักทรัพย์ สป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เป็นอย่างดี 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ด้านระบบการซื้อขายที่มีประสิทธิภาพแล้ว ทางด้านการชำระราคาระหว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 ได้ทำธุรกรรมดังกล่าวผ่านตัวแทนต่างประเทศที่มีความมั่นคงและเชี่ยวชาญในด้านการชำระราคาระหว่างประเทศ ทั้งนี้เพื่อเพิ่มความเชื่อมั่นให้กับนักลงทุน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ประสิทธิภาพการชำระ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ปลอดภัยในการลงทุนต่างประเทศ 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right="9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จัดการกองทุน</w:t>
      </w:r>
    </w:p>
    <w:p>
      <w:pPr>
        <w:pStyle w:val="Normal"/>
        <w:spacing w:before="120" w:after="120"/>
        <w:ind w:left="539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จัดการกองทุนบริหารงานภายใต้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วามสำคัญกับคุณภาพของสินทรัพย์และผู้ออกตราสาร ด้วยการวิเคราะห์ข้อมูลของผู้ออกตราสารอย่างรัดกุม โดยในปัจจุบันตราสารหนี้ที่จะลงทุนต้องมีความน่าเชื่อถืออยู่ในอันดับที่สามารถลงทุนได้ </w:t>
      </w:r>
      <w:r>
        <w:rPr>
          <w:rFonts w:cs="Angsana New" w:ascii="Angsana New" w:hAnsi="Angsana New"/>
          <w:sz w:val="32"/>
          <w:szCs w:val="32"/>
        </w:rPr>
        <w:t>(Investment Grade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ีกทั้งมีมุมมองการลงทุนในระดับสากลซึ่งสอดคล้องกับนโยบายและแผนงานของบริษัท 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มูลค่าสินทรัพย์สุทธิที่อยู่ภายใต้การจัดการรวม </w:t>
      </w:r>
      <w:r>
        <w:rPr>
          <w:rFonts w:cs="Angsana New" w:ascii="Angsana New" w:hAnsi="Angsana New"/>
          <w:sz w:val="32"/>
          <w:szCs w:val="32"/>
          <w:lang w:val="en-GB"/>
        </w:rPr>
        <w:t>2.9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พัน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พิ่มเป็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en-GB"/>
        </w:rPr>
        <w:t xml:space="preserve">.3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พันล้านบาท ณ สิ้นเดือนกุมภาพันธ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่เน้นการลงทุนในตราสารหนี้ โดยกองทุนเปิดซีมิโก้ตราสารหนี้หลายกองให้ผลตอบแทนที่ดีกว่าตลาด นอกจากนี้มีกองทุนรวมที่ลงทุนในต่างประเทศ ได้แก่ กองทุนซีมิโก้ ออยล์ แทรคกิ้ง ฟันด์ เป็นต้น</w:t>
      </w:r>
    </w:p>
    <w:p>
      <w:pPr>
        <w:pStyle w:val="Normal"/>
        <w:spacing w:before="120" w:after="120"/>
        <w:ind w:left="540" w:right="-72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40" w:right="-72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ภาวะตลาดหลักทรัพย์ปี </w:t>
      </w:r>
      <w:r>
        <w:rPr>
          <w:rFonts w:cs="Angsana New" w:ascii="Angsana New" w:hAnsi="Angsana New"/>
          <w:sz w:val="32"/>
          <w:szCs w:val="32"/>
          <w:u w:val="single"/>
        </w:rPr>
        <w:t>2554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ธุรกิจหลักทรัพย์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ัชนีตลาดหลักทรัพย์ปิดสูงสุด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GB"/>
        </w:rPr>
        <w:t xml:space="preserve">,144.14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จุด เมื่อ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สูงสุดในรอบ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ปี และปรับตัวมาปิด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,025.3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สิ้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ลด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7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สิ้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GB"/>
        </w:rPr>
        <w:t>,032.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ุด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>มูลค่าการซื้อขายรวมของ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และตลาด เอ็ม เอ ไอ 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7.1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ร้อยละ   </w:t>
      </w:r>
      <w:r>
        <w:rPr>
          <w:rFonts w:cs="Angsana New" w:ascii="Angsana New" w:hAnsi="Angsana New"/>
          <w:sz w:val="32"/>
          <w:szCs w:val="32"/>
        </w:rPr>
        <w:t xml:space="preserve">2.28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>7.0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>การซื้อขายเฉลี่ยต่อ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เป็น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,47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วัน </w:t>
      </w:r>
      <w:r>
        <w:rPr>
          <w:rFonts w:ascii="Angsana New" w:hAnsi="Angsana New" w:cs="Angsana New"/>
          <w:sz w:val="32"/>
          <w:sz w:val="32"/>
          <w:szCs w:val="32"/>
        </w:rPr>
        <w:t>หรือ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1.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06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ูลค่าการซื้อขายเฉลี่ยต่อวันในปี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มูลค่าการซื้อขายสูงสุดเป็นอันดับสองรองจากตลาดหลักทรัพย์สิงคโปร์ซึ่งเป็นศูนย์กลางการเงินของภูมิภาค  แม้ว่าจะได้รับผลกระทบจากมหาอุทกภัยครั้งใหญ่ในประเทศ   เหตุการณ์สึนามิในประเทศญี่ปุ่น ตลอดจนปัญหาภาวะวิกฤตหนี้ในกลุ่มประเทศยุโรปและสหรัฐอเมริกา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ริษัทเข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ดมทุนผ่านตลาดหลักทรัพย์ และตลาด </w:t>
      </w:r>
      <w:r>
        <w:rPr>
          <w:rFonts w:cs="Angsana New" w:ascii="Angsana New" w:hAnsi="Angsana New"/>
          <w:sz w:val="32"/>
          <w:szCs w:val="32"/>
          <w:lang w:val="en-GB"/>
        </w:rPr>
        <w:t xml:space="preserve">mai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รวม </w:t>
      </w:r>
      <w:r>
        <w:rPr>
          <w:rFonts w:cs="Angsana New" w:ascii="Angsana New" w:hAnsi="Angsana New"/>
          <w:sz w:val="32"/>
          <w:szCs w:val="32"/>
          <w:lang w:val="en-GB"/>
        </w:rPr>
        <w:t>82</w:t>
      </w:r>
      <w:r>
        <w:rPr>
          <w:rFonts w:cs="Angsana New" w:ascii="Angsana New" w:hAnsi="Angsana New"/>
          <w:sz w:val="32"/>
          <w:szCs w:val="32"/>
          <w:lang w:val="en-GB"/>
        </w:rPr>
        <w:t xml:space="preserve">.5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พันล้านบาท ลดลงร้อยละ </w:t>
      </w:r>
      <w:r>
        <w:rPr>
          <w:rFonts w:cs="Angsana New" w:ascii="Angsana New" w:hAnsi="Angsana New"/>
          <w:sz w:val="32"/>
          <w:szCs w:val="32"/>
          <w:lang w:val="en-GB"/>
        </w:rPr>
        <w:t>8.85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จาก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โดยเป็นการระดมผ่านตลาดแรก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IPO)  18.4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พันล้านบาท  จากการเข้าจดทะเบียนของบริษัทจดทะเบียนใหม่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หลักทรัพย์และตลาด </w:t>
      </w:r>
      <w:r>
        <w:rPr>
          <w:rFonts w:cs="Angsana New" w:ascii="Angsana New" w:hAnsi="Angsana New"/>
          <w:sz w:val="32"/>
          <w:szCs w:val="32"/>
          <w:lang w:val="en-GB"/>
        </w:rPr>
        <w:t>ma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บริษัท และกองทุนอสังหาริมทรัพย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องทุ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การระดมทุนในตลาดรองอีก </w:t>
      </w:r>
      <w:r>
        <w:rPr>
          <w:rFonts w:cs="Angsana New" w:ascii="Angsana New" w:hAnsi="Angsana New"/>
          <w:sz w:val="32"/>
          <w:szCs w:val="32"/>
          <w:lang w:val="en-GB"/>
        </w:rPr>
        <w:t xml:space="preserve">64.0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พันล้านบาท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ind w:right="-514"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ภาวะตลาดหลักทรัพย์</w:t>
      </w:r>
    </w:p>
    <w:tbl>
      <w:tblPr>
        <w:tblW w:w="909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1417"/>
        <w:gridCol w:w="1418"/>
        <w:gridCol w:w="1417"/>
      </w:tblGrid>
      <w:tr>
        <w:trPr>
          <w:tblHeader w:val="true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ละเอีย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ตลาดหลักทรัพย์แห่งประเทศไทย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ดัชนีตลาดหลักทรัพย์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>มูลค่าหลักทรัพย์ตามราคาตลา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การซื้อขายหลักทรัพย์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การซื้อขายหลักทรัพย์เฉลี่ยต่อว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ส่วนราคาปิดต่อ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ท่า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ส่วนราคาปิดต่อมูลค่าทางบัญชี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ท่า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เงินปันผลเฉลี่ย </w:t>
            </w:r>
            <w:r>
              <w:rPr>
                <w:rFonts w:cs="Angsana New" w:ascii="Angsana New" w:hAnsi="Angsana New"/>
                <w:sz w:val="28"/>
              </w:rPr>
              <w:t>(%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บริษัทจดทะเบียนใน </w:t>
            </w:r>
            <w:r>
              <w:rPr>
                <w:rFonts w:cs="Angsana New" w:ascii="Angsana New" w:hAnsi="Angsana New"/>
                <w:sz w:val="28"/>
              </w:rPr>
              <w:t>SET (</w:t>
            </w:r>
            <w:r>
              <w:rPr>
                <w:rFonts w:ascii="Angsana New" w:hAnsi="Angsana New"/>
                <w:sz w:val="28"/>
                <w:sz w:val="28"/>
              </w:rPr>
              <w:t>รา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4.54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3,101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38,479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54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5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5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65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032.7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,334,64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,937,890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8,669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5.35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.04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.92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025.32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,407,69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,040,45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8,854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.07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.87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.72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72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ตลาดหลักทรัพย์ เอ็ม เอ ไอ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ัชนีตลาดหลักทรัพย์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>มูลค่าหลักทรัพย์ตามราคาตลา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การซื้อขายหลักทรัพย์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การซื้อขายหลักทรัพย์เฉลี่ยต่อว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5.30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31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</w:t>
            </w:r>
            <w:r>
              <w:rPr>
                <w:rFonts w:cs="Angsana New" w:ascii="Angsana New" w:hAnsi="Angsana New"/>
                <w:sz w:val="28"/>
                <w:lang w:val="en-GB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00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.79</w:t>
            </w:r>
          </w:p>
          <w:p>
            <w:pPr>
              <w:pStyle w:val="BodyText3"/>
              <w:ind w:right="26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55</w:t>
            </w:r>
            <w:r>
              <w:rPr>
                <w:rFonts w:cs="Angsana New" w:ascii="Angsana New" w:hAnsi="Angsana New"/>
                <w:sz w:val="28"/>
                <w:lang w:val="en-GB"/>
              </w:rPr>
              <w:t>,12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96,05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4.23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310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023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9</w:t>
            </w:r>
          </w:p>
        </w:tc>
      </w:tr>
    </w:tbl>
    <w:p>
      <w:pPr>
        <w:pStyle w:val="Normal"/>
        <w:ind w:right="-334"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  <w:r>
        <w:rPr>
          <w:rFonts w:cs="Angsana New"/>
        </w:rPr>
        <w:tab/>
        <w:tab/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6"/>
        <w:ind w:left="540" w:right="-334" w:hanging="0"/>
        <w:jc w:val="both"/>
        <w:rPr/>
      </w:pPr>
      <w:r>
        <w:rPr/>
        <w:t>มูลค่าการซื้อขายหลักทรัพย์จำแนกตามกลุ่มนักลงทุน</w:t>
      </w:r>
      <w:r>
        <w:rPr/>
        <w:t xml:space="preserve">ในตลาด </w:t>
      </w:r>
      <w:r>
        <w:rPr/>
        <w:t xml:space="preserve">SET </w:t>
      </w:r>
      <w:r>
        <w:rPr/>
        <w:t xml:space="preserve">และ </w:t>
      </w:r>
      <w:r>
        <w:rPr>
          <w:lang w:val="en-GB"/>
        </w:rPr>
        <w:t>MAI</w:t>
      </w:r>
      <w:r>
        <w:rPr/>
        <w:t xml:space="preserve"> (</w:t>
      </w:r>
      <w:r>
        <w:rPr/>
        <w:t>นับรวมด้านซื้อและขาย</w:t>
      </w:r>
      <w:r>
        <w:rPr/>
        <w:t>)</w:t>
      </w:r>
    </w:p>
    <w:p>
      <w:pPr>
        <w:pStyle w:val="Normal"/>
        <w:ind w:right="139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909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30"/>
        <w:gridCol w:w="900"/>
        <w:gridCol w:w="1350"/>
        <w:gridCol w:w="1020"/>
        <w:gridCol w:w="1417"/>
        <w:gridCol w:w="992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ุ่มนักลงทุน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7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2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2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ต่าง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ถาบันใน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ใน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หลักทรัพย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</w:t>
            </w:r>
            <w:r>
              <w:rPr>
                <w:rFonts w:cs="Angsana New" w:ascii="Angsana New" w:hAnsi="Angsana New"/>
                <w:sz w:val="28"/>
              </w:rPr>
              <w:t>21</w:t>
            </w:r>
            <w:r>
              <w:rPr>
                <w:rFonts w:cs="Angsana New" w:ascii="Angsana New" w:hAnsi="Angsana New"/>
                <w:sz w:val="28"/>
              </w:rPr>
              <w:t>,757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0,330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00,934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4,9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88,294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7,181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721,029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91,3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76,360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1,769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48,231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6,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9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57,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067,8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82,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Heading9"/>
        <w:spacing w:before="120" w:after="120"/>
        <w:ind w:left="539" w:hanging="0"/>
        <w:jc w:val="left"/>
        <w:rPr/>
      </w:pPr>
      <w:r>
        <w:rPr/>
        <w:t xml:space="preserve">ในปี </w:t>
      </w:r>
      <w:r>
        <w:rPr/>
        <w:t xml:space="preserve">2554 </w:t>
      </w:r>
      <w:r>
        <w:rPr/>
        <w:t xml:space="preserve">นักลงทุนต่างประเทศมีบทบาทต่อตลาดหลักทรัพย์ไทยค่อนข้างมาก </w:t>
      </w:r>
      <w:r>
        <w:rPr/>
        <w:t>มูลค่าการซื้อขายของนักลงทุนต่างประเทศ</w:t>
      </w:r>
      <w:r>
        <w:rPr/>
        <w:t xml:space="preserve">ยังคงเพิ่มขึ้นอย่างต่อเนื่องจากปี  </w:t>
      </w:r>
      <w:r>
        <w:rPr/>
        <w:t xml:space="preserve">2552  </w:t>
      </w:r>
      <w:r>
        <w:rPr/>
        <w:t xml:space="preserve">โดยมีสัดส่วนการซื้อขายร้อยละ  </w:t>
      </w:r>
      <w:r>
        <w:rPr/>
        <w:t xml:space="preserve">23  </w:t>
      </w:r>
      <w:r>
        <w:rPr/>
        <w:t xml:space="preserve">เพิ่มจากร้อยละ </w:t>
      </w:r>
      <w:r>
        <w:rPr/>
        <w:t xml:space="preserve">18 </w:t>
      </w:r>
      <w:r>
        <w:rPr/>
        <w:t xml:space="preserve">ในปี </w:t>
      </w:r>
      <w:r>
        <w:rPr/>
        <w:t xml:space="preserve">2553  </w:t>
      </w:r>
      <w:r>
        <w:rPr/>
        <w:t xml:space="preserve">โดยมีสถานะเป็นผู้ขายสุทธิกว่า </w:t>
      </w:r>
      <w:r>
        <w:rPr/>
        <w:t xml:space="preserve">5,290 </w:t>
      </w:r>
      <w:r>
        <w:rPr/>
        <w:t>ล้านบาท</w:t>
      </w:r>
      <w:r>
        <w:rPr/>
        <w:t xml:space="preserve"> </w:t>
      </w:r>
      <w:r>
        <w:rPr/>
        <w:t xml:space="preserve">เทียบกับสถานะผู้ซื้อสุทธิ  </w:t>
      </w:r>
      <w:r>
        <w:rPr/>
        <w:t xml:space="preserve">81,415 </w:t>
      </w:r>
      <w:r>
        <w:rPr/>
        <w:t xml:space="preserve">ล้านบาทในปี </w:t>
      </w:r>
      <w:r>
        <w:rPr/>
        <w:t xml:space="preserve">2553  </w:t>
      </w:r>
      <w:r>
        <w:rPr/>
        <w:t xml:space="preserve">ขณะที่มูลค่าการซื้อขายและสัดส่วนการซื้อขายของนักลงทุนในประเทศลดลงจากปี </w:t>
      </w:r>
      <w:r>
        <w:rPr/>
        <w:t xml:space="preserve">2553 </w:t>
      </w:r>
    </w:p>
    <w:p>
      <w:pPr>
        <w:pStyle w:val="Normal"/>
        <w:spacing w:before="120" w:after="12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ภาพการแข่งขัน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ความ</w:t>
      </w:r>
      <w:r>
        <w:rPr>
          <w:rFonts w:ascii="Angsana New" w:hAnsi="Angsana New" w:cs="Angsana New"/>
          <w:sz w:val="32"/>
          <w:sz w:val="32"/>
          <w:szCs w:val="32"/>
        </w:rPr>
        <w:t>รุนแร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เดิม โดยการแข่งขันยังเน้นคุณภาพการให้บริการด้านงานวิเคราะห์หลักทรัพย์และบริการสารสนเทศ เนื่องจากเป็นปีสุดท้ายที่ยังคงใช้อัตราค่าธรรมเนียมการซื้อขายหลักทรัพย์ที่กำหนดโดยตลาดหลักทรัพย์ ก่อนที่จะเปิดเสรีแบบเต็มรูปแบบในปี </w:t>
      </w:r>
      <w:r>
        <w:rPr>
          <w:rFonts w:cs="Angsana New" w:ascii="Angsana New" w:hAnsi="Angsana New"/>
          <w:sz w:val="32"/>
          <w:szCs w:val="32"/>
        </w:rPr>
        <w:t xml:space="preserve">2555   </w:t>
      </w:r>
      <w:r>
        <w:rPr>
          <w:rFonts w:ascii="Angsana New" w:hAnsi="Angsana New" w:cs="Angsana New"/>
          <w:sz w:val="32"/>
          <w:sz w:val="32"/>
          <w:szCs w:val="32"/>
        </w:rPr>
        <w:t>โดย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ซื้อกิจการ และควบรวมธุรกิจหลักทรัพย์กันหลายแห่งทั้งจากสถาบันการเงินต่างประเทศและในประเทศ เช่น </w:t>
      </w:r>
      <w:r>
        <w:rPr>
          <w:rFonts w:cs="Angsana New" w:ascii="Angsana New" w:hAnsi="Angsana New"/>
          <w:sz w:val="32"/>
          <w:szCs w:val="32"/>
          <w:lang w:val="en-GB"/>
        </w:rPr>
        <w:t>MBKET, OSK Securities, KTB Securities (Thailand)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และการควบรวมธุรกิจระหว่างธนาคารเกียรตินาคินและ บริษัททุนภัทร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ป็นต้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โบรกเกอร์ที่มีมูลค่าการซื้อขายสูงสุ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ดับแร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</w:t>
      </w:r>
      <w:r>
        <w:rPr>
          <w:rFonts w:cs="Angsana New" w:ascii="Angsana New" w:hAnsi="Angsana New"/>
          <w:sz w:val="32"/>
          <w:szCs w:val="32"/>
        </w:rPr>
        <w:t xml:space="preserve">SET &amp; MAI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่วนแบ่งตลาดรวมกันร้อยละ </w:t>
      </w:r>
      <w:r>
        <w:rPr>
          <w:rFonts w:cs="Angsana New" w:ascii="Angsana New" w:hAnsi="Angsana New"/>
          <w:sz w:val="32"/>
          <w:szCs w:val="32"/>
        </w:rPr>
        <w:t>55.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การซื้อขายทั้งหมด </w:t>
      </w:r>
      <w:r>
        <w:rPr>
          <w:rFonts w:ascii="Angsana New" w:hAnsi="Angsana New" w:cs="Angsana New"/>
          <w:sz w:val="32"/>
          <w:sz w:val="32"/>
          <w:szCs w:val="32"/>
        </w:rPr>
        <w:t>ลดลงเล็กน้อย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5.43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จำนวนโบรกเกอร์คงเหลือ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ในต้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จำนวน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</w:p>
    <w:p>
      <w:pPr>
        <w:pStyle w:val="BodyTextIndent3"/>
        <w:spacing w:before="120" w:after="120"/>
        <w:ind w:left="547" w:right="-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เคทีซีมิโก้</w:t>
      </w:r>
      <w:r>
        <w:rPr>
          <w:rFonts w:eastAsia="Browallia New" w:cs="Browalli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ังคง</w:t>
      </w:r>
      <w:r>
        <w:rPr>
          <w:rFonts w:ascii="Angsana New" w:hAnsi="Angsana New"/>
          <w:sz w:val="32"/>
          <w:sz w:val="32"/>
          <w:szCs w:val="32"/>
        </w:rPr>
        <w:t xml:space="preserve">มุ่งเน้นการให้บริการที่มีคุณภาพ รวดเร็ว และทันต่อการตัดสินใจของนักลงทุน การสร้างระบบลูกค้าสัมพันธ์เพื่อสร้างสายสัมพันธ์ที่ดี และการขยายฐานลูกค้าธุรกิจหลักทรัพย์ให้มีความหลากหลายมากขึ้น โดยขยายไปยังกลุ่มลูกค้าที่มี </w:t>
      </w:r>
      <w:r>
        <w:rPr>
          <w:rFonts w:cs="Angsana New" w:ascii="Angsana New" w:hAnsi="Angsana New"/>
          <w:sz w:val="32"/>
          <w:szCs w:val="32"/>
        </w:rPr>
        <w:t xml:space="preserve">High Margin </w:t>
      </w:r>
      <w:r>
        <w:rPr>
          <w:rFonts w:ascii="Angsana New" w:hAnsi="Angsana New"/>
          <w:sz w:val="32"/>
          <w:sz w:val="32"/>
          <w:szCs w:val="32"/>
        </w:rPr>
        <w:t xml:space="preserve">เช่น ลูกค้าสถาบัน </w:t>
      </w:r>
      <w:r>
        <w:rPr>
          <w:rFonts w:ascii="Angsana New" w:hAnsi="Angsana New"/>
          <w:sz w:val="32"/>
          <w:sz w:val="32"/>
          <w:szCs w:val="32"/>
        </w:rPr>
        <w:t>ผ่านธนาคารกรุงไทยซึ่งเป็นพันธมิตรทางธุรกิจ  รวมถึ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ลูกค้าปัจจุบันของ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นี้ยังมี</w:t>
      </w:r>
      <w:r>
        <w:rPr>
          <w:rFonts w:ascii="Angsana New" w:hAnsi="Angsana New"/>
          <w:sz w:val="32"/>
          <w:sz w:val="32"/>
          <w:szCs w:val="32"/>
        </w:rPr>
        <w:t xml:space="preserve">การขยายฐานลูกค้าในเชิงรุก ใช้กลยุทธ์การสร้างฐานลูกค้าร่วมกันในหลาย ๆ ธุรกรรม ในลักษณะ </w:t>
      </w:r>
      <w:r>
        <w:rPr>
          <w:rFonts w:cs="Angsana New" w:ascii="Angsana New" w:hAnsi="Angsana New"/>
          <w:sz w:val="32"/>
          <w:szCs w:val="32"/>
        </w:rPr>
        <w:t xml:space="preserve">Cross Selling </w:t>
      </w:r>
      <w:r>
        <w:rPr>
          <w:rFonts w:ascii="Angsana New" w:hAnsi="Angsana New"/>
          <w:sz w:val="32"/>
          <w:sz w:val="32"/>
          <w:szCs w:val="32"/>
        </w:rPr>
        <w:t>โดยการร่วมประสานกันระหว่างหน่วยธุรกิจต่าง ๆ นอกจากนี้ยังให้ความสำคัญในการพัฒนาธุรกิจที่ต่อเนื่อง เพื่อร่วมสร้างแรงขับเคลื่อนในการเพิ่มส่วนแบ่งตลาดให้กับธุรกิจนายหน้าซื้อขายหลักทรัพย์ การขยายการดำเนินธุรกิจที่ต่อเนื่องจากธุรกิจหลักทรัพย์ เช่น การเป็น</w:t>
      </w:r>
      <w:r>
        <w:rPr>
          <w:rFonts w:ascii="Angsana New" w:hAnsi="Angsana New"/>
          <w:sz w:val="32"/>
          <w:sz w:val="32"/>
          <w:szCs w:val="32"/>
        </w:rPr>
        <w:t>ตัวแทน</w:t>
      </w:r>
      <w:r>
        <w:rPr>
          <w:rFonts w:ascii="Angsana New" w:hAnsi="Angsana New"/>
          <w:sz w:val="32"/>
          <w:sz w:val="32"/>
          <w:szCs w:val="32"/>
        </w:rPr>
        <w:t>ซื้อขายตราสารอนุ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การยืมและให้ยืมหลักทรัพย์ </w:t>
      </w:r>
      <w:r>
        <w:rPr>
          <w:rFonts w:ascii="Angsana New" w:hAnsi="Angsana New"/>
          <w:sz w:val="32"/>
          <w:sz w:val="32"/>
          <w:szCs w:val="32"/>
        </w:rPr>
        <w:t>การออกและเสนอขายใบสำคัญแสดงสิทธิอนุพันธ์ การซื้อขายหลักทรัพย์เพื่อบัญชีบริษัท  ธุรกรรม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Wealth adviso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ุรกรรมจัดการกองทุน รวมถึง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ธุรกรรมการซื้อขายหลักทรัพย์ต่างประเทศ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eastAsia="Browallia New" w:cs="Browall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คทีซีมิโก้</w:t>
      </w:r>
      <w:r>
        <w:rPr>
          <w:rFonts w:eastAsia="Browallia New" w:cs="Browalli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ความสำคัญยิ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สามารถตอบสนองความต้องการลูกค้าได้ครบวงจร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ยังมีการวางแผนด้านกลยุทธ์ทางการตลาดต่างๆ ไม่ว่าจะเป็นการโฆษณาประชาสัมพันธ์ ส่งเสริมการขาย  รวมถึงการให้ความรู้แก่ผู้ลงทุน โดยมีการจัดอบรมสัมนาอย่างต่อเนื่อ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มีการบริหารต้นทุนที่มีประสิทธิภาพก่อให้เกิดการประหยัดจากขนาด </w:t>
      </w:r>
      <w:r>
        <w:rPr>
          <w:rFonts w:cs="Angsana New" w:ascii="Angsana New" w:hAnsi="Angsana New"/>
          <w:sz w:val="32"/>
          <w:szCs w:val="32"/>
        </w:rPr>
        <w:t xml:space="preserve">(Economy of scale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ีกทั้งเห็นความสำคัญของข้อมูลข่าวสาร จึงพัฒนาเทคโนโลยีที่เกี่ยวเนื่องกับระบบการซื้อขาย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ให้ความสำคัญอย่างมากในการพัฒนาคุณภาพงานวิจัยหลักทรัพย์ทั้งทางด้านปัจจัยพื้นฐานและปัจจัยทางเทคนิค เพื่อให้คำแนะนำที่ทันต่อเหตุการณ์และสม่ำเสมอ อันจะก่อประโยชน์สูงสุดต่อลูกค้าหรือนักลงทุนในการตัดสินใจลงทุน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ธุรกิจตัวแทนซื้อขายสัญญาซื้อขายล่วงหน้า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ส่วนของธุรกรรมตัวแทนซื้อขายสัญญาซื้อขายล่วงหน้า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ตราสารอนุพันธ์เริ่มเปิดดำเนินการซื้อขายสัญญาฟิวเจอร์สเมื่อ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และทยอยออกผลิตภัณฑ์อื่น ๆ ตา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มาเป็นลำด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</w:t>
      </w:r>
      <w:r>
        <w:rPr>
          <w:rFonts w:ascii="Angsana New" w:hAnsi="Angsana New" w:cs="Angsana New"/>
          <w:sz w:val="32"/>
          <w:sz w:val="32"/>
          <w:szCs w:val="32"/>
        </w:rPr>
        <w:t>สัญญาออปชั่น</w:t>
      </w:r>
      <w:r>
        <w:rPr>
          <w:rFonts w:cs="Angsana New" w:ascii="Angsana New" w:hAnsi="Angsana New"/>
          <w:sz w:val="32"/>
          <w:szCs w:val="32"/>
          <w:lang w:val="en-GB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Single Stock Futures</w:t>
      </w:r>
      <w:r>
        <w:rPr>
          <w:rFonts w:cs="Angsana New" w:ascii="Angsana New" w:hAnsi="Angsana New"/>
          <w:sz w:val="32"/>
          <w:szCs w:val="32"/>
          <w:lang w:val="en-GB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50 Baht Gold Futures,</w:t>
      </w:r>
      <w:r>
        <w:rPr>
          <w:rFonts w:cs="Angsana New" w:ascii="Angsana New" w:hAnsi="Angsana New"/>
          <w:sz w:val="32"/>
          <w:szCs w:val="32"/>
          <w:lang w:val="en-GB"/>
        </w:rPr>
        <w:t xml:space="preserve"> 10 </w:t>
      </w:r>
      <w:r>
        <w:rPr>
          <w:rFonts w:cs="Angsana New" w:ascii="Angsana New" w:hAnsi="Angsana New"/>
          <w:sz w:val="32"/>
          <w:szCs w:val="32"/>
          <w:lang w:val="en-GB"/>
        </w:rPr>
        <w:t>Baht Gold Futures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Interest Rate Futures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ในปี </w:t>
      </w:r>
      <w:r>
        <w:rPr>
          <w:rFonts w:cs="Angsana New" w:ascii="Angsana New" w:hAnsi="Angsana New"/>
          <w:sz w:val="32"/>
          <w:szCs w:val="32"/>
          <w:lang w:val="en-GB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ออกผลิตภัณฑ์ </w:t>
      </w:r>
      <w:r>
        <w:rPr>
          <w:rFonts w:cs="Angsana New" w:ascii="Angsana New" w:hAnsi="Angsana New"/>
          <w:sz w:val="32"/>
          <w:szCs w:val="32"/>
        </w:rPr>
        <w:t xml:space="preserve">Silver Futures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rude Oil Futures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สัญญาที่ซื้อขายรวมทั้งสิ้น 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,027,11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  <w:lang w:val="en-GB"/>
        </w:rPr>
        <w:t xml:space="preserve">,519,43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121.87 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จำนวนสัญญาซื้อขายเฉลี่ยต่อวัน </w:t>
      </w:r>
      <w:r>
        <w:rPr>
          <w:rFonts w:cs="Angsana New" w:ascii="Angsana New" w:hAnsi="Angsana New"/>
          <w:sz w:val="32"/>
          <w:szCs w:val="32"/>
        </w:rPr>
        <w:t>41</w:t>
      </w:r>
      <w:r>
        <w:rPr>
          <w:rFonts w:cs="Angsana New" w:ascii="Angsana New" w:hAnsi="Angsana New"/>
          <w:sz w:val="32"/>
          <w:szCs w:val="32"/>
        </w:rPr>
        <w:t>,09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ทียบกับ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GB"/>
        </w:rPr>
        <w:t>8</w:t>
      </w:r>
      <w:r>
        <w:rPr>
          <w:rFonts w:cs="Angsana New" w:ascii="Angsana New" w:hAnsi="Angsana New"/>
          <w:sz w:val="32"/>
          <w:szCs w:val="32"/>
          <w:lang w:val="en-GB"/>
        </w:rPr>
        <w:t xml:space="preserve">,675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แบ่งตลาดรวมของโบรกเกอร์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ดับแรกคิดเป็นร้อยละ </w:t>
      </w:r>
      <w:r>
        <w:rPr>
          <w:rFonts w:cs="Angsana New" w:ascii="Angsana New" w:hAnsi="Angsana New"/>
          <w:sz w:val="32"/>
          <w:szCs w:val="32"/>
        </w:rPr>
        <w:t>60.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>สัญญาที่ซื้อขาย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สัญญาซื้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พิ่มสูงขึ้น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ลมาจากการซื้อขาย </w:t>
      </w:r>
      <w:r>
        <w:rPr>
          <w:rFonts w:cs="Angsana New" w:ascii="Angsana New" w:hAnsi="Angsana New"/>
          <w:sz w:val="32"/>
          <w:szCs w:val="32"/>
          <w:lang w:val="en-GB"/>
        </w:rPr>
        <w:t xml:space="preserve">Gold Future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Index Futures </w:t>
      </w:r>
      <w:r>
        <w:rPr>
          <w:rFonts w:ascii="Angsana New" w:hAnsi="Angsana New" w:cs="Angsana New"/>
          <w:sz w:val="32"/>
          <w:sz w:val="32"/>
          <w:szCs w:val="32"/>
        </w:rPr>
        <w:t>โดยผู้ประกอบการจากร้านค้าทองคำเข้ามามีบทบาทที่สำคัญอย่างยิ่งต่อธุรกิจนายหน้าซื้อขาย</w:t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ขายล่วงหน้า 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โบรกเกอร์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เพิ่มขึ้นจากเพียง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</w:p>
    <w:p>
      <w:pPr>
        <w:pStyle w:val="Heading5"/>
        <w:spacing w:before="120" w:after="0"/>
        <w:ind w:left="539" w:right="-85" w:hanging="0"/>
        <w:jc w:val="left"/>
        <w:rPr>
          <w:u w:val="none"/>
          <w:lang w:val="en-GB"/>
        </w:rPr>
      </w:pPr>
      <w:r>
        <w:rPr>
          <w:u w:val="none"/>
          <w:lang w:val="en-GB"/>
        </w:rPr>
        <w:t xml:space="preserve">จำนวนสัญญาที่ซื้อขายจำแนกตามกลุ่มนักลงทุน </w:t>
      </w:r>
      <w:r>
        <w:rPr>
          <w:u w:val="none"/>
          <w:lang w:val="en-GB"/>
        </w:rPr>
        <w:t>(</w:t>
      </w:r>
      <w:r>
        <w:rPr>
          <w:u w:val="none"/>
          <w:lang w:val="en-GB"/>
        </w:rPr>
        <w:t>นับรวมด้านซื้อและขาย</w:t>
      </w:r>
      <w:r>
        <w:rPr>
          <w:u w:val="none"/>
          <w:lang w:val="en-GB"/>
        </w:rPr>
        <w:t>)</w:t>
      </w:r>
    </w:p>
    <w:tbl>
      <w:tblPr>
        <w:tblW w:w="909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386"/>
        <w:gridCol w:w="993"/>
        <w:gridCol w:w="1417"/>
        <w:gridCol w:w="992"/>
        <w:gridCol w:w="1276"/>
        <w:gridCol w:w="992"/>
      </w:tblGrid>
      <w:tr>
        <w:trPr>
          <w:tblHeader w:val="true"/>
          <w:cantSplit w:val="true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ุ่มนักลงทุน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</w:tr>
      <w:tr>
        <w:trPr>
          <w:tblHeader w:val="true"/>
          <w:cantSplit w:val="true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ต่าง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ถาบันใน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ในประเท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2,581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6,976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11,0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911</w:t>
            </w:r>
            <w:r>
              <w:rPr>
                <w:rFonts w:cs="Angsana New" w:ascii="Angsana New" w:hAnsi="Angsana New"/>
                <w:sz w:val="28"/>
                <w:lang w:val="en-GB"/>
              </w:rPr>
              <w:t>,776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,955,66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,171,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,287,361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,729,081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,037,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9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150,6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38,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54,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Heading2"/>
        <w:spacing w:before="0" w:after="0"/>
        <w:ind w:left="544" w:right="-6" w:hanging="0"/>
        <w:rPr/>
      </w:pPr>
      <w:r>
        <w:rPr>
          <w:sz w:val="28"/>
          <w:sz w:val="28"/>
          <w:szCs w:val="28"/>
        </w:rPr>
        <w:t>ที่มา</w:t>
      </w:r>
      <w:r>
        <w:rPr>
          <w:rFonts w:cs="Angsana New"/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 xml:space="preserve">บริษัทตลาดอนุพันธ์ </w:t>
      </w: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ประเทศไทย</w:t>
      </w:r>
      <w:r>
        <w:rPr>
          <w:rFonts w:cs="Angsana New"/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จำกัด </w:t>
      </w: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rFonts w:cs="Angsana New"/>
          <w:sz w:val="28"/>
          <w:szCs w:val="28"/>
        </w:rPr>
        <w:t>)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แนวโน้มตลาดหลักทรัพย์และธุรกิจหลักทรัพย์ในปี </w:t>
      </w:r>
      <w:r>
        <w:rPr>
          <w:rFonts w:cs="Angsana New" w:ascii="Angsana New" w:hAnsi="Angsana New"/>
          <w:sz w:val="32"/>
          <w:szCs w:val="32"/>
          <w:u w:val="single"/>
        </w:rPr>
        <w:t>2555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าดว่าภาวะตลาดหลักทรัพย์มีโอกาสที่จะผันผวนสูง โดยได้รับผลกระทบจากภาวะเศรษฐกิจในสหรัฐอเมริกาและปัญหาหนี้สาธารณะในยุโรปที่กดดันต่อการขยายตัวของเศรษฐกิจโลก  อย่างไรก็ดีได้รับแรงสนับสนุนจากการขยายตัวทางเศรษฐกิจในภูมิภาคอื่น และปัจจัยภายในประเทศจากการประกาศปรับลดอัตราภาษีเงินได้นิติบุคคลเหลือร้อยละ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ใน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  <w:lang w:val="en-GB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6 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กับอัตราผลตอบแทนของหลักทรัพย์ในตลาดหลักทรัพย์ไทยสูงกว่าตลาดหลักทรัพย์อื่น ๆ  ซึ่งเป็นปัจจัยที่จะส่งเสริมให้มีแรงดึงดูดเงินลงทุนต่างชาติเข้ามาลงทุนในไทย  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โน้มการแข่งขันน่าจะเข้มข้นต่อเนื่องในปี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>ซึ่งเป็นปีแรกที่มีการเปิดเสรี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ต็มรูปแบบ คาดว่าบริษัทหลักทรัพย์ต่างปรับกลยุทธ์ต่าง ๆในการดำเนินธุรกิจทั้งในด้านการสร้างรายได้และการบริหารต้นทุน เพื่อให้สามารถอยู่รอดได้ภายใต้การเปิดเสรี 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BodyTextIndent3"/>
        <w:spacing w:before="0" w:after="100"/>
        <w:ind w:left="544" w:right="-181" w:hanging="0"/>
        <w:jc w:val="distribute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ัดหาผลิตภัณฑ์หรือบริการ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3.1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BlockText"/>
        <w:spacing w:before="120" w:after="120"/>
        <w:ind w:left="567" w:right="0" w:hanging="0"/>
        <w:jc w:val="left"/>
        <w:rPr/>
      </w:pPr>
      <w:r>
        <w:rPr/>
        <w:t>แหล่งที่มาของเงินทุนของบริษัท</w:t>
      </w:r>
      <w:r>
        <w:rPr/>
        <w:t xml:space="preserve"> </w:t>
      </w:r>
      <w:r>
        <w:rPr/>
        <w:t xml:space="preserve"> มาจากส่วนของผู้ถือหุ้น </w:t>
      </w:r>
      <w:r>
        <w:rPr/>
        <w:t xml:space="preserve">โดยไม่มีเงินกู้ยืม สำหรับ เคทีซีมิโก้ ได้รับวงเงินกู้ยืมจากธนาคารกรุงไทย ซึ่งเป็นผู้ถือหุ้นรายใหญ่เพื่อสนับสนุนธุรกรรมเงินให้กู้ยืมเพื่อซื้อหลักทรัพย์วงเงิน </w:t>
      </w:r>
      <w:r>
        <w:rPr/>
        <w:t xml:space="preserve">3,000 </w:t>
      </w:r>
      <w:r>
        <w:rPr/>
        <w:t xml:space="preserve">ล้านบาทและวงเงินกู้ระยะสั้นเมื่อทวงถาม </w:t>
      </w:r>
      <w:r>
        <w:rPr/>
        <w:t>(</w:t>
      </w:r>
      <w:r>
        <w:rPr/>
        <w:t>call loan)</w:t>
      </w:r>
      <w:r>
        <w:rPr/>
        <w:t xml:space="preserve"> </w:t>
      </w:r>
      <w:r>
        <w:rPr/>
        <w:t xml:space="preserve">รวมถึงเงินกู้เบิกเกินบัญชี </w:t>
      </w:r>
      <w:r>
        <w:rPr/>
        <w:t xml:space="preserve">(O/D) </w:t>
      </w:r>
      <w:r>
        <w:rPr/>
        <w:t>อีกจำนวนหนึ่ง อย่างไรก็ดี เคทีซีมิโก้  มีการบริหารโครงสร้างเงินทุนอย่างเหมาะสมระหว่างการใช้เงินทุนจากส่วนของผู้ถือหุ้นและเงินกู้ยืมโดยคำนึงถึงความเสี่ยงทางด้านเงินกองทุนและต้นทุนทางการเงินเป็นหลักเพื่อผลตอบแทนสูงสุดแก่บริษัทและผู้ถือหุ้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3.2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หาเงินทุนหรือให้กู้ยืมผ่านบุคคลที่เกี่ยวข้องกับผู้บริหารหรือผู้ถือหุ้นรายใหญ่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ม่มีการจัดหาเงินทุนหรือให้กู้ยืมผ่านบุคคลที่เกี่ยวข้องกับผู้บริหารหรือผู้ถือหุ้นใหญ่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3.3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ดำรงเงินกองทุนสภาพคล่องและอัตราส่วนเงินกองทุนสภาพคล่องสุทธิ</w:t>
      </w:r>
    </w:p>
    <w:p>
      <w:pPr>
        <w:pStyle w:val="TextBodyIndent"/>
        <w:spacing w:before="120" w:after="120"/>
        <w:ind w:left="567" w:hanging="0"/>
        <w:jc w:val="left"/>
        <w:rPr/>
      </w:pPr>
      <w:r>
        <w:rPr/>
        <w:t>บริษัท</w:t>
      </w:r>
      <w:r>
        <w:rPr/>
        <w:t>ได้รับการผ่อนผันการดำรง</w:t>
      </w:r>
      <w:r>
        <w:rPr/>
        <w:t>เงินกองทุนสภาพคล่องและอัตราส่วนเงินกองทุนสภาพคล่องสุทธิ</w:t>
      </w:r>
      <w:r>
        <w:rPr/>
        <w:t xml:space="preserve"> เนื่องจากได้รับอนุญาตให้หยุดประกอบธุรกิจหลักทรัพย์และธุรกิจสัญญาซื้อขายล่วงหน้าเป็นการชั่วคราว</w:t>
      </w:r>
    </w:p>
    <w:p>
      <w:pPr>
        <w:pStyle w:val="TextBodyIndent"/>
        <w:spacing w:before="120" w:after="120"/>
        <w:ind w:left="567" w:hanging="0"/>
        <w:jc w:val="left"/>
        <w:rPr>
          <w:lang w:val="en-GB"/>
        </w:rPr>
      </w:pPr>
      <w:r>
        <w:rPr/>
        <w:t xml:space="preserve">สำหรับ เคทีซีมิโก้ </w:t>
      </w:r>
      <w:r>
        <w:rPr/>
        <w:t xml:space="preserve">ดำเนินนโยบายดำรงเงินกองทุนสภาพคล่องสุทธิและอัตราส่วนเงินกองทุนสภาพคล่องสุทธิที่สูงกว่าที่กำหนดโดยหน่วยงานทางการ คือเงินกองทุนสภาพคล่องสุทธิไม่ต่ำกว่า </w:t>
      </w:r>
      <w:r>
        <w:rPr/>
        <w:t>25</w:t>
      </w:r>
      <w:r>
        <w:rPr/>
        <w:t xml:space="preserve"> </w:t>
      </w:r>
      <w:r>
        <w:rPr/>
        <w:t xml:space="preserve">ล้านบาท และไม่ต่ำกว่าร้อยละ </w:t>
      </w:r>
      <w:r>
        <w:rPr/>
        <w:t xml:space="preserve">7 </w:t>
      </w:r>
      <w:r>
        <w:rPr/>
        <w:t xml:space="preserve">และส่วนของผู้ถือหุ้นไม่ต่ำกว่า </w:t>
      </w:r>
      <w:r>
        <w:rPr/>
        <w:t xml:space="preserve">100 </w:t>
      </w:r>
      <w:r>
        <w:rPr/>
        <w:t xml:space="preserve">ล้านบาท </w:t>
      </w:r>
      <w:r>
        <w:rPr/>
        <w:t xml:space="preserve">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4</w:t>
      </w:r>
      <w:r>
        <w:rPr/>
        <w:t xml:space="preserve"> </w:t>
      </w:r>
      <w:r>
        <w:rPr/>
        <w:t>เคทีซีมิโก้                      มี</w:t>
      </w:r>
      <w:r>
        <w:rPr/>
        <w:t>เงินกองทุนสภาพคล่องสุทธิ</w:t>
      </w:r>
      <w:r>
        <w:rPr/>
        <w:t xml:space="preserve"> </w:t>
      </w:r>
      <w:r>
        <w:rPr/>
        <w:t xml:space="preserve">908 </w:t>
      </w:r>
      <w:r>
        <w:rPr/>
        <w:t xml:space="preserve">ล้านบาท </w:t>
      </w:r>
      <w:r>
        <w:rPr/>
        <w:t xml:space="preserve">และอัตราส่วนเงินกองทุนสภาพคล่องสุทธิ </w:t>
      </w:r>
      <w:r>
        <w:rPr/>
        <w:t xml:space="preserve">(NCR) </w:t>
      </w:r>
      <w:r>
        <w:rPr/>
        <w:t xml:space="preserve">ร้อยละ </w:t>
      </w:r>
      <w:r>
        <w:rPr/>
        <w:t xml:space="preserve">41 </w:t>
      </w:r>
      <w:r>
        <w:rPr/>
        <w:t xml:space="preserve">และมีส่วนของผู้ถือหุ้น </w:t>
      </w:r>
      <w:r>
        <w:rPr/>
        <w:t>2</w:t>
      </w:r>
      <w:r>
        <w:rPr>
          <w:lang w:val="en-GB"/>
        </w:rPr>
        <w:t xml:space="preserve">,009 </w:t>
      </w:r>
      <w:r>
        <w:rPr>
          <w:lang w:val="en-GB"/>
        </w:rPr>
        <w:t>ล้านบาท</w:t>
      </w:r>
    </w:p>
    <w:p>
      <w:pPr>
        <w:pStyle w:val="TextBodyIndent"/>
        <w:spacing w:before="120" w:after="100"/>
        <w:ind w:left="534" w:hanging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851" w:gutter="0" w:header="720" w:top="1440" w:footer="72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3005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21.25pt;mso-wrap-distance-left:0pt;mso-wrap-distance-right:0pt;mso-wrap-distance-top:0pt;mso-wrap-distance-bottom:0pt;margin-top:0.05pt;mso-position-vertical-relative:text;margin-left:1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3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singl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4"/>
        </w:tabs>
        <w:ind w:left="12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3"/>
        </w:tabs>
        <w:ind w:left="1263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900" w:hanging="54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u w:val="non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67"/>
        </w:tabs>
        <w:ind w:left="1267" w:hanging="360"/>
      </w:pPr>
      <w:rPr>
        <w:rFonts w:ascii="Angsana New" w:hAnsi="Angsana New" w:eastAsia="Cordia New" w:cs="Angsana New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665"/>
        </w:tabs>
        <w:ind w:left="1665" w:hanging="94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907"/>
        </w:tabs>
        <w:ind w:left="907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Angsana New" w:hAnsi="Angsana New" w:eastAsia="Times New Roman" w:cs="Angsana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-334" w:hanging="0"/>
      <w:outlineLvl w:val="5"/>
    </w:pPr>
    <w:rPr>
      <w:rFonts w:ascii="Angsana New" w:hAnsi="Angsana New" w:eastAsia="Times New Roman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7"/>
      <w:outlineLvl w:val="7"/>
    </w:pPr>
    <w:rPr>
      <w:rFonts w:ascii="Times New Roman" w:hAnsi="Times New Roman" w:eastAsia="Times New Roman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jc w:val="both"/>
      <w:outlineLvl w:val="8"/>
    </w:pPr>
    <w:rPr>
      <w:rFonts w:ascii="Angsana New" w:hAnsi="Angsana New" w:eastAsia="Times New Roman" w:cs="Angsana New"/>
      <w:sz w:val="32"/>
      <w:szCs w:val="32"/>
    </w:rPr>
  </w:style>
  <w:style w:type="character" w:styleId="WW8Num1z0">
    <w:name w:val="WW8Num1z0"/>
    <w:qFormat/>
    <w:rPr>
      <w:u w:val="single"/>
    </w:rPr>
  </w:style>
  <w:style w:type="character" w:styleId="WW8Num1z2">
    <w:name w:val="WW8Num1z2"/>
    <w:qFormat/>
    <w:rPr>
      <w:u w:val="none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Angsana New" w:hAnsi="Angsana New" w:eastAsia="Cordia New" w:cs="Angsana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Cordia New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Angsana New"/>
    </w:rPr>
  </w:style>
  <w:style w:type="paragraph" w:styleId="BlockText">
    <w:name w:val="Block Text"/>
    <w:basedOn w:val="Normal"/>
    <w:qFormat/>
    <w:pPr>
      <w:ind w:left="720" w:right="-334" w:firstLine="72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3">
    <w:name w:val="Body Text 3"/>
    <w:basedOn w:val="Normal"/>
    <w:qFormat/>
    <w:pPr>
      <w:ind w:right="-514" w:hanging="0"/>
      <w:jc w:val="both"/>
    </w:pPr>
    <w:rPr>
      <w:rFonts w:ascii="Times New Roman" w:hAnsi="Times New Roman" w:eastAsia="Times New Roman" w:cs="Angsana New"/>
      <w:sz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</w:rPr>
  </w:style>
  <w:style w:type="paragraph" w:styleId="BodyTextIndent2">
    <w:name w:val="Body Text Indent 2"/>
    <w:basedOn w:val="Normal"/>
    <w:qFormat/>
    <w:pPr>
      <w:ind w:left="900" w:hanging="0"/>
    </w:pPr>
    <w:rPr>
      <w:rFonts w:ascii="Times New Roman" w:hAnsi="Times New Roman" w:eastAsia="Times New Roman" w:cs="Angsana New"/>
      <w:sz w:val="32"/>
      <w:szCs w:val="32"/>
      <w:u w:val="single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tzmico.com/" TargetMode="External"/><Relationship Id="rId3" Type="http://schemas.openxmlformats.org/officeDocument/2006/relationships/hyperlink" Target="http://www.ktb.co.th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package" Target="embeddings/oleObject6.xlsx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38:00Z</dcterms:created>
  <dc:creator>Seamico</dc:creator>
  <dc:description/>
  <cp:keywords/>
  <dc:language>en-US</dc:language>
  <cp:lastModifiedBy>a</cp:lastModifiedBy>
  <cp:lastPrinted>2012-03-13T15:12:00Z</cp:lastPrinted>
  <dcterms:modified xsi:type="dcterms:W3CDTF">2012-03-13T08:13:00Z</dcterms:modified>
  <cp:revision>5</cp:revision>
  <dc:subject/>
  <dc:title>แบบแสดงรายการข้อมูลประจำปี</dc:title>
</cp:coreProperties>
</file>