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6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Style7"/>
        <w:spacing w:before="60" w:after="0"/>
        <w:ind w:left="567" w:right="386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ถาวรหลักที่ใช้ในการประกอบธุรกิจ</w:t>
      </w:r>
    </w:p>
    <w:p>
      <w:pPr>
        <w:pStyle w:val="Style7"/>
        <w:spacing w:before="60" w:after="0"/>
        <w:ind w:left="56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โอนสินทรัพย์ที่ใช้ในการดำเนินงาน ได้แก่ ระบบข้อมูลสารสนเทศ อุปกรณ์สำนักงานต่าง ๆ ตลอดจนสัญญาเช่าพื้นที่ สัญญาเช่าทรัพย์สินและสัญญาบริการต่างๆให้แก่บริษัทหลักทรัพย์ เคที ซีมิโก้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ตามแผนร่วมลงทุนเพื่อพัฒนาธุรกิจหลักทรัพย์กับธนาคารกรุงไทย จำกัด ทำให้คงเหลือสินทรัพย์ที่ใช้ในการดำเนินงานของบริษัทฯ ดังนี้</w:t>
      </w:r>
    </w:p>
    <w:p>
      <w:pPr>
        <w:pStyle w:val="Style7"/>
        <w:spacing w:before="60" w:after="0"/>
        <w:ind w:left="851" w:right="38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 เช่า ได้แก่ พื้นที่อาคารสำนักงาน </w:t>
      </w:r>
    </w:p>
    <w:p>
      <w:pPr>
        <w:pStyle w:val="Style7"/>
        <w:tabs>
          <w:tab w:val="clear" w:pos="720"/>
          <w:tab w:val="left" w:pos="709" w:leader="none"/>
        </w:tabs>
        <w:spacing w:before="60" w:after="0"/>
        <w:ind w:left="851" w:right="-4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เป็นเจ้าของกรรมสิทธิ์ ได้แก่ อุปกรณ์สำนักงาน </w:t>
      </w:r>
    </w:p>
    <w:p>
      <w:pPr>
        <w:pStyle w:val="Style7"/>
        <w:numPr>
          <w:ilvl w:val="0"/>
          <w:numId w:val="0"/>
        </w:numPr>
        <w:spacing w:before="60" w:after="0"/>
        <w:ind w:right="96" w:hanging="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ินทรัพย์ที่ใช้ในการดำเนินงาน ณ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54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68"/>
        <w:gridCol w:w="2185"/>
        <w:gridCol w:w="1417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กรรมสิทธ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ระผูกพัน     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napToGrid w:val="false"/>
              <w:spacing w:lineRule="exact" w:line="280"/>
              <w:ind w:right="-2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78"/>
        <w:gridCol w:w="1030"/>
        <w:gridCol w:w="1531"/>
        <w:gridCol w:w="1348"/>
        <w:gridCol w:w="1273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1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16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 เคที ซีมิโก้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3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9,5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่อสัญญาทุก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</w:tbl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รัพย์สินรอการขาย</w:t>
      </w:r>
    </w:p>
    <w:p>
      <w:pPr>
        <w:pStyle w:val="Style7"/>
        <w:spacing w:before="120" w:after="60"/>
        <w:ind w:right="-2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โ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แปล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การเป็นสมาชิกสนามกอล์ฟ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และ ห้องช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้อง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หนี้จากลูกหนี้เงินให้กู้ยืมเพื่อซื้อ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ับโอน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จากลูกหนี้เพื่อชำระหนี้ตั๋วแลกเงินที่ครบกำหนดแต่ผู้ออกไม่สามารถไถ่ถอนคืน </w:t>
      </w:r>
      <w:r>
        <w:rPr>
          <w:rFonts w:ascii="Angsana New" w:hAnsi="Angsana New" w:cs="Angsana New"/>
          <w:sz w:val="32"/>
          <w:sz w:val="32"/>
          <w:szCs w:val="32"/>
        </w:rPr>
        <w:t>ดังรายละเอียดต่อไปนี้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260"/>
        <w:gridCol w:w="13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กสารกรรมสิทธิ์เลข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1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ถานที่ตั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ื้อที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ูลค่าตามบัญชี </w:t>
            </w:r>
          </w:p>
          <w:p>
            <w:pPr>
              <w:pStyle w:val="Style7"/>
              <w:spacing w:lineRule="exact" w:line="240"/>
              <w:ind w:right="-44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9878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อ้อ อำเภอบ้านนา นครนาย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1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43424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พระ อำเภอศรีราชา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73102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้านเหมือง อำเภอเมืองชลบุรี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3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ป็นสมาชิกสนามกอล์ฟ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เชอรัลปาร์ครีสอร์ทกอล์ฟคลั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ตรสมาชิ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3552 , 33553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ป่าคลอก อำเภอถลาง ภูเก็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ร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3.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.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ชุด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57/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อมมอนเวลร์ ปิ่นเกล้า 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ขตบางพลัด</w:t>
            </w:r>
          </w:p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ุงเทพ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28.2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เม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7</w:t>
            </w:r>
          </w:p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65.18</w:t>
            </w:r>
          </w:p>
        </w:tc>
      </w:tr>
    </w:tbl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</w:p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Style7"/>
        <w:numPr>
          <w:ilvl w:val="0"/>
          <w:numId w:val="0"/>
        </w:numPr>
        <w:spacing w:before="120" w:after="60"/>
        <w:ind w:right="38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95"/>
        <w:gridCol w:w="1257"/>
        <w:gridCol w:w="1275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  <w:p>
            <w:pPr>
              <w:pStyle w:val="Style7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ตามบัญชี </w:t>
            </w:r>
          </w:p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ใช้งานแล้ว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หลือ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72" w:right="0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ฟอร์นิเจอร์และ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ถย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119"/>
        <w:gridCol w:w="1417"/>
        <w:gridCol w:w="1276"/>
        <w:gridCol w:w="1592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ู่สัญญา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พื้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ช่าต่อเดือน</w:t>
            </w:r>
          </w:p>
        </w:tc>
        <w:tc>
          <w:tcPr>
            <w:tcW w:w="1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ูปแบบสัญญา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ห้อง </w:t>
            </w:r>
            <w:r>
              <w:rPr>
                <w:rFonts w:cs="Angsana New" w:ascii="Angsana New" w:hAnsi="Angsana New"/>
                <w:sz w:val="18"/>
                <w:szCs w:val="18"/>
              </w:rPr>
              <w:t>801</w:t>
            </w:r>
            <w:r>
              <w:rPr>
                <w:rFonts w:cs="Angsana New" w:ascii="Angsana New" w:hAnsi="Angsana New"/>
                <w:sz w:val="18"/>
                <w:szCs w:val="18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,  807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ลิเบอร์ตี้สแคว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3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8</w:t>
            </w:r>
            <w:r>
              <w:rPr>
                <w:rFonts w:cs="Angsana New" w:ascii="Angsana New" w:hAnsi="Angsana New"/>
                <w:sz w:val="18"/>
                <w:szCs w:val="18"/>
              </w:rPr>
              <w:t>,4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ต่อสัญญาทุ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ี</w:t>
            </w:r>
          </w:p>
        </w:tc>
      </w:tr>
    </w:tbl>
    <w:p>
      <w:pPr>
        <w:pStyle w:val="Style7"/>
        <w:numPr>
          <w:ilvl w:val="0"/>
          <w:numId w:val="0"/>
        </w:numPr>
        <w:spacing w:before="240" w:after="60"/>
        <w:ind w:right="-45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สำรองค่าเผื่อการด้อยค่าของทรัพย์สิน</w:t>
      </w:r>
    </w:p>
    <w:p>
      <w:pPr>
        <w:pStyle w:val="BodyText3"/>
        <w:jc w:val="distribute"/>
        <w:rPr/>
      </w:pPr>
      <w:r>
        <w:rPr>
          <w:color w:val="000000"/>
        </w:rPr>
        <w:t>บริษัทฯ มีนโยบายในการตั้งสำรองค่าเผื่อการด้อยค่าของทรัพย์สินตามประกาศของ</w:t>
      </w:r>
      <w:r>
        <w:rPr>
          <w:color w:val="000000"/>
        </w:rPr>
        <w:t xml:space="preserve">สภาวิชาชีพบัญชีที่ </w:t>
      </w:r>
      <w:r>
        <w:rPr>
          <w:color w:val="000000"/>
        </w:rPr>
        <w:t>17</w:t>
      </w:r>
      <w:r>
        <w:rPr>
          <w:color w:val="000000"/>
        </w:rPr>
        <w:t>/255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 xml:space="preserve">เรื่อง มาตรฐานการบัญชี ฉบับที่ </w:t>
      </w:r>
      <w:r>
        <w:rPr>
          <w:color w:val="000000"/>
        </w:rPr>
        <w:t>36 (</w:t>
      </w:r>
      <w:r>
        <w:rPr>
          <w:color w:val="000000"/>
        </w:rPr>
        <w:t xml:space="preserve">ปรับปรุง </w:t>
      </w:r>
      <w:r>
        <w:rPr>
          <w:color w:val="000000"/>
        </w:rPr>
        <w:t>255</w:t>
      </w:r>
      <w:r>
        <w:rPr>
          <w:color w:val="000000"/>
        </w:rPr>
        <w:t>2</w:t>
      </w:r>
      <w:r>
        <w:rPr>
          <w:color w:val="000000"/>
        </w:rPr>
        <w:t xml:space="preserve">) </w:t>
      </w:r>
      <w:r>
        <w:rPr>
          <w:color w:val="000000"/>
        </w:rPr>
        <w:t>การด้อยค่าของสินทรัพย์</w:t>
      </w:r>
      <w:r>
        <w:rPr>
          <w:color w:val="000000"/>
        </w:rPr>
        <w:t xml:space="preserve"> ลงวันที่ </w:t>
      </w:r>
      <w:r>
        <w:rPr>
          <w:color w:val="000000"/>
        </w:rPr>
        <w:t xml:space="preserve">9 </w:t>
      </w:r>
      <w:r>
        <w:rPr>
          <w:color w:val="000000"/>
        </w:rPr>
        <w:t xml:space="preserve">เมษายน </w:t>
      </w:r>
      <w:r>
        <w:rPr>
          <w:color w:val="000000"/>
        </w:rPr>
        <w:t>2553</w:t>
      </w:r>
      <w:r>
        <w:rPr>
          <w:color w:val="000000"/>
        </w:rPr>
        <w:t xml:space="preserve">  </w:t>
      </w:r>
    </w:p>
    <w:p>
      <w:pPr>
        <w:pStyle w:val="Normal"/>
        <w:numPr>
          <w:ilvl w:val="1"/>
          <w:numId w:val="4"/>
        </w:numPr>
        <w:spacing w:before="120" w:after="60"/>
        <w:ind w:left="540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การดูแลและติดตามลูกหนี้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 xml:space="preserve">ของ เคทีซีมิโก้ นับตั้งแต่การโอนธุรกิจไปยัง เคทีซีมิโก้ 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ที่ผ่าน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ัญชีลูกหนี้ธุรกิจหลักทรัพย์จาก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มีปัญหา ซึ่งได้ตั้งสำรองค่าเผื่อหนี้สงสัยจะสูญไว้เพียงพอกับมูลหนี้ที่ค้างชำระเงินต้นและดอกเบี้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้วนั้น 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ลูกหนี้จำนวนหนึ่งได้มาชำระหนี้รวมจำนวน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ให้กู้ยืมเงิน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นับแต่การโอนธุรกิจ ธุรกรรมเงินให้กู้ยืมเพื่อซื้อหลักทรัพย์ดำเนินการภายใต้บริษัทหลักทรัพย์ เคที ซีมิโก้ จำกัด  ซึ่งมีระเบียบการให้กู้ยืมเงินเพื่อซื้อหลักทรัพย์ในระบบ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/>
          <w:sz w:val="32"/>
          <w:sz w:val="32"/>
          <w:szCs w:val="32"/>
          <w:lang w:val="en-GB"/>
        </w:rPr>
        <w:t>เพื่อให้ธุรกรรมการให้สินเชื่อเพื่อซื้อหลักทรัพย์มีระบบการปฏิบัติงานที่ถูกต้องตามประกาศของคณะกรรมการกำกับหลักทรัพย์และตลาดหลักทรัพย์ และตลาดหลักทรัพย์แห่งประเทศไทย รวมถึงนโยบายของบริษัท โดยคำนึงถึงการบริหารความเสี่ยงเป็นสำคัญ  บริษัทหลักทรัพย์ เคที ซีมิโก้ จำกัด กำหนดนโยบายการให้กู้ยืมเงินเพื่อซื้อหลักทรัพย์ และการบริหารความเสี่ยงที่เกี่ยวข้องในเรื่อง การพิจารณาเปิดบัญชีลูกค้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ารเรียกหลักประกันเงินสด หรือหลักทรัพย์จดทะเบียนเป็นหลักประกันก่อนการซื้อขาย การเรียกทรัพย์สินมาวางเพิ่มและการบังคับขายทรัพย์สิน การกำหนดรายชื่อหลักทรัพย์ที่อนุญาตให้ซื้อขายในระบบ </w:t>
      </w:r>
      <w:r>
        <w:rPr>
          <w:rFonts w:cs="Angsana New" w:ascii="Angsana New" w:hAnsi="Angsana New"/>
          <w:sz w:val="32"/>
          <w:szCs w:val="32"/>
          <w:lang w:val="en-GB"/>
        </w:rPr>
        <w:t>Credit Balanc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ในอัตรามาร์จิ้นที่เหมาะสมสำหรับแต่ละหลักทรัพย์โดยพิจารณาปัจจัยพื้นฐาน สภาพคล่อง และความผันผวนของราคาหลักทรัพย์เป็นหลัก การกำหนดอัตราดอกเบี้ยเงินกู้ที่เหมาะสมกับสถานการณ์ และกำหนดอัตราดอกเบี้ยเงินกู้ในกลุ่มหลักทรัพย์ที่ให้ความสนใจเป็นพิเศษ  ภายใต้การบริหารและดูแลของคณะอนุกรรมการพิจารณาเครดิตบาลานซ์</w:t>
      </w:r>
      <w:r>
        <w:rPr>
          <w:rFonts w:ascii="Angsana New" w:hAnsi="Angsana New"/>
          <w:sz w:val="32"/>
          <w:sz w:val="32"/>
          <w:szCs w:val="32"/>
        </w:rPr>
        <w:t xml:space="preserve">และคณะอนุกรรมการบริหารความเสี่ยง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ควบคุมดูแลและติดตามห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มีการติดตามควบคุมดูแลการซื้อขายหลักทรัพย์ของลูกค้า ให้เป็นไปตามระเบียบปฏิบัติที่กำหนดไว้ อย่างไรก็ดี ในกรณีที่ลูกค้ามีการผิดนัดชำระราคา ทั้งบัญชีเงินสด และ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ส่วนชำระราคา ฝ่ายปฏิบัติการหลักทรัพย์จะดำเนินการติดตามทวงถามลูกหนี้ให้นำเงินมาชำระยอดหนี้ที่ค้าง  หรือชำระเงินค่างวดตามสัญญาผ่อนชำระให้ครบตามกำหนด ตลอดจนถึงขั้นดำเนินการฟ้องร้องในศาล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บัญชี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>การรับรู้รายได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ค่านายหน้าจากการซื้อขายหลักทรัพย์ถือเป็นรายได้ </w:t>
      </w:r>
      <w:r>
        <w:rPr>
          <w:rFonts w:ascii="Angsana New" w:hAnsi="Angsana New"/>
          <w:sz w:val="32"/>
          <w:sz w:val="32"/>
          <w:szCs w:val="32"/>
        </w:rPr>
        <w:t>ณ วันที่เกิดรายการ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จากเงินให้กู้ยืมเพื่อซื้อหลักทรัพย์ ถือเป็นรายได้ตามเกณฑ์คงค้าง  เว้นแต่มีความไม่แน่นอนในการเรียกเก็บเงินต้นและดอกเบี้ย  จึงหยุดรับรู้รายได้ดอกเบี้ยดังกล่าวตามเกณฑ์คงค้าง โดยกรณีดังต่อไปนี้ถือว่ามีความไม่แน่นอนในการเรียกเก็บเงินต้นและดอกเบี้ย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ให้กู้ยืมและลูกหนี้ทั่วไปที่มีหลักประกันต่ำกว่ามูลหนี้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สถาบันการเงินที่มีปัญหา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อื่นที่ค้างชำระตั้งแต่สามเดือนขึ้นไป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>การตั้งสำรองค่าเผื่อหนี้สงสัยจะสูญ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>บริษัทตั้งค่าเผื่อหนี้สงสัยจะสูญโดยการประเมินฐานะของลูกหนี้แต่ละรายโดยพิจารณาความเสี่ยงในการเรียกชำระและมูลค่าของหลักทรัพย์ที่ใช้ค้ำประกัน และตั้งค่าเผื่อหนี้สงสัยจะสูญเมื่อหนี้นั้นมีหลักประกันไม่เพียงพอ และ</w:t>
      </w:r>
      <w:r>
        <w:rPr>
          <w:rFonts w:cs="Angsana New" w:ascii="Angsana New" w:hAnsi="Angsana New"/>
          <w:sz w:val="32"/>
          <w:szCs w:val="32"/>
          <w:lang w:val="en-GB"/>
        </w:rPr>
        <w:t>/</w:t>
      </w:r>
      <w:r>
        <w:rPr>
          <w:rFonts w:ascii="Angsana New" w:hAnsi="Angsana New"/>
          <w:sz w:val="32"/>
          <w:sz w:val="32"/>
          <w:szCs w:val="32"/>
          <w:lang w:val="en-GB"/>
        </w:rPr>
        <w:t>หรือมีโอกาสที่จะได้รับชำระคืนไม่ครบ ทั้งจำนวน ซึ่งบริษัทมีการจัดชั้นหนี้และการตั้งสำรองตามหลักเกณฑ์ดังนี้</w:t>
      </w:r>
      <w:r>
        <w:br w:type="page"/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>มูลหนี้จัดชั้นสูญ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หมายถึง 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ของลูกหนี้ที่ได้ติดตามทวงถามจนถึงที่สุดแล้ว แต่ไม่ได้รับการชำระหนี้ และบริษัทได้ดำเนินการจำหน่ายหนี้สูญจากบัญชีลูกหนี้ตามกฎหมายภาษีอากรแล้ว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ที่บริษัทได้ทำสัญญาปลดหนี้ให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สงสัย</w:t>
      </w:r>
      <w:r>
        <w:rPr>
          <w:rFonts w:ascii="Angsana New" w:hAnsi="Angsana New"/>
          <w:sz w:val="32"/>
          <w:sz w:val="32"/>
          <w:szCs w:val="32"/>
        </w:rPr>
        <w:t xml:space="preserve"> 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หนี้เฉพาะส่วนที่สูงเกินว่าหลักประกันของลูกหนี้ที่เข้าลักษณะดังนี้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ทั่วไป ลูกหนี้สถาบันการเงินที่มีปัญหา และลูกหนี้อื่นที่มีหลักประกันต่ำกว่ามูลหนี้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บริษัท ตัดจำหน่ายลูกหนี้จัดชั้นสูญออกจากบัญชีทันทีที่พบรายการ และตั้งค่าเผื่อหนี้สงสัยจะสูญในอัตราไม่ต่ำกว่าร้อยละหนึ่งร้อยของมูลหนี้จัดชั้นสงสัยทั้งจำนวน ซึ่ง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4  </w:t>
      </w:r>
    </w:p>
    <w:p>
      <w:pPr>
        <w:pStyle w:val="Normal"/>
        <w:numPr>
          <w:ilvl w:val="1"/>
          <w:numId w:val="3"/>
        </w:numPr>
        <w:spacing w:before="120" w:after="60"/>
        <w:ind w:left="547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บริษัทหลักทรัพย์จัดการกองทุนรวม ซีมิโก้ จำกัด </w:t>
      </w:r>
      <w:r>
        <w:rPr>
          <w:rFonts w:ascii="Angsana New" w:hAnsi="Angsana New"/>
          <w:sz w:val="32"/>
          <w:sz w:val="32"/>
          <w:szCs w:val="32"/>
        </w:rPr>
        <w:t>และบริษัทหลักทรัพย์ เคที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นโยบายในการลงทุนเพื่อมุ่งสร้างผลตอบแทนที่ดี มีการ กระจายความเสี่ยงไม่ให้เกิดการกระจุกตัวในหลักทรัพย์ใดหลักทรัพย์หนึ่งเกินควร โดยพิจารณาถึงความเหมาะสมของโอกาสในการลงทุน ณ เวลานั้น ทั้งในด้านผลตอบแทนที่คาดว่าจะได้รับและความเสี่ยงที่จะเกิดขึ้นเป็นสำคัญ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ยหลังการโอนธุรกิจหลักทรัพย์ไปยังบริษัทหลักทรัพย์ เคที ซีมิโก้ จำกัด บริษัทเน้นการประกอบธุรกิจหลักคื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ำหรับ </w:t>
      </w:r>
      <w:r>
        <w:rPr>
          <w:rFonts w:cs="Angsana New" w:ascii="Angsana New" w:hAnsi="Angsana New"/>
          <w:sz w:val="32"/>
          <w:szCs w:val="32"/>
          <w:lang w:val="en-GB"/>
        </w:rPr>
        <w:t>Thanh Cong Securities Joint Stock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ในเวียดนาม บริษัทได้ลงทุนเมื่อ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เงินลงทุน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8.88 </w:t>
      </w:r>
      <w:r>
        <w:rPr>
          <w:rFonts w:ascii="Angsana New" w:hAnsi="Angsana New"/>
          <w:sz w:val="32"/>
          <w:sz w:val="32"/>
          <w:szCs w:val="32"/>
        </w:rPr>
        <w:t>ของหุ้นที่ออกแล้วทั้งหมด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</w:t>
      </w:r>
    </w:p>
    <w:p>
      <w:pPr>
        <w:pStyle w:val="Normal"/>
        <w:spacing w:before="120" w:after="6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ธุรกรรมการซื้อขายหลักทรัพย์เพื่อบัญชีบริษัท ดำเนินการภายใต้ บริษัทหลักทรัพย์ เคที ซีมิโก้ จำกัด  เพื่อการลงทุนในหลักทรัพย์และบริหารเงินทุนเพื่อก่อให้เกิดผลประโยชน์ตอบแทนแก่บริษัท บริษัทได้กำหนดนโยบายการลงทุนไว้อย่างชัดเจน เพื่อใช้เป็นแนวทางปฏิบัติสำหรับการค้าหลักทรัพย์เพื่อบัญชีของบริษัท โดยนโยบายดังกล่าวมีความ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ได้กำหนดมาตรการบริหารความเสี่ยงการลงทุนในหลักทรัพย์ เพื่อให้การลงทุนเป็นไปอย่างโปร่งใส เพื่อเป็นการป้องกันความเสี่ยง โดยในนโยบายและวิธีปฏิบัติได้กำหนดหลักเกณฑ์จำกัดวงเงินการลงทุน จำกัดวงเงินลงทุนคงค้างแต่ละวั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vernight limit) </w:t>
      </w:r>
      <w:r>
        <w:rPr>
          <w:rFonts w:ascii="Angsana New" w:hAnsi="Angsana New"/>
          <w:sz w:val="32"/>
          <w:sz w:val="32"/>
          <w:szCs w:val="32"/>
          <w:lang w:val="en-GB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การตัดผลขาดทุนจากการลงทุน เพื่อบรรเทาความเสียหายจากการลดค่าของเงินลงทุนไว้ด้วย ซึ่งครอบคลุมถึงบัญชีเงินลงทุนในหลักทรัพย์ เพื่อป้องกันความเสี่ยงจากธุรกรรม </w:t>
      </w:r>
      <w:r>
        <w:rPr>
          <w:rFonts w:cs="Angsana New" w:ascii="Angsana New" w:hAnsi="Angsana New"/>
          <w:sz w:val="32"/>
          <w:szCs w:val="32"/>
        </w:rPr>
        <w:t xml:space="preserve">Derivative Warrants </w:t>
      </w:r>
      <w:r>
        <w:rPr>
          <w:rFonts w:ascii="Angsana New" w:hAnsi="Angsana New"/>
          <w:sz w:val="32"/>
          <w:sz w:val="32"/>
          <w:szCs w:val="32"/>
        </w:rPr>
        <w:t xml:space="preserve">ที่เคทีซีมิโก้ เริ่มให้บริการในเดือนธันว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และบริษัทในกลุ่มถือปฏิบัติตามมาตรฐานการบัญชีที่เกี่ยวข้องกับเงินลงทุนในหลักทรัพย์ ซึ่งสรุปได้ดัง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หลักทรัพย์และตราสารอนุพันธ์ ถือเป็นรายได้หรือค่าใช้จ่าย ณ วันที่เกิดรายการ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จากเงินลงทุนถือเป็นรายได้ตามเกณฑ์คงค้าง เงินปันผลจากเงินลงทุนถือเป็นรายได้เมื่อมีการประกาศจ่าย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แสดงรายการในงบการเงิ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ค้าแสดงตามมูลค่ายุติธรรม บริษัทบันทึกการเปลี่ยนแปลงมูลค่าของหลักทรัพย์เป็นกำไรหรือขาดทุนในงบกำไรขาด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บริษัทบันทึกการเปลี่ยนแปลงมูลค่าของหลักทรัพย์ดังกล่าวเป็นองค์ประกอบอื่นของส่วนของเจ้าของในส่วนของเจ้าของจนกระทั่งจำหน่ายหลักทรัพย์จึงบันทึกการเปลี่ยนแปลงมูลค่านั้นในงบกำไรขาด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ที่จะครบกำหนดชำระ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และที่จะถือไว้จนครบกำหนด แสดงมูลค่าตามวิธี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ตัดจำหน่าย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แท้จริงซึ่งจำนวนที่ตัดจำหน่ายนี้จะแสดงเป็นรายการปรับกับรายได้ดอกเบี้ยรับ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ตาม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บริษัทบันทึกขาดทุนจากการด้อยค่า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ของเงินลงทุนในหลักทรัพย์เผื่อขาย และเงินลงทุนทั่วไปไว้ในงบกำไรขาดทุน เมื่อราคาตามบัญชีสูงกว่ามูลค่าที่คาดว่าจะได้รับคื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งวดของตลาดหลักทรัพย์แห่งประเทศไทย มูลค่ายุติธรรมของหน่วยลงทุนคำนวณจากมูลค่าสินทรัพย์สุทธิ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Net Asset Value) </w:t>
      </w:r>
      <w:r>
        <w:rPr>
          <w:rFonts w:ascii="Angsana New" w:hAnsi="Angsana New"/>
          <w:sz w:val="32"/>
          <w:sz w:val="32"/>
          <w:szCs w:val="32"/>
          <w:lang w:val="en-GB"/>
        </w:rPr>
        <w:t>มูลค่ายุติธรรมของตราสารหนี้คำนวณโดยใช้อัตราผลตอบแทนเสนอซื้อล่าสุดของสมาคมตราสารหนี้ไทย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ตั้งค่าเผื่อการลดค่าของเงินลง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นโยบายการตั้งค่าเผื่อการลดค่าของเงินลงทุน โดยเปรียบเทียบกับมูลค่ายุติธรรมของเงินลงทุน และบันทึกผลขาดทุนที่ยังไม่เกิดขึ้นจากการเปลี่ยนแปลงมูลค่ายุติธรรมของเงินลงทุนในหลักทรัพย์ประเภทเพื่อค้าไว้ในงบกำไรขาดทุน และเงินลงทุนในหลักทรัพย์ประเภทเผื่อขายไว้ในส่วนของเจ้าข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สอบทานการด้อยค่าของเงินลงทุน เมื่อมีข้อบ่งชี้ได้ว่าเงินลงทุนนั้นจะเกิดการด้อยค่า ถ้ามูลค่าของเงินลงทุนตามบัญชีมีมูลค่าสูงกว่ามูลค่าที่คาดว่าจะได้รับคืน มูลค่าของเงินลงทุนที่ลดลงจะบันทึกเป็นผลขาดทุนจากการด้อยค่าในงบกำไรขาดทุน ซึ่งเป็นไปมาตรฐานการบัญชีที่เกี่ยวข้อง 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เงินลงทุนในหลักทรัพย์ทั้งตราสารหนี้และตราสารทุน มูลค่ายุติธรรมรวม  </w:t>
      </w:r>
      <w:r>
        <w:rPr>
          <w:rFonts w:cs="Angsana New" w:ascii="Angsana New" w:hAnsi="Angsana New"/>
          <w:sz w:val="32"/>
          <w:szCs w:val="32"/>
        </w:rPr>
        <w:t xml:space="preserve">143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บริษัทหลักทรัพย์ เคที ซีมิโก้ จำกัด  มีเงินลงทุนในตราสารหนี้และตราสารทุนมูลค่ายุติธรรมรวม </w:t>
      </w:r>
      <w:r>
        <w:rPr>
          <w:rFonts w:cs="Angsana New" w:ascii="Angsana New" w:hAnsi="Angsana New"/>
          <w:sz w:val="32"/>
          <w:szCs w:val="32"/>
        </w:rPr>
        <w:t xml:space="preserve">275 </w:t>
      </w:r>
      <w:r>
        <w:rPr>
          <w:rFonts w:ascii="Angsana New" w:hAnsi="Angsana New"/>
          <w:sz w:val="32"/>
          <w:sz w:val="32"/>
          <w:szCs w:val="32"/>
        </w:rPr>
        <w:t>ล้านบาท ซี่งได้ตั้งค่าเผื่อการปรับมูลค่าตามมูลค่ายุติธรรมของหลักทรัพย์นั้น ๆ ตามมาตรฐานการบัญชีแล้ว</w:t>
      </w:r>
    </w:p>
    <w:p>
      <w:pPr>
        <w:pStyle w:val="Normal"/>
        <w:numPr>
          <w:ilvl w:val="1"/>
          <w:numId w:val="3"/>
        </w:numPr>
        <w:spacing w:before="120" w:after="60"/>
        <w:ind w:left="547" w:right="-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บริษัทย่อย บริษัทร่วมและบริษัทอื่น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การลงทุนในบริษัทย่อย บริษัทร่วมและบริษัทอื่นในเชิงกลยุทธ์  เพื่อเป็นการสร้างและขยายเครือข่ายธุรกิจ ตลอดจนการขยายฐานลูกค้าและช่องทางการจัดจำหน่ายให้ครอบคลุม    บริษัทจะลงทุนในบริษัทที่มีโอกาสและแนวโน้มการเติบโตที่ดี เพื่อสร้างมูลค่าเพิ่มสูงสุดให้กับธุรกิจของบริษัทและผู้ถือหุ้นเป็นสำคัญ  ซี่งการลงทุนจะพิจารณาจากผลตอบแทนและความเสี่ยงในระยะยาว  ตลอดจนความเหมาะสมและความสามารถในการทำกำไร และไม่มีความขัดแย้งทางผลประโยชน์ 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บันทึกเงินลงทุนในบริษัทย่อยและบริษัทร่วมที่แสดงไว้ในงบการเงินเฉพาะกิจการตามวิธีราคาทุน ซึ่งเป็นไป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</w:t>
      </w:r>
    </w:p>
    <w:p>
      <w:pPr>
        <w:pStyle w:val="Normal"/>
        <w:ind w:left="540" w:right="-10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ตั้งสำรองค่าเผื่อการด้อยค่า เงินลงทุนในบริษัทย่อยและบริษัทอื่น ในงบการเงินเฉพาะกิจการ คือ เงินลงทุนในบริษัทหลักทรัพย์จัดการกองทุนรวม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Thanh Cong Securities Joint Stock Company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อย่างไรก็ดี   บริษัทได้บันทึกส่วนแบ่งกำไรจากบริษัทร่วมในงบการเงินรวมคือ  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ล้านบาทซึ่งรวมถึงส่วนแบ่งกำไรจากเงินลงทุนในบริษัท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BCEL-K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ที่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าว</w:t>
      </w:r>
    </w:p>
    <w:p>
      <w:pPr>
        <w:pStyle w:val="Normal"/>
        <w:ind w:left="540" w:right="-1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60"/>
        <w:ind w:right="-691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ชื่อบริษัทย่อย บริษัทร่วม และบริษัท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9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ถานที่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ที่ออก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ูลค่า                  เงินลงทุน </w:t>
            </w:r>
            <w:r>
              <w:rPr>
                <w:rFonts w:ascii="Angsana New" w:hAnsi="Angsana New"/>
                <w:szCs w:val="24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กา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ถือหุ้น    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จัดการกองทุนรวม         ซีมิโก้ จำกัด</w:t>
            </w:r>
            <w:r>
              <w:rPr>
                <w:rFonts w:cs="Angsana New" w:ascii="Angsana New" w:hAnsi="Angsana New"/>
                <w:szCs w:val="24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การจัดการกองทุนรวมและ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5,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1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>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54" w:hanging="0"/>
              <w:jc w:val="center"/>
              <w:rPr/>
            </w:pPr>
            <w:r>
              <w:rPr>
                <w:rFonts w:cs="Angsana New" w:ascii="Angsana New" w:hAnsi="Angsana New"/>
                <w:szCs w:val="24"/>
              </w:rPr>
              <w:t>75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เคที ซีมิโก้ จำก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ชั้น  </w:t>
            </w:r>
            <w:r>
              <w:rPr>
                <w:rFonts w:cs="Angsana New" w:ascii="Angsana New" w:hAnsi="Angsana New"/>
                <w:szCs w:val="24"/>
              </w:rPr>
              <w:t xml:space="preserve">16                        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22</w:t>
            </w:r>
            <w:r>
              <w:rPr>
                <w:rFonts w:cs="Angsana New" w:ascii="Angsana New" w:hAnsi="Angsana New"/>
                <w:szCs w:val="24"/>
              </w:rPr>
              <w:t>,763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0,35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8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.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อื่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Thanh Cong Securities Joint Stock Company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BCEL KRUNGTHAI SECURITIES COMPANY LIMITED</w:t>
            </w:r>
            <w:r>
              <w:rPr>
                <w:rFonts w:cs="Angsana New" w:ascii="Angsana New" w:hAnsi="Angsana New"/>
                <w:szCs w:val="24"/>
              </w:rPr>
              <w:t>**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ลงทุนโดย </w:t>
            </w:r>
            <w:r>
              <w:rPr>
                <w:rFonts w:ascii="Angsana New" w:hAnsi="Angsana New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/>
                <w:szCs w:val="24"/>
              </w:rPr>
              <w:t>เคทีซีมิโก้</w:t>
            </w:r>
            <w:r>
              <w:rPr>
                <w:rFonts w:ascii="Angsana New" w:hAnsi="Angsana New"/>
                <w:szCs w:val="24"/>
              </w:rPr>
              <w:t xml:space="preserve"> จำกัด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rd &amp; 5th Floor - Centec tower, 72-74 Nguyen Thi Minh Khai St., Ward 6, District 3, HCMC, Vietna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th Floor, Stock Market Building, Khampaengmouang Road,  Xaysettha District, Vientiane Capital, Lao PDR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796,5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.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5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.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00</w:t>
            </w:r>
          </w:p>
        </w:tc>
      </w:tr>
    </w:tbl>
    <w:p>
      <w:pPr>
        <w:pStyle w:val="BodyText2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 xml:space="preserve">: * </w:t>
      </w:r>
      <w:r>
        <w:rPr>
          <w:sz w:val="24"/>
          <w:sz w:val="24"/>
          <w:szCs w:val="24"/>
        </w:rPr>
        <w:t xml:space="preserve">ในปี </w:t>
      </w:r>
      <w:r>
        <w:rPr>
          <w:sz w:val="24"/>
          <w:szCs w:val="24"/>
        </w:rPr>
        <w:t xml:space="preserve">2554 </w:t>
      </w:r>
      <w:r>
        <w:rPr>
          <w:sz w:val="24"/>
          <w:sz w:val="24"/>
          <w:szCs w:val="24"/>
        </w:rPr>
        <w:t xml:space="preserve">เพิ่มทุน </w:t>
      </w:r>
      <w:r>
        <w:rPr>
          <w:sz w:val="24"/>
          <w:szCs w:val="24"/>
        </w:rPr>
        <w:t xml:space="preserve">22 </w:t>
      </w:r>
      <w:r>
        <w:rPr>
          <w:sz w:val="24"/>
          <w:sz w:val="24"/>
          <w:szCs w:val="24"/>
        </w:rPr>
        <w:t>ล้าน</w:t>
      </w:r>
    </w:p>
    <w:p>
      <w:pPr>
        <w:pStyle w:val="BodyText2"/>
        <w:ind w:left="720" w:hanging="0"/>
        <w:jc w:val="left"/>
        <w:rPr/>
      </w:pPr>
      <w:r>
        <w:rPr>
          <w:sz w:val="24"/>
          <w:szCs w:val="24"/>
        </w:rPr>
        <w:t xml:space="preserve">** </w:t>
      </w:r>
      <w:r>
        <w:rPr>
          <w:sz w:val="24"/>
          <w:sz w:val="24"/>
          <w:szCs w:val="24"/>
        </w:rPr>
        <w:t xml:space="preserve">ในปี </w:t>
      </w:r>
      <w:r>
        <w:rPr>
          <w:sz w:val="24"/>
          <w:szCs w:val="24"/>
        </w:rPr>
        <w:t xml:space="preserve">2554 </w:t>
      </w:r>
      <w:r>
        <w:rPr>
          <w:sz w:val="24"/>
          <w:szCs w:val="24"/>
        </w:rPr>
        <w:t>BCEL KRUNGTHAI SECURITIES COMPANY LIMITED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รียกชำระเงินเพิ่มทุนจากผู้ถือหุ้นอีกร้อยละ </w:t>
      </w:r>
      <w:r>
        <w:rPr>
          <w:sz w:val="24"/>
          <w:szCs w:val="24"/>
        </w:rPr>
        <w:t xml:space="preserve">70 </w:t>
      </w:r>
      <w:r>
        <w:rPr>
          <w:sz w:val="24"/>
          <w:sz w:val="24"/>
          <w:szCs w:val="24"/>
        </w:rPr>
        <w:t xml:space="preserve">รวมเป็นทุนที่ชำระ  แล้วครบ </w:t>
      </w:r>
      <w:r>
        <w:rPr>
          <w:sz w:val="24"/>
          <w:szCs w:val="24"/>
        </w:rPr>
        <w:t>100</w:t>
      </w:r>
      <w:r>
        <w:rPr>
          <w:sz w:val="24"/>
          <w:szCs w:val="24"/>
        </w:rPr>
        <w:t>%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จำนวน </w:t>
      </w:r>
      <w:r>
        <w:rPr>
          <w:sz w:val="24"/>
          <w:szCs w:val="24"/>
        </w:rPr>
        <w:t xml:space="preserve">377 </w:t>
      </w:r>
      <w:r>
        <w:rPr>
          <w:sz w:val="24"/>
          <w:sz w:val="24"/>
          <w:szCs w:val="24"/>
        </w:rPr>
        <w:t>ล้านบาท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>
          <w:rFonts w:eastAsia="Angsana New"/>
        </w:rPr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>บริษัท มีตัวแทนเป็นกรรมการในบริษัทย่อย บริษัทร่วม และบริษัทอื่น  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95" w:hanging="0"/>
              <w:jc w:val="center"/>
              <w:rPr/>
            </w:pPr>
            <w:r>
              <w:rPr/>
              <w:t>บริษัทย่อย บริษัทร่วม และบริษัทอ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154" w:hanging="0"/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60"/>
              <w:ind w:right="-108" w:hanging="0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หลักทรัพย์จัดการกองทุนรว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ซีมิโก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ำกัด</w:t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หลักทรัพย์ เคที ซีมิโก้ จำกัด</w:t>
            </w:r>
          </w:p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อื่น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/>
              </w:rPr>
              <w:t xml:space="preserve"> </w:t>
            </w:r>
            <w:r>
              <w:rPr/>
              <w:t>Thanh Cong Securities Joint Stock Company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Style8"/>
              <w:spacing w:before="240" w:after="160"/>
              <w:rPr/>
            </w:pPr>
            <w:r>
              <w:rPr/>
            </w:r>
          </w:p>
          <w:p>
            <w:pPr>
              <w:pStyle w:val="Style8"/>
              <w:spacing w:before="24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Verdana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CEL Krungthai Securities Company Limited                                                 </w:t>
            </w:r>
          </w:p>
          <w:p>
            <w:pPr>
              <w:pStyle w:val="Style8"/>
              <w:spacing w:before="240" w:after="1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งทุนโด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ทีซีมิโก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Style8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36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spacing w:lineRule="exact" w:line="360"/>
              <w:ind w:left="72" w:hanging="0"/>
              <w:rPr/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นางดวงรัตน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ัฒนพงศ์ชาติ</w:t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Style8"/>
              <w:spacing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907" w:right="-2" w:hanging="907"/>
        <w:rPr/>
      </w:pPr>
      <w:r>
        <w:rPr>
          <w:u w:val="single"/>
        </w:rPr>
        <w:t>หมายเหตุ</w:t>
      </w:r>
      <w:r>
        <w:rPr>
          <w:rFonts w:ascii="Angsana New" w:hAnsi="Angsana New"/>
          <w:sz w:val="28"/>
          <w:sz w:val="28"/>
        </w:rPr>
        <w:t xml:space="preserve"> </w:t>
      </w:r>
      <w:r>
        <w:rPr/>
        <w:tab/>
      </w:r>
      <w:r>
        <w:rPr/>
        <w:t>ดูรายละเอียดเพิ่มเติมในหัวข้อ</w:t>
      </w:r>
      <w:r>
        <w:rPr>
          <w:rFonts w:cs="Times New Roman"/>
        </w:rPr>
        <w:t xml:space="preserve"> </w:t>
      </w:r>
      <w:r>
        <w:rPr/>
        <w:t>“</w:t>
      </w:r>
      <w:r>
        <w:rPr/>
        <w:t>ข้อมูลการดำรงตำแหน่งของผู้บริหารและผู้มีอำนาจควบคุมในบริษัทย่อย</w:t>
      </w:r>
      <w:r>
        <w:rPr>
          <w:rFonts w:cs="Times New Roman"/>
        </w:rPr>
        <w:t xml:space="preserve"> </w:t>
      </w:r>
      <w:r>
        <w:rPr/>
        <w:t>บริษัทร่วม</w:t>
      </w:r>
      <w:r>
        <w:rPr>
          <w:rFonts w:cs="Times New Roman"/>
        </w:rPr>
        <w:t xml:space="preserve"> </w:t>
      </w:r>
      <w:r>
        <w:rPr/>
        <w:t>และบริษัทที่เกี่ยวข้อง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cs="Times New Roman"/>
        </w:rPr>
        <w:t xml:space="preserve"> </w:t>
      </w:r>
      <w:r>
        <w:rPr/>
        <w:t>2554</w:t>
      </w:r>
    </w:p>
    <w:p>
      <w:pPr>
        <w:pStyle w:val="Normal"/>
        <w:ind w:left="907" w:right="-2" w:hanging="187"/>
        <w:rPr>
          <w:rFonts w:cs="Times New Roman"/>
        </w:rPr>
      </w:pPr>
      <w:r>
        <w:rPr>
          <w:rFonts w:cs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21.1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20" w:leader="none"/>
      </w:tabs>
      <w:rPr>
        <w:rFonts w:ascii="Angsana New" w:hAnsi="Angsana New" w:cs="Angsana New"/>
        <w:sz w:val="32"/>
        <w:szCs w:val="32"/>
      </w:rPr>
    </w:pPr>
    <w:r>
      <w:rPr/>
      <w:tab/>
      <w:tab/>
    </w:r>
    <w:r>
      <w:rPr>
        <w:sz w:val="32"/>
        <w:sz w:val="32"/>
        <w:szCs w:val="32"/>
      </w:rPr>
      <w:t>แบ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Cs w:val="32"/>
      </w:rPr>
      <w:t>56-1</w:t>
      <w:tab/>
      <w:tab/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20" w:hanging="0"/>
      <w:outlineLvl w:val="0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980" w:leader="none"/>
        <w:tab w:val="left" w:pos="4140" w:leader="none"/>
      </w:tabs>
      <w:ind w:left="1807" w:hanging="540"/>
      <w:outlineLvl w:val="3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UPC" w:hAnsi="CordiaUPC" w:eastAsia="Cordia New" w:cs="CordiaUPC"/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UPC" w:hAnsi="CordiaUPC" w:eastAsia="Cordia New" w:cs="CordiaUPC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240" w:after="0"/>
      <w:ind w:left="708" w:hanging="697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before="60" w:after="60"/>
      <w:ind w:left="1440" w:right="-286" w:hanging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1418" w:hanging="709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</w:rPr>
  </w:style>
  <w:style w:type="paragraph" w:styleId="Style11">
    <w:name w:val="Style1"/>
    <w:basedOn w:val="Normal"/>
    <w:qFormat/>
    <w:pPr>
      <w:jc w:val="both"/>
    </w:pPr>
    <w:rPr>
      <w:rFonts w:ascii="BrowalliaUPC" w:hAnsi="BrowalliaUPC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60"/>
      <w:ind w:hanging="0"/>
      <w:jc w:val="left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PrintFromToSubjectDate2">
    <w:name w:val="Print- From: To: Subject: Date:2"/>
    <w:basedOn w:val="Normal"/>
    <w:qFormat/>
    <w:pPr>
      <w:pBdr>
        <w:left w:val="single" w:sz="18" w:space="1" w:color="000000"/>
      </w:pBdr>
      <w:ind w:left="1080" w:hanging="1080"/>
    </w:pPr>
    <w:rPr>
      <w:rFonts w:ascii="Cordia New" w:hAnsi="Cordia New" w:eastAsia="Cordia New" w:cs="Cordia New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19:00Z</dcterms:created>
  <dc:creator>A</dc:creator>
  <dc:description/>
  <cp:keywords/>
  <dc:language>en-US</dc:language>
  <cp:lastModifiedBy>a</cp:lastModifiedBy>
  <cp:lastPrinted>2011-03-09T10:11:00Z</cp:lastPrinted>
  <dcterms:modified xsi:type="dcterms:W3CDTF">2012-03-13T07:55:00Z</dcterms:modified>
  <cp:revision>8</cp:revision>
  <dc:subject/>
  <dc:title>การวิจัยและพัฒนา</dc:title>
</cp:coreProperties>
</file>