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spacing w:before="120" w:after="60"/>
        <w:ind w:left="709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และบริษัทย่อยไม่มีข้อพิพาททางกฎหมายที่อาจมีผลกระทบต่อสินทรัพย์ของบริษัทฯหรือบริษัทย่อยที่มีจำนวนสูง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่วนผู้ถือหุ้น นอกจากนี้ไม่มีคดีที่กระทบต่อการดำเนินธุรกิจของบริษัทฯ อย่างมีนัยสำคัญ และไม่มีคดีที่มิได้เกิดจากการประกอบธุรกิจโดยปกติของบริษัทฯ</w:t>
      </w:r>
    </w:p>
    <w:p>
      <w:pPr>
        <w:pStyle w:val="Normal"/>
        <w:spacing w:before="120" w:after="60"/>
        <w:ind w:left="70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ปัญหาวิกฤตการเงินที่เกิดขึ้นในเดือน 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ผลกระทบต่อราคาหุ้นในตลาดหลักทรัพย์ในประเทศไทย และส่งผลต่อลูกหนี้เงินให้กู้ยืมเพื่อซื้อหลักทรัพย์ของบริษัทฯ ทำให้ต้องมีการบังคับขายและ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นำหลักประกันมาวางเพิ่มเติม เหตุการณ์ดังกล่าวมีผลต่อการชำระหนี้ของลูกหนี้</w:t>
      </w:r>
    </w:p>
    <w:p>
      <w:pPr>
        <w:pStyle w:val="Normal"/>
        <w:spacing w:before="120" w:after="60"/>
        <w:ind w:left="70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มาร์จ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เคลียร์หนี้ทั้งหมดที่มีต่อ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.8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70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อยู่ระหว่างดำเนินการฟ้องร้องลูกหนี้เงินให้กู้ยืมเพื่อซื้อหลักทรัพย์ที่เกิดตอนปลาย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หลังจากบังคับขายหลักประกันแล้วคงเหลือมูลหนี้ที่ส่งฟ้อ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่วนลูกหนี้รายอื่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เป็นหนี้เก่าซึ่งศาลตัดสินให้บริษัทชนะคดีแล้ว แต่อยู่ระหว่างการติดตามทรัพย์สินเพื่อบังคับคดี</w:t>
      </w:r>
    </w:p>
    <w:p>
      <w:pPr>
        <w:pStyle w:val="Normal"/>
        <w:spacing w:before="120" w:after="60"/>
        <w:ind w:left="709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ตั้งค่าเผื่อหนี้สงสัยจะสูญในงบการเงินเต็มจำนวนแล้ว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ind w:right="-2" w:hanging="0"/>
      <w:jc w:val="right"/>
      <w:rPr>
        <w:rFonts w:ascii="Angsana New" w:hAnsi="Angsana New" w:cs="Angsana New"/>
        <w:sz w:val="32"/>
        <w:szCs w:val="32"/>
      </w:rPr>
    </w:pPr>
    <w:r>
      <w:rPr/>
      <w:tab/>
    </w: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  <w:p>
    <w:pPr>
      <w:pStyle w:val="Header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55:00Z</dcterms:created>
  <dc:creator>Seamico</dc:creator>
  <dc:description/>
  <cp:keywords/>
  <dc:language>en-US</dc:language>
  <cp:lastModifiedBy>a</cp:lastModifiedBy>
  <cp:lastPrinted>2010-03-25T09:54:00Z</cp:lastPrinted>
  <dcterms:modified xsi:type="dcterms:W3CDTF">2012-03-13T07:56:00Z</dcterms:modified>
  <cp:revision>7</cp:revision>
  <dc:subject/>
  <dc:title>แบบแสดงรายการข้อมูลประจำปี</dc:title>
</cp:coreProperties>
</file>