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Heading4"/>
        <w:jc w:val="center"/>
        <w:rPr>
          <w:rFonts w:ascii="Angsana New" w:hAnsi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Angsana New" w:hAnsi="Angsana New"/>
          <w:b w:val="false"/>
          <w:bCs w:val="false"/>
          <w:sz w:val="32"/>
          <w:szCs w:val="32"/>
          <w:u w:val="single"/>
        </w:rPr>
      </w:r>
    </w:p>
    <w:p>
      <w:pPr>
        <w:pStyle w:val="Heading4"/>
        <w:jc w:val="center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สร้างองค์กร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418" w:gutter="0" w:header="709" w:top="1021" w:footer="709" w:bottom="1440"/>
          <w:pgNumType w:start="36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5595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2pt;height:336.75pt" filled="f" o:ole="">
            <v:imagedata r:id="rId3" o:title=""/>
          </v:shape>
          <o:OLEObject Type="Embed" ProgID="PowerPoint.Show.12" ShapeID="ole_rId2" DrawAspect="Content" ObjectID="_179739214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533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95pt" to="42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</w:t>
      </w:r>
      <w:r>
        <w:rPr>
          <w:rFonts w:cs="Angsana New" w:ascii="Angsana New" w:hAnsi="Angsana New"/>
          <w:sz w:val="32"/>
          <w:szCs w:val="32"/>
        </w:rPr>
        <w:t>(Board of Directors)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 and Risk Management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>(Nominating and Compensation Committee)</w:t>
      </w:r>
    </w:p>
    <w:p>
      <w:pPr>
        <w:pStyle w:val="Normal"/>
        <w:spacing w:before="120" w:after="0"/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 Committee)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คณะกรรมการและขอบเขตอำนาจหน้าที่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Board of Directors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432" w:right="-51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กมล คีรีวัฒน์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และประธาน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  <w:r>
              <w:rPr>
                <w:rFonts w:cs="Angsana New" w:ascii="Angsana New" w:hAnsi="Angsana New"/>
                <w:sz w:val="32"/>
                <w:szCs w:val="32"/>
              </w:rPr>
              <w:t>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เตอร์ จอห์น เอ็มบลิ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3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บริษัทและเลขานุการคณะกรรมการ</w:t>
            </w:r>
          </w:p>
        </w:tc>
      </w:tr>
    </w:tbl>
    <w:p>
      <w:pPr>
        <w:pStyle w:val="Normal"/>
        <w:spacing w:before="240" w:after="0"/>
        <w:ind w:left="902" w:hanging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นายเอกกมล คีรีวัฒน์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0" w:after="60"/>
        <w:ind w:left="902" w:hanging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** </w:t>
      </w:r>
      <w:r>
        <w:rPr>
          <w:rFonts w:ascii="Angsana New" w:hAnsi="Angsana New"/>
          <w:sz w:val="32"/>
          <w:sz w:val="32"/>
          <w:szCs w:val="32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  <w:r>
        <w:br w:type="page"/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กรรมการอิส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ไปตามประกาศที่เกี่ยวข้องกำหนด ดังนี้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กำหนดนิยามกรรมการอิสร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>ข้อกำหนดขั้นต่ำ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ตลาดหลักทรัพย์ฯ ดังนี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ถือหุ้นไม่เกิน </w:t>
      </w:r>
      <w:r>
        <w:rPr>
          <w:rFonts w:cs="Angsana New" w:ascii="Angsana New" w:hAnsi="Angsana New"/>
          <w:sz w:val="32"/>
          <w:szCs w:val="32"/>
        </w:rPr>
        <w:t xml:space="preserve">1% </w:t>
      </w:r>
      <w:r>
        <w:rPr>
          <w:rFonts w:ascii="Angsana New" w:hAnsi="Angsana New"/>
          <w:sz w:val="32"/>
          <w:sz w:val="32"/>
          <w:szCs w:val="32"/>
        </w:rPr>
        <w:t>ของจำนวนหุ้นที่มีสิทธิออกเสียงทั้งหมด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บริษัทย่อย บริษัทร่วม หรือนิติบุคคลที่อาจมีความขัดแย้ง โดยให้นับรวมหุ้นที่ถือโดยผู้เกี่ยวข้องด้วย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เป็นกรรมการที่มีส่วนร่วมบริหาร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ูกจ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ี่ปรึกษาที่รับเงินเดือนประจ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ช่ว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ก่อนได้รับการแต่งตั้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ความสัมพันธ์ทางสายโลหิตหรือโดยการจดทะเบียนในลักษณะที่เป็นบิดามารดา คู่สมรส พี่น้อง และบุตร รวมทั้งคู่สมรสของบุตร กับผู้บริหาร ผู้ถือหุ้นรายใหญ่ ผู้มีอำนาจควบคุม หรือบุคคลที่จะได้รับการเสนอชื่อเป็นผู้บริหารหรือ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</w:p>
    <w:p>
      <w:pPr>
        <w:pStyle w:val="Normal"/>
        <w:spacing w:before="120" w:after="120"/>
        <w:ind w:left="924" w:hanging="25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วามสัมพันธ์ทางธุรกิจ</w:t>
      </w:r>
      <w:r>
        <w:rPr>
          <w:rFonts w:ascii="Angsana New" w:hAnsi="Angsana New"/>
          <w:sz w:val="32"/>
          <w:sz w:val="32"/>
          <w:szCs w:val="32"/>
        </w:rPr>
        <w:t>กับบริษัทฯ</w:t>
      </w:r>
    </w:p>
    <w:p>
      <w:pPr>
        <w:pStyle w:val="Normal"/>
        <w:spacing w:before="120" w:after="120"/>
        <w:ind w:left="1400" w:hanging="53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ในลักษณะของการให้การบริการทางวิชาชีพ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ผู้สอบบัญชี ผู้ให้บริการทางวิชาชีพอื่น เช่น ที่ปรึกษากฎหมาย ที่ปรึกษาทางการเงิน ผู้ประเมินราคาทรัพย์สิน เป็นต้น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ที่เข้าข่ายไม่อิสระ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ผู้สอบบัญชี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ห้ามทุกกรณี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เป็นผู้ให้บริการทางวิชาชีพอื่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ต่อปี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ทางการ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ทาง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ช้แนวทางทำนองเดียวกับข้อกำหนดว่าด้วยการทำรายการที่เกี่ยวโยงกันของตลาดหลักทรัพย์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ำหนดครอบคลุมรายการทางธุรกิจทุกประเภท ได้แก่ รายการที่เป็นธุรกรรมปกติ รายการ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เช่าอสังหาริมทรัพย์ รายการเกี่ยวกับ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ริการ และรายการให้หรือรับความช่วยเหลือทาง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สำคัญที่เข้าข่ายไม่อิสระ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 </w:t>
      </w:r>
      <w:r>
        <w:rPr>
          <w:rFonts w:cs="Angsana New" w:ascii="Angsana New" w:hAnsi="Angsana New"/>
          <w:sz w:val="32"/>
          <w:szCs w:val="32"/>
        </w:rPr>
        <w:t xml:space="preserve">&gt; 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&gt; 3%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NTA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้วแต่จำนวนใดจะต่ำกว่า ทั้งนี้ ในการพิจารณามูลค่าของรายการให้รวมรายการที่เกิดขึ้นในระหว่า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ก่อนวันที่มีการทำรายการในครั้งนี้ด้วย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ณีที่ลักษณะ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นิติบุคคล บุคคลที่ถือว่าเข้าข่ายไม่อิสระ ได้แก่ ผู้ถือหุ้นรายใหญ่ 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กรณีเป็น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ผู้บริหาร หรือ </w:t>
      </w:r>
      <w:r>
        <w:rPr>
          <w:rFonts w:cs="Angsana New" w:ascii="Angsana New" w:hAnsi="Angsana New"/>
          <w:sz w:val="32"/>
          <w:szCs w:val="32"/>
        </w:rPr>
        <w:t xml:space="preserve">Partner </w:t>
      </w:r>
      <w:r>
        <w:rPr>
          <w:rFonts w:ascii="Angsana New" w:hAnsi="Angsana New"/>
          <w:sz w:val="32"/>
          <w:sz w:val="32"/>
          <w:szCs w:val="32"/>
        </w:rPr>
        <w:t>ของนิติบุคคลนั้น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ช่วงเวลาที่ห้ามมี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: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ก่อนได้รับการแต่งตั้ง</w:t>
      </w:r>
    </w:p>
    <w:p>
      <w:pPr>
        <w:pStyle w:val="Normal"/>
        <w:spacing w:before="120" w:after="120"/>
        <w:ind w:left="1386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ข้อยกเว้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รณีมีเหตุจำเป็นและสมควร ซึ่งมิได้เกิดขึ้นอย่างสม่ำเสมอและต่อเนื่อง 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อาจมีความสัมพันธ์เกินระดับนัยสำคัญที่กำหนดในระหว่างดำรงตำแหน่งก็ได้ แต่ต้องได้รับอนุมัติ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ก่อน และมติที่ได้ต้องเป็นมติเอกฉันท์ นอกจากนี้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ต้องเปิดเผยความสัมพันธ์ดังกล่าวของกรรมการรายนั้นไว้ในแบบแสดงรายการข้อมูลการเสนอขาย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Filing) </w:t>
      </w:r>
      <w:r>
        <w:rPr>
          <w:rFonts w:ascii="Angsana New" w:hAnsi="Angsana New"/>
          <w:sz w:val="32"/>
          <w:sz w:val="32"/>
          <w:szCs w:val="32"/>
        </w:rPr>
        <w:t xml:space="preserve">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หากต่อมา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เสนอ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รายนั้น เพื่อดำรงตำแหน่งต่ออีกวาระหนึ่ง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ต้องเปิดเผยข้อมูลเกี่ยวกับความสัมพันธ์ดังกล่าวในหนังสือนัดประชุมผู้ถือหุ้นในวาระเลือกตั้งกรรมการด้วย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ไม่เป็นกรรมการที่ได้รับแต่งตั้งขึ้นเพื่อเป็นตัวแทนของกรรม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ผู้ถือหุ้นรายใหญ่ หรือผู้ถือหุ้นซึ่งเป็นผู้เกี่ยวข้องกับผู้ถือหุ้นรายใหญ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ได้</w:t>
      </w:r>
    </w:p>
    <w:p>
      <w:pPr>
        <w:pStyle w:val="Normal"/>
        <w:spacing w:before="120" w:after="60"/>
        <w:ind w:left="900" w:hanging="333"/>
        <w:jc w:val="left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ที่มีคุณสมบัติตาม </w:t>
      </w:r>
      <w:r>
        <w:rPr>
          <w:rFonts w:cs="Angsana New" w:ascii="Angsana New" w:hAnsi="Angsana New"/>
          <w:sz w:val="32"/>
          <w:szCs w:val="32"/>
        </w:rPr>
        <w:t xml:space="preserve">1-6 </w:t>
      </w:r>
      <w:r>
        <w:rPr>
          <w:rFonts w:ascii="Angsana New" w:hAnsi="Angsana New"/>
          <w:sz w:val="32"/>
          <w:sz w:val="32"/>
          <w:szCs w:val="32"/>
        </w:rPr>
        <w:t>อาจได้รับมอบหมาย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ให้ตัดสินใจในการดำเนินกิจการ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โดยมีการตัดสินใจในรูปแบบองค์คณะ </w:t>
      </w:r>
      <w:r>
        <w:rPr>
          <w:rFonts w:cs="Angsana New" w:ascii="Angsana New" w:hAnsi="Angsana New"/>
          <w:sz w:val="32"/>
          <w:szCs w:val="32"/>
        </w:rPr>
        <w:t xml:space="preserve">(Collective Decision)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ัดเลือกกรรมการอิสระ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ัดเลือกกรรมการอิสระ </w:t>
      </w:r>
      <w:r>
        <w:rPr>
          <w:rFonts w:ascii="Angsana New" w:hAnsi="Angsana New"/>
          <w:sz w:val="32"/>
          <w:sz w:val="32"/>
          <w:szCs w:val="32"/>
        </w:rPr>
        <w:t>คณะกรรมการสรรหาจะพิจารณาหลักเกณฑ์ทั่ว ๆ ไปเช่นเดียวกับกรรมการอื่น เพียงแต่ผู้ดำรงตำแหน่งกรรมการอิสระจะต้อง</w:t>
      </w:r>
      <w:r>
        <w:rPr>
          <w:rFonts w:ascii="Angsana New" w:hAnsi="Angsana New"/>
          <w:sz w:val="32"/>
          <w:sz w:val="32"/>
          <w:szCs w:val="32"/>
        </w:rPr>
        <w:t>มีคุณสมบัติที่ไม่ขัดกับนิยามข้างต้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ษัทฯ</w:t>
      </w:r>
    </w:p>
    <w:p>
      <w:pPr>
        <w:pStyle w:val="BlockText"/>
        <w:spacing w:before="120" w:after="60"/>
        <w:ind w:left="567" w:right="-2" w:hanging="0"/>
        <w:jc w:val="left"/>
        <w:rPr/>
      </w:pPr>
      <w:r>
        <w:rPr>
          <w:color w:val="000000"/>
          <w:sz w:val="32"/>
          <w:sz w:val="32"/>
          <w:szCs w:val="32"/>
        </w:rPr>
        <w:t>คณะกรรมการของบริษัทฯ เป็นผู้รับผิดชอบกิจการของบริษัทฯ และมีอำนาจหน้าที่ดำเนินการภายในขอบเขตของกฎหมาย วัตถุประสงค์ และข้อบังคับของบริษัทฯ ตลอดจนมติที่ประชุมผู้ถือหุ้นด้วยความซื่อสัตย์สุจริตและระมัดระวัง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รักษาผลประโยชน์ของบริษัทฯ และมีอำนาจกระทำการใด ๆ ตามที่ระบุไว้ในหนังสือบริคณห์สนธิ หรือที่เกี่ยวข้องกับการดังกล่าว</w:t>
      </w:r>
    </w:p>
    <w:p>
      <w:pPr>
        <w:pStyle w:val="BlockText"/>
        <w:spacing w:before="120" w:after="60"/>
        <w:ind w:left="567" w:right="-2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 w:val="32"/>
          <w:szCs w:val="32"/>
        </w:rPr>
        <w:t>คณะกรรมการอาจมอบหมายให้บุคคลหนึ่งหรือหลายคนปฏิบัติงานอย่างใดอย่างหนึ่งแทนคณะกรรมการก็ได้ โดยรายละเอียดการมอบอำนาจต้องไม่มีลักษณะเป็นการมอบอำนาจที่ทำให้ผู้รับมอบอำนาจสามารถพิจารณาและอนุมัติให้ทำรายการที่ผู้รับมอบอำนาจหรือบุคคลที่อาจมีความขัดแย้งมีส่วนได้ส่วนเสียหรือมีความขัดแย้งทางผลประโยชน์</w:t>
      </w:r>
    </w:p>
    <w:p>
      <w:pPr>
        <w:pStyle w:val="BodyTextIndent2"/>
        <w:spacing w:before="120" w:after="60"/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และจำนวนกรรมการซึ่งมีอำนาจลงลายมือชื่อแทน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ยภัทร ศรีวิสารวาจา นายพินิจ พัวพันธ์ </w:t>
      </w:r>
      <w:r>
        <w:rPr>
          <w:rFonts w:ascii="Angsana New" w:hAnsi="Angsana New" w:cs="Angsana New"/>
          <w:sz w:val="32"/>
          <w:sz w:val="32"/>
          <w:szCs w:val="32"/>
        </w:rPr>
        <w:t>กรรมการสองคนนี้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ร่วมกันและ</w:t>
      </w:r>
      <w:r>
        <w:rPr>
          <w:rFonts w:ascii="Angsana New" w:hAnsi="Angsana New" w:cs="Angsana New"/>
          <w:sz w:val="32"/>
          <w:sz w:val="32"/>
          <w:szCs w:val="32"/>
        </w:rPr>
        <w:t>ประทับตราสำคัญของบริษั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กรรมการผู้อำนวยการ</w:t>
      </w:r>
    </w:p>
    <w:p>
      <w:pPr>
        <w:pStyle w:val="Normal"/>
        <w:spacing w:before="120" w:after="60"/>
        <w:ind w:left="567" w:right="-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กรรมการ</w:t>
      </w:r>
      <w:r>
        <w:rPr>
          <w:rFonts w:ascii="Angsana New" w:hAnsi="Angsana New"/>
          <w:sz w:val="32"/>
          <w:sz w:val="32"/>
          <w:szCs w:val="32"/>
        </w:rPr>
        <w:t>ผู้อำนวยการมีขอบเขตอำนาจหน้าที่และความรับผิดชอบในการบริหารงานในเรื่องเกี่ยวกับการดำเนินงานตามปกติธุระ ดังนี้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บคุมดูแลการดำเนินกิจ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บริหารงานประจำวัน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หรือปฏิบัติงานให้เป็นไปตามนโยบาย แผนงาน และงบประมาณที่ได้รับอนุมัติ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ผู้บริหาร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ป็นผู้รับมอบอำนาจของบริษัทฯ ในการบริหารกิจการของบริษัทฯ ให้เป็นตามวัตถุประสงค์ ข้อบังคับ นโยบาย ระเบียบ ข้อกำหนด คำสั่ง มติที่ประชุมผู้ถือหุ้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มติที่ประชุมคณะกรรมการ และคณะกรรมการบริหารของบริษัทฯ ทุกประการ</w:t>
      </w:r>
    </w:p>
    <w:p>
      <w:pPr>
        <w:pStyle w:val="Normal"/>
        <w:spacing w:before="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กรรมการผู้อำนวยการ ตลอดจนการมอบอำนาจแก่บุคคลอื่นที่กรรมการผู้อำนวยการเห็นสมควร จะไม่รวมถึงอำนาจ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ารมอบอำนาจในการอนุมัติรายการใดที่ตนหรือบุคคลที่อาจมีความขัดแย้ง มีส่วนได้เสียหรือผลประโยชน์ในลักษณะอื่นใดขัดแย้งกับบริษัทฯ หรือบริษัทย่อย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ดวงรัตน์ วัฒนพงศ์ชาต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ิหาร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spacing w:before="120" w:after="6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มีอำนาจหน้าที่และความรับผิดชอบในการบริหารงานในเรื่องเกี่ยวกับการดำเนินงานตามปกติธุระ โดยช่วยแบ่งเบาภาระหน้าที่ของคณะกรรมการบริษัทฯ ดังนี้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ให้เป็นไปตามนโยบายของบริษัทฯ กำกับดูแลให้การดำเนินธุรกิจเป็นไปเพื่อผลประโยชน์สูงสุดของผู้ถือหุ้น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ของบริษัทฯ ให้เป็นไปตามกฎหมาย ข้อกำหนด และระเบียบต่าง ๆ ที่เกี่ยวกับการประกอบธุรกิจหลักทรัพย์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จัดการทางธุรกิจภายในอำนาจที่ได้รับมอบหมายจากคณะกรรมการ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คณะกรรมการบริหารจะไม่รวมถึงการอนุมัติรายการใดที่อาจมีความขัดแย้ง หรือรายการใดที่คณะกรรมการบริหารหรือบุคคลที่เกี่ยวโยงกันกับคณะกรรมการบริหารมีส่วนได้เสียหรือผลประโยชน์ในลักษณะอื่นใดขัดแย้งกับบริษัทฯ หรือบริษัทย่อย 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ตรวจสอบและ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Audit and Ri</w:t>
      </w:r>
      <w:r>
        <w:rPr/>
        <w:t>sk Management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7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มส์ ไมเคิล เคลโซ </w:t>
            </w:r>
            <w:r>
              <w:rPr>
                <w:rFonts w:cs="Angsana New" w:ascii="Angsana New" w:hAnsi="Angsana New"/>
                <w:sz w:val="32"/>
                <w:szCs w:val="32"/>
              </w:rPr>
              <w:t>(CPA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บริหารความเสี่ย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ระพันธ์ อัศวอารี </w:t>
            </w:r>
            <w:r>
              <w:rPr>
                <w:rFonts w:cs="Angsana New" w:ascii="Angsana New" w:hAnsi="Angsana New"/>
                <w:sz w:val="32"/>
                <w:szCs w:val="32"/>
              </w:rPr>
              <w:t>(ACP)*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พรพรรณ พรประภา </w:t>
            </w:r>
            <w:r>
              <w:rPr>
                <w:rFonts w:cs="Angsana New" w:ascii="Angsana New" w:hAnsi="Angsana New"/>
                <w:sz w:val="32"/>
                <w:szCs w:val="32"/>
              </w:rPr>
              <w:t>(ACP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อารีย์ เติมวัฒนาภักด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ตรวจสอบและบริหารความเสี่ยง</w:t>
            </w:r>
          </w:p>
        </w:tc>
      </w:tr>
    </w:tbl>
    <w:p>
      <w:pPr>
        <w:pStyle w:val="Caption"/>
        <w:spacing w:before="0" w:after="60"/>
        <w:ind w:left="1622" w:hanging="1055"/>
        <w:jc w:val="left"/>
        <w:rPr/>
      </w:pPr>
      <w:r>
        <w:rPr>
          <w:u w:val="none"/>
        </w:rPr>
        <w:t>กรรมการตรวจสอบทุกท่านมีความรู้และประสบการณ์ในการสอบทานงบการเงิน</w:t>
      </w:r>
    </w:p>
    <w:p>
      <w:pPr>
        <w:pStyle w:val="Caption"/>
        <w:spacing w:before="0" w:after="60"/>
        <w:ind w:left="1622" w:hanging="1055"/>
        <w:jc w:val="left"/>
        <w:rPr>
          <w:u w:val="none"/>
        </w:rPr>
      </w:pPr>
      <w:r>
        <w:rPr/>
        <w:t>หมายเหตุ</w:t>
      </w:r>
      <w:r>
        <w:rPr>
          <w:u w:val="none"/>
        </w:rPr>
        <w:tab/>
      </w:r>
      <w:r>
        <w:rPr>
          <w:rFonts w:cs="Angsana New"/>
          <w:u w:val="none"/>
        </w:rPr>
        <w:t xml:space="preserve">* </w:t>
      </w:r>
      <w:r>
        <w:rPr>
          <w:u w:val="none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/>
          <w:u w:val="none"/>
        </w:rPr>
        <w:t xml:space="preserve">23 </w:t>
      </w:r>
      <w:r>
        <w:rPr>
          <w:u w:val="none"/>
        </w:rPr>
        <w:t xml:space="preserve">กุมภาพันธ์ </w:t>
      </w:r>
      <w:r>
        <w:rPr>
          <w:rFonts w:cs="Angsana New"/>
          <w:u w:val="none"/>
        </w:rPr>
        <w:t>2555</w:t>
      </w:r>
    </w:p>
    <w:p>
      <w:pPr>
        <w:pStyle w:val="Caption"/>
        <w:ind w:left="567" w:hanging="0"/>
        <w:jc w:val="left"/>
        <w:rPr/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  <w:r>
        <w:rPr>
          <w:b/>
          <w:b/>
          <w:bCs/>
        </w:rPr>
        <w:t>และบริหารความเสี่ยง</w:t>
      </w:r>
      <w:r>
        <w:rPr>
          <w:b/>
          <w:b/>
          <w:bCs/>
        </w:rPr>
        <w:t xml:space="preserve"> และการรายงานต่อคณะกรรม</w:t>
      </w:r>
      <w:r>
        <w:rPr>
          <w:b/>
          <w:b/>
          <w:bCs/>
        </w:rPr>
        <w:t>การ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และบริหารความเสี่ยงอาจเสนอแนะให้ผู้สอบบัญชีสอบทานหรือตรวจสอบรายการใด ๆ ที่เห็นว่าจำเป็นและเป็นเรื่องสำคัญในระหว่างการตรวจสอบบัญชีของบริษัทฯ ก็ได้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ควบคุมภายในและการตรวจสอบภายในที่มีความเหมาะสมและมีประสิทธิผล โดยสอบทานร่วมกับผู้สอบบัญชีภายนอกและผู้สอบบัญชี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งบประมาณ และจำนวนบุคคลากรของฝ่าย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ละสอบทานความเป็นอิสระและการรายงานผลการปฏิบัติงานของฝ่าย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ส่วนร่วมพิจารณาให้ความเห็นชอบในการแต่งตั้ง โยกย้าย หรือเลิกจ้าง รวมทั้งการประเมินผลงานของผู้อำนวยการฝ่ายกำกับและ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บริหารความเสี่ยง ที่มีความเหมาะสมและมีประสิทธิผล โดยสอบทานร่วมกับคณะอนุกรรมการบริหารความเสี่ยง และสำนักงานบริหารความเสี่ยง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การปฏิบัติของบริษัทฯ 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right="-9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คัดเลือกและเสนอแต่งตั้งผู้สอบบัญชีของบริษัทฯ รวมถึงพิจารณาเสนอค่าตอบแทนของ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ฯ 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ฯ มอบหมายและคณะกรรมการตรวจสอบและบริหารความเสี่ยง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ฯ ในรายงานสำคัญๆ ที่ต้องเสนอต่อสาธารณชนตามที่กฎหมายกำหนด ได้แก่ บทรายงานและการวิเค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ห์ของฝ่ายบริหาร เป็นต้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กิจกรรมของคณะกรรมการตรวจสอบและบริหารความเสี่ยงโดยเปิดเผยไว้ในรายงานประจำปีของบริษัทฯ ซึ่งรายงานดังกล่าวลงนามโดยประธานกรรมการตรวจสอบและบริหารความเสี่ยง รายงานดังกล่าวควรประกอบด้วยข้อมูลดังต่อไปนี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ระบวนการจัดทำและการเปิดเผยข้อมูลในรายงานทางการเงินของบริษัทฯ ถึงความถูกต้อง ครบถ้วน เป็นที่เชื่อถือได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ความเพียงพอของระบบการควบคุมภายใน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หตุผลที่เชื่อว่าผู้สอบบัญชีของบริษัทฯ เหมาะสมที่จะได้รับการแต่งตั้งต่อไปอีกวาระหนึ่ง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รายงานอื่นใด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ฯ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>ทบทวนกฎบัตรคณะกรรมการตรวจสอบและบริหารความเสี่ยง อย่างน้อยปีละหนึ่งครั้ง</w:t>
      </w:r>
    </w:p>
    <w:p>
      <w:pPr>
        <w:pStyle w:val="Normal"/>
        <w:spacing w:before="60" w:after="60"/>
        <w:ind w:left="1080" w:right="-26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>จัดให้มีการประเมินตนเองอย่างน้อยปีละหนึ่งครั้ง และนำเสนอผลการประเมินต่อคณะกรรมการบริษัทฯ</w:t>
      </w:r>
    </w:p>
    <w:p>
      <w:pPr>
        <w:pStyle w:val="Normal"/>
        <w:spacing w:before="60" w:after="60"/>
        <w:ind w:left="108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ใด ๆ ที่จำเป็น เพื่อให้แน่ใจว่าคณะกรรมการบริษัทฯ และผู้บริหารได้มีการพิจารณา ประเมินผล และควบคุมดูแลความเสี่ยงด้านต่างๆ ที่สำคัญ ในการดำเนินงานของบริษัทฯ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Nominating and Compensation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รหาและพิจารณาค่าตอบแท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spacing w:before="120" w:after="0"/>
        <w:ind w:left="567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หมายเหตุ</w:t>
      </w:r>
      <w:r>
        <w:rPr/>
        <w:tab/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0"/>
        <w:ind w:left="567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รรห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ิจารณ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ตอบแทน</w:t>
      </w:r>
    </w:p>
    <w:p>
      <w:pPr>
        <w:pStyle w:val="Normal"/>
        <w:spacing w:before="120" w:after="60"/>
        <w:ind w:left="1134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 ตัดสินใจ  และนำเสนอ</w:t>
      </w:r>
      <w:r>
        <w:rPr>
          <w:rFonts w:ascii="Angsana New" w:hAnsi="Angsana New"/>
          <w:sz w:val="32"/>
          <w:sz w:val="32"/>
          <w:szCs w:val="32"/>
        </w:rPr>
        <w:t>ต่อที่ประชุมคณะ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เรื่องต่างๆดังนี้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คณะกรรมการบริษัทฯ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ผู้บริหารระดับสูง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สัญญาจ้างผู้บริหารระดับสูง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ัตราการขึ้นเงินเดือนโดยรวม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ให้ความเห็น และข้อเสนอแนะ เกี่ยวกับโครงการ</w:t>
      </w:r>
      <w:r>
        <w:rPr>
          <w:rFonts w:cs="AngsanaUPC"/>
          <w:sz w:val="32"/>
          <w:sz w:val="32"/>
          <w:szCs w:val="32"/>
        </w:rPr>
        <w:t>เสนอขายหุ้นแก่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 xml:space="preserve"> ซึ่งได้รับการเสนอเบื้องต้นจากคณะกรรมการบริหาร  เพื่อยื่นผลการพิจารณาเสนอให้คณะกรรมการบริษัทฯ และหรือที่ประชุมผู้ถือหุ้นพิจารณาอนุมัติต่อไป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บุคคลเพื่อเข้ารับการคัดเลือกเป็นกรรมการบริษัทฯ โดยคณะกรรมการสรรหาเป็นผู้กำหนดหลักเกณฑ์ต่าง ๆ ที่เกี่ยวข้องกับการสรรหา</w:t>
      </w:r>
      <w:r>
        <w:br w:type="page"/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รษัทภิบ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Corporate Governanc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รษัทภิบาล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หมายเหตุ</w:t>
      </w:r>
      <w:r>
        <w:rPr/>
        <w:tab/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รษัทภิบา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นวปฏิบัติและหลักการบรรษัทภิบาล ที่ใช้ปฏิบัติให้มีความต่อเนื่องและเหมาะส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บทวนนโยบายบรรษัทภิบาลของบริษัทและประเมินผลการปฏิบัติตามนโยบายดังกล่าวเป็นประจำ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เกี่ยวกับบรรษัทภิบาลของบริษัท  ให้ความเห็นและเสนอแนวทางแก้ไขปรับปรุงตามความเหมาะส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วิธีการประเมินผลการทำงานของกรรมการบริษัท ต่อคณะกรรมการบริษัท พร้อมทั้งร่วมประเมินผลและติดตามแก้ไขปรับปรุงตามผลการประเมิน</w:t>
      </w:r>
    </w:p>
    <w:p>
      <w:pPr>
        <w:pStyle w:val="Normal"/>
        <w:spacing w:before="120" w:after="0"/>
        <w:ind w:left="709" w:right="47" w:hanging="709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ต่ละคณ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4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Board of Directors)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บริษัทฯ รวมทั้งหมด </w:t>
      </w:r>
      <w:r>
        <w:rPr>
          <w:rFonts w:ascii="Angsana New" w:hAnsi="Angsana New"/>
          <w:sz w:val="32"/>
          <w:szCs w:val="32"/>
        </w:rPr>
        <w:t>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มีรายงานการเข้าร่วมประชุมของคณะกรรมการ ดังนี้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2160"/>
        <w:gridCol w:w="1260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้วยตนเ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่านระบบสื่อส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อกกมล คีรีวัฒน์</w:t>
            </w:r>
            <w:r>
              <w:rPr>
                <w:rFonts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ชัยภัทร ศรีวิสารวาจ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  <w:r>
              <w:rPr>
                <w:rFonts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  <w:r>
              <w:rPr>
                <w:rFonts w:ascii="Angsana New" w:hAnsi="Angsana New"/>
                <w:sz w:val="32"/>
                <w:szCs w:val="32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9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ไมเคิล เจมส์ เคลโ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/6</w:t>
            </w:r>
          </w:p>
        </w:tc>
      </w:tr>
    </w:tbl>
    <w:p>
      <w:pPr>
        <w:pStyle w:val="Normal"/>
        <w:spacing w:before="120" w:after="0"/>
        <w:ind w:left="179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นายเอกกมล คีรีวัฒน์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0" w:after="120"/>
        <w:ind w:left="1797" w:hanging="1077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 xml:space="preserve">** </w:t>
      </w:r>
      <w:r>
        <w:rPr>
          <w:rFonts w:ascii="Angsana New" w:hAnsi="Angsana New"/>
          <w:sz w:val="32"/>
          <w:sz w:val="32"/>
          <w:szCs w:val="32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Executive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/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/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เตอร์ จอห์น เอ็มบลิ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/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/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/10</w:t>
            </w:r>
          </w:p>
        </w:tc>
      </w:tr>
    </w:tbl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ของคณะกรรมการชุดย่อยในปี </w:t>
      </w:r>
      <w:r>
        <w:rPr>
          <w:rFonts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8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ชุดย่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ครั้งที่ประชุม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ตรวจสอบและบริหารความเสี่ย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(Audit and Risk Management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สรรหาและพิจารณาค่าตอบแทน </w:t>
            </w:r>
            <w:r>
              <w:rPr>
                <w:rFonts w:ascii="Angsana New" w:hAnsi="Angsana New"/>
                <w:sz w:val="28"/>
              </w:rPr>
              <w:t>(Nominating and Compensation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บรรษัทภิบาล </w:t>
            </w:r>
            <w:r>
              <w:rPr>
                <w:rFonts w:ascii="Angsana New" w:hAnsi="Angsana New"/>
                <w:sz w:val="28"/>
              </w:rPr>
              <w:t>(Corporate Governance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60"/>
        <w:ind w:left="720" w:hanging="72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60"/>
        <w:ind w:left="720" w:hanging="72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และตำแหน่งของผู้บริหาร และเลขานุการบร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ษัท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มีอำนา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นการจัด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องประธานกรรม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ธานกรรมการบริหาร</w:t>
            </w:r>
          </w:p>
          <w:p>
            <w:pPr>
              <w:pStyle w:val="Heading3"/>
              <w:spacing w:before="60" w:after="60"/>
              <w:ind w:left="346" w:hanging="346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ผู้อำนวย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ายพินิจ พัวพันธ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รรมการผู้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ดวงรัตน์ วัฒนพงศ์ชาติ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รองกรรมการผู้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บริษัท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คณะกรรมการบริษัท และคณะกรรมการบริห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งบรรจิตร จิตตะนุศาสตร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ผู้ช่วยกรรมการผู้จัดการ</w:t>
            </w:r>
            <w:r>
              <w:rPr>
                <w:rFonts w:ascii="Angsana New" w:hAnsi="Angsana New"/>
              </w:rPr>
              <w:t xml:space="preserve"> สายงานบัญชีและการเงิน 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ามสัญญาให้บริการระหว่างบริษัทหลักทรัพย์ ซีมิโก้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และบริษัทหลักทรัพย์ เคที ซีมิโก้ จำกัด </w:t>
            </w:r>
            <w:r>
              <w:rPr>
                <w:rFonts w:ascii="Angsana New" w:hAnsi="Angsana New"/>
              </w:rPr>
              <w:t>)</w:t>
            </w:r>
          </w:p>
        </w:tc>
      </w:tr>
    </w:tbl>
    <w:p>
      <w:pPr>
        <w:pStyle w:val="Normal"/>
        <w:spacing w:before="240" w:after="6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</w:t>
      </w:r>
    </w:p>
    <w:p>
      <w:pPr>
        <w:pStyle w:val="Normal"/>
        <w:ind w:left="720" w:right="-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ัดเลือกบุคคลที่จะแต่งตั้งเป็นกรรมการจะต้องผ่านการพิจารณาของคณะกรรมการสรรหา  </w:t>
      </w:r>
      <w:r>
        <w:rPr>
          <w:rFonts w:ascii="Angsana New" w:hAnsi="Angsana New"/>
          <w:sz w:val="32"/>
          <w:sz w:val="32"/>
          <w:szCs w:val="32"/>
        </w:rPr>
        <w:t>ซึ่งคณะกรรมการสรรหาจะ</w:t>
      </w:r>
      <w:r>
        <w:rPr>
          <w:rFonts w:ascii="Angsana New" w:hAnsi="Angsana New"/>
          <w:sz w:val="32"/>
          <w:sz w:val="32"/>
          <w:szCs w:val="32"/>
        </w:rPr>
        <w:t>กำหนดหลักเกณฑ์และคุณสมบัติที่เหมาะสมของผู้สมควรได้รับการพิจารณา โดยจะ</w:t>
      </w:r>
      <w:r>
        <w:rPr>
          <w:rFonts w:ascii="Angsana New" w:hAnsi="Angsana New"/>
          <w:sz w:val="32"/>
          <w:sz w:val="32"/>
          <w:szCs w:val="32"/>
        </w:rPr>
        <w:t>นำเสนอ</w:t>
      </w:r>
      <w:r>
        <w:rPr>
          <w:rFonts w:ascii="Angsana New" w:hAnsi="Angsana New"/>
          <w:sz w:val="32"/>
          <w:sz w:val="32"/>
          <w:szCs w:val="32"/>
        </w:rPr>
        <w:t>ชื่อผู้ผ่านการคัดเลือก</w:t>
      </w:r>
      <w:r>
        <w:rPr>
          <w:rFonts w:ascii="Angsana New" w:hAnsi="Angsana New"/>
          <w:sz w:val="32"/>
          <w:sz w:val="32"/>
          <w:szCs w:val="32"/>
        </w:rPr>
        <w:t>เข้าที่ประชุมคณะกรรมการบริษัทฯ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เพื่อพิจารณาอนุมัติตามข้อบังคับของบริษัทฯ ต่อไป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ของกรรมการตามหลักการบรรษัทภิบาลของบริษัทฯ  และ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720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กรรมการ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ต้องมีคุณสมบัติครบถ้วนและไม่มีลักษณะต้องห้ามในการเป็นผู้บริหารตามนัย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3 </w:t>
      </w:r>
      <w:r>
        <w:rPr>
          <w:sz w:val="32"/>
          <w:sz w:val="32"/>
          <w:szCs w:val="32"/>
        </w:rPr>
        <w:t>แห่งพระราชบัญญัติหลักทรัพย์และตลาด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35  </w:t>
      </w:r>
      <w:r>
        <w:rPr>
          <w:sz w:val="32"/>
          <w:sz w:val="32"/>
          <w:szCs w:val="32"/>
        </w:rPr>
        <w:t>และประกาศที่ออกโดยอาศัยอำนาจตามมาตรา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right="-85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ต้องมีจรรยาบรรณ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โดยรวมของผู้มีส่วนได้เสียในบริษัทฯ  </w:t>
      </w:r>
      <w:r>
        <w:rPr>
          <w:rFonts w:ascii="Angsana New" w:hAnsi="Angsana New"/>
          <w:sz w:val="32"/>
          <w:sz w:val="32"/>
          <w:szCs w:val="32"/>
        </w:rPr>
        <w:t>ด้วยความซื่อสัตย์สุจริต โดยไม่มีส่วนได้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หลีกเลี่ยงความขัดแย้งทางผลประโยชน์ส่วนตนต่อผลประโยชน์ของบริษัทฯ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และวิธีการเลือก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ข้อบังคับบริษัทฯ มีดังนี้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ผู้ถือหุ้นทุกรายจึงมีสิทธิในการแต่งตั้งกรรมการโดย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และออกเสียงตามข้อบังคับของบริษัทฯ</w:t>
      </w:r>
    </w:p>
    <w:p>
      <w:pPr>
        <w:pStyle w:val="Normal"/>
        <w:spacing w:before="120" w:after="0"/>
        <w:ind w:left="720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 ยังได้</w:t>
      </w:r>
      <w:r>
        <w:rPr>
          <w:rFonts w:ascii="Angsana New" w:hAnsi="Angsana New"/>
          <w:sz w:val="32"/>
          <w:sz w:val="32"/>
          <w:szCs w:val="32"/>
        </w:rPr>
        <w:t xml:space="preserve">เล็งเห็นถึงความสำคัญของการบริหารงานภายใต้นโยบายการกำกับดูแลกิจการที่ดี และ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ได้รับการดูแลอย่างเท่าเทียมกันในสิทธิต่าง ๆ ที่ผู้ถือหุ้นพึงมีและพึงได้</w:t>
      </w:r>
      <w:r>
        <w:rPr>
          <w:rFonts w:ascii="Angsana New" w:hAnsi="Angsana New"/>
          <w:sz w:val="32"/>
          <w:sz w:val="32"/>
          <w:szCs w:val="32"/>
        </w:rPr>
        <w:t xml:space="preserve"> บริษัทฯ จึงได้เปิดช่องทางให้ผู้ถือหุ้น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ก่อนการประชุมสามัญผู้ถือหุ้นประจำปี</w:t>
      </w:r>
    </w:p>
    <w:p>
      <w:pPr>
        <w:pStyle w:val="Normal"/>
        <w:spacing w:before="12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 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4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ที่เป็นตัวเงิน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ascii="Angsana New" w:hAnsi="Angsana New"/>
          <w:b/>
          <w:bCs/>
          <w:sz w:val="32"/>
          <w:szCs w:val="32"/>
          <w:u w:val="single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บริษัทฯ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080"/>
        <w:gridCol w:w="108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24"/>
                <w:u w:val="single"/>
              </w:rPr>
            </w:pPr>
            <w:r>
              <w:rPr>
                <w:rFonts w:ascii="Angsana New" w:hAnsi="Angsana New"/>
                <w:sz w:val="32"/>
                <w:szCs w:val="24"/>
                <w:u w:val="single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ี้ยประช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บนัส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</w:t>
            </w:r>
            <w:r>
              <w:rPr>
                <w:rFonts w:ascii="Angsana New" w:hAnsi="Angsana New"/>
                <w:szCs w:val="24"/>
              </w:rPr>
              <w:t>เอกกมล คีรีวัฒน์</w:t>
            </w:r>
            <w:r>
              <w:rPr>
                <w:rFonts w:ascii="Angsana New" w:hAnsi="Angsana New"/>
                <w:szCs w:val="24"/>
              </w:rPr>
              <w:t>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กรรม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0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ชัยภัทร ศรีวิสารวาจา</w:t>
            </w:r>
            <w:r>
              <w:rPr>
                <w:rFonts w:cs="Angsana New" w:ascii="Angsana New" w:hAnsi="Angsana New"/>
                <w:szCs w:val="24"/>
              </w:rPr>
              <w:t>*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ะธานกรรมการบริห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ผู้อำนว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</w:t>
              <w:tab/>
            </w:r>
            <w:r>
              <w:rPr>
                <w:rFonts w:ascii="Angsana New" w:hAnsi="Angsana New"/>
                <w:szCs w:val="24"/>
              </w:rPr>
              <w:t>นายพินิจ พัวพันธ์</w:t>
            </w:r>
            <w:r>
              <w:rPr>
                <w:rFonts w:cs="Angsana New" w:ascii="Angsana New" w:hAnsi="Angsana New"/>
                <w:szCs w:val="24"/>
              </w:rPr>
              <w:t>*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8,393.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กรรมการ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3,0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080"/>
        <w:gridCol w:w="108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24"/>
                <w:u w:val="single"/>
              </w:rPr>
            </w:pPr>
            <w:r>
              <w:rPr>
                <w:rFonts w:ascii="Angsana New" w:hAnsi="Angsana New"/>
                <w:sz w:val="32"/>
                <w:szCs w:val="24"/>
                <w:u w:val="single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ี้ยประช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บนัส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6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7,804.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ประพันธ์ อัศวอารี</w:t>
            </w:r>
            <w:r>
              <w:rPr>
                <w:rFonts w:cs="Angsana New" w:ascii="Angsana New" w:hAnsi="Angsana New"/>
                <w:szCs w:val="24"/>
              </w:rPr>
              <w:t>**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8,981.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8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8,981.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9.</w:t>
              <w:tab/>
            </w:r>
            <w:r>
              <w:rPr>
                <w:rFonts w:ascii="Angsana New" w:hAnsi="Angsana New"/>
                <w:szCs w:val="24"/>
              </w:rPr>
              <w:t>นาย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ตรวจสอบและ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8,981.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10.</w:t>
              <w:tab/>
            </w:r>
            <w:r>
              <w:rPr>
                <w:rFonts w:ascii="Angsana New" w:hAnsi="Angsana New"/>
                <w:szCs w:val="24"/>
              </w:rPr>
              <w:t>นายปีเตอร์ จอห์น เอ็มบลิ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3,758.97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5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,00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120" w:after="0"/>
        <w:ind w:left="2160" w:hanging="1440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/>
          <w:szCs w:val="24"/>
          <w:u w:val="single"/>
        </w:rPr>
        <w:t>หมายเหตุ</w:t>
      </w:r>
      <w:r>
        <w:rPr>
          <w:rFonts w:cs="Angsana New" w:ascii="Angsana New" w:hAnsi="Angsana New"/>
          <w:szCs w:val="24"/>
        </w:rPr>
        <w:tab/>
        <w:t>*</w:t>
        <w:tab/>
      </w:r>
      <w:r>
        <w:rPr>
          <w:rFonts w:ascii="Angsana New" w:hAnsi="Angsana New" w:eastAsia="Cordia New"/>
          <w:szCs w:val="24"/>
          <w:lang w:val="th-TH"/>
        </w:rPr>
        <w:t xml:space="preserve">เป็นโบนัสจากผลการดำนินงานบริษัทฯ ในปี </w:t>
      </w:r>
      <w:r>
        <w:rPr>
          <w:rFonts w:eastAsia="Cordia New" w:ascii="Angsana New" w:hAnsi="Angsana New"/>
          <w:szCs w:val="24"/>
          <w:lang w:val="th-TH"/>
        </w:rPr>
        <w:t xml:space="preserve">2553 </w:t>
      </w:r>
      <w:r>
        <w:rPr>
          <w:rFonts w:ascii="Angsana New" w:hAnsi="Angsana New" w:eastAsia="Cordia New"/>
          <w:szCs w:val="24"/>
          <w:lang w:val="th-TH"/>
        </w:rPr>
        <w:t xml:space="preserve">ซึ่งจ่ายในปี </w:t>
      </w:r>
      <w:r>
        <w:rPr>
          <w:rFonts w:eastAsia="Cordia New" w:ascii="Angsana New" w:hAnsi="Angsana New"/>
          <w:szCs w:val="24"/>
          <w:lang w:val="th-TH"/>
        </w:rPr>
        <w:t>255</w:t>
      </w:r>
      <w:r>
        <w:rPr>
          <w:rFonts w:eastAsia="Cordia New" w:ascii="Angsana New" w:hAnsi="Angsana New"/>
          <w:szCs w:val="24"/>
        </w:rPr>
        <w:t>4</w:t>
      </w:r>
    </w:p>
    <w:p>
      <w:pPr>
        <w:pStyle w:val="Normal"/>
        <w:tabs>
          <w:tab w:val="clear" w:pos="720"/>
          <w:tab w:val="left" w:pos="1620" w:leader="none"/>
        </w:tabs>
        <w:ind w:left="2160" w:hanging="144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ab/>
        <w:t>**</w:t>
        <w:tab/>
        <w:t xml:space="preserve"> </w:t>
      </w:r>
      <w:r>
        <w:rPr>
          <w:rFonts w:ascii="Angsana New" w:hAnsi="Angsana New"/>
          <w:szCs w:val="24"/>
        </w:rPr>
        <w:t xml:space="preserve">นายเอกกมล คีรีวัฒน์ ลาออกจากกรรมการบริษัทฯ เมื่อวันที่ </w:t>
      </w:r>
      <w:r>
        <w:rPr>
          <w:rFonts w:cs="Angsana New" w:ascii="Angsana New" w:hAnsi="Angsana New"/>
          <w:szCs w:val="24"/>
        </w:rPr>
        <w:t xml:space="preserve">1 </w:t>
      </w:r>
      <w:r>
        <w:rPr>
          <w:rFonts w:ascii="Angsana New" w:hAnsi="Angsana New"/>
          <w:szCs w:val="24"/>
        </w:rPr>
        <w:t xml:space="preserve">เมษายน </w:t>
      </w:r>
      <w:r>
        <w:rPr>
          <w:rFonts w:cs="Angsana New" w:ascii="Angsana New" w:hAnsi="Angsana New"/>
          <w:szCs w:val="24"/>
        </w:rPr>
        <w:t>2554</w:t>
      </w:r>
    </w:p>
    <w:p>
      <w:pPr>
        <w:pStyle w:val="Normal"/>
        <w:tabs>
          <w:tab w:val="clear" w:pos="720"/>
          <w:tab w:val="left" w:pos="1620" w:leader="none"/>
        </w:tabs>
        <w:ind w:left="2160" w:right="34" w:hanging="144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ab/>
      </w:r>
      <w:r>
        <w:rPr>
          <w:rFonts w:cs="Angsana New" w:ascii="Angsana New" w:hAnsi="Angsana New"/>
          <w:szCs w:val="24"/>
        </w:rPr>
        <w:t>*</w:t>
      </w:r>
      <w:r>
        <w:rPr>
          <w:rFonts w:cs="Angsana New" w:ascii="Angsana New" w:hAnsi="Angsana New"/>
          <w:szCs w:val="24"/>
        </w:rPr>
        <w:t>**</w:t>
        <w:tab/>
        <w:t xml:space="preserve"> </w:t>
      </w:r>
      <w:r>
        <w:rPr>
          <w:rFonts w:ascii="Angsana New" w:hAnsi="Angsana New"/>
          <w:szCs w:val="24"/>
        </w:rPr>
        <w:t xml:space="preserve">กรรมการมีอำนาจในการจัดการ </w:t>
      </w:r>
      <w:r>
        <w:rPr>
          <w:rFonts w:cs="Angsana New" w:ascii="Angsana New" w:hAnsi="Angsana New"/>
          <w:szCs w:val="24"/>
        </w:rPr>
        <w:t xml:space="preserve">2 </w:t>
      </w:r>
      <w:r>
        <w:rPr>
          <w:rFonts w:ascii="Angsana New" w:hAnsi="Angsana New"/>
          <w:szCs w:val="24"/>
        </w:rPr>
        <w:t>ราย ไม่ได้รับค่าตอบแทนในฐานะกรรมการ</w:t>
      </w:r>
      <w:r>
        <w:rPr>
          <w:rFonts w:cs="Angsana New" w:ascii="Angsana New" w:hAnsi="Angsana New"/>
          <w:szCs w:val="24"/>
        </w:rPr>
        <w:tab/>
      </w:r>
    </w:p>
    <w:p>
      <w:pPr>
        <w:pStyle w:val="Normal"/>
        <w:tabs>
          <w:tab w:val="clear" w:pos="720"/>
          <w:tab w:val="left" w:pos="1620" w:leader="none"/>
        </w:tabs>
        <w:spacing w:lineRule="exact" w:line="300"/>
        <w:ind w:left="2160" w:right="34" w:hanging="144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ab/>
        <w:t xml:space="preserve">**** </w:t>
        <w:tab/>
      </w:r>
      <w:r>
        <w:rPr>
          <w:rFonts w:ascii="Angsana New" w:hAnsi="Angsana New"/>
          <w:szCs w:val="24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 w:ascii="Angsana New" w:hAnsi="Angsana New"/>
          <w:szCs w:val="24"/>
        </w:rPr>
        <w:t xml:space="preserve">23 </w:t>
      </w:r>
      <w:r>
        <w:rPr>
          <w:rFonts w:ascii="Angsana New" w:hAnsi="Angsana New"/>
          <w:szCs w:val="24"/>
        </w:rPr>
        <w:t xml:space="preserve">กุมภาพันธ์ </w:t>
      </w:r>
      <w:r>
        <w:rPr>
          <w:rFonts w:cs="Angsana New" w:ascii="Angsana New" w:hAnsi="Angsana New"/>
          <w:szCs w:val="24"/>
        </w:rPr>
        <w:t>2555</w:t>
      </w:r>
    </w:p>
    <w:p>
      <w:pPr>
        <w:pStyle w:val="Normal"/>
        <w:spacing w:before="240" w:after="1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ab/>
        <w:t>(</w:t>
      </w:r>
      <w:r>
        <w:rPr>
          <w:b/>
          <w:b/>
          <w:bCs/>
          <w:sz w:val="32"/>
          <w:sz w:val="32"/>
          <w:szCs w:val="32"/>
          <w:u w:val="single"/>
        </w:rPr>
        <w:t>ข</w:t>
      </w:r>
      <w:r>
        <w:rPr>
          <w:b/>
          <w:bCs/>
          <w:sz w:val="32"/>
          <w:szCs w:val="32"/>
          <w:u w:val="singl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</w:rPr>
        <w:t>กรรมการบริ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และผู้บริหาร</w:t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เงินรว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8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โบนัส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391,835</w:t>
            </w:r>
          </w:p>
        </w:tc>
      </w:tr>
    </w:tbl>
    <w:p>
      <w:pPr>
        <w:pStyle w:val="Normal"/>
        <w:numPr>
          <w:ilvl w:val="2"/>
          <w:numId w:val="2"/>
        </w:numPr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อื่น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บริษัทฯ จ่ายเงินสมทบเข้ากองทุนสำรองเลี้ยงชีพสำหรับ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74,4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ind w:left="720" w:right="45" w:hanging="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เปลี่ยนแปลงการถือหุ้นของกรรมการและผู้บริหาร </w:t>
      </w:r>
    </w:p>
    <w:tbl>
      <w:tblPr>
        <w:tblW w:w="88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80"/>
        <w:gridCol w:w="1620"/>
        <w:gridCol w:w="1800"/>
      </w:tblGrid>
      <w:tr>
        <w:trPr>
          <w:tblHeader w:val="true"/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รม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ที่ถือ ณ วัน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</w:t>
            </w:r>
          </w:p>
        </w:tc>
      </w:tr>
      <w:tr>
        <w:trPr>
          <w:tblHeader w:val="true"/>
          <w:trHeight w:val="4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/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กมล คีรีวัฒน์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ัยภัทร ศรีวิสารวาจ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  <w:r>
              <w:rPr>
                <w:rFonts w:cs="Angsana New" w:ascii="Angsana New" w:hAnsi="Angsana New"/>
                <w:sz w:val="32"/>
                <w:szCs w:val="32"/>
              </w:rPr>
              <w:t>,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088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34,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899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24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1,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04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5,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</w:t>
            </w:r>
            <w:r>
              <w:rPr>
                <w:rFonts w:cs="Angsana New" w:ascii="Angsana New" w:hAnsi="Angsana New"/>
                <w:sz w:val="32"/>
                <w:szCs w:val="32"/>
              </w:rPr>
              <w:t>618</w:t>
            </w:r>
            <w:r>
              <w:rPr>
                <w:rFonts w:cs="Angsana New" w:ascii="Angsana New" w:hAnsi="Angsana New"/>
                <w:sz w:val="32"/>
                <w:szCs w:val="32"/>
              </w:rPr>
              <w:t>,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2,969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  <w:r>
              <w:rPr>
                <w:rFonts w:cs="Angsana New" w:ascii="Angsana New" w:hAnsi="Angsana New"/>
                <w:sz w:val="32"/>
                <w:szCs w:val="32"/>
              </w:rPr>
              <w:t>*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จมส์ ไมเคิล เคลโ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,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63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บรรจิตร จิตตะนุศาสตร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before="120" w:after="0"/>
        <w:ind w:left="1622" w:hanging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นายเอกกมล คีรีวัฒน์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0" w:after="60"/>
        <w:ind w:left="1622" w:hanging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** </w:t>
      </w:r>
      <w:r>
        <w:rPr>
          <w:rFonts w:ascii="Angsana New" w:hAnsi="Angsana New"/>
          <w:sz w:val="32"/>
          <w:sz w:val="32"/>
          <w:szCs w:val="32"/>
        </w:rPr>
        <w:t xml:space="preserve">นายประพันธ์ อัศวอารี ลาออกจาก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กำกับดูแลกิจการที่ด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4</w:t>
      </w:r>
    </w:p>
    <w:p>
      <w:pPr>
        <w:pStyle w:val="Normal"/>
        <w:autoSpaceDE w:val="false"/>
        <w:ind w:left="709" w:right="97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บริหารงานภายใต้นโยบายการกำกับดูแลกิจการที่ดี และได้ปฏิบัติตามแนวทางการกำกับดูแลกิจการที่ดีของตลาดหลักทรัพย์แห่งประเทศไทยตลอดมา 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คะแนน “ดีมาก” จากผลสำรวจบรรษัทภิบาล 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</w:t>
      </w:r>
      <w:r>
        <w:rPr>
          <w:rFonts w:ascii="Angsana New" w:hAnsi="Angsana New"/>
          <w:sz w:val="32"/>
          <w:sz w:val="32"/>
          <w:szCs w:val="32"/>
        </w:rPr>
        <w:t xml:space="preserve">ติดต่อกันเป็นปี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</w:p>
    <w:p>
      <w:pPr>
        <w:pStyle w:val="BodyTextIndent3"/>
        <w:spacing w:before="120" w:after="1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  ปัจจุบัน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มีการพัฒนาขั้นตอนการปฏิบัติงานในรายละเอียดหลายส่วน เช่น การเพิ่มช่องทางการนำเสนอความคิดเห็นของผู้ถือหุ้นส่วนน้อยก่อนการประชุมผู้ถือหุ้น รวมทั้งเผยแพร่ข้อมูลการประชุมผู้ถือหุ้นให้รวดเร็วยิ่งขึ้นหลังการประชุมผู้ถือหุ้น เพื่อให้มีมาตรฐานที่ดียิ่งขึ้น และเป็นไปตามแนวทางการประเมินการกำกับดูแลกิจการที่ดีขององค์การความร่วมมือทางเศรษฐกิจและการพัฒนา  ธนาคารโลก </w:t>
      </w:r>
      <w:r>
        <w:rPr>
          <w:rFonts w:cs="Angsana New" w:ascii="Angsana New" w:hAnsi="Angsana New"/>
          <w:sz w:val="32"/>
          <w:szCs w:val="32"/>
        </w:rPr>
        <w:t xml:space="preserve">(OECD) </w:t>
      </w:r>
      <w:r>
        <w:rPr>
          <w:rFonts w:ascii="Angsana New" w:hAnsi="Angsana New" w:cs="Angsana New"/>
          <w:sz w:val="32"/>
          <w:sz w:val="32"/>
          <w:szCs w:val="32"/>
        </w:rPr>
        <w:t>โดยมีขอบเขตดังนี้</w:t>
      </w:r>
    </w:p>
    <w:p>
      <w:pPr>
        <w:pStyle w:val="Normal"/>
        <w:spacing w:before="60" w:after="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ผู้ถือหุ้น</w:t>
      </w:r>
    </w:p>
    <w:p>
      <w:pPr>
        <w:pStyle w:val="Normal"/>
        <w:spacing w:before="120" w:after="0"/>
        <w:ind w:left="1418" w:hanging="33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ได้รับข้อมูลของบริษัทฯ</w:t>
      </w:r>
    </w:p>
    <w:p>
      <w:pPr>
        <w:pStyle w:val="Normal"/>
        <w:spacing w:before="120" w:after="0"/>
        <w:ind w:left="1134" w:right="-26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่อนการประชุมผู้ถือหุ้นทุกครั้ง ผู้ถือหุ้น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หนังสือเชิญประชุมพร้อมทั้งรายละเอียดข้อมูลประกอบการประชุมตามวาระต่าง ๆ </w:t>
      </w:r>
      <w:r>
        <w:rPr>
          <w:rFonts w:ascii="Angsana New" w:hAnsi="Angsana New"/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่อนป</w:t>
      </w:r>
      <w:r>
        <w:rPr>
          <w:rFonts w:ascii="Angsana New" w:hAnsi="Angsana New"/>
          <w:sz w:val="32"/>
          <w:sz w:val="32"/>
          <w:szCs w:val="32"/>
        </w:rPr>
        <w:t xml:space="preserve">ระชุม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 เผยแพร่เอกสารการประชุมบนเว็บไซต์ของบริษัทฯ  ล่วงหน้าก่อนวันประชุม 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ซึ่งในแต่ละวาระจะ</w:t>
      </w:r>
      <w:r>
        <w:rPr>
          <w:rFonts w:ascii="Angsana New" w:hAnsi="Angsana New"/>
          <w:sz w:val="32"/>
          <w:sz w:val="32"/>
          <w:szCs w:val="32"/>
        </w:rPr>
        <w:t>ระบุวัตถุประสงค์หรือเหตุผลพร้อม</w:t>
      </w:r>
      <w:r>
        <w:rPr>
          <w:rFonts w:ascii="Angsana New" w:hAnsi="Angsana New"/>
          <w:sz w:val="32"/>
          <w:sz w:val="32"/>
          <w:szCs w:val="32"/>
        </w:rPr>
        <w:t>ความเห็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ผู้ถือหุ้นได้รับข้อมูลทันเวลาและเพียงพอในการตัดสินใจสำหรับการเข้าร่วมการประชุมผู้ถือหุ้น นอกจากนี้บริษัทฯ ได้มีการเผยแพร่รายงานการประชุมผู้ถือหุ้น 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ภายใ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หลังจากการประชุมผู้ถือหุ้น เพื่อให้ผู้ถือหุ้นได้รับทราบผลการประชุมในคราวที่ผ่านมา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ออกเสียง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ถือหุ้นทุกรายมีสิทธิเข้าร่วมประชุมและออกเสียงอย่างเท่าเทียมกันตามข้อบังคับของบริษัทฯ นอกจากนี้ </w:t>
      </w:r>
      <w:r>
        <w:rPr>
          <w:rFonts w:ascii="Angsana New" w:hAnsi="Angsana New"/>
          <w:sz w:val="32"/>
          <w:sz w:val="32"/>
          <w:szCs w:val="32"/>
        </w:rPr>
        <w:t>บริษัทฯ ได้เพิ่มทางเลือกให้กับผู้ถือหุ้นโดย</w:t>
      </w:r>
      <w:r>
        <w:rPr>
          <w:rFonts w:ascii="Angsana New" w:hAnsi="Angsana New"/>
          <w:sz w:val="32"/>
          <w:sz w:val="32"/>
          <w:szCs w:val="32"/>
        </w:rPr>
        <w:t>จัดเตรียมหนังสือมอบฉันทะให้</w:t>
      </w:r>
      <w:r>
        <w:rPr>
          <w:rFonts w:ascii="Angsana New" w:hAnsi="Angsana New"/>
          <w:sz w:val="32"/>
          <w:sz w:val="32"/>
          <w:szCs w:val="32"/>
        </w:rPr>
        <w:t>กรรมการอิสระ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ascii="Angsana New" w:hAnsi="Angsana New"/>
          <w:sz w:val="32"/>
          <w:sz w:val="32"/>
          <w:szCs w:val="32"/>
        </w:rPr>
        <w:t xml:space="preserve"> ซึ่งผู้ถือหุ้นสามารถระบุมติออกเสียงในแต่ละวาระเพื่อให้ผู้รับมอบอำนาจปฏิบัติตาม นอกจากนี้ ก่อนการประชุมประธานจะแจ้งให้ผู้ถือหุ้นทราบถึงกฏเกณฑ์และวิธีการออกเสียงลงคะแนน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แสดงความคิดเห็นและตั้งคำถา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การประชุมผู้ถือหุ้น ประธานได้เปิดโอกาสให้ผู้ถือหุ้นได้แสดงความเห็นและตั้งคำถามต่อที่ประชุมในเรื่องที่เกี่ยวกับบริษัทฯ ได้อย่างเต็มที่ นอกจากนี้ ภายหลังการประชุม คณะกรรมการและผู้บริหารยังได้มีการพบปะพูดคุยกับผู้ถือหุ้นอย่างเป็นกันเอง</w:t>
      </w:r>
    </w:p>
    <w:p>
      <w:pPr>
        <w:pStyle w:val="Normal"/>
        <w:spacing w:before="120" w:after="0"/>
        <w:ind w:left="1418" w:hanging="27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ที่จะได้รับการดูแลอย่างเป็นธรร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จะได้รับการดูแลอย่างเท่าเทียมกันในสิทธิต่าง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ผู้ถือหุ้นพึงมีและพึงได้บนพื้นฐานการพิจารณาอย่างรอบคอบของบริษัทฯ</w:t>
      </w:r>
    </w:p>
    <w:p>
      <w:pPr>
        <w:pStyle w:val="Normal"/>
        <w:spacing w:before="120" w:after="0"/>
        <w:ind w:left="1148" w:right="47" w:hanging="42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0"/>
        <w:ind w:left="114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ปฏิบัติต่อผู้ถือหุ้นและปกป้องสิทธิขั้นพื้นฐานของผู้ถือหุ้นอย่างเท่าเทียมกัน 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เปิดช่องทางให้ผู้ถือหุ้นทุกคนได้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และเปิดโอกาสให้ผู้ถือหุ้นที่ไม่สามารถเข้าประชุมด้วยตนเองสามารถใช้สิทธิออกเสียงโดยมอบฉันทะให้ผู้อื่นมาประชุมและออกเสียงลงมติแทน นอกจากนี้ บริษัทฯ ยังได้เสนอชื่อกรรมการอิสระ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 เพื่อเป็นทางเลือกในการมอบฉันทะอีกด้วย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วาระสำคัญต่าง ๆ เช่น การเลือกตั้งกรรมการ บริษัทฯ จะเปิดโอกาสให้ผู้ถือหุ้นใช้สิทธิในการเลือกตั้งกรรมการเป็นรายคน และสนับสนุนให้ผู้ถือหุ้นลงคะแนนโดยใช้บัตรลงคะแนน เพื่อความโปร่งใสและตรวจสอบได้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จะเผยแพร่รายงานการประชุมผู้ถือหุ้น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และ</w:t>
      </w:r>
      <w:r>
        <w:rPr>
          <w:rFonts w:ascii="Angsana New" w:hAnsi="Angsana New"/>
          <w:sz w:val="32"/>
          <w:sz w:val="32"/>
          <w:szCs w:val="32"/>
        </w:rPr>
        <w:t>จะเสนอให้ผู้ถือหุ้นพิจารณารับรองในการประชุมผู้ถือหุ้นครั้งถัดไป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รายงานการประชุมที่ผ่านการรับรองจากที่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แล้วนั้น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จัดเก็บไว้ในที่ปลอดภัย และพร้อมสำหรับให้ผู้ที่เกี่ยวข้องตรวจสอบ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02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ฯ ยังมีนโยบายในการเก็บรักษาและป้องกันการใช้ข้อมูลภายใน และกำหนดให้กรรมการทุกคนและผู้บริหารที่มีหน้าที่รายงานการถือครองหลักทรัพย์ตามกฎหมาย รายงานการถือครองหลักทรัพย์ให้คณะกรรมการบริษัทฯ ทราบอย่างสม่ำเสมอ</w:t>
      </w:r>
    </w:p>
    <w:p>
      <w:pPr>
        <w:pStyle w:val="Normal"/>
        <w:spacing w:before="120" w:after="60"/>
        <w:ind w:left="1134" w:hanging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  <w:u w:val="single"/>
        </w:rPr>
        <w:t>บทบาทของ</w:t>
      </w:r>
      <w:r>
        <w:rPr>
          <w:b/>
          <w:b/>
          <w:bCs/>
          <w:sz w:val="32"/>
          <w:sz w:val="32"/>
          <w:szCs w:val="32"/>
          <w:u w:val="single"/>
        </w:rPr>
        <w:t>ของผู้มีส่วนได้เสีย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ในระยะยาว     ดังนั้น บริษัทฯ จึงกำหนดหลักเกณฑ์ ในการปฏิบัติต่อผู้มีส่วนได้ส่วนเสียแต่ละกลุ่ม ดังนี้</w:t>
      </w:r>
    </w:p>
    <w:p>
      <w:pPr>
        <w:pStyle w:val="Normal"/>
        <w:numPr>
          <w:ilvl w:val="0"/>
          <w:numId w:val="0"/>
        </w:numPr>
        <w:spacing w:before="120" w:after="0"/>
        <w:ind w:left="1620" w:hanging="44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spacing w:before="120" w:after="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คำนึงถึงความโปร่งใสใน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ascii="Angsana New" w:hAnsi="Angsana New"/>
          <w:sz w:val="32"/>
          <w:sz w:val="32"/>
          <w:szCs w:val="32"/>
        </w:rPr>
        <w:t xml:space="preserve">ต่อผู้ถือหุ้นทุกรายอย่างถูกต้อง ครบถ้วนทันเวลาโดยผ่านช่องทางต่าง ๆ เช่น การแจ้งข้อมูลผ่านสื่ออิเล็กทรอนิกส์ของตลาดหลักทรัพย์แห่งประเทศไทย  การแจ้งข้อมูล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การประกาศทางหนังสือพิมพ์ 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/>
          <w:sz w:val="32"/>
          <w:sz w:val="32"/>
          <w:szCs w:val="32"/>
        </w:rPr>
        <w:t>หรือการจัดส่งจดหมายเป็นลายลักษณ์อักษรเป็นต้น</w:t>
      </w:r>
    </w:p>
    <w:p>
      <w:pPr>
        <w:pStyle w:val="Normal"/>
        <w:spacing w:before="120" w:after="0"/>
        <w:ind w:left="1620" w:hanging="4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ูกค้า</w:t>
      </w:r>
    </w:p>
    <w:p>
      <w:pPr>
        <w:pStyle w:val="Normal"/>
        <w:spacing w:before="120" w:after="0"/>
        <w:ind w:left="162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ความพึงพอใจของลูกค้า” เป็นนโยบายสำคัญในการให้บริการของบริษัทฯ  บริษัทฯ ได้มุ่งพัฒนาบริการและสร้างสรรค์บริการใหม่ๆ ที่ได้รับอนุญาตจากทางการนำเสนอต่อลูกค้า เพื่อให้ครอบคลุมบริการทางการเงินและการลงทุน ในขณะเดียวกันบริษัทฯ ให้ความสำคัญในเรื่อง</w:t>
      </w:r>
      <w:r>
        <w:rPr>
          <w:rFonts w:ascii="Angsana New" w:hAnsi="Angsana New"/>
          <w:sz w:val="32"/>
          <w:sz w:val="32"/>
          <w:szCs w:val="32"/>
        </w:rPr>
        <w:t>จรรยาบรรณ</w:t>
      </w:r>
      <w:r>
        <w:rPr>
          <w:rFonts w:ascii="Angsana New" w:hAnsi="Angsana New"/>
          <w:sz w:val="32"/>
          <w:sz w:val="32"/>
          <w:szCs w:val="32"/>
        </w:rPr>
        <w:t>ที่พึง</w:t>
      </w:r>
      <w:r>
        <w:rPr>
          <w:rFonts w:ascii="Angsana New" w:hAnsi="Angsana New"/>
          <w:sz w:val="32"/>
          <w:sz w:val="32"/>
          <w:szCs w:val="32"/>
        </w:rPr>
        <w:t>ปฏิบัติต่อ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ใส่ใจต่อการ</w:t>
      </w:r>
      <w:r>
        <w:rPr>
          <w:rFonts w:ascii="Angsana New" w:hAnsi="Angsana New"/>
          <w:sz w:val="32"/>
          <w:sz w:val="32"/>
          <w:szCs w:val="32"/>
        </w:rPr>
        <w:t>แก้ไขปัญหาในทุกเรื่องที่ลูกค้าร้องเรียนหรือให้ข้อ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652" w:hanging="47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นักงาน</w:t>
      </w:r>
    </w:p>
    <w:p>
      <w:pPr>
        <w:pStyle w:val="Normal"/>
        <w:spacing w:before="120" w:after="0"/>
        <w:ind w:left="1708" w:right="-83" w:hanging="53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ปฏิบัติต่อพนักงานอย่างเท่าเทียมและเป็นธรรม มีการจ่ายผลตอบแทนให้แก่พนักงานอย่างเหมาะสมและสอดคล้องกับบริษัทอื่น ๆ ที่ประกอบธุรกรรมแบบเดียวกัน พนักงานทุกคนที่เข้าร่วมปฏิบัติงาน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จะได้รับการ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Orientation </w:t>
      </w:r>
      <w:r>
        <w:rPr>
          <w:rFonts w:ascii="Angsana New" w:hAnsi="Angsana New"/>
          <w:sz w:val="32"/>
          <w:sz w:val="32"/>
          <w:szCs w:val="32"/>
        </w:rPr>
        <w:t>และได้รับ</w:t>
      </w:r>
      <w:r>
        <w:rPr>
          <w:rFonts w:ascii="Angsana New" w:hAnsi="Angsana New"/>
          <w:sz w:val="32"/>
          <w:sz w:val="32"/>
          <w:szCs w:val="32"/>
        </w:rPr>
        <w:t xml:space="preserve">คู่มือพนักงานเพื่อให้ทราบถึงนโยบายและสวัสดิการที่พนักงานพึงได้รับทราบอย่างชัดเจน </w:t>
      </w:r>
      <w:r>
        <w:rPr>
          <w:rFonts w:ascii="Angsana New" w:hAnsi="Angsana New"/>
          <w:sz w:val="32"/>
          <w:sz w:val="32"/>
          <w:szCs w:val="32"/>
        </w:rPr>
        <w:t>ได้แก่ ข้อบังคับการทำงาน หลักเกณฑ์การลางาน ระเบียบวินัยการทำงาน รวมทั้งคู่มือสมาชิกประกันสุขภาพแบบกลุ่ม การประกันชีวิต การประกันสุขภาพ เงินกองทุนสำรองเลี้ยงชีพ เป็นต้น</w:t>
      </w:r>
    </w:p>
    <w:p>
      <w:pPr>
        <w:pStyle w:val="Normal"/>
        <w:spacing w:before="120" w:after="0"/>
        <w:ind w:left="1743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ให้ความสำคัญต่อการพัฒนาความรู้ความสามารถของพนักงานด้วยการส่งเสริมให้พนักงานได้รับการอบรม  สัมมนา  ทั้งจากภายใน และภายนอกองค์กร  เพื่อให้พนักงานได้รับการพัฒนาความเชี่ยวชาญและความสามารถในการปฏิบัติงานได้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ท่าทันต่อความเปลี่ยนแปลง นวัตกรรมต่างๆ ของธุรกรรม และกฎระเบียบใหม่ของหน่วยงาน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ทิเช่น  สัมนาด้านที่ปรึกษาการเงิ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การเรียนรู้เทคโนโลยี นวัตกรรมใหม่ของไอท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พัฒนาระบบบัญช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อบรมความรู้ด้านตราสารอนุพันธ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ลูกค้า เป็นต้น  </w:t>
      </w:r>
    </w:p>
    <w:p>
      <w:pPr>
        <w:pStyle w:val="Normal"/>
        <w:spacing w:before="120" w:after="0"/>
        <w:ind w:left="1743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กิจกรรมของกลุ่มพนักงาน  บริษัทฯ มีนโยบายให้พนักงานได้มีส่วนร่วมในการแสดงความคิดเห็น  ข้อเสนอแนะต่างๆ เพื่อประโยชน์ส่วนรวมของบริษัทฯ อาทิเช่น การร่วมรณรงค์การประหยัดพลังงา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 xml:space="preserve">การเข้าร่วมประชุมพัฒนาระบบงานต่างๆ เป็นต้น  นอกจากนั้นบริษัทฯ มีการจัดกิจกรรมที่เสริมสร้างความสามัคคีและความสัมพันธ์ที่ดีภายในองค์กร เช่น กิจกรรมทำบุญบริษัทฯ ประจำปี กิจกรรมสันทนาการนอกสถานที่ ตลอดจนกิจกรรมการกีฬาเพื่อส่งเสริมการดูแลสุขภาพอนามัย </w:t>
      </w:r>
    </w:p>
    <w:p>
      <w:pPr>
        <w:pStyle w:val="Normal"/>
        <w:spacing w:before="120" w:after="0"/>
        <w:ind w:left="1736" w:right="47" w:hanging="5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งค์กรกำกับดูแล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,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หน่วยงานเอกชนที่ได้รับการสนับสนุนจากองค์กรของรัฐ</w:t>
      </w:r>
    </w:p>
    <w:p>
      <w:pPr>
        <w:pStyle w:val="Normal"/>
        <w:spacing w:before="120" w:after="0"/>
        <w:ind w:left="1715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บริหารกิจการและปฏิบัติงานตามกฎหมายและกฎระเบียบต่างๆ ขององค์กรที่กำกับดูแล ได้แก่ ตลาดหลักทรัพย์แห่งประเทศไทย และ สำนักงานคณะกรรมการกำกับหลักทรัพย์และตลาดหลักทรัพย์  ตลอดจนหน่วยงานของรัฐอื่นๆ อาทิเช่น กรมสรรพากร ธนาคารแห่งประเทศไทย   กระทรวงการคลัง  กระทรวงพาณิชย์ เป็นต้น อย่างเคร่งครัด </w:t>
      </w:r>
    </w:p>
    <w:p>
      <w:pPr>
        <w:pStyle w:val="Normal"/>
        <w:spacing w:before="120" w:after="0"/>
        <w:ind w:left="1715" w:right="9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 ยังให้ความร่วมมือและประสานงานเป็นอย่างดีกับหน่วยงานเอกชนอื่น ๆ  เช่น การเข้าร่วมเป็นสมาชิกสมาคมส่งเสริมสถาบันกรรมการบริษัทไทย ซึ่งกรรมการบริษัทฯ ได้มีโอกาสเข้าร่วมประชุม สัมมนา ที่มีประโยชน์ต่อการพัฒนาบุคลากรและองค์กรอย่างต่อเนื่อง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ให้ความร่วมมือในกิจกรรมต่างๆของสมาคมบริษัท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750" w:right="47" w:hanging="57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งคม ชุมชนและสิ่งแวดล้อม</w:t>
      </w:r>
    </w:p>
    <w:p>
      <w:pPr>
        <w:pStyle w:val="Normal"/>
        <w:spacing w:before="120" w:after="120"/>
        <w:ind w:left="1743" w:right="97" w:hanging="0"/>
        <w:jc w:val="left"/>
        <w:rPr>
          <w:rFonts w:ascii="Arial" w:hAnsi="Arial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ตระหนักถึงบทบาทในด้านความรับผิดชอบต่อสังคมเป็นอย่างยิ่ง บริษัทฯ ได้มีส่วนร่วมในการให้ความช่วยเหลือแบ่งปันต่อสังคมส่วนรวมตามโอกาส และสำหรับด้านการอนุรักษ์สิ่งแวดล้อม บริษัทฯ ยินดีให้การสนับสนุนกิจกรรมต่าง ๆ ที่เป็นมิตรต่อสิ่งแวดล้อม ไม่ทำลายสิ่งแวดล้อมและหรือธรรมชาติอันเป็นมรดกที่มนุษยโลกพึงรักษาไว้</w:t>
      </w:r>
    </w:p>
    <w:p>
      <w:pPr>
        <w:pStyle w:val="Normal"/>
        <w:ind w:left="17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รับผิดชอบต่อสังคม</w:t>
      </w:r>
    </w:p>
    <w:p>
      <w:pPr>
        <w:pStyle w:val="Normal"/>
        <w:spacing w:before="120" w:after="120"/>
        <w:ind w:left="17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็งเห็นถึงความสำคัญในการส่งเสริมบทบาทการมีส่วนร่วมและรับผิดชอบต่อสัง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ลอดระยะเวลาที่ผ่านม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ีการดำเนินงานที่คำนึงถึงความรับผิดชอบต่อ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้วยการมีส่วนร่วมในการพัฒนาชุมชนภายใต้กิจกรรมและโครงการสำคัญ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ั้งแต่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บริษัทฯได้แสดงถึงความมุ่งมั่นในการส่งเสริมนโยบายทางด้านความรับผิดชอบต่อสังคมให้มีความเป็นรูปธรรมมากยิ่ง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ร่วมกับสมาคมพัฒนาประชากรและ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ำเนินโครงการซีมิโก้ร่วมพัฒนาหมู่บ้านซำแฮ่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หมู่บ้านซำแฮ่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ำบลบ้านย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ำเภอลำปลายมา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บุรีรัม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เป็นโครงการที่มีระยะเวล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ิ่มตั้งแต่เดือนตุล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ถึงกันยา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4</w:t>
      </w:r>
    </w:p>
    <w:p>
      <w:pPr>
        <w:pStyle w:val="Normal"/>
        <w:spacing w:before="120" w:after="120"/>
        <w:ind w:left="1743" w:right="-45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โครงการร่วมพัฒนาหมู่บ้านเป็นโครงการพัฒนาแบบองค์รวมในระดับหมู่บ้านเพื่อขจัดปัญหาความยาก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จุดมุ่งหมายเพื่อส่งเสริมการพัฒนาชุมชนให้มีคุณภาพชีวิตความเป็นอยู่ที่ดีขึ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ส่งเสริมพัฒนาทักษะในด้านการประกอบอ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สามารถเพิ่มรายได้และช่วยเหลือตนเอง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ดำเนินกิจกรรมตามแผนพัฒนาหมู่บ้านเน้นการมีส่วนร่วมของชุมชนในด้าน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าท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พัฒนาด้านสิ่งแวดล้อมและการพัฒนาแหล่งน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ส่งเสริมและพัฒนาการศึกษาและเยาว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ส่งเสริมสุขภาพชุมชนและผู้สูงอาย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743" w:right="-45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 </w:t>
      </w:r>
      <w:r>
        <w:rPr>
          <w:sz w:val="32"/>
          <w:sz w:val="32"/>
          <w:szCs w:val="32"/>
        </w:rPr>
        <w:t>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บริษัท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ท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ีมิโก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ังคงให้ความร่วมมือในการพัฒนาหมู่บ้านซำแฮ่ดอย่างต่อเน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ากการที่บริษัทได้ให้ความสนับสนุนงบประมาณในปีที่ผ่านม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จัดซื้อวัสดุก่อสร้างในการก่อสร้างอาคาร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ดำเนินการก่อสร้างดังกล่าวได้แล้วเสร็จตามแผน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งเรียนบ้านซำแฮ่ดจึงจัดให้มีพิธีเปิดอาคาร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ท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ีมิโก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ชานุส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่างเป็นทางการเมื่อ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9 </w:t>
      </w:r>
      <w:r>
        <w:rPr>
          <w:sz w:val="32"/>
          <w:sz w:val="32"/>
          <w:szCs w:val="32"/>
        </w:rPr>
        <w:t>กุมภาพันธ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 </w:t>
      </w:r>
      <w:r>
        <w:rPr>
          <w:sz w:val="32"/>
          <w:sz w:val="32"/>
          <w:szCs w:val="32"/>
        </w:rPr>
        <w:t>ซึ่งนอกจากการสนับสนุนด้านอาคารเรียน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ยังเน้นการให้ความสำคัญต่อการพัฒนาโอกาสทาง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้วยการมอบทุนการศึกษาทุกปีตลอดระยะเวลาของการดำเนินโครงการที่ผ่าน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มอบทุนการศึกษาให้กับนักเรียนที่จบการศึกษาชั้นประถม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เพื่อศึกษาต่อในระดับมัธยม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ร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ังเล็งเห็นความสำคัญในการสร้างจิตอาสาในหมู่พนัก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สร้างการมีส่วนร่วมในกิจกรรมเพื่อสาธารณะประโยชน์อย่างแท้จริ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จัดกิจกรรมอาสาทาสีอาคาร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ทอดผ้าป่าเพื่อการศึกษ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ถึงศึกษาแนวทางการพัฒนาชุมชนในพื้นที่โคร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ด้านการศึกษ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ศรษฐกิ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ังคม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</w:rPr>
        <w:t>นอกจากโครงการดังกล่าว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ังเป็นส่วนหนึ่งของการช่วยเหลือผู้ประสบภัยจากวิกฤติอุทกภัยในช่วงปลาย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4 </w:t>
      </w:r>
      <w:r>
        <w:rPr>
          <w:sz w:val="32"/>
          <w:sz w:val="32"/>
          <w:szCs w:val="32"/>
        </w:rPr>
        <w:t>โดยได้บริจาคเรือให้กับกองทัพบกเพื่อใช้ช่วยเหลือผู้ประสบภ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ส่งเสริมให้พนักงานร่วมเป็นอาสาสมัครจัดถุงยังชีพเพื่อช่วยเหลือผู้ประสบภ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เข้าร่วมกับสมาคมบริษัท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ิจกรรมมอบถุงยังชีพแก่ผู้ประสบภ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ฟื้นฟูพื้นที่ประสบภ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ำบลเกาะเทโ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งหวัดอุทัยธาน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ทั้งการร่วมบริจาคเงิน</w:t>
      </w:r>
      <w:r>
        <w:rPr>
          <w:rFonts w:ascii="Cordia New" w:hAnsi="Cordia New" w:cs="Cordia New"/>
          <w:sz w:val="32"/>
          <w:sz w:val="32"/>
          <w:szCs w:val="32"/>
        </w:rPr>
        <w:t xml:space="preserve">สมทบทุน </w:t>
      </w:r>
      <w:r>
        <w:rPr>
          <w:rFonts w:cs="Cordia New" w:ascii="Cordia New" w:hAnsi="Cordia New"/>
          <w:sz w:val="32"/>
          <w:szCs w:val="32"/>
        </w:rPr>
        <w:t>"</w:t>
      </w:r>
      <w:r>
        <w:rPr>
          <w:rFonts w:ascii="Cordia New" w:hAnsi="Cordia New" w:cs="Cordia New"/>
          <w:sz w:val="32"/>
          <w:sz w:val="32"/>
          <w:szCs w:val="32"/>
        </w:rPr>
        <w:t xml:space="preserve">กองทุนตลาดทุนร่วมใจช่วยภัยน้ำท่วม” </w:t>
      </w:r>
      <w:r>
        <w:rPr>
          <w:sz w:val="32"/>
          <w:sz w:val="32"/>
          <w:szCs w:val="32"/>
        </w:rPr>
        <w:t>ร่วมกับตลาดหลักทรัพย์แห่งประเทศ</w:t>
      </w:r>
      <w:r>
        <w:rPr>
          <w:rFonts w:ascii="Cordia New" w:hAnsi="Cordia New" w:cs="Cordia New"/>
          <w:sz w:val="32"/>
          <w:sz w:val="32"/>
          <w:szCs w:val="32"/>
        </w:rPr>
        <w:t xml:space="preserve">ไทย </w:t>
      </w:r>
      <w:r>
        <w:rPr>
          <w:rFonts w:ascii="Cordia New" w:hAnsi="Cordia New" w:cs="Cordia New"/>
          <w:sz w:val="32"/>
          <w:sz w:val="32"/>
          <w:szCs w:val="32"/>
          <w:shd w:fill="FFFFFF" w:val="clear"/>
        </w:rPr>
        <w:t>โดยมีวัตถุประสงค์ที่จะให้การช่วยเหลือประชาชนผู้ประสบอุทกภัยอย่างเป็นรูปธรรม</w:t>
      </w:r>
    </w:p>
    <w:p>
      <w:pPr>
        <w:pStyle w:val="Normal"/>
        <w:spacing w:before="120" w:after="120"/>
        <w:ind w:left="1806" w:right="47" w:hanging="60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จ้าหนี้ คู่ค้า และคู่แข่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spacing w:before="120" w:after="120"/>
        <w:ind w:left="1736" w:right="6" w:hanging="5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ดำเนินธุรกิจ บริษัทฯ ตระหนักถึงความสัมพันธ์ที่ดีที่พึงมีต่อ เจ้าหนี้ คู่ค้า และคู่แข่ง โดยบริษัทฯ ได้ปฏิบัติตามเงื่อนไขทางธุรกิจต่อคู่สัญญาที่ได้ตกลงกันไว้อย่างเป็นธรรม และประพฤติตามกรอบกติกาและบรรทัดฐานของข้อพึงปฏิบัติที่ดีในการแข่งขัน ตลอดจนปฏิบัติตามข้อกำหนดของกฎหมายและกฏระเบียบต่าง ๆ ที่เกี่ยวข้องอย่างเคร่งครัด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นการเปิดเผยข้อมูล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กำหนดนโยบายและทิศทางการดำเนินงานของบริษัทฯ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ำนึงถึงการกำกับดูแล</w:t>
      </w:r>
      <w:r>
        <w:rPr>
          <w:rFonts w:ascii="Angsana New" w:hAnsi="Angsana New"/>
          <w:sz w:val="32"/>
          <w:sz w:val="32"/>
          <w:szCs w:val="32"/>
        </w:rPr>
        <w:t>กิจการด้วยการยึดหลักบรรษัทภิบาลที่ดี แ</w:t>
      </w:r>
      <w:r>
        <w:rPr>
          <w:rFonts w:ascii="Angsana New" w:hAnsi="Angsana New"/>
          <w:sz w:val="32"/>
          <w:sz w:val="32"/>
          <w:szCs w:val="32"/>
        </w:rPr>
        <w:t>ละตระหนักถึงความรับผิดชอบในการปฏิบัติหน้าที่อย่างมีประสิทธิภาพและประสิทธิ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ความเจริญก้าวหน้าของกิจการที่ยั่งยืน และ</w:t>
      </w:r>
      <w:r>
        <w:rPr>
          <w:rFonts w:ascii="Angsana New" w:hAnsi="Angsana New"/>
          <w:sz w:val="32"/>
          <w:sz w:val="32"/>
          <w:szCs w:val="32"/>
        </w:rPr>
        <w:t xml:space="preserve">เพิ่มมูลค่าทางเศรษฐกิจสูงสุดให้แก่กิจการ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>ผลประโยชน์ในระยะยาว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ยังคำนึงถึงการดูแลผู้มีส่วนได้ส่วนเสียกลุ่มต่างๆ อย่างเป็นธรรม และรอบคอบ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นโยบายในการเปิดเผยข้อมูลอย่างเพียงพอแก่ผู้เกี่ยวข้องทุกฝ่าย และยึดถือการปฏิบัติให้เป็นไปตามกฎหมาย หรือกฎระเบียบที่เกี่ยวข้องของหน่วยงานที่กำกับดูแลทุกประ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บริษัทฯ ยังมีความตั้งใจที่จะพัฒนาการบริหารงานภายใต้นโยบายการกำกับดูแลกิจการที่ดี  โดยนำผลการประเมินจากหน่วยงานของรัฐหรือหน่วยงานที่เกี่ยวข้องมาใช้เป็นแนวทางในการปรับปรุงและพัฒนานโยบายต่างๆให้มีมาตรฐานและมีประสิทธิภาพดียิ่งขึ้น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มีหน้าที่รับผิดชอบดูแลรายงานฐานะทางการเงินของบริษัทฯ ให้มีข้อมูลทางบัญชีที่ถูกต้อง ครบถ้วน โปร่งใส และเพียงพอที่จะดำรงไว้ซึ่งทรัพย์สินของบริษัทฯ รวมทั้งได้ถือปฏิบัติตามมาตรฐานการบัญชีที่รับรองโดยทั่วไป เพื่อให้ผู้ถือหุ้นและผู้ลงทุนได้รับทราบข้อมูลที่แสดงฐานะทางการเงินและผลการดำเนินงานที่เป็นจริง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ได้จัดตั้งคณะกรรมการตรวจสอบและบริหารความเสี่ยงเพื่อทำหน้าที่สอบทานให้บริษัทฯ มีการรายงานทางการเงินอย่างถูกต้องและเพียงพอ มีระบบการควบคุมภายใน 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ต่าง ๆ ที่เกี่ยวข้อง รวมถึงพิจารณาคัดเลือก เสนอแต่งตั้ง และเสนอค่าตอบแทนผู้สอบบัญชีบริษัทฯ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มีความเห็นว่า ผลสอบทา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งวดสิ้นสุด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ี่คณะกรรมการตรวจสอบได้สอบทานร่วมกับหัวหน้าฝ่ายบัญชีและการเงิน หัวหน้าฝ่ายกำกับและตรวจสอบภายใน และผู้สอบบัญชีของบริษัทฯ ไม่มีข้อบ่งชี้หรือข้อสังเกตอื่นใดในงบการเงินที่ได้เสนอมาเป็นที่ผิดสังเกต และคำอธิบายของฝ่ายจัดการมีความชัดเจน พอเพียง และถูกต้องตามควรในสาระสำคัญตามหลักการบัญชีที่รับรองทั่วไป รวมทั้งระบบการควบคุมภายในของบริษัทฯ โดยรวมอยู่ในขั้นดีไม่มีข้อบกพร่องที่เป็นสาระสำคัญ </w:t>
      </w:r>
      <w:r>
        <w:br w:type="page"/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tbl>
      <w:tblPr>
        <w:tblW w:w="846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25"/>
        <w:gridCol w:w="5845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 มีการกำหนดค่าตอบแทนกรรมการไว้อย่างชัดเจนและโปร่งใส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กรรมการแต่ละท่านจะได้รับค่าตอบแทนในจำนวนที่เหมาะสมและสอดคล้องกับภาระรับผิดชอบที่ได้รับมอบหมาย ทั้งนี้ จำนวนค่าตอบแทนรวมจ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จำนวนที่ได้รับอนุมัติจากที่ประชุมผู้ถือหุ้น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ind w:right="34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การดำเนินงานของผู้บริหาร โด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ารณา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อบแทนเป็นผู้พิจารณา โดยคำนึงถึงผลประกอบการของบริษัทฯ อัตราผลตอบแทนต่อทุน และการแย่งชิงบุคลากรในอุตสาหกรรม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ค่าตอบแท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ูรายละเอียดในหัวข้อ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คณะกรรมการบริษัทฯ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บังคับบริษัทฯ กำหนดให้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 xml:space="preserve">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ต่อครั้ง โดยในแต่ละปี บริษัทฯ จะกำหนดวันประชุมไว้ล่วงหน้าและแจ้งให้กรรมการทุกท่านทราบ อย่างไรก็ตาม การประชุมคณะกรรมการบริษัทฯ สามารถเรียกประชุมเพิ่มได้ตามความจำเป็น 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บริษัทฯ จะแจ้งกำหนดวัน เวลา และสถานที่ พร้อมทั้งจัดส่งระเบียบวาระการประชุมและเอกสารการประชุมให้แก่กรรมการทุกท่านล่วงหน้า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ชุมคณะกรรมการบริษัทฯ แต่ละครั้ง กรรมการสามารถเสนอเรื่องเพิ่มเติมให้ที่ประชุมพิจารณาได้ นอกจากนี้กรรมการแต่ละท่านยังสามารถแสดงความคิดเห็นต่อที่ประชุมได้อย่างเปิดเผยและตรงไปตรงมา โดยเลขานุการบริษัทจะเป็นผู้จดบันทึกการประชุม และจัดทำรายงานการประชุม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ะ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ไว้ในที่ปลอดภัย และพร้อมสำหรับให้กรรมการและผู้ที่เกี่ยวข้องตรวจสอบได้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คณะกรรมการบริษัทฯ ในแต่ละครั้งได้จัดให้มีการเปิดเผยข้อมูลเกี่ยวกับการถือครองหลักทรัพย์ของกรรมการและผู้บริหาร พร้อมทั้งได้จัดทำรายงานจำนวนครั้งที่กรรมการแต่ละท่านเข้าร่วมประชุม ซึ่งได้ถือปฏิบัติมาตั้งแต่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spacing w:before="120" w:after="0"/>
        <w:ind w:left="1134" w:right="47" w:hanging="0"/>
        <w:rPr>
          <w:rFonts w:ascii="Angsana New" w:hAnsi="Angsana New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ชื่อกรรมการและจำนวนครั้งที่เข้าประชุม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UPC"/>
          <w:sz w:val="32"/>
          <w:szCs w:val="32"/>
        </w:rPr>
        <w:t>4</w:t>
      </w:r>
      <w:r>
        <w:rPr>
          <w:rFonts w:cs="Times New Roman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ูได้จากหัว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ประชุม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ต่ละคณะ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>54</w:t>
      </w:r>
      <w:r>
        <w:rPr>
          <w:rFonts w:ascii="Angsana New" w:hAnsi="Angsana New"/>
          <w:sz w:val="32"/>
          <w:szCs w:val="32"/>
        </w:rPr>
        <w:t>”</w:t>
      </w:r>
      <w:r>
        <w:br w:type="page"/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TextBodyIndent"/>
        <w:spacing w:before="120" w:after="120"/>
        <w:ind w:left="1134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ให้ความสำคัญในเรื่องการเปิดเผยข้อมูลที่โปร่งใส ถูกต้อง และครบถ้วน ไม่ว่าจะเป็นข้อมูลทางการเงิน หรือข้อมูลทั่วไปที่สำคัญที่อาจมีผลกระทบต่อราคาหุ้น    บริษัทฯ จะเผยแพร่ข้อมูลข่าวสารต่าง ๆ เพื่อให้ผู้ลงทุนและผู้ที่เกี่ยวข้องทราบ โดยผ่านช่องทางและสื่อการเผยแพร่ข้อมูล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ปรับปรุงให้มีการเสนอข้อมูลต่างๆให้เป็นปัจจุบัน ทันต่อเหตุการณ์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เช่น การแจ้งข้อมูลโดยผ่านระบบสื่ออิเล็กทรอนิกส์ของตลาดหลักทรัพย์แห่งประเทศไทย   การแจ้งข้อมูลโดย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หรือ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1134" w:right="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 ผู้ลงทุนสามารถติดต่อขอทราบข้อมูลบริษัทฯ ได้ทั้งทาง โทรศัพ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ผ่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นักลงทุนสัมพันธ์ หรือ ส่วนที่สามารถสอบถามข้อมูล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เคราะห์หลักทรัพย์ ซึ่งปรากฎ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ได้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ี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0" w:after="0"/>
        <w:ind w:left="113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ลิเบอร์ตี้สแควร์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ีลม  บางรัก 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: (66-2) 695-500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(66-2) 631-1709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http://www.seamico.com</w:t>
      </w:r>
    </w:p>
    <w:p>
      <w:pPr>
        <w:pStyle w:val="TextBodyIndent"/>
        <w:spacing w:before="0" w:after="0"/>
        <w:ind w:left="1148" w:hanging="428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รับผิดชอบของคณะกรรมการ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ภาวะผู้นำและวิสัยทัศน์</w:t>
      </w:r>
    </w:p>
    <w:p>
      <w:pPr>
        <w:pStyle w:val="Normal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ประกอบด้วย กรรมการที่มีความรู้ ความสามารถ และประสบการณ์ที่เป็นประโยชน์ต่อการดำเนินธุรกิจ </w:t>
      </w:r>
    </w:p>
    <w:p>
      <w:pPr>
        <w:pStyle w:val="Normal"/>
        <w:spacing w:before="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มีส่วนร่วมในการให้ความเห็นในวิสัยทัศน์  กลยุทธ์  เป้าหมาย และแผนงานของบริษัทฯ ตลอดจนกำกับดูแลการดำเนินงานของฝ่ายจัดการด้วยวิธีการต่าง ๆ เช่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มีการแบ่งแยกอำนาจหน้าที่ของคณะอนุกรรมการต่าง ๆ และฝ่ายจัดการอย่างชัดเจน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ตั้งคณะกรรมการตรวจสอบและบริหารความเสี่ยง ซึ่งประกอบด้วยกรรมการอิสระและกรรมการภายนอก เพื่อช่วยดูแลรายงานทางการเงินและระบบควบคุมภายใ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ให้มีฝ่ายกำกับและตรวจสอบภายในรายงานตรงต่อคณะกรรมการตรวจสอบ</w:t>
      </w:r>
    </w:p>
    <w:p>
      <w:pPr>
        <w:pStyle w:val="Normal"/>
        <w:ind w:left="1400" w:right="-443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อำนาจอนุมัติในเรื่องต่าง ๆ ให้เหมาะสมกับระบบการควบคุมภายในและการบริหารความเสี่ยง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ัดให้มีคู่มือแนะนำธุรกิจ บริการ โครงสร้างองค์กร คณะผู้บริหารของบริษัทฯ  รวมถึง ฝ่ายงานที่ดูแลรับผิดชอบการบริหารงานด้านต่างๆ ของบริษัทฯ  ให้แก่กรรมการท่านใหม่ที่เข้ารับตำแหน่งในโอกาสต่อไป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 กรรมการทุกท่านจะได้รับข้อมูลเกี่ยวกับการอบรมสัมมนาต่างๆ ที่เป็นประโยชน์ในการปฏิบัติภารกิจในการดำรงตำแหน่งกรรมการบริษัทจดทะเบียน อันจะเป็นประโยชน์ต่อมุมมองการบริหารงานด้านต่างๆ โดยส่วนใหญ่เป็นหลักสูตรต่างๆที่หน่วยงานของตลาดหลักทรัพย์แห่งประเทศไทยหรือ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ผู้จัดและสื่อสารให้ทราบเป็นระยะๆ อย่างสม่ำเสมอ</w:t>
      </w:r>
    </w:p>
    <w:p>
      <w:pPr>
        <w:pStyle w:val="Normal"/>
        <w:spacing w:before="120" w:after="60"/>
        <w:ind w:left="1148" w:hanging="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ในการพิจารณาเรื่องที่ม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ขัดแย้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ประโยชน์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เป็นการป้องกันความขัดแย้งทางผลประโยชน์ บริษัทฯ </w:t>
      </w:r>
      <w:r>
        <w:rPr>
          <w:rFonts w:ascii="Angsana New" w:hAnsi="Angsana New"/>
          <w:sz w:val="32"/>
          <w:sz w:val="32"/>
          <w:szCs w:val="32"/>
        </w:rPr>
        <w:t>ได้กำหนดนโยบายสำหรับ</w:t>
      </w: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>อาจมีความขัดแย้งทางผลประโยชน์ หรือรายการที่เกี่ยวโยงกัน ดังนี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ราคาและเงื่อนไขโดยถือปฏิบัติเช่นเดียวกับรายการที่ทำกับบุคคลภายนอก</w:t>
      </w:r>
    </w:p>
    <w:p>
      <w:pPr>
        <w:pStyle w:val="Normal"/>
        <w:ind w:left="1400" w:hanging="238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ปฏิบัติตามหลักเกณฑ์ของ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>อย่างเคร่งครัด</w:t>
      </w:r>
    </w:p>
    <w:p>
      <w:pPr>
        <w:pStyle w:val="Normal"/>
        <w:ind w:left="1400" w:right="-237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รายการที่เกี่ยวโยงกันไว้ในงบการเงิน รายงานประจำปี และแบบแสดงรายงาน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สามารถตรวจสอบได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นโยบายและวิธีการกำกับดูแลเป็นลายลักษณ์อักษรเพื่อป้องกันไม่ให้ผู้บริหารและ</w:t>
      </w:r>
      <w:r>
        <w:rPr>
          <w:rFonts w:ascii="Angsana New" w:hAnsi="Angsana New"/>
          <w:sz w:val="32"/>
          <w:sz w:val="32"/>
          <w:szCs w:val="32"/>
        </w:rPr>
        <w:t>ผู้ที่เกี่ยวข้อง</w:t>
      </w:r>
      <w:r>
        <w:rPr>
          <w:rFonts w:ascii="Angsana New" w:hAnsi="Angsana New"/>
          <w:sz w:val="32"/>
          <w:sz w:val="32"/>
          <w:szCs w:val="32"/>
        </w:rPr>
        <w:t>นำข้อมูลภายในของบริษัทฯ ไปใช้เพื่อประโยชน์ส่วนตน รวมทั้งมีฝ่ายกำกับและตรวจสอบภายในทำหน้าที่กำกับดูแลเพื่อให้เป็นไปตามนโยบาย</w:t>
      </w:r>
    </w:p>
    <w:p>
      <w:pPr>
        <w:pStyle w:val="Normal"/>
        <w:spacing w:before="120" w:after="60"/>
        <w:ind w:left="1120" w:firstLine="2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spacing w:before="120" w:after="60"/>
        <w:ind w:left="11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ปฏิบัติหน้าที่ตามกฎหมาย วัตถุประสงค์ และข้อบังคับของบริษัทฯ  ตลอดจนมติของที่ประชุมผู้ถือหุ้น ด้วยความซื่อสัตย์สุจริต ระมัดระวังรักษาผลประโยชน์ของบริษัทฯ และมีความรับผิดชอบต่อผู้ถือหุ้นโดยสม่ำเสมอ โดยเฉพาะฝ่ายจัดการและพนักงานจะมี </w:t>
      </w:r>
      <w:r>
        <w:rPr>
          <w:rFonts w:cs="Angsana New" w:ascii="Angsana New" w:hAnsi="Angsana New"/>
          <w:sz w:val="32"/>
          <w:szCs w:val="32"/>
        </w:rPr>
        <w:t xml:space="preserve">Corporate Governance Manual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 xml:space="preserve">กำหนดบทบาทหน้าที่ทางจริยธรรมไว้เป็นลายลักษณ์อักษร โดยได้ลงนามรับทราบและตกลงถือปฏิบัติ </w:t>
      </w:r>
      <w:r>
        <w:rPr>
          <w:rFonts w:ascii="Angsana New" w:hAnsi="Angsana New"/>
          <w:sz w:val="32"/>
          <w:sz w:val="32"/>
          <w:szCs w:val="32"/>
        </w:rPr>
        <w:t>ตั้งแต่เริ่มเข้าร่วมงาน</w:t>
      </w:r>
      <w:r>
        <w:rPr>
          <w:rFonts w:ascii="Angsana New" w:hAnsi="Angsana New"/>
          <w:sz w:val="32"/>
          <w:sz w:val="32"/>
          <w:szCs w:val="32"/>
        </w:rPr>
        <w:t>ซึ่งบริษัทฯ มีการติดตาม</w:t>
      </w:r>
      <w:r>
        <w:rPr>
          <w:rFonts w:ascii="Angsana New" w:hAnsi="Angsana New"/>
          <w:sz w:val="32"/>
          <w:sz w:val="32"/>
          <w:szCs w:val="32"/>
        </w:rPr>
        <w:t>กำกับดูแลให้มี</w:t>
      </w:r>
      <w:r>
        <w:rPr>
          <w:rFonts w:ascii="Angsana New" w:hAnsi="Angsana New"/>
          <w:sz w:val="32"/>
          <w:sz w:val="32"/>
          <w:szCs w:val="32"/>
        </w:rPr>
        <w:t>การปฏิบัติตามแนวทางดังกล่าว รวมถึงการกำหนดบทลงโทษทางวินัยไว้ด้วย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่วงดุลของกรรมการที่ไม่เป็นผู้บริหาร</w:t>
      </w:r>
    </w:p>
    <w:p>
      <w:pPr>
        <w:pStyle w:val="BodyTextIndent2"/>
        <w:spacing w:before="60" w:after="0"/>
        <w:ind w:left="1440" w:right="-14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ต่งตั้งกรรมการบริษัทฯ โดยไม่ให้บุคคลใดหรือกลุ่มบุคคลใดมีอำนาจในการตัดสินใจแต่เพียงบุคคลเดียว หรือกลุ่มเดียว เพื่อให้การบริหารงานมีประสิทธิภาพและสร้างกลไกการถ่วงดุล</w:t>
      </w:r>
    </w:p>
    <w:p>
      <w:pPr>
        <w:pStyle w:val="BodyTextIndent2"/>
        <w:spacing w:before="60" w:after="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จำนว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8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ท่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ระกอบด้วย</w:t>
      </w:r>
    </w:p>
    <w:p>
      <w:pPr>
        <w:pStyle w:val="Normal"/>
        <w:spacing w:before="60" w:after="0"/>
        <w:ind w:left="1702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เป็นผู้บริหาร  </w:t>
      </w:r>
      <w:r>
        <w:rPr>
          <w:rFonts w:cs="Angsana New" w:ascii="Angsana New" w:hAnsi="Angsana New"/>
          <w:sz w:val="32"/>
          <w:szCs w:val="32"/>
        </w:rPr>
        <w:t xml:space="preserve">(Executive Director) </w:t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702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ไม่ได้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(Non-Executive Director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ind w:left="1080" w:firstLine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ซึ่งประกอบด้วย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 </w:t>
      </w:r>
      <w:r>
        <w:rPr>
          <w:rFonts w:cs="Angsana New" w:ascii="Angsana New" w:hAnsi="Angsana New"/>
          <w:sz w:val="32"/>
          <w:szCs w:val="32"/>
        </w:rPr>
        <w:t xml:space="preserve">(Independent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จากภายนอก </w:t>
      </w:r>
      <w:r>
        <w:rPr>
          <w:rFonts w:cs="Angsana New" w:ascii="Angsana New" w:hAnsi="Angsana New"/>
          <w:sz w:val="32"/>
          <w:szCs w:val="32"/>
        </w:rPr>
        <w:t xml:space="preserve">(Outside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440" w:right="97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แต่งตั้งคณะกรรมการตรวจสอบ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บริหารความเสี่ยง</w:t>
      </w:r>
    </w:p>
    <w:p>
      <w:pPr>
        <w:pStyle w:val="Normal"/>
        <w:spacing w:before="6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ความชัดเจนโปร่งใส บริษัทฯ ได้แต่งตั้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เพื่อช่วยดูแลรายงานทางการเงิน ระบบการควบคุมภายใน ระบบการกำกับดูแลกิจการ ให้เป็นไปตามนโยบายที่กำหนดไว้ โดยคัดเลือกจากกรรมการอิสระ 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ะได้รับข้อมูลโดยตรงจากผู้ตรวจสอบภายนอกและ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ประชุม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หรือเมื่อมีเหตุการณ์ใดที่ควรได้รับการพิจารณาอย่างเร่งด่วน</w:t>
      </w:r>
    </w:p>
    <w:p>
      <w:pPr>
        <w:pStyle w:val="Normal"/>
        <w:spacing w:before="6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ประธานกรรมการบริษัทฯ ไม่มีความสัมพันธ์ใด ๆ กับฝ่ายบริหาร</w:t>
      </w:r>
      <w:r>
        <w:rPr>
          <w:rFonts w:ascii="Angsana New" w:hAnsi="Angsana New"/>
          <w:sz w:val="32"/>
          <w:sz w:val="32"/>
          <w:szCs w:val="32"/>
        </w:rPr>
        <w:t xml:space="preserve"> และมิได้</w:t>
      </w:r>
      <w:r>
        <w:rPr>
          <w:rFonts w:ascii="Angsana New" w:hAnsi="Angsana New"/>
          <w:sz w:val="32"/>
          <w:sz w:val="32"/>
          <w:szCs w:val="32"/>
        </w:rPr>
        <w:t>เป็นบุคคลเดียวกันกับกรรมการผู้อำนวยการ ทั้งนี้ เพื่อแบ่งแยกหน้าที่ในการกำหนดนโยบายการกำกับดูแลและการบริหารงานประจำ</w:t>
      </w:r>
    </w:p>
    <w:p>
      <w:pPr>
        <w:pStyle w:val="Normal"/>
        <w:spacing w:before="120" w:after="60"/>
        <w:ind w:left="1440" w:hanging="29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อนุกรรมการ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ดำเนินการจัดตั้งคณะอนุกรรมการต่าง ๆ ซึ่งได้แก่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(Executive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udit and Risk Management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mittee) 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แบ่งเบาภาระหน้าที่การทำงานของคณะกรรมการบริษัทฯ และศึกษาในรายละเอียดและกลั่นกรองงานตามความจำเป็น โดยมีการกำหนดนโยบายและวางกรอบงานไว้อย่างชัดเจน ซึ่งองค์ประกอบขอ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nd Risk Management Committee)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  <w:r>
        <w:rPr>
          <w:rFonts w:ascii="Angsana New" w:hAnsi="Angsana New"/>
          <w:sz w:val="32"/>
          <w:sz w:val="32"/>
          <w:szCs w:val="32"/>
        </w:rPr>
        <w:t>นั้น จะประกอบด้วยกรรมการอิสระและกรรมการที่เป็นกรรมการภายนอก ทั้งนี้ เพื่อความเป็นอิสระในการปฏิบัติหน้าที่อย่างโปร่งใส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บบการควบคุมและการตรวจสอบภายใน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การควบคุมและการตรวจสอบภายใน สามารถสรุปได้ดังนี้</w:t>
      </w:r>
      <w:r>
        <w:br w:type="page"/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ควบคุมการปฏิบัติงาน</w:t>
      </w:r>
    </w:p>
    <w:p>
      <w:pPr>
        <w:pStyle w:val="TextBody"/>
        <w:spacing w:before="120" w:after="0"/>
        <w:ind w:left="1440" w:right="1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ได้ให้ความสำคัญต่อ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ตั้งแต่ระดับโครงสร้างขององค์กร  โดยได้แบ่งแยกหน้าที่ของฝ่ายงานที่หารายได้ ออกจาก ฝ่ายงานที่ทำหน้าที่ปฏิบัติการและควบคุมการปฏิบัติงาน  อย่างชัดเจน    โดย</w:t>
      </w:r>
      <w:r>
        <w:rPr>
          <w:rFonts w:ascii="Angsana New" w:hAnsi="Angsana New"/>
          <w:sz w:val="32"/>
          <w:sz w:val="32"/>
          <w:szCs w:val="32"/>
        </w:rPr>
        <w:t>ในระดับ</w:t>
      </w:r>
      <w:r>
        <w:rPr>
          <w:rFonts w:ascii="Angsana New" w:hAnsi="Angsana New"/>
          <w:sz w:val="32"/>
          <w:sz w:val="32"/>
          <w:szCs w:val="32"/>
        </w:rPr>
        <w:t>ฝ่ายงานนั้น</w:t>
      </w:r>
      <w:r>
        <w:rPr>
          <w:rFonts w:ascii="Angsana New" w:hAnsi="Angsana New"/>
          <w:sz w:val="32"/>
          <w:sz w:val="32"/>
          <w:szCs w:val="32"/>
        </w:rPr>
        <w:t>ได้กำหนดอำนาจหน้าที่การดำเนินงานของผู้ปฏิบัติงานและผู้บริหารไว้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การแบ่งแยกหน้าที่ผู้ปฏิบัติงานและผู้ตรวจสอบและอนุมัติออกจากกันเพื่อให้เกิดการถ่วงดุลและมีการตรวจสอบระหว่างกันอย่างเหมาะสมในทุกระบบ รวมถึงมีระบบรายงานทางการเงินเสนอต่อผู้บริหารตามสายงานที่รับผิดชอบอย่างสม่ำเสมอ</w:t>
      </w:r>
    </w:p>
    <w:p>
      <w:pPr>
        <w:pStyle w:val="TextBody"/>
        <w:spacing w:before="120" w:after="0"/>
        <w:ind w:left="1440" w:right="-37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ตรวจสอบภายใน</w:t>
      </w:r>
    </w:p>
    <w:p>
      <w:pPr>
        <w:pStyle w:val="TextBody"/>
        <w:spacing w:before="120" w:after="0"/>
        <w:ind w:left="1440" w:right="47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ฝ่ายกำกับและตรวจสอบภายใน ซึ่งขึ้นตรงต่อคณะกรรมการตรวจสอบและบริหารความเสี่ยง ทำหน้าที่ตรวจสอบเพื่อให้มั่นใจว่าการปฏิบัติงานหลักและกิจกรรมทางการเงินที่สำคัญของบริษัทฯ ได้ดำเนินการตามแนวทางที่กำหนดและมีประสิทธิภาพ รวมถึงการปฏิบัติตามกฎหมายและข้อกำหนดที่เกี่ยวข้องกับบริษัทฯ และพระราชบัญญัติการป้องกันและปราบปรามการฟอกเงิน 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ให้ฝ่ายกำกับและตรวจสอบภายในเป็นอิสระ สามารถทำหน้าที่ตรวจสอบและถ่วงดุลอย่างเต็มที่ คณะกรรมการบริษัทฯ จึงกำหนดให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ช่วยกรรมการผู้จัดการ</w:t>
      </w:r>
      <w:r>
        <w:rPr>
          <w:rFonts w:ascii="Angsana New" w:hAnsi="Angsana New"/>
          <w:sz w:val="32"/>
          <w:sz w:val="32"/>
          <w:szCs w:val="32"/>
        </w:rPr>
        <w:t>ฝ่ายกำกับและตรวจสอบภายในทำหน้าที่เป็นเลขานุการ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อีกตำแหน่งหนึ่ง อีกทั้งให้มีการจัดประชุมเพื่อรายงานผลการตรวจสอบโดยตรงต่อ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BodyTextInden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มีเจตนารมณ์ที่จะดำเนินธุรกิจภายใต้หลักการกำกับดูแลกิจการที่ดี ตามระเบียบปฏิบัติของคณะกรรมการกำกับหลักทรัพย์และตลาดหลักทรัพย์ เป็นปัจจัยหลักในการเสริมสร้างองค์กรให้มีระบบการบริหารงานที่ม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ะสิทธิภาพและเป็นพื้นฐานการเติบโตทางธุรกิจอย่างยั่งยืน โดย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 ได้จัดทำคู่มือหลักการบรรษัทภิบาลของบริษัทฯ แจกจ่ายให้กับกรรมการและพนักงานทุกคน เพื่อยึดถือและปฏิบัติ </w:t>
      </w:r>
      <w:r>
        <w:rPr>
          <w:rFonts w:ascii="Angsana New" w:hAnsi="Angsana New" w:cs="Angsana New"/>
          <w:sz w:val="32"/>
          <w:sz w:val="32"/>
          <w:szCs w:val="32"/>
        </w:rPr>
        <w:t>โดยมีสาระสำคัญ ดังนี้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การบรรษัทภิบาลบริษัทหลักทรัพย์ ซีมิโก้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ัชญาการทำงานของบริษัทฯ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ยึดถือหลักการบรรษัทภิบาลที่ด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การ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sz w:val="32"/>
          <w:sz w:val="32"/>
          <w:szCs w:val="32"/>
        </w:rPr>
        <w:t xml:space="preserve">ความรับผิดชอบต่อการปฏิบัติหน้าที่   ความซื่อสัตย์สุจริต  ความโปร่งใสใน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คุณค่าในระยะยาวแก่ผู้มีผลประโยชน์ร่วมกัน </w:t>
      </w:r>
      <w:r>
        <w:rPr>
          <w:rFonts w:ascii="Angsana New" w:hAnsi="Angsana New"/>
          <w:sz w:val="32"/>
          <w:sz w:val="32"/>
          <w:szCs w:val="32"/>
        </w:rPr>
        <w:t xml:space="preserve">โดยมีปัจจัย </w:t>
      </w:r>
      <w:r>
        <w:rPr>
          <w:rFonts w:ascii="Angsana New" w:hAnsi="Angsana New"/>
          <w:sz w:val="32"/>
          <w:sz w:val="32"/>
          <w:szCs w:val="32"/>
        </w:rPr>
        <w:t>ในการบรรลุหลักการบรรษัทภิบาลที่ดี คือ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ป็นมืออาชีพของบุคคลากร  ระบบการควบคุมภายในที่ด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ปฏิบัติเป็นที่เชื่อถือต่อผู้ที่มีผลประโยชน์ร่วมกัน ได้แก่ ผู้ถือหุ้น ลูกค้า พนักงาน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ณะกรรม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ได้กำหนดจรรยาบรรณของ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ของผู้ที่มีผลประโยชน์ร่วมกัน ด้วยความซื่อสัตย์สุจริต โดยไม่มีส่วนได้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หลีกเลี่ยงความขัดแย้งทางผลประโยชน์ส่วนตนต่อผลประโยชน์ของบริษัทฯ  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ของคณะกรรมการ 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มีจำนวนที่เหมาะสมและสมดุล</w:t>
      </w:r>
      <w:r>
        <w:rPr>
          <w:rFonts w:ascii="Angsana New" w:hAnsi="Angsana New"/>
          <w:sz w:val="32"/>
          <w:sz w:val="32"/>
          <w:szCs w:val="32"/>
        </w:rPr>
        <w:t>ระหว่างกรรมการที่เป็นผู้บริหารกับกรรมการที่ไม่ได้เป็น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รวมทั้งได้แต่งตั้งคณะกรรมการเฉพาะเรื่อง เพื่อกำกับดูแลและกลั่นกรองงา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ณะ ได้แก่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และบริหารความเสี่ยง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</w:t>
      </w:r>
      <w:r>
        <w:rPr>
          <w:rFonts w:ascii="Angsana New" w:hAnsi="Angsana New"/>
          <w:sz w:val="32"/>
          <w:sz w:val="32"/>
          <w:szCs w:val="32"/>
        </w:rPr>
        <w:t>มีหน้าที่</w:t>
      </w:r>
      <w:r>
        <w:rPr>
          <w:rFonts w:ascii="Angsana New" w:hAnsi="Angsana New"/>
          <w:sz w:val="32"/>
          <w:sz w:val="32"/>
          <w:szCs w:val="32"/>
        </w:rPr>
        <w:t>คัดเลือกผู้ทรงคุณวุฒิในด้านต่างๆ เพื่อ</w:t>
      </w:r>
      <w:r>
        <w:rPr>
          <w:rFonts w:ascii="Angsana New" w:hAnsi="Angsana New"/>
          <w:sz w:val="32"/>
          <w:sz w:val="32"/>
          <w:szCs w:val="32"/>
        </w:rPr>
        <w:t>มาเป็นกรรมการแทนกรรมการที่ครบรอบออกตามวาระหรือกรณีอื่นๆ โดย</w:t>
      </w:r>
      <w:r>
        <w:rPr>
          <w:rFonts w:ascii="Angsana New" w:hAnsi="Angsana New"/>
          <w:sz w:val="32"/>
          <w:sz w:val="32"/>
          <w:szCs w:val="32"/>
        </w:rPr>
        <w:t>นำเสนอต่อคณะกรรมการบริษัทฯ  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ที่ประชุมผู้ถือหุ้นเพื่อลงมติแต่งตั้ง ซึ่งในการประชุมสามัญประจำปีทุกครั้ง กรรมการต้องออกจากตำแหน่ง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โดยกรรมการผู้ออกจากตำแหน่งไปนั้น อาจได้รับเลือกเข้ารับตำแหน่งได้อีก สำหรับวาระของกรรมการเฉพาะเรื่อง จะเป็นไปตามวาระการดำรงตำแหน่งกรรมการบริษัทฯ  และเงื่อนไขหน้าที่รับผิดชอบเฉพาะคณะนั้นๆ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ตอบ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เป็นไป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เมื่อเปรียบเทียบกับอุตสาหกรรมเดียวกัน โดย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มีการเปิดเผยข้อมูลผลตอบแทนในรายงานประจำปี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น้าที่และความรับผิดชอบของคณะกรรมการบริษัทฯ 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มีหน้าที่กำหนดวิสัยทัศน์ พันธกิจ และนโยบายการดำเนินธุรกิจของบริษัทฯ   โดยยึดมั่นในหลักการบรรษัทภิบาลของบริษัทฯ  และข้อพึงปฏิบัติที่ดีตามแนวทางของตลาดหลักทรัพย์ฯ และ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จะคัดเลือกฝ่ายจัดการที่เหมาะสม สามารถบริหารงานได้โดยเป็นอิสระ</w:t>
      </w:r>
      <w:r>
        <w:rPr>
          <w:rFonts w:ascii="Angsana New" w:hAnsi="Angsana New"/>
          <w:sz w:val="32"/>
          <w:sz w:val="32"/>
          <w:szCs w:val="32"/>
        </w:rPr>
        <w:t>จากผู้ถือหุ้นรายใหญ่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ความ</w:t>
      </w:r>
      <w:r>
        <w:rPr>
          <w:rFonts w:ascii="Angsana New" w:hAnsi="Angsana New"/>
          <w:sz w:val="32"/>
          <w:sz w:val="32"/>
          <w:szCs w:val="32"/>
        </w:rPr>
        <w:t>เป็นมืออาชีพ</w:t>
      </w:r>
      <w:r>
        <w:rPr>
          <w:rFonts w:ascii="Angsana New" w:hAnsi="Angsana New"/>
          <w:sz w:val="32"/>
          <w:sz w:val="32"/>
          <w:szCs w:val="32"/>
        </w:rPr>
        <w:t>ทางการบริหารจัดการธุรกิจเป็นอย่าง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ให้ความสำคัญในการจัดการความขัดแย้งทางผลประโยชน์อย่างรอบคอบ เป็นธรรมและโปร่งใส เปิดเผยข้อมูลครบถ้วน หากกรรมการคนใดมีส่วนได้เสียในเรื่องที่พิจารณา จะไม่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ร่วมประชุมหรืองดการออกเสียง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 ได้จัดให้มีฝ่ายกำกับและตรวจสอบภายในที่เป็นอิสระ รวมถึงสำนักบริหารความเสี่ยง โดยมอบหมาย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ประเมินประสิทธิภาพของระบบควบคุมภายในและการบริหารความเสี่ยง โดยรายงานให้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ทราบเป็นประจำ</w:t>
      </w:r>
    </w:p>
    <w:p>
      <w:pPr>
        <w:pStyle w:val="Normal"/>
        <w:spacing w:before="120" w:after="120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ให้ความสำคัญ</w:t>
      </w:r>
      <w:r>
        <w:rPr>
          <w:rFonts w:ascii="Angsana New" w:hAnsi="Angsana New"/>
          <w:sz w:val="32"/>
          <w:sz w:val="32"/>
          <w:szCs w:val="32"/>
        </w:rPr>
        <w:t xml:space="preserve">ในการดูแลผลประโยชน์ของผู้ถือหุ้นรายใหญ่ และรายย่อยอย่างเป็นธรรม </w:t>
      </w:r>
      <w:r>
        <w:rPr>
          <w:rFonts w:ascii="Angsana New" w:hAnsi="Angsana New"/>
          <w:sz w:val="32"/>
          <w:sz w:val="32"/>
          <w:szCs w:val="32"/>
        </w:rPr>
        <w:t>โดยจัด</w:t>
      </w:r>
      <w:r>
        <w:rPr>
          <w:rFonts w:ascii="Angsana New" w:hAnsi="Angsana New"/>
          <w:sz w:val="32"/>
          <w:sz w:val="32"/>
          <w:szCs w:val="32"/>
        </w:rPr>
        <w:t xml:space="preserve">ให้ได้รับข้อมูล ข่าวสารอย่างถูกต้อง ครบถ้วน โปร่งใส </w:t>
      </w:r>
      <w:r>
        <w:rPr>
          <w:rFonts w:ascii="Angsana New" w:hAnsi="Angsana New"/>
          <w:sz w:val="32"/>
          <w:sz w:val="32"/>
          <w:szCs w:val="32"/>
        </w:rPr>
        <w:t>อย่างเท่าเทียมกัน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ปฏิบัติงานของคณะกรรมการบริษัทฯ 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ัดให้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รั้ง โดยวาระต่างๆ จะคำนึงถึงผลประโยชน์ของผู้ถือหุ้นและผู้เกี่ยวข้องอย่างเป็นธรรม </w:t>
      </w:r>
      <w:r>
        <w:rPr>
          <w:rFonts w:ascii="Angsana New" w:hAnsi="Angsana New"/>
          <w:sz w:val="32"/>
          <w:sz w:val="32"/>
          <w:szCs w:val="32"/>
        </w:rPr>
        <w:t>รวมถึงการประชุมของคณะกรรมการเฉพาะเรื่อง ตามหน้าที่ที่ได้รับมอบหมาย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จัดให้</w:t>
      </w:r>
      <w:r>
        <w:rPr>
          <w:rFonts w:ascii="Angsana New" w:hAnsi="Angsana New"/>
          <w:sz w:val="32"/>
          <w:sz w:val="32"/>
          <w:szCs w:val="32"/>
        </w:rPr>
        <w:t>มีการรายงานผลการดำเนินงานควบคู่กับรายงานของผู้สอบบัญชี และรายงาน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ไว้ในรายงานประจำปี </w:t>
      </w:r>
      <w:r>
        <w:rPr>
          <w:rFonts w:ascii="Angsana New" w:hAnsi="Angsana New"/>
          <w:sz w:val="32"/>
          <w:sz w:val="32"/>
          <w:szCs w:val="32"/>
        </w:rPr>
        <w:t xml:space="preserve"> รวมทั้งมีการเปิดเผยข้อมูลตามที่กฎหมายกำหนด</w:t>
      </w:r>
    </w:p>
    <w:p>
      <w:pPr>
        <w:pStyle w:val="Normal"/>
        <w:spacing w:before="60" w:after="60"/>
        <w:ind w:left="107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จัดให้มีการประชุมสามัญประจำปี ภาย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แต่วันสิ้นสุดรอบปีบัญชี โดยอาจเรียกประชุมผู้ถือหุ้นเป็นการประชุมวิสามัญเมื่อใดก็ได้ตามที่เห็นสมควร ซึ่งในการประชุมแต่ละครั้ง บริษัทฯ  จะส่งหนังสือเชิญประชุมและระเบียบวาระพร้อมรายละเอียดความเห็น ให้ผู้ถือหุ้นอย่างน้อย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 ก่อนวันประชุม</w:t>
      </w:r>
    </w:p>
    <w:p>
      <w:pPr>
        <w:pStyle w:val="Normal"/>
        <w:spacing w:before="60" w:after="60"/>
        <w:ind w:left="1080" w:right="-83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ฝ่ายจัดการ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จัดการมีหน้าที่ที่ได้รับมอบหมายจากคณะกรรมการบริษัทฯ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ปฏิบัติหน้าที่ด้วยความซื่อสัตย์สุจริต ตามวิสัยทัศน์ พันธกิจ ค่านิยม ที่คณะกรรมการบริษัทฯ  กำหนด </w:t>
      </w:r>
      <w:r>
        <w:rPr>
          <w:rFonts w:ascii="Angsana New" w:hAnsi="Angsana New"/>
          <w:sz w:val="32"/>
          <w:sz w:val="32"/>
          <w:szCs w:val="32"/>
        </w:rPr>
        <w:t>และร</w:t>
      </w:r>
      <w:r>
        <w:rPr>
          <w:rFonts w:ascii="Angsana New" w:hAnsi="Angsana New"/>
          <w:sz w:val="32"/>
          <w:sz w:val="32"/>
          <w:szCs w:val="32"/>
        </w:rPr>
        <w:t>ายงานผลการดำเนินงานต่อคณะกรรมการอย่างสม่ำเสมอ</w:t>
      </w:r>
    </w:p>
    <w:p>
      <w:pPr>
        <w:pStyle w:val="Normal"/>
        <w:spacing w:before="60" w:after="60"/>
        <w:ind w:left="1078" w:hanging="358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ขัดแย้งทางผลประโยชน์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กำหนดให้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ซึ่งระบุถึง</w:t>
      </w:r>
      <w:r>
        <w:rPr>
          <w:rFonts w:ascii="Angsana New" w:hAnsi="Angsana New"/>
          <w:sz w:val="32"/>
          <w:sz w:val="32"/>
          <w:szCs w:val="32"/>
        </w:rPr>
        <w:t xml:space="preserve">จรรยาบรรณของบริษัทฯ   จรรยาบรรณผู้บริหาร และจรรยาบรรณพนักงาน </w:t>
      </w:r>
      <w:r>
        <w:rPr>
          <w:rFonts w:ascii="Angsana New" w:hAnsi="Angsana New"/>
          <w:sz w:val="32"/>
          <w:sz w:val="32"/>
          <w:szCs w:val="32"/>
        </w:rPr>
        <w:t xml:space="preserve">โดยยึดถือเป็นระเบียบหลักที่พนักงานทุกคนจะต้องลงนามรับทราบและปฏิบัติตาม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แนวทางในการปฏิบัติต่อผู้มีส่วนได้เสียทุกกลุ่ม </w:t>
      </w:r>
      <w:r>
        <w:rPr>
          <w:rFonts w:ascii="Angsana New" w:hAnsi="Angsana New"/>
          <w:sz w:val="32"/>
          <w:sz w:val="32"/>
          <w:szCs w:val="32"/>
        </w:rPr>
        <w:t>เช่น กำหนด</w:t>
      </w:r>
      <w:r>
        <w:rPr>
          <w:rFonts w:ascii="Angsana New" w:hAnsi="Angsana New"/>
          <w:sz w:val="32"/>
          <w:sz w:val="32"/>
          <w:szCs w:val="32"/>
        </w:rPr>
        <w:t xml:space="preserve">มาตรการในการขจัดความขัดแย้งทางผลประโยชน์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 และเปิดเผยรายการที่อาจมีความขัดแย้งทางผลประโยชน์ รายการที่เกี่ยวโยงกัน หรือรายการระหว่างกันอย่างเหมาะสม </w:t>
      </w:r>
      <w:r>
        <w:rPr>
          <w:rFonts w:ascii="Angsana New" w:hAnsi="Angsana New"/>
          <w:sz w:val="32"/>
          <w:sz w:val="32"/>
          <w:szCs w:val="32"/>
        </w:rPr>
        <w:t xml:space="preserve">อีกทั้ง </w:t>
      </w:r>
      <w:r>
        <w:rPr>
          <w:rFonts w:ascii="Angsana New" w:hAnsi="Angsana New"/>
          <w:sz w:val="32"/>
          <w:sz w:val="32"/>
          <w:szCs w:val="32"/>
        </w:rPr>
        <w:t>ดูแลเรื่องการใช้ข้อมูลภายใน โดยกำหนดระเบียบการดูแลการใช้ข้อมูล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ฝ่ายงานต่างๆ  </w:t>
      </w:r>
      <w:r>
        <w:rPr>
          <w:rFonts w:ascii="Angsana New" w:hAnsi="Angsana New"/>
          <w:sz w:val="32"/>
          <w:sz w:val="32"/>
          <w:szCs w:val="32"/>
        </w:rPr>
        <w:t xml:space="preserve"> การซื้อขายหลักทรัพย์ของ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>ให้มีความโปร่งใส</w:t>
      </w:r>
    </w:p>
    <w:p>
      <w:pPr>
        <w:pStyle w:val="Normal"/>
        <w:spacing w:before="60" w:after="6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โยบายเกี่ยวกับระบบการควบคุมภายในและการบริหารความเสี่ยง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 </w:t>
      </w:r>
      <w:r>
        <w:rPr>
          <w:rFonts w:ascii="Angsana New" w:hAnsi="Angsana New"/>
          <w:sz w:val="32"/>
          <w:sz w:val="32"/>
          <w:szCs w:val="32"/>
        </w:rPr>
        <w:t>จัดให้มีการควบคุมภายในที่มีประสิทธิภาพเพียงพอกับระดับความเสี่ยงที่ยอมรับได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กำหนดมาตรการ วิธีการควบคุมภายในให้เหมาะส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สมดุลระหว่างความคล่องตัวในการปฏิบัติงานกับระดับความเพียงพอของการควบคุมภายในที่มีประสิทธิภาพ </w:t>
      </w:r>
      <w:r>
        <w:rPr>
          <w:rFonts w:ascii="Angsana New" w:hAnsi="Angsana New"/>
          <w:sz w:val="32"/>
          <w:sz w:val="32"/>
          <w:szCs w:val="32"/>
        </w:rPr>
        <w:t>รวมทั้ง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ผู้บริหาร พนักงานทุกคน มีหน้าที่รับผิดชอบดำเนินการประเมิน ติดตาม สนับสนุนให้มีโครงสร้างและระบบบริหารความเสี่ยงที่มีประสิทธิภาพ และร่วมมือกันปฏิบัติตามนโยบาย แนวทางและวิธีบริหารความเสี่ยงอย่างเคร่งครัด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รายการทางการบัญชีและการเงิน</w:t>
      </w:r>
    </w:p>
    <w:p>
      <w:pPr>
        <w:pStyle w:val="Normal"/>
        <w:tabs>
          <w:tab w:val="left" w:pos="72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การบันทึกรายการทางธุรกิจ และการจัดทำรายงานทางการบัญชีและการเงินที่ถูกต้อง ทันเวลา เชื่อถือได้  มีเอกสาร หลักฐานที่ครบถ้วน เหมาะสม และทันเวลา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เลือกใช้นโยบายทางการบัญชีที่เหมาะสมและถือปฏิบัติโดยสม่ำเสมอ และเป็นไปตามหลักการบัญชีรับรองทั่วไป รวมทั้งมีการเปิดเผยข้อมูลที่สำคัญอย่างเพียงพอ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การซื้อขายหลักทรัพย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และฝ่ายจัดการ มีหน้าที่ต้องรายงานการถือครองหลักทรัพย์ของตนให้เป็นไปตามกฎระเบียบของ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กล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>ห้ามบุคคลที่ได้รับทราบหรืออาจรับทราบข้อมูลภายในจากหน้าที่ที่ได้รับมอบหมายทำการซื้อขายหุ้นที่มีข้อมูลภายในข้อมูลที่ยังไม่เปิดเผยต่อสาธารณช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ห้าม </w:t>
      </w:r>
      <w:r>
        <w:rPr>
          <w:rFonts w:ascii="Angsana New" w:hAnsi="Angsana New"/>
          <w:sz w:val="32"/>
          <w:sz w:val="32"/>
          <w:szCs w:val="32"/>
        </w:rPr>
        <w:t xml:space="preserve">กรรมการ  ฝ่ายจัดการและพนักงานที่มีส่วนเกี่ยวข้อง หรือได้ทราบข้อมูลภายในที่สำคัญจะต้องงดการซื้อหรือขายหุ้นบริษัทฯ  ในบางช่วงเวลา 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ได้กำหนดบทลงโทษให้ผู้ฝ่าฝืนจะถูกลงโทษทางวินั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ฎหมายแล้วแต่กรณี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รับผิดชอบต่อสังคม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มีนโยบายจะเป็นองค์กรที่มีความรับผิดชอบและมีส่วนช่วยเหลือสังคม โดยมีการจัดสรรงบประมาณเพื่อสนับสนุนกิจกรรมทางสังคม ในด้านการศึกษา หรือสาธารณะประโยชน์ หรือเมื่อเกิดภัยพิบัติในระดับชาติ ตามสภาพเหตุการณ์และความเหมาะสมในแต่ละปี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spacing w:before="60" w:after="60"/>
        <w:ind w:left="709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และมาตรการต่างๆ กำหนดใน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ระเบียบปฏิบัติงานและหนังสือเวียนอื่นๆ ของบริษัทฯ เพื่อป้องกัน บริษัทฯ ผู้บริหาร และพนักงาน ที่สามารถล่วงรู้ข้อมูลภายในจากหน้าที่ความรับผิดชอบใช้ข้อมูลดังกล่าว เพื่อประโยชน์ของตนเองหรือบุคคลอื่น</w:t>
      </w:r>
    </w:p>
    <w:p>
      <w:pPr>
        <w:pStyle w:val="Normal"/>
        <w:spacing w:before="60" w:after="60"/>
        <w:ind w:left="720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และมาตรการต่างๆ ที่บริษัทฯ กำหนดสำหรับป้องกันการใช้ข้อมูลภายใน มีดังนี้</w:t>
      </w:r>
    </w:p>
    <w:p>
      <w:pPr>
        <w:pStyle w:val="Normal"/>
        <w:spacing w:before="60" w:after="60"/>
        <w:ind w:left="1134" w:right="4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 </w:t>
      </w:r>
      <w:r>
        <w:rPr>
          <w:rFonts w:ascii="Angsana New" w:hAnsi="Angsana New"/>
          <w:sz w:val="32"/>
          <w:sz w:val="32"/>
          <w:szCs w:val="32"/>
        </w:rPr>
        <w:t>การแบ่งโครงสร้างองค์กร แยกเป็นฝ่ายงานต่างๆ ตามอำนาจหน้าที่ รวมถึงมีการแบ่งแยกพี้นที่การปฏิบัติงานชัดเจนเป็นสัดส่วน ควบคุมการเข้าออกพี้นที่ในฝ่ายงานที่สำคัญ เพื่อป้องกันและควบคุมการเข้าถึงข้อมูล เช่น ฝ่ายวาณิชธนกิจ ฝ่ายวิเคราะห์หลักทรัพย์ ฝ่ายค้าหลักทรัพย์ ฝ่ายค้าตราสารหนี้ ฝ่ายบัญชีและการเงิน สำนักงานบริหารความเสี่ยง ฝ่ายปฏิบัติการหลักทรัพย์ และฝ่ายเทคโนโลยีสารสนเทศ เป็นต้น</w:t>
      </w:r>
    </w:p>
    <w:p>
      <w:pPr>
        <w:pStyle w:val="Normal"/>
        <w:spacing w:before="60" w:after="60"/>
        <w:ind w:left="1134" w:right="47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   </w:t>
      </w:r>
      <w:r>
        <w:rPr>
          <w:rFonts w:ascii="Angsana New" w:hAnsi="Angsana New"/>
          <w:sz w:val="32"/>
          <w:sz w:val="32"/>
          <w:szCs w:val="32"/>
        </w:rPr>
        <w:t>หลักเกณฑ์การป้องกันความขัดแย้งทางผลประโยชน์ กำหนดให้ต้องปฏิบัติตามจรรยาบรรณและมาตรฐานการปฏิบัติงานที่ดี รวมถึงนโยบายและระเบียบปฏิบัติต่างๆ ของบริษัทฯ เพื่อป้องกันไม่ให้เกิดความขัดแย้งทางผลประโยชน์ และสามารถกำกับดูแลได้ เช่น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การซื้อขายหลักทรัพย์ของพนักงาน ที่กำหนดให้พนักงานทุกคน เปิดบัญชีซื้อขายหลักทรัพย์กับบริษัทฯ เท่านั้น และเปิดเผยข้อมูลการซื้อขายหลักทรัพย์ของบุคคลที่เกี่ยวข้องกับพนักงานทั้งที่มีบัญชีอยู่กับบริษัทฯ หรือกับบริษัทหลักทรัพย์อื่น เพื่อให้เกิดความโปร่งใส และสามารถกำกับดูแลได้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เรื่องระยะเวลาห้ามซื้อขายหลักทรัพย์บริษัทฯ ที่กำหนดให้คณะกรรมการ ผู้บริหารและพนักงานที่อาจล่วงรู้ข้อมูลภายในตามตำแหน่งหน้าที่  อันอาจมีสาระสำคัญต่อราคาหลักทรัพย์ของบริษัทฯ โดยที่ข้อมูลดังกล่าวยังไม่เปิดเผยต่อสาธารณชน  ห้ามซื้อขายหลักทรัพย์ของบริษัทฯ ภายในระยะเวลาตั้งแต่วันสิ้นงวดบัญชี จนถึงวันทำการถัดไป หลังจากวันที่มีการเปิดเผยงบการเงินต่อสาธารณชน รวมถึงให้คณะกรรมการบริษัทฯ มีการรายงานการเปลี่ยนแปลงการถือครองหลักทรัพย์ของบริษัทฯ ในการประชุมคณะกรรมการบริษัทฯ ทุกครั้ง หรือเปิดเผยและรับรองว่าไม่มีส่วนได้เสีย เมื่อมีวาระที่ต้องพิจารณาอนุมัติการทำธุรกรรมเพื่อความโปร่งใสและเป็นธรรมต่อลูกค้าและบุคคลทั่วไป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3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เรื่องการเปิดเผยการมีส่วนได้เสียของบริษัทฯ ผู้บริหาร และเจ้าหน้าที่การตลาด โดยกำหนดให้เจ้าหน้าที่การตลาดที่มีส่วนได้เสีย ต้องเปิดเผยข้อมูลของตน ก่อนชักชวนลูกค้าทำการซื้อขายหลักทรัพย์นั้น รวมถึงมีข้อความแสดงถึงการมีส่วนได้เสียของบริษัทฯ ไว้ในบทวิเคราะห์หลักทรัพย์ที่เข้าข่ายตามประกาศของ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ห้ครบถ้วนถูกต้อง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มิให้บริษัทฯ ผู้บริหาร และพนักงานทุกคน จองซื้อหลักทรัพย์ที่บริษัทฯ เป็นผู้จัดจำหน่ายหลักทรัพย์ เพื่อให้เกิดความเป็นธรรมกับลูกค้าและบุคคลทั่วไป</w:t>
      </w:r>
    </w:p>
    <w:p>
      <w:pPr>
        <w:pStyle w:val="Normal"/>
        <w:spacing w:before="60" w:after="60"/>
        <w:ind w:left="1134" w:hanging="41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การกำหนดระเบียบเรื่อง </w:t>
      </w:r>
      <w:r>
        <w:rPr>
          <w:rFonts w:cs="Angsana New" w:ascii="Angsana New" w:hAnsi="Angsana New"/>
          <w:sz w:val="32"/>
          <w:szCs w:val="32"/>
        </w:rPr>
        <w:t>Watch List, Restricted Li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Research List </w:t>
      </w:r>
      <w:r>
        <w:rPr>
          <w:rFonts w:ascii="Angsana New" w:hAnsi="Angsana New"/>
          <w:sz w:val="32"/>
          <w:sz w:val="32"/>
          <w:szCs w:val="32"/>
        </w:rPr>
        <w:t>เพื่อป้องกันคณะกรรมการลงทุนของบริษัทฯ ผู้บริหาร และพนักงานที่อาจทราบข้อมูลภายในจากหน้าที่ความรับผิดชอบตามสายงาน ซื้อขายหลักทรัพย์ที่มีอยู่ในรายงานข้างต้น ไม่ว่าเพื่อตนเอง หรือเพื่อบริษัทฯ ภายในระยะเวลาที่กำหนด ก่อนที่ข้อมูลนั้นจะเผยแพร่สู่สาธารณชน เพื่อ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โอนย้ายธุรกิจหลักทรัพย์และสัญญาซื้อขายล่วงหน้า   รวมถึงทรัพย์สินและบุคคลากรที่สำคัญและเกี่ยวข้องเกือบทั้งหมดไปที่บริษัทหลักทรัพย์ เคที ซีมิโก้ จำกัด     ซึ่งเป็นไปตามข้อตกลงตามแผนร่วมมือกันทางธุรกิจของบริษัทฯ และ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>โดยบริษัทฯ ได้รับอนุญาตจากสำนักงานคณะกรรมการกำกับหลักทรัพย์และตลาดหลักทรัพย์และตลาดหลักทรัพย์แห่งประเทศไทยให้หยุดการประกอบธุรกิจหลักทรัพย์และสัญญาซื้อขายล่วงหน้าชั่วคราว      จากสาเหตุดังกล่าวบริษัทฯ ได้ปรับโครงสร้างองค์กรของบริษัทใหม่ เพื่อให้การบริหารงานมีประสิทธิภาพและมีความเหมาะสม  ดังนั้นการกำกับดูแลกิจการที่ดี ระบบการควบคุมภายใน  และการดูแลเรื่องการใช้ข้อมูลภายในจึงถูกปรับเปลี่ยนไปตามโครงสร้างใหม่ของบริษัทฯ  โดยบริษัทฯ ยังคงไว้ซึ่งหลักการสำคัญต่างๆที่บริษัทฯ ได้ดำเนินการมาอย่างต่อเนื่อง</w:t>
      </w:r>
    </w:p>
    <w:p>
      <w:pPr>
        <w:pStyle w:val="Normal"/>
        <w:ind w:left="709" w:hanging="709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ลากร</w:t>
      </w:r>
    </w:p>
    <w:p>
      <w:pPr>
        <w:pStyle w:val="Normal"/>
        <w:spacing w:before="0" w:after="120"/>
        <w:ind w:left="709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 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</w:rPr>
        <w:t>รวม ซีมิโก้ จำกัด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</w:t>
      </w:r>
      <w:r>
        <w:rPr>
          <w:rFonts w:ascii="Angsana New" w:hAnsi="Angsana New"/>
          <w:sz w:val="32"/>
          <w:sz w:val="32"/>
          <w:szCs w:val="32"/>
        </w:rPr>
        <w:t xml:space="preserve">ทหลักทรัพย์ เคที ซีมิโก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บุคลากรรวมจำนว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790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20"/>
      </w:tblGrid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เคที ซีมิโก้ จำกัด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ร่ว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่งเป็นสายงานหลัก ได้แก่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ผู้บริหารและเลขานุการบริษัท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ทรัพยากรบุคคล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สื่อสารองค์กร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หลักทรัพย์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สนับสนุ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บริหารความเสี่ยง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กำกับและตรวจสอบภายใ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สถาบั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Capital Market &amp; Wealth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</w:tbl>
    <w:p>
      <w:pPr>
        <w:pStyle w:val="Normal"/>
        <w:spacing w:before="240" w:after="60"/>
        <w:ind w:left="720" w:right="9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ตอบแทนรว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ascii="Angsana New" w:hAnsi="Angsana New"/>
          <w:sz w:val="32"/>
          <w:sz w:val="32"/>
          <w:szCs w:val="32"/>
        </w:rPr>
        <w:t xml:space="preserve"> และอื่น ๆ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ผู้บริหารและพนักงานของ บริษัทฯ บริษัทย่อย และบริษัทร่วม </w:t>
      </w:r>
      <w:r>
        <w:rPr>
          <w:rFonts w:ascii="Angsana New" w:hAnsi="Angsana New"/>
          <w:sz w:val="32"/>
          <w:sz w:val="32"/>
          <w:szCs w:val="32"/>
        </w:rPr>
        <w:t xml:space="preserve">จ่าย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823,083,272.57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4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 ได้จ่ายเงินสมทบเข้ากองทุนสำรองเลี้ยงชีพสำหรับ</w:t>
      </w:r>
      <w:r>
        <w:rPr>
          <w:rFonts w:ascii="Angsana New" w:hAnsi="Angsana New"/>
          <w:sz w:val="32"/>
          <w:sz w:val="32"/>
          <w:szCs w:val="32"/>
        </w:rPr>
        <w:t>ผู้บริหารและ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ของ บริษัทฯ บริษัทย่อย และบริษัทร่วม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2,494,756.54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6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8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06"/>
        </w:tabs>
        <w:ind w:left="1406" w:hanging="705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70"/>
        </w:tabs>
        <w:ind w:left="1970" w:hanging="283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32"/>
        <w:szCs w:val="32"/>
        <w:rFonts w:ascii="Angsana New" w:hAnsi="Angsana New" w:cs="Angsana New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360"/>
      </w:pPr>
      <w:rPr>
        <w:rFonts w:ascii="Symbol" w:hAnsi="Symbol" w:cs="Symbol" w:hint="default"/>
        <w:sz w:val="16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87"/>
        </w:tabs>
        <w:ind w:left="1687" w:hanging="283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3327"/>
        </w:tabs>
        <w:ind w:left="3327" w:hanging="1002"/>
      </w:pPr>
      <w:rPr>
        <w:rFonts w:ascii="Wingdings" w:hAnsi="Wingdings" w:cs="Wingdings" w:hint="default"/>
        <w:sz w:val="28"/>
        <w:szCs w:val="56"/>
      </w:rPr>
    </w:lvl>
    <w:lvl w:ilvl="3">
      <w:start w:val="12"/>
      <w:numFmt w:val="decimal"/>
      <w:lvlText w:val="%4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sz w:val="16"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UPC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UPC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gsanaUPC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cs="Times New Roman"/>
      <w:sz w:val="26"/>
      <w:szCs w:val="26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09" w:hanging="709"/>
      <w:jc w:val="both"/>
      <w:outlineLvl w:val="8"/>
    </w:pPr>
    <w:rPr>
      <w:rFonts w:cs="Times New Roman"/>
      <w:b/>
      <w:bCs/>
      <w:sz w:val="26"/>
      <w:szCs w:val="2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Wingdings" w:hAnsi="Wingdings" w:cs="Wingdings"/>
      <w:sz w:val="32"/>
      <w:szCs w:val="5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Wingdings" w:hAnsi="Wingdings" w:cs="Wingdings"/>
      <w:sz w:val="32"/>
      <w:szCs w:val="5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sz w:val="18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0"/>
      <w:szCs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0"/>
      <w:szCs w:val="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cs="Angsana New"/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Wingdings" w:hAnsi="Wingdings" w:cs="Wingdings"/>
      <w:sz w:val="32"/>
      <w:szCs w:val="5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8"/>
      <w:szCs w:val="5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0"/>
      <w:szCs w:val="1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  <w:sz w:val="28"/>
      <w:szCs w:val="56"/>
    </w:rPr>
  </w:style>
  <w:style w:type="character" w:styleId="WW8Num30z0">
    <w:name w:val="WW8Num30z0"/>
    <w:qFormat/>
    <w:rPr>
      <w:rFonts w:ascii="Symbol" w:hAnsi="Symbol" w:cs="Symbol"/>
      <w:sz w:val="18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rdia New" w:hAnsi="Cordia New" w:eastAsia="Times New Roman" w:cs="Cordia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8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Symbol" w:hAnsi="Symbol" w:cs="Symbol"/>
      <w:sz w:val="18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  <w:sz w:val="28"/>
      <w:szCs w:val="28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ordia New" w:hAnsi="Cordia New" w:cs="Cordia New"/>
      <w:color w:val="000000"/>
      <w:sz w:val="28"/>
      <w:szCs w:val="28"/>
      <w:lang w:bidi="th-TH"/>
    </w:rPr>
  </w:style>
  <w:style w:type="character" w:styleId="WW8Num43z0">
    <w:name w:val="WW8Num43z0"/>
    <w:qFormat/>
    <w:rPr>
      <w:rFonts w:ascii="Angsana New" w:hAnsi="Angsana New" w:cs="Angsana New"/>
      <w:sz w:val="32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sz w:val="28"/>
    </w:rPr>
  </w:style>
  <w:style w:type="character" w:styleId="WW8Num45z1">
    <w:name w:val="WW8Num45z1"/>
    <w:qFormat/>
    <w:rPr>
      <w:sz w:val="28"/>
      <w:lang w:bidi="th-TH"/>
    </w:rPr>
  </w:style>
  <w:style w:type="character" w:styleId="WW8Num45z2">
    <w:name w:val="WW8Num45z2"/>
    <w:qFormat/>
    <w:rPr>
      <w:sz w:val="24"/>
      <w:szCs w:val="24"/>
      <w:lang w:bidi="th-TH"/>
    </w:rPr>
  </w:style>
  <w:style w:type="character" w:styleId="WW8Num46z0">
    <w:name w:val="WW8Num46z0"/>
    <w:qFormat/>
    <w:rPr>
      <w:rFonts w:ascii="Symbol" w:hAnsi="Symbol" w:cs="Symbol"/>
      <w:sz w:val="10"/>
      <w:szCs w:val="10"/>
      <w:lang w:bidi="th-TH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cs="DilleniaUPC"/>
      <w:sz w:val="32"/>
      <w:szCs w:val="32"/>
      <w:lang w:val="en-GB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cs="DilleniaUPC"/>
      <w:b/>
      <w:bCs/>
      <w:sz w:val="32"/>
      <w:szCs w:val="32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FreesiaUPC"/>
      <w:sz w:val="28"/>
      <w:lang w:val="th-TH"/>
    </w:rPr>
  </w:style>
  <w:style w:type="paragraph" w:styleId="BodyText3">
    <w:name w:val="Body Text 3"/>
    <w:basedOn w:val="TextBodyIndent"/>
    <w:qFormat/>
    <w:pPr/>
    <w:rPr>
      <w:rFonts w:cs="DilleniaUPC"/>
      <w:sz w:val="32"/>
      <w:szCs w:val="3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  <w:tab w:val="left" w:pos="1985" w:leader="none"/>
      </w:tabs>
      <w:ind w:left="1134" w:hanging="1134"/>
      <w:jc w:val="both"/>
    </w:pPr>
    <w:rPr>
      <w:rFonts w:cs="BrowalliaUPC"/>
      <w:szCs w:val="24"/>
      <w:lang w:val="th-TH"/>
    </w:rPr>
  </w:style>
  <w:style w:type="paragraph" w:styleId="BodyText2">
    <w:name w:val="Body Text 2"/>
    <w:basedOn w:val="Normal"/>
    <w:qFormat/>
    <w:pPr>
      <w:spacing w:before="60" w:after="60"/>
      <w:ind w:right="-679" w:hanging="0"/>
      <w:jc w:val="both"/>
    </w:pPr>
    <w:rPr>
      <w:rFonts w:cs="FreesiaUPC"/>
      <w:color w:val="000000"/>
      <w:sz w:val="22"/>
      <w:szCs w:val="22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cs="CordiaUPC"/>
      <w:sz w:val="28"/>
      <w:lang w:val="th-TH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eastAsia="Cordia New"/>
      <w:color w:val="000000"/>
      <w:szCs w:val="24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720" w:hanging="0"/>
      <w:jc w:val="both"/>
    </w:pPr>
    <w:rPr>
      <w:rFonts w:cs="Times New Roman"/>
      <w:sz w:val="26"/>
      <w:szCs w:val="26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29:00Z</dcterms:created>
  <dc:creator>kanokwan</dc:creator>
  <dc:description/>
  <cp:keywords/>
  <dc:language>en-US</dc:language>
  <cp:lastModifiedBy>a</cp:lastModifiedBy>
  <cp:lastPrinted>2012-03-13T15:22:00Z</cp:lastPrinted>
  <dcterms:modified xsi:type="dcterms:W3CDTF">2012-03-20T07:46:00Z</dcterms:modified>
  <cp:revision>108</cp:revision>
  <dc:subject/>
  <dc:title>Seamico Securities Public Company Limited</dc:title>
</cp:coreProperties>
</file>