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ฯ</w:t>
      </w:r>
    </w:p>
    <w:p>
      <w:pPr>
        <w:pStyle w:val="Normal"/>
        <w:spacing w:before="120" w:after="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้อมูลของผู้บริหารหรือผู้มีอำนาจ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701"/>
        <w:gridCol w:w="2410"/>
        <w:gridCol w:w="3118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2"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-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ena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370" w:right="-61" w:hanging="37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4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-4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ประธานเจ้าหน้าที่บริหาร</w:t>
            </w:r>
          </w:p>
          <w:p>
            <w:pPr>
              <w:pStyle w:val="Normal"/>
              <w:ind w:left="284" w:right="203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203" w:hanging="28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airman of the Board,  Executive Chairman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บริหาร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108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รวม ซีมิโก้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เอฟโวลูชั่น แคปปิตอ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Global Alliance Partners Limited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ธนารักษ์พัฒนาสินทรัพย์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ดีเอดี เอสพีวี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dvanced Management Program, Harvard Business School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SC, Economics, London School of Economics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5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รวม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อเดียส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60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BCEL-KT Securities Co., Lt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44" w:right="142" w:hanging="14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ย้อนหลั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6-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รองประธาน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Plu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Fashion Studio Company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Ventures (BVI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lobal Alliance Partne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0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ry Mount College, U.S.A.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อบรม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502" w:leader="none"/>
              </w:tabs>
              <w:ind w:left="502" w:right="-61" w:hanging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ลิสซิ่ง 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 (Major Accounting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ertified Public Accountant (CPA) (RET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Audit Committee Adviso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 and Direcot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จอห์น เอ็มบล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B.Bus., Fellow of the Financial Services Institute of Australasia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5)</w:t>
            </w:r>
          </w:p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xecuti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i Strategic Capital Management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ompany limited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52"/>
        <w:gridCol w:w="3968"/>
        <w:gridCol w:w="1134"/>
        <w:gridCol w:w="1842"/>
        <w:gridCol w:w="2577"/>
        <w:gridCol w:w="2914"/>
      </w:tblGrid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 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7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ธานเจ้าหน้าที่บริหาร </w:t>
            </w:r>
          </w:p>
          <w:p>
            <w:pPr>
              <w:pStyle w:val="Normal"/>
              <w:ind w:left="210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ปฏิบัต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  <w:p>
            <w:pPr>
              <w:pStyle w:val="Normal"/>
              <w:ind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ละบริษัทหลักทรัพย์ เคที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 51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 การเงิน และบริหารเงิน</w:t>
            </w:r>
          </w:p>
          <w:p>
            <w:pPr>
              <w:pStyle w:val="Normal"/>
              <w:ind w:left="175" w:right="72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ที ซีมิโก้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2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97"/>
        <w:gridCol w:w="2243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จำกัด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 ซีมิโก้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nh Cong Securities Company J.S.C.</w:t>
            </w:r>
          </w:p>
          <w:p>
            <w:pPr>
              <w:pStyle w:val="Normal"/>
              <w:ind w:left="175" w:right="34" w:hanging="17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Vietnam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พันธ์ อัศวอาร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972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7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pt;height:21.2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Symbol" w:hAnsi="Symbol" w:cs="Symbol"/>
      <w:sz w:val="18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53:00Z</dcterms:created>
  <dc:creator>seamico</dc:creator>
  <dc:description/>
  <cp:keywords/>
  <dc:language>en-US</dc:language>
  <cp:lastModifiedBy>a</cp:lastModifiedBy>
  <cp:lastPrinted>2012-03-20T15:40:00Z</cp:lastPrinted>
  <dcterms:modified xsi:type="dcterms:W3CDTF">2012-03-20T08:40:00Z</dcterms:modified>
  <cp:revision>8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