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  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มีการโอนธุรกิจ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ตัดจำหน่าย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EBITDA”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เคทีซีมิโก้ ตามเงื่อนไขดังนี้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หา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BITDA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ไม่เป็นไปตามเงื่อนไขข้างต้น </w:t>
      </w:r>
      <w:r>
        <w:rPr>
          <w:rFonts w:ascii="Angsana New" w:hAnsi="Angsana New"/>
          <w:sz w:val="32"/>
          <w:sz w:val="32"/>
          <w:szCs w:val="32"/>
        </w:rPr>
        <w:t xml:space="preserve">จะใช้เกณฑ์ชำระตามสัดส่วน  คือยอดรวม 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ิดขึ้นจริงของปี </w:t>
      </w:r>
      <w:r>
        <w:rPr>
          <w:rFonts w:cs="Angsana New" w:ascii="Angsana New" w:hAnsi="Angsana New"/>
          <w:sz w:val="32"/>
          <w:szCs w:val="32"/>
        </w:rPr>
        <w:t xml:space="preserve">2552-2554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ทียบกับประมาณการ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จะได้รับชำระตามสัดส่วนที่เกิดขึ้นจริงหักด้วยยอดเงินที่ชำระแล้ว ทั้งนี้ยอดที่จะได้รับชำระ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BITDA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สะสม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sz w:val="32"/>
          <w:szCs w:val="32"/>
          <w:lang w:val="en-GB"/>
        </w:rPr>
        <w:t>–</w:t>
      </w:r>
      <w:r>
        <w:rPr>
          <w:rFonts w:cs="Angsana New" w:ascii="Angsana New" w:hAnsi="Angsana New"/>
          <w:sz w:val="32"/>
          <w:szCs w:val="32"/>
          <w:lang w:val="en-GB"/>
        </w:rPr>
        <w:t xml:space="preserve"> 2553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57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บาท ซึ่ง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และเมื่อรวมผลการดำเนินงานสะส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4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3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บริษัทจึงรับรู้กำไรจากการโอนสินทรัพย์และธุรกิจอีก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นับจากวันที่ที่ประชุมผู้ถือหุ้นมีติเห็นชอบ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/>
          <w:sz w:val="32"/>
          <w:sz w:val="32"/>
          <w:szCs w:val="32"/>
        </w:rPr>
        <w:t xml:space="preserve">ส่งผลให้บริษัทได้รับชำระเงินรวม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รบตามสัญญา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โอนธุรกิจหลักทรัพย์ไปยัง เคทีซีมิโก้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่ามกลางภาวะการแข่งขันที่รุนแรงขึ้น จากการเปิดเสรีธุรกิจหลักทรัพย์และค่านายหน้าจากการซื้อขายหลักทรัพย์แบบเต็มรูปแบบ ที่มีผลบังคับตั้งแต่วันที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เป็นผู้ถือหุ้นรายใหญ่ของเคทีซีมิโก้ ส่งผลให้บริษัทสามารถบริหารโครงสร้างเงินทุนให้ได้รับผลตอบแทนสูงสุด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ิ่มโอกาสในการขยายฐานลูกค้าไปยังฐานลูกค้าของธนาคาร ทั้งลูกค้าประเภทบุคคล ลูกค้าสถาบัน และ และลูกค้า </w:t>
      </w:r>
      <w:r>
        <w:rPr>
          <w:rFonts w:cs="Angsana New" w:ascii="Angsana New" w:hAnsi="Angsana New"/>
          <w:sz w:val="32"/>
          <w:szCs w:val="32"/>
          <w:lang w:val="en-GB"/>
        </w:rPr>
        <w:t>High Networth Individuals</w:t>
      </w:r>
    </w:p>
    <w:p>
      <w:pPr>
        <w:pStyle w:val="Style9"/>
        <w:spacing w:before="120" w:after="120"/>
        <w:ind w:left="567" w:right="-43" w:hanging="0"/>
        <w:jc w:val="left"/>
        <w:rPr>
          <w:sz w:val="32"/>
          <w:szCs w:val="32"/>
          <w:highlight w:val="yellow"/>
        </w:rPr>
      </w:pPr>
      <w:r>
        <w:rPr>
          <w:sz w:val="32"/>
          <w:sz w:val="32"/>
          <w:szCs w:val="32"/>
        </w:rPr>
        <w:t>ในเดือนธันว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ได้ขยายธุรกิจหลักทรัพย์ไปยัง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ดังกล่าว</w:t>
      </w:r>
      <w:r>
        <w:rPr>
          <w:sz w:val="32"/>
          <w:sz w:val="32"/>
          <w:szCs w:val="32"/>
        </w:rPr>
        <w:t>เป็นบริษัท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ายแรกที่ให้บริการซื้อขายหลักทรัพย์ในตลาด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 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ทำสัญญากับบริษัทที่ปรึกษาทางการเงินในการจำหน่ายเงิน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Thanh Cong Securities Joint Stock Company (TCSC)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ซึ่งประกอบธุรกิจหลักทรัพย์ในประเทศเวียดนาม  ซึ่ง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8.88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ของหุ้นที่ออกแล้วทั้งหมด โดย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/2554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2 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มีมติรับทราบความคืบหน้า เรื่องการจัดจำหน่ายเงินลงทุนดังกล่าวจาก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ที่ปรึกษาทางการเงิน ว่ายังไม่สามารถหาผู้ซื้อเงินลงทุนดังกล่าวได้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ธันวาคม 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บริษัทได้พักการขายหุ้นดังกล่าว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 w:val="32"/>
          <w:szCs w:val="32"/>
        </w:rPr>
        <w:t>ในเดือนกันย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4 </w:t>
      </w:r>
      <w:r>
        <w:rPr>
          <w:color w:val="000000"/>
          <w:sz w:val="32"/>
          <w:sz w:val="32"/>
          <w:szCs w:val="32"/>
        </w:rPr>
        <w:t>บริษัทได้จำหน่ายเงินลงทุนในบริษัทหลักทรัพย์จัดการกองทุนรวมซีมิโก้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 </w:t>
      </w:r>
      <w:r>
        <w:rPr>
          <w:color w:val="000000"/>
          <w:sz w:val="32"/>
          <w:sz w:val="32"/>
          <w:szCs w:val="32"/>
        </w:rPr>
        <w:t>ให้แก่บริษั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GB"/>
        </w:rPr>
        <w:t>(</w:t>
      </w:r>
      <w:r>
        <w:rPr>
          <w:color w:val="000000"/>
          <w:sz w:val="32"/>
          <w:sz w:val="32"/>
          <w:szCs w:val="32"/>
          <w:lang w:val="en-GB"/>
        </w:rPr>
        <w:t>มหาชน</w:t>
      </w:r>
      <w:r>
        <w:rPr>
          <w:color w:val="000000"/>
          <w:sz w:val="32"/>
          <w:szCs w:val="32"/>
          <w:lang w:val="en-GB"/>
        </w:rPr>
        <w:t xml:space="preserve">)  </w:t>
      </w:r>
      <w:r>
        <w:rPr>
          <w:color w:val="000000"/>
          <w:sz w:val="32"/>
          <w:sz w:val="32"/>
          <w:szCs w:val="32"/>
          <w:lang w:val="en-GB"/>
        </w:rPr>
        <w:t>ณ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วันที่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31 </w:t>
      </w:r>
      <w:r>
        <w:rPr>
          <w:color w:val="000000"/>
          <w:sz w:val="32"/>
          <w:sz w:val="32"/>
          <w:szCs w:val="32"/>
          <w:lang w:val="en-GB"/>
        </w:rPr>
        <w:t>ธันวาคม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2554 </w:t>
      </w:r>
      <w:r>
        <w:rPr>
          <w:color w:val="000000"/>
          <w:sz w:val="32"/>
          <w:sz w:val="32"/>
          <w:szCs w:val="32"/>
          <w:lang w:val="en-GB"/>
        </w:rPr>
        <w:t>บริษัทย่อยมีทุนชำระแล้ว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152 </w:t>
      </w:r>
      <w:r>
        <w:rPr>
          <w:color w:val="000000"/>
          <w:sz w:val="32"/>
          <w:sz w:val="32"/>
          <w:szCs w:val="32"/>
          <w:lang w:val="en-GB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โดยบริษัทและ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GB"/>
        </w:rPr>
        <w:t>(</w:t>
      </w:r>
      <w:r>
        <w:rPr>
          <w:color w:val="000000"/>
          <w:sz w:val="32"/>
          <w:sz w:val="32"/>
          <w:szCs w:val="32"/>
          <w:lang w:val="en-GB"/>
        </w:rPr>
        <w:t>มหาชน</w:t>
      </w:r>
      <w:r>
        <w:rPr>
          <w:color w:val="000000"/>
          <w:sz w:val="32"/>
          <w:szCs w:val="32"/>
          <w:lang w:val="en-GB"/>
        </w:rPr>
        <w:t>)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ถือหุ้นร้อยละ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75 </w:t>
      </w:r>
      <w:r>
        <w:rPr>
          <w:color w:val="000000"/>
          <w:sz w:val="32"/>
          <w:sz w:val="32"/>
          <w:szCs w:val="32"/>
          <w:lang w:val="en-GB"/>
        </w:rPr>
        <w:t>และ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Cs w:val="32"/>
          <w:lang w:val="en-GB"/>
        </w:rPr>
        <w:t xml:space="preserve">25 </w:t>
      </w:r>
      <w:r>
        <w:rPr>
          <w:color w:val="000000"/>
          <w:sz w:val="32"/>
          <w:sz w:val="32"/>
          <w:szCs w:val="32"/>
          <w:lang w:val="en-GB"/>
        </w:rPr>
        <w:t>ของทุนชำระแล้วของบริษัทย่อย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ตามลำดั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en-GB"/>
        </w:rPr>
        <w:t>โครงสร้างและแผนธุรกิจในอนาคต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ถึง ปัจจุบัน 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รับอนุญาต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ยุดประกอบธุรกิจหลักทรัพย์และธุรกิจสัญญาซื้อขายล่วงหน้าเป็นการชั่วคราวจากคณะกรรมการตลาดหลักทรัพย์ฯ เนื่องจากภายใต้สัญญาผู้ถือหุ้น </w:t>
      </w:r>
      <w:r>
        <w:rPr>
          <w:rFonts w:cs="Angsana New" w:ascii="Angsana New" w:hAnsi="Angsana New"/>
          <w:sz w:val="32"/>
          <w:szCs w:val="32"/>
        </w:rPr>
        <w:t xml:space="preserve">(Shareholders Agreement) 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ธนาคาร ระบุห้ามมิให้บริษัทมีการประกอบธุรกิจที่เป็นการแข่งขันกับเคทีซีมิโก้  โดยบริษัทได้รับอนุญาตให้ขยายเวลาหยุดประกอบธุรกิจฯ 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ะของบริษัทหลังจากการโอนธุรกิจหลักทรัพย์ไปที่ เคทีซีมิโก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บริษัทยังคงสถานะเป็นบริษัทหลักทรัพย์จดทะเบียน โดยธุรกรรมส่วนใหญ่เป็นการประกอบธุรกิจหลักทรัพย์ผ่าน เคทีซีมิโก้ และธุรกิจเกี่ยวกับการลงทุ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บริษัทมีโครงการที่จะเริ่มธุรกิจการเป็นที่ปรึกษาการ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vestment Advisor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ที่ปรึกษาทางการเงินที่ไม่เป็นการแข่งขัน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ทีซีมิโก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5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7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714680"/>
                            <a:ext cx="171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 และตราสารอนุ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0. กิจการ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194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17384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8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1852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52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5581800"/>
                            <a:ext cx="2257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ทุนชำระแล้ว 360 พันล้านดอง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ประมาณ 540 ล้านบาท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038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49784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89780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 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385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2928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3690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38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5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75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700;width:270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 และตราสารอนุ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0. กิจการ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181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6573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8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596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52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8790;width:355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ทุนชำระแล้ว 360 พันล้านดอง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ประมาณ 540 ล้านบาท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793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083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713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 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385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660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455" to="2699,8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675" to="4680,7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 xml:space="preserve">ได้ของบริษัท และบริษัทย่อย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</w:r>
    </w:p>
    <w:p>
      <w:pPr>
        <w:pStyle w:val="Style9"/>
        <w:spacing w:before="0" w:after="60"/>
        <w:ind w:left="7200" w:right="147" w:firstLine="720"/>
        <w:jc w:val="right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Cs/>
          <w:sz w:val="24"/>
          <w:szCs w:val="24"/>
          <w:lang w:eastAsia="th-TH"/>
        </w:rPr>
      </w:r>
    </w:p>
    <w:p>
      <w:pPr>
        <w:pStyle w:val="Normal"/>
        <w:ind w:hanging="450"/>
        <w:jc w:val="right"/>
        <w:rPr>
          <w:i/>
          <w:i/>
          <w:iCs/>
          <w:sz w:val="32"/>
          <w:szCs w:val="32"/>
        </w:rPr>
      </w:pPr>
      <w:bookmarkStart w:id="0" w:name="_1391435825"/>
      <w:bookmarkStart w:id="1" w:name="_1391409648"/>
      <w:bookmarkStart w:id="2" w:name="_1391409638"/>
      <w:bookmarkEnd w:id="0"/>
      <w:bookmarkEnd w:id="1"/>
      <w:bookmarkEnd w:id="2"/>
      <w:r>
        <w:rPr/>
        <w:object w:dxaOrig="9668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4pt;height:344.85pt" filled="f" o:ole="">
            <v:imagedata r:id="rId3" o:title=""/>
          </v:shape>
          <o:OLEObject Type="Embed" ProgID="Excel.Sheet.12" ShapeID="ole_rId2" DrawAspect="Content" ObjectID="_1165614265" r:id="rId2"/>
        </w:objec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ngsana New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8:00Z</dcterms:created>
  <dc:creator>Seamico</dc:creator>
  <dc:description/>
  <cp:keywords/>
  <dc:language>en-US</dc:language>
  <cp:lastModifiedBy>a</cp:lastModifiedBy>
  <cp:lastPrinted>2012-03-02T18:31:00Z</cp:lastPrinted>
  <dcterms:modified xsi:type="dcterms:W3CDTF">2012-03-05T09:38:00Z</dcterms:modified>
  <cp:revision>2</cp:revision>
  <dc:subject/>
  <dc:title>แบบแสดงรายการข้อมูลประจำปี</dc:title>
</cp:coreProperties>
</file>