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105</wp:posOffset>
                </wp:positionH>
                <wp:positionV relativeFrom="paragraph">
                  <wp:posOffset>236982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86.6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 xml:space="preserve">รายงานคณะกรรมการตรวจสอบและบริหารความเสี่ยง </w:t>
      </w:r>
      <w:r>
        <w:rPr>
          <w:rFonts w:cs="Angsana New" w:ascii="Angsana New" w:hAnsi="Angsana New"/>
          <w:b/>
          <w:bCs/>
        </w:rPr>
        <w:t>(Audit &amp; Risk Management Committee)</w:t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บริษัทฯ ได้มีการแต่งตั้งคณะกรรมการตรวจสอบและบริหารความเสี่ยง ซึ่งประกอบด้วยกรรมการที่เป็นอิสระ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ท่าน ประกอบด้วย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</w:rPr>
        <w:t>1.     Mr. James M. Kelso</w:t>
        <w:tab/>
        <w:t xml:space="preserve">  </w:t>
        <w:tab/>
      </w:r>
      <w:r>
        <w:rPr>
          <w:rFonts w:ascii="Angsana New" w:hAnsi="Angsana New"/>
        </w:rPr>
        <w:t>ประธานคณะกรรมการตรวจสอบและบริหารความเสี่ยง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   </w:t>
      </w:r>
      <w:r>
        <w:rPr>
          <w:rFonts w:ascii="Angsana New" w:hAnsi="Angsana New"/>
        </w:rPr>
        <w:t>นาย</w:t>
      </w:r>
      <w:r>
        <w:rPr>
          <w:rFonts w:ascii="Angsana New" w:hAnsi="Angsana New"/>
        </w:rPr>
        <w:t xml:space="preserve">ประพันธ์  อัศวอารี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รรมการ</w:t>
      </w:r>
    </w:p>
    <w:p>
      <w:pPr>
        <w:pStyle w:val="Normal"/>
        <w:tabs>
          <w:tab w:val="clear" w:pos="720"/>
          <w:tab w:val="left" w:pos="3544" w:leader="none"/>
        </w:tabs>
        <w:ind w:left="4536" w:hanging="382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   </w:t>
      </w:r>
      <w:r>
        <w:rPr>
          <w:rFonts w:ascii="Angsana New" w:hAnsi="Angsana New"/>
        </w:rPr>
        <w:t>นาง</w:t>
      </w:r>
      <w:r>
        <w:rPr>
          <w:rFonts w:ascii="Angsana New" w:hAnsi="Angsana New"/>
        </w:rPr>
        <w:t>พรพรรณ  พรประภา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 xml:space="preserve">กรรมการ 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และบริหารความเสี่ยง มีหน้าที่และความรับผิดชอบที่สำคัญ คือการสอบทานรายงานทางการเงินของบริษัทฯ ให้มีการปฏิบัติตามมาตรฐานทางบัญชีอย่างถูกต้องและเปิดเผยอย่างเพียงพอ มีระบบการควบคุมภายใน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 ตลอดจนกฎข้อบังคับที่เกี่ยวข้อง  รวมถึงพิจารณาคัดเลือกเสนอแต่งตั้งผู้สอบบัญชี และเสนอค่าสอบบัญชีประจำปี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ascii="Angsana New" w:hAnsi="Angsana New"/>
        </w:rPr>
        <w:t xml:space="preserve">คณะกรรมการตรวจสอบและบริหารความเสี่ยง ได้มีการประชุมรวม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ครั้ง โดยเป็นการประชุมร่วมกับ หัวหน้าฝ่ายบัญชี หัวหน้าฝ่ายกำกับและตรวจสอบภายในและผู้สอบบัญชีของบริษัทฯ เพื่อพิจารณาเกี่ยวกับงบการเงินรายไตรมาส และงบการเงินประจำ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และการเปิดเผยข้อมูลในหมายเหตุประกอบงบการเงิน  หารือรับฟังคำชี้แจงและเสนอแนะ เกี่ยวกับปัญหาการป้องกันการปฏิบัติที่อาจเป็นการฝ่าฝืนข้อกฎหมาย หรือข้อกำหนดของหน่วยงานที่กำกับดูแลบริษัทฯ และความเพียงพอของระบบการควบคุมภายในของบริษัทฯ </w:t>
      </w:r>
      <w:r>
        <w:rPr>
          <w:rFonts w:ascii="Angsana New" w:hAnsi="Angsana New"/>
        </w:rPr>
        <w:t xml:space="preserve">คณะกรรมการตรวจสอบและบริหารความเสี่ยงได้แนะนำให้บริษัทมีการเพิ่มทุนจดทะเบียนและชำระแล้วให้มีมูลค่าเท่ากับ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/>
        </w:rPr>
        <w:t xml:space="preserve">ล้านบาท ภายใน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เพื่อให้เป็นไปตามประกาศของ ก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นอกจากนี้ ประธานคณะกรรมการตรวจสอบและบริหารความเสี่ยงได้ปฏิบัติหน้าที่เป็นที่ปรึกษาของคณะกรรมการตรวจสอบและกำกับดูแลของบริษัทหลักทรัพย์ เคที ซีมิโก้ จำกัด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Indent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จากข้อมูลที่คณะกรรมการตรวจสอบและบริหารความเสี่ยงได้รับไม่พบสิ่งที่เป็นเหตุให้เชื่อว่างบการเงินของบริษัทไม่ถูกต้องตามที่ควรในสาระสำคัญตามหลักการบัญชีที่รับรองทั่วไป คณะกรรมการมีความเห็นว่าบริษัทมีระบบการควบคุมภายใน ระบบการตรวจสอบภายใน และการบริหารความเสี่ยงเหมาะสม และมีประสิทธิภาพ อีกทั้งคณะกรรมการไม่พบสิ่งที่เป็นเหตุให้เชื่อว่าบริษัทไม่ได้ปฏิบัติตามกฎหมายและกฎเกณฑ์ที่สำคัญ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 xml:space="preserve">คณะกรรมการตรวจสอบและบริหารความเสี่ยงได้พิจารณา และเสนอแต่งตั้งผู้สอบบัญชีต่อคณะกรรมการบริษัท เพื่อขออนุมัติต่อที่ประชุมสามัญผู้ถือหุ้นประจำ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ให้แต่งตั้ง ด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ศุภมิตร เตชะมนตรีกุล  นายนิติ จึงนิจนิรันดร์  และ</w:t>
      </w:r>
      <w:r>
        <w:rPr>
          <w:rFonts w:ascii="Angsana New" w:hAnsi="Angsana New"/>
        </w:rPr>
        <w:t xml:space="preserve">นายชวาลา  เทียนประเสริฐกิจ </w:t>
      </w:r>
      <w:r>
        <w:rPr>
          <w:rFonts w:ascii="Angsana New" w:hAnsi="Angsana New"/>
        </w:rPr>
        <w:t xml:space="preserve">แห่งบริษัท ดีลอยท์ ทู้ช โธมัทสุ ไชยยศ สอบบัญชี  จำกัด  เป็นผู้สอบบัญชีของ บริษัทหลักทรัพย์ ซีมิ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/>
        </w:rPr>
        <w:t>ด้วย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/>
        </w:rPr>
        <w:t>ในนาม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 xml:space="preserve">                           </w:t>
      </w:r>
      <w:r>
        <w:rPr>
          <w:rFonts w:cs="Angsana New" w:ascii="Angsana New" w:hAnsi="Angsana New"/>
        </w:rPr>
        <w:drawing>
          <wp:inline distT="0" distB="0" distL="0" distR="0">
            <wp:extent cx="2145665" cy="589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  <w:tab/>
        <w:tab/>
        <w:tab/>
        <w:tab/>
        <w:t xml:space="preserve">           (Mr. James M. Kelso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/>
        </w:rPr>
        <w:t>ประธานคณะกรรมการตรวจสอบและบริหารความเสี่ย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8120" cy="269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1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3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pt;height:21.25pt;mso-wrap-distance-left:0pt;mso-wrap-distance-right:0pt;mso-wrap-distance-top:0pt;mso-wrap-distance-bottom:0pt;margin-top:0.05pt;mso-position-vertical-relative:text;margin-left:1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3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2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Wingdings"/>
    </w:rPr>
  </w:style>
  <w:style w:type="character" w:styleId="WW8Num2z0">
    <w:name w:val="WW8Num2z0"/>
    <w:qFormat/>
    <w:rPr>
      <w:rFonts w:ascii="Symbol" w:hAnsi="Symbol" w:cs="Symbol"/>
      <w:sz w:val="1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firstLine="720"/>
      <w:jc w:val="both"/>
    </w:pPr>
    <w:rPr/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Cordia New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3:47:00Z</dcterms:created>
  <dc:creator>Seamico</dc:creator>
  <dc:description/>
  <cp:keywords/>
  <dc:language>en-US</dc:language>
  <cp:lastModifiedBy>a</cp:lastModifiedBy>
  <cp:lastPrinted>2012-03-01T10:20:00Z</cp:lastPrinted>
  <dcterms:modified xsi:type="dcterms:W3CDTF">2012-03-13T03:44:00Z</dcterms:modified>
  <cp:revision>6</cp:revision>
  <dc:subject/>
  <dc:title>แบบแสดงรายการข้อมูลประจำปี</dc:title>
</cp:coreProperties>
</file>