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340" w:gutter="0" w:header="0" w:top="851" w:footer="709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4490</wp:posOffset>
                </wp:positionH>
                <wp:positionV relativeFrom="paragraph">
                  <wp:posOffset>105537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128.7pt;margin-top:83.1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61" w:hanging="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ผู้บริหารและผู้มีอำนาจควบคุมของบริษัท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ฯ</w:t>
      </w:r>
    </w:p>
    <w:p>
      <w:pPr>
        <w:pStyle w:val="Normal"/>
        <w:spacing w:before="120" w:after="0"/>
        <w:ind w:right="-6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ข้อมูลของผู้บริหารหรือผู้มีอำนาจควบค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3970"/>
        <w:gridCol w:w="1134"/>
        <w:gridCol w:w="1701"/>
        <w:gridCol w:w="2410"/>
        <w:gridCol w:w="3118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อกกมล คีรีวัฒน์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80" w:before="60" w:after="0"/>
              <w:ind w:left="176" w:right="33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left="360" w:right="176" w:hanging="32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4"/>
                <w:szCs w:val="24"/>
              </w:rPr>
              <w:t>-</w:t>
              <w:tab/>
              <w:t>MBA (Finance), Harvard Graduate School of Business Administration, U.S.A.</w:t>
            </w:r>
          </w:p>
          <w:p>
            <w:pPr>
              <w:pStyle w:val="Normal"/>
              <w:spacing w:lineRule="exact" w:line="280" w:before="60" w:after="0"/>
              <w:ind w:left="360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12" w:right="-61" w:hanging="27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Director Certification Program (DCP)</w:t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8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-47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0-43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5-38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3-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ที่ปรึกษ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ษัท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มาชิกสภาผู้แทนราษฎ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ณะกรรมการ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เลขาธิการ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ผู้ว่า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-62" w:hanging="14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ุ่มบริษัทสหพัฒน์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เคซี พร็อพเพอร์ตี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ัฐสภา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ธนาคารแห่งประเทศไทย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ำนักงาน ก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ล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ธนาคารแห่งประเทศไทย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เบอร์นาร์ด พูลีโอ้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บรรษัท</w:t>
            </w:r>
          </w:p>
          <w:p>
            <w:pPr>
              <w:pStyle w:val="Normal"/>
              <w:spacing w:lineRule="exact" w:line="280" w:before="60" w:after="0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ิบาล</w:t>
            </w:r>
          </w:p>
          <w:p>
            <w:pPr>
              <w:pStyle w:val="Normal"/>
              <w:spacing w:lineRule="exact" w:line="280" w:before="60" w:after="0"/>
              <w:ind w:left="176" w:right="33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spacing w:lineRule="exact" w:line="280" w:before="60" w:after="0"/>
              <w:ind w:left="176" w:right="33" w:hanging="176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exact" w:line="280" w:before="60" w:after="0"/>
              <w:ind w:left="369" w:right="-61" w:hanging="22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achelor Degree, Major – Commerce</w:t>
            </w:r>
          </w:p>
          <w:p>
            <w:pPr>
              <w:pStyle w:val="Normal"/>
              <w:spacing w:lineRule="exact" w:line="280" w:before="60" w:after="0"/>
              <w:ind w:left="360"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University of Quebec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17)</w:t>
            </w:r>
          </w:p>
          <w:p>
            <w:pPr>
              <w:pStyle w:val="Normal"/>
              <w:spacing w:lineRule="exact" w:line="280" w:before="60" w:after="0"/>
              <w:ind w:left="360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2" w:right="-6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-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–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5–1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บรรษัทภิบา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คณะกรรมการบริหาร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ind w:left="176" w:right="-62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2" w:hanging="141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Quam Limited</w:t>
            </w:r>
          </w:p>
          <w:p>
            <w:pPr>
              <w:pStyle w:val="Normal"/>
              <w:ind w:left="175" w:right="-62" w:hanging="141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ุ๊คเคอร์ กรุ๊ป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3970"/>
        <w:gridCol w:w="1134"/>
        <w:gridCol w:w="1559"/>
        <w:gridCol w:w="2268"/>
        <w:gridCol w:w="3469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ชัยภัทร ศรีวิสารวาจา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และกรรมการผู้อำนวย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MBA (Finance), Illinois Benadictine college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left="370" w:right="-61" w:hanging="37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7)</w:t>
            </w:r>
          </w:p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180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right="180" w:hanging="318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Director Certification Program (DC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6)</w:t>
            </w:r>
          </w:p>
          <w:p>
            <w:pPr>
              <w:pStyle w:val="Normal"/>
              <w:ind w:left="370" w:right="-61" w:hanging="37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61" w:hanging="45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2 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4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4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4-1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-46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และกรรมการผู้อำนวย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บริหารและประธานเจ้าหน้าที่บริหาร</w:t>
            </w:r>
          </w:p>
          <w:p>
            <w:pPr>
              <w:pStyle w:val="Normal"/>
              <w:ind w:left="284" w:right="203" w:hanging="28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Chairman of the Board,  Executive Chairman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ประธานกรรมการตรวจสอบ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34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Thanh Cong Securities Company J.S.C.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บรุ๊คเคอร์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เอฟโวลูชั่น แคปปิตอ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ธนารักษ์พัฒนาสินทรัพย์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ดีเอดี เอสพีวี จำกัด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พรีเชียส ชิพปิ้ง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จี สตีล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นาคารธนชาติ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ปซิฟิค แอสเซ็ทส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ธนาคารกรุงไทย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พินิจ พัวพันธ์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</w:p>
          <w:p>
            <w:pPr>
              <w:pStyle w:val="Normal"/>
              <w:ind w:left="176" w:right="-61" w:hanging="176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7" w:right="-61" w:hanging="317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Advanced Management Program, Harvard Business School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49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7" w:right="-61" w:hanging="317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SC, Economics, London School of Economics 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 2533)</w:t>
            </w:r>
          </w:p>
          <w:p>
            <w:pPr>
              <w:pStyle w:val="Normal"/>
              <w:ind w:left="317" w:right="-61" w:hanging="31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A, Economics &amp; Political Science, Tufts University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7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 Accreditation Program (DA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7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1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–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34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34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จัดการกองทุนรวม ซีมิโก้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Thanh Cong Securities Company J.S.C.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CEL Krungthai Securities Co., Ltd.</w:t>
            </w:r>
          </w:p>
          <w:p>
            <w:pPr>
              <w:pStyle w:val="Normal"/>
              <w:ind w:left="175" w:right="34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อุตสาหกรรมนมไทย จำกัด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ชาญอิสสระ ดีเวล็อปเม้นท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75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ไอเดียส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606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842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โรเบิร์ต วิลเลียม แม็คมิลเล็น</w:t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60"/>
              <w:ind w:left="144" w:right="142" w:hanging="14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34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hartered Accountant, Accounting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Institute of Chartered Accountants in Australia 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Bachelor of Business, Major - Accounting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The New South Wales University of Technology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5)</w:t>
            </w:r>
          </w:p>
          <w:p>
            <w:pPr>
              <w:pStyle w:val="Normal"/>
              <w:spacing w:lineRule="exact" w:line="360"/>
              <w:ind w:left="459" w:right="34" w:hanging="45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spacing w:lineRule="exact" w:line="360"/>
              <w:ind w:left="459" w:right="34" w:hanging="45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DAP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59" w:right="-61" w:hanging="459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4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9-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24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8 – 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8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0-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6  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6-30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6</w:t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1-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6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76" w:right="34" w:hanging="17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ไม่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กรรมการใน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จัดการอาวุโส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ผู้อำนวยก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ผู้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</w:t>
            </w:r>
          </w:p>
          <w:p>
            <w:pPr>
              <w:pStyle w:val="Normal"/>
              <w:spacing w:lineRule="exact" w:line="360"/>
              <w:ind w:left="176" w:right="34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 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 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  <w:p>
            <w:pPr>
              <w:pStyle w:val="Normal"/>
              <w:spacing w:lineRule="exact" w:line="360"/>
              <w:ind w:left="176" w:right="34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 และ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ณะกรรมการบริห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7" w:right="-62" w:hanging="147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บรุ๊คเคอร์ กรุ๊ป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-6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842"/>
        <w:gridCol w:w="2268"/>
        <w:gridCol w:w="32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 ย้อนหลัง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7" w:right="-62" w:hanging="147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โรเบิร์ต วิลเลียม แม็คมิลเล็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59" w:right="34" w:hanging="45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59" w:right="-61" w:hanging="45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0 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9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48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32" w:right="34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6-1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และกรรมการ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และกรรมการ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ไม่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และรองประธานกรรมการ</w:t>
            </w:r>
          </w:p>
          <w:p>
            <w:pPr>
              <w:pStyle w:val="Normal"/>
              <w:spacing w:lineRule="exact" w:line="360"/>
              <w:ind w:left="176" w:right="34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ไม่มีอำนา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cMillen Advantage Capital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C Capital Advisors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C Capital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MAC Sharaf Securities (U.A.E.) LLC.</w:t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Asset Management (BVI) Limited</w:t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Oriental Select Investments Limited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left="147" w:right="-62" w:hanging="14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Funds (SPC) Limited</w:t>
            </w:r>
          </w:p>
          <w:p>
            <w:pPr>
              <w:pStyle w:val="Normal"/>
              <w:spacing w:lineRule="exact" w:line="3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Funds Plus (SPC) Limited</w:t>
            </w:r>
          </w:p>
          <w:p>
            <w:pPr>
              <w:pStyle w:val="Normal"/>
              <w:spacing w:lineRule="exact" w:line="360"/>
              <w:ind w:left="147" w:right="-62" w:hanging="147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Multi-Strategy Funds (SPC)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Fashion Studio Company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Ventures (BVI)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Global Alliance Partners Limited</w:t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เบอร์ด้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ิซโซล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เคนเน็ท คิน ฮิง แลม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0"/>
              <w:ind w:left="176" w:right="175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6" w:right="-108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ind w:left="502" w:right="-61" w:hanging="36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Master Degree, Major - Business Administration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ab/>
              <w:t>Chinese University of Hong Kong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6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1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spacing w:lineRule="exact" w:line="300"/>
              <w:ind w:left="34" w:right="34" w:hanging="3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41-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รษัทภิบา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Limited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Securities Company Limited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Quam Asset Management Limit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Quam Capital Limite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Hon Kwok Land Investment Co., Ltd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พันธ์ อัศวอารี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สรรหา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พิจารณาค่าตอบแท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ิญญาตรี ศิลปศาสตร์บัณฑิต มหาวิทยาลัยรามคำแหง</w:t>
            </w:r>
          </w:p>
          <w:p>
            <w:pPr>
              <w:pStyle w:val="Normal"/>
              <w:ind w:left="317" w:right="-61" w:hanging="17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6)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 xml:space="preserve">Mini MBA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2)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212" w:right="-61" w:hanging="212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 Certification Program (DC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ind w:left="210" w:right="-62" w:hanging="21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udit Committee Program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0)</w:t>
            </w:r>
          </w:p>
          <w:p>
            <w:pPr>
              <w:pStyle w:val="Normal"/>
              <w:ind w:left="210" w:right="-62" w:hanging="2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  <w:t>Orchestrating Winning Performance</w:t>
            </w:r>
            <w:r>
              <w:rPr>
                <w:rFonts w:cs="Angsana New" w:ascii="Angsana New" w:hAnsi="Angsana New"/>
                <w:color w:val="1F497D"/>
                <w:sz w:val="24"/>
                <w:szCs w:val="24"/>
              </w:rPr>
              <w:t xml:space="preserve"> – </w:t>
            </w:r>
            <w:r>
              <w:rPr>
                <w:rFonts w:cs="Angsana New" w:ascii="Angsana New" w:hAnsi="Angsana New"/>
                <w:sz w:val="24"/>
                <w:szCs w:val="24"/>
              </w:rPr>
              <w:t>The global business program for individuals and teams, IMD International, Lausanne, Switzerland   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3)</w:t>
            </w:r>
          </w:p>
          <w:p>
            <w:pPr>
              <w:pStyle w:val="Normal"/>
              <w:ind w:left="210" w:right="-62" w:hanging="21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ารกำกับดูแลกิจการสำหรับกรรมการและผู้บริหารระดับสูงของรัฐวิสาหกิจและองค์การมหาชน  รุ่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ถาบันพัฒนากรรมการและผู้บริหารระดับสูงภาครัฐ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</w:rPr>
              <w:t>. 255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4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4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คณะ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รษัทภิบาล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ผู้อำนวยการใหญ่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left="209" w:right="-61" w:hanging="209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จัดการและพัฒนาทรัพยากรน้ำภาคตะวันออก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ยูนิเวอร์แซล ยูทีลิตี้ส์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มาคมบริษัทจดทะเบียนไทย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ไทย ซาน มิเกล ลิเคอร์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70"/>
        <w:gridCol w:w="1134"/>
        <w:gridCol w:w="1701"/>
        <w:gridCol w:w="2268"/>
        <w:gridCol w:w="3260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พรพรรณ พรประภา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ตรวจสอบ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Mary Mount College, U.S.A.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AC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AP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51)</w:t>
            </w:r>
          </w:p>
          <w:p>
            <w:pPr>
              <w:pStyle w:val="Normal"/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0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4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ัจจุบัน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องประธานกรรมการ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สยามกลการ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ทุนถาวร 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มบัติถาวร 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สยามคันทรีคลับแอนด์รีสอร์ท 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ูนิเวอร์แซลมายนิ่ง จำกัด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สยามลิสซิ่ง จำกัด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ย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จมส์ ไมเคิล เคลโซ</w:t>
            </w:r>
          </w:p>
          <w:p>
            <w:pPr>
              <w:pStyle w:val="Normal"/>
              <w:spacing w:lineRule="exact" w:line="28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280" w:before="0" w:after="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ธานกรรมการตรวจสอบ</w:t>
            </w:r>
          </w:p>
          <w:p>
            <w:pPr>
              <w:pStyle w:val="Normal"/>
              <w:spacing w:lineRule="exact" w:line="280" w:before="0" w:after="60"/>
              <w:ind w:right="-62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4" w:right="-61" w:hanging="34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New York University, Graduate School of Business Administration, Master of Business Administration (Major Accounting)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Colgate University, Bachelor of Arts (Major History)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Certified Public Accountant (CPA) (RET)</w:t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 w:before="60" w:after="60"/>
              <w:ind w:left="317" w:right="34" w:hanging="31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317" w:right="34" w:hanging="317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4" w:right="34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4"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6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0"/>
              <w:ind w:left="176" w:right="-62" w:hanging="176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อิสระและประธานกรรมการตรวจสอบ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บริหารความเสี่ยง</w:t>
            </w:r>
          </w:p>
          <w:p>
            <w:pPr>
              <w:pStyle w:val="Normal"/>
              <w:ind w:left="176" w:right="-62" w:hanging="176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Audit Committee Advisor</w:t>
            </w:r>
          </w:p>
          <w:p>
            <w:pPr>
              <w:pStyle w:val="Normal"/>
              <w:ind w:left="176" w:right="-62" w:hanging="176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Chief Executive Officer and Direcotr</w:t>
            </w:r>
          </w:p>
          <w:p>
            <w:pPr>
              <w:pStyle w:val="Normal"/>
              <w:ind w:left="176" w:right="-62" w:hanging="176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7" w:right="-62" w:hanging="14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7" w:right="-62" w:hanging="147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47" w:right="-62" w:hanging="147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IPG Financial Services Pte. Ltd.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ปีเตอร์ จอห์น เอ็มบลิ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158" w:right="-61" w:hanging="15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คณะกรรมการบริหาร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1" w:right="-61" w:hanging="271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B.Bus., Fellow of the Financial Services Institute of Australasia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459" w:leader="none"/>
              </w:tabs>
              <w:ind w:left="255" w:right="-61" w:hanging="25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ัจจุบัน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75" w:right="-61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Investment Analys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148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  <w:tab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Thai Strategic Capital Management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Company limited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852"/>
        <w:gridCol w:w="3968"/>
        <w:gridCol w:w="1134"/>
        <w:gridCol w:w="1842"/>
        <w:gridCol w:w="2577"/>
        <w:gridCol w:w="2914"/>
      </w:tblGrid>
      <w:tr>
        <w:trPr>
          <w:cantSplit w:val="true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กุล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ยุ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ัดส่วนการถือหุ้นในบริษัท </w:t>
            </w:r>
          </w:p>
        </w:tc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สบการณ์การทำงานในระย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/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ื่อหน่วยงา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งดวงรัตน์ วัฒนพงศ์ชาติ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บริษัท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ษัท</w:t>
            </w:r>
          </w:p>
          <w:p>
            <w:pPr>
              <w:pStyle w:val="Normal"/>
              <w:ind w:left="176" w:right="-61" w:hanging="176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หาร</w:t>
            </w:r>
          </w:p>
          <w:p>
            <w:pPr>
              <w:pStyle w:val="Normal"/>
              <w:ind w:left="284" w:right="-61" w:hanging="284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ิญญาโ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26)</w:t>
            </w:r>
          </w:p>
          <w:p>
            <w:pPr>
              <w:pStyle w:val="Normal"/>
              <w:ind w:left="317" w:right="-61" w:hanging="317"/>
              <w:rPr>
                <w:rFonts w:ascii="Angsana New" w:hAnsi="Angsana New" w:cs="AngsanaUPC"/>
                <w:color w:val="000000"/>
                <w:sz w:val="24"/>
                <w:szCs w:val="24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ab/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นิติศาสตร์บัณฑิต</w:t>
            </w:r>
            <w:r>
              <w:rPr>
                <w:rFonts w:ascii="Browallia New" w:hAnsi="Browallia New" w:eastAsia="Browallia New" w:cs="Browall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มหาวิทยาลัยสุโขทัยธรรมาธิราช</w:t>
            </w:r>
            <w:r>
              <w:rPr>
                <w:rFonts w:ascii="Browallia New" w:hAnsi="Browallia New" w:eastAsia="Browallia New" w:cs="Browalli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(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.</w:t>
            </w:r>
            <w:r>
              <w:rPr>
                <w:rFonts w:ascii="Browallia New" w:hAnsi="Browallia New" w:cs="AngsanaUPC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UPC" w:ascii="Browallia New" w:hAnsi="Browallia New"/>
                <w:color w:val="000000"/>
                <w:sz w:val="24"/>
                <w:szCs w:val="24"/>
              </w:rPr>
              <w:t>. 253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Directors Certification Program (DCP)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5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3" w:right="35" w:hanging="313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1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การวิเคราะห์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2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แนวทางปฏิบัติ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RG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61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9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2 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35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9-13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0 </w:t>
            </w:r>
          </w:p>
          <w:p>
            <w:pPr>
              <w:pStyle w:val="Normal"/>
              <w:ind w:left="32" w:right="35" w:hanging="32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5-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0</w:t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3-45</w:t>
            </w:r>
          </w:p>
          <w:p>
            <w:pPr>
              <w:pStyle w:val="Normal"/>
              <w:ind w:left="32" w:right="35" w:hanging="32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 xml:space="preserve">37-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43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ห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7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ะธานเจ้าหน้าที่บริหาร </w:t>
            </w:r>
          </w:p>
          <w:p>
            <w:pPr>
              <w:pStyle w:val="Normal"/>
              <w:ind w:left="210" w:right="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ปฏิบัติ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ลขานุการคณะกรรมการบริษั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0" w:right="-62" w:hanging="21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มีอำนาจในการ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อำนาจในการจัดก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ในคณะกรรมการบริหา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09" w:right="-61" w:hanging="209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องกรรมการผู้จัด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บริหาร</w:t>
            </w:r>
          </w:p>
          <w:p>
            <w:pPr>
              <w:pStyle w:val="Normal"/>
              <w:ind w:left="209"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กรรมการรองผู้จัดการ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  <w:t>Thanh Cong Securities Company J.S.C.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ซีมิโก้ ดีริเวทีฟ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างบรรจิตร จิตตะนุศาสตร์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เงิ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</w:t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6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right="-61" w:hanging="3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ริญญาโท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บัญช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หาวิทยาลัยธรรมศาสตร์ </w:t>
            </w:r>
          </w:p>
          <w:p>
            <w:pPr>
              <w:pStyle w:val="Normal"/>
              <w:ind w:left="318" w:right="-61" w:hanging="31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33)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การอบร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right="35" w:hanging="31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ความรู้เบื้องต้น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1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8" w:right="-61" w:hanging="31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การวิเคราะห์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DR2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  <w:p>
            <w:pPr>
              <w:pStyle w:val="Normal"/>
              <w:ind w:left="317" w:right="-61" w:hanging="317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นังสือรับรองผ่านการอบรมแนวทางปฏิบัติเกี่ยวกับตราสารอนุพันธ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DRG)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254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%</w:t>
            </w:r>
          </w:p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34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51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52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 51</w:t>
            </w:r>
          </w:p>
          <w:p>
            <w:pPr>
              <w:pStyle w:val="Normal"/>
              <w:ind w:right="34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75" w:right="-61" w:hanging="175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1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 47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left="175" w:right="72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บัญชี การเงิน และบริหารเงิน</w:t>
            </w:r>
          </w:p>
          <w:p>
            <w:pPr>
              <w:pStyle w:val="Normal"/>
              <w:ind w:left="175" w:right="72" w:hanging="175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ช่วยกรรมการผู้จัดการ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ายงานบัญชีและการเงิน</w:t>
            </w:r>
          </w:p>
          <w:p>
            <w:pPr>
              <w:pStyle w:val="Normal"/>
              <w:ind w:left="175" w:right="72" w:hanging="175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ผู้อำนวยการอาวุโส </w:t>
            </w:r>
          </w:p>
          <w:p>
            <w:pPr>
              <w:pStyle w:val="Normal"/>
              <w:ind w:left="175" w:right="-61" w:hanging="175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ฝ่ายบัญชีและการเงิน</w:t>
            </w:r>
          </w:p>
          <w:p>
            <w:pPr>
              <w:pStyle w:val="Normal"/>
              <w:ind w:right="-61" w:hanging="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คที ซีมิโก้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หลักทรัพย์ เคทีบี จำกัด</w:t>
            </w:r>
          </w:p>
          <w:p>
            <w:pPr>
              <w:pStyle w:val="Normal"/>
              <w:ind w:left="148" w:right="-61" w:hanging="148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48" w:right="-61" w:hanging="148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  <w:tab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องทุนบำเหน็จบำนาญข้าราชการ</w:t>
            </w:r>
          </w:p>
          <w:p>
            <w:pPr>
              <w:pStyle w:val="Normal"/>
              <w:ind w:left="148" w:right="-61" w:hanging="14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1418" w:hanging="1418"/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  <w:u w:val="single"/>
        </w:rPr>
        <w:t>หมายเหตุ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>ผู้บริหารทุกรายไม่มีความสัมพันธ์ทางครอบครัวระหว่างผู้บริหาร</w:t>
      </w:r>
      <w:r>
        <w:br w:type="page"/>
      </w:r>
    </w:p>
    <w:p>
      <w:pPr>
        <w:pStyle w:val="Normal"/>
        <w:spacing w:before="0" w:after="360"/>
        <w:ind w:left="539" w:hanging="539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ข้อมูลการดำรงตำแหน่งของผู้บริหารและผู้มีอำนาจควบคุมในบริษัทย่อย บริษัทร่วม หรือบริษัทที่เกี่ยวข้อง</w:t>
      </w:r>
    </w:p>
    <w:tbl>
      <w:tblPr>
        <w:tblW w:w="135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897"/>
        <w:gridCol w:w="2243"/>
        <w:gridCol w:w="180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ชื่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่วม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ลักทรัพย์ ซีมิโก้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จัดการกอง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ีมิโก้จำกัด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ักทรัพย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เคที ซีมิโก้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right="34" w:hanging="176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Thanh Cong Securities Company J.S.C.</w:t>
            </w:r>
          </w:p>
          <w:p>
            <w:pPr>
              <w:pStyle w:val="Normal"/>
              <w:ind w:left="175" w:right="34" w:hanging="175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Vietna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right="34" w:hanging="176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BCEL Krungthai Securities Co. Ltd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กกมล คีรีวัฒน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X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บอร์นาร์ด พูลีโอ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ัยภัทร ศรีวิสารวาจ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พินิจ พัวพันธ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ยโรเบิร์ต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ิลเลียม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ม็คมิลเล็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คนเน็ท คิน ฮิง แล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ะพันธ์ อัศวอาร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พรพรรณ พรประภ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9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เจมส์ ไมเคิล เคลโ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99" w:right="29" w:hanging="299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0.</w:t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ปีเตอร์ จอห์น เอ็มบลิ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right="29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right="29" w:hanging="0"/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2880"/>
      </w:tblGrid>
      <w:tr>
        <w:trPr/>
        <w:tc>
          <w:tcPr>
            <w:tcW w:w="3060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X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ธานกรรมก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/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// =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บริหาร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9720" cy="269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972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6pt;height:21.25pt;mso-wrap-distance-left:0pt;mso-wrap-distance-right:0pt;mso-wrap-distance-top:0pt;mso-wrap-distance-bottom:0pt;margin-top:0.05pt;mso-position-vertical-relative:text;margin-left:3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8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FreesiaUPC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Wingdings" w:hAnsi="Wingdings" w:cs="Wingdings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rFonts w:ascii="Wingdings" w:hAnsi="Wingdings" w:cs="Wingdings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b/>
      <w:bCs/>
      <w:lang w:bidi="th-TH"/>
    </w:rPr>
  </w:style>
  <w:style w:type="character" w:styleId="WW8Num17z0">
    <w:name w:val="WW8Num17z0"/>
    <w:qFormat/>
    <w:rPr>
      <w:rFonts w:ascii="Wingdings" w:hAnsi="Wingdings" w:cs="Wingdings"/>
      <w:lang w:bidi="th-TH"/>
    </w:rPr>
  </w:style>
  <w:style w:type="character" w:styleId="WW8Num18z0">
    <w:name w:val="WW8Num18z0"/>
    <w:qFormat/>
    <w:rPr>
      <w:rFonts w:ascii="Wingdings" w:hAnsi="Wingdings" w:cs="Wingdings"/>
      <w:lang w:bidi="th-TH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rFonts w:ascii="Symbol" w:hAnsi="Symbol" w:cs="Symbol"/>
      <w:sz w:val="18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cs="Angsana New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Cordia New"/>
      <w:sz w:val="28"/>
      <w:szCs w:val="2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36:00Z</dcterms:created>
  <dc:creator>seamico</dc:creator>
  <dc:description/>
  <cp:keywords/>
  <dc:language>en-US</dc:language>
  <cp:lastModifiedBy>Pornpilas</cp:lastModifiedBy>
  <cp:lastPrinted>2011-03-15T09:53:00Z</cp:lastPrinted>
  <dcterms:modified xsi:type="dcterms:W3CDTF">2011-03-16T06:27:00Z</dcterms:modified>
  <cp:revision>52</cp:revision>
  <dc:subject/>
  <dc:title>รายละเอียดเกี่ยวกับผู้บริหารและผู้มีอำนาจควบคุมของบริษัท สิ้นสุด ณ วันที่ 31 ธันวาคม 2550</dc:title>
</cp:coreProperties>
</file>