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รายงานคณะกรรมการตรวจสอบและบริหารความเสี่ยง </w:t>
      </w:r>
      <w:r>
        <w:rPr>
          <w:rFonts w:cs="Angsana New" w:ascii="Angsana New" w:hAnsi="Angsana New"/>
          <w:b/>
          <w:bCs/>
        </w:rPr>
        <w:t>(Audit &amp; Risk Management Committee)</w:t>
      </w:r>
    </w:p>
    <w:p>
      <w:pPr>
        <w:pStyle w:val="Normal"/>
        <w:rPr/>
      </w:pPr>
      <w:r>
        <w:rPr>
          <w:rFonts w:ascii="Angsana New" w:hAnsi="Angsana New"/>
          <w:b/>
          <w:b/>
          <w:bCs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บริษัทฯ ได้มีการแต่งตั้งคณะกรรมการตรวจสอบและบริหารความเสี่ยง ซึ่งประกอบด้วยกรรมการที่เป็นอิสระ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ท่าน ประกอบด้วย</w:t>
      </w:r>
    </w:p>
    <w:p>
      <w:pPr>
        <w:pStyle w:val="Normal"/>
        <w:ind w:firstLine="720"/>
        <w:jc w:val="both"/>
        <w:rPr/>
      </w:pPr>
      <w:r>
        <w:rPr>
          <w:rFonts w:cs="Angsana New" w:ascii="Angsana New" w:hAnsi="Angsana New"/>
        </w:rPr>
        <w:t>1.     Mr. James M. Kelso</w:t>
        <w:tab/>
        <w:t xml:space="preserve">  </w:t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p>
      <w:pPr>
        <w:pStyle w:val="Normal"/>
        <w:ind w:firstLine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     </w:t>
      </w:r>
      <w:r>
        <w:rPr>
          <w:rFonts w:ascii="Angsana New" w:hAnsi="Angsana New"/>
        </w:rPr>
        <w:t>นาย</w:t>
      </w:r>
      <w:r>
        <w:rPr>
          <w:rFonts w:ascii="Angsana New" w:hAnsi="Angsana New"/>
        </w:rPr>
        <w:t xml:space="preserve">ประพันธ์  อัศวอารี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รรมการ</w:t>
      </w:r>
    </w:p>
    <w:p>
      <w:pPr>
        <w:pStyle w:val="Normal"/>
        <w:tabs>
          <w:tab w:val="clear" w:pos="720"/>
          <w:tab w:val="left" w:pos="3544" w:leader="none"/>
        </w:tabs>
        <w:ind w:left="4536" w:hanging="382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     </w:t>
      </w:r>
      <w:r>
        <w:rPr>
          <w:rFonts w:ascii="Angsana New" w:hAnsi="Angsana New"/>
        </w:rPr>
        <w:t>นาง</w:t>
      </w:r>
      <w:r>
        <w:rPr>
          <w:rFonts w:ascii="Angsana New" w:hAnsi="Angsana New"/>
        </w:rPr>
        <w:t>พรพรรณ  พรประภา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/>
        </w:rPr>
        <w:t xml:space="preserve">กรรมการ 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คณะกรรมการตรวจสอบและบริหารความเสี่ยง มีหน้าที่และความรับผิดชอบที่สำคัญ คือการสอบทานรายงานทางการเงินของบริษัทฯ ให้มีการปฏิบัติตามมาตรฐานทางบัญชีอย่างถูกต้องและเปิดเผยอย่างเพียงพอ มีระบบการควบคุมภายใน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 ตลอดจนกฎข้อบังคับที่เกี่ยวข้อง  รวมถึงพิจารณาคัดเลือกเสนอแต่งตั้งผู้สอบบัญชี และเสนอค่าสอบบัญชีประจำปี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>
          <w:rFonts w:ascii="Angsana New" w:hAnsi="Angsana New"/>
        </w:rPr>
        <w:t xml:space="preserve">คณะกรรมการตรวจสอบและบริหารความเสี่ยง ได้มีการประชุมรวม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ครั้ง โดยเป็นการประชุมร่วมกับ หัวหน้าฝ่ายบัญชี หัวหน้าฝ่ายกำกับและตรวจสอบภายในและผู้สอบบัญชีของบริษัทฯ เพื่อพิจารณาเกี่ยวกับงบการเงินรายไตรมาส และงบการเงินประจำ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และการเปิดเผยข้อมูลในหมายเหตุประกอบงบการเงิน  หารือรั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</w:t>
      </w:r>
      <w:r>
        <w:rPr>
          <w:rFonts w:ascii="Angsana New" w:hAnsi="Angsana New"/>
        </w:rPr>
        <w:t>นอกจากนี้ ประธานคณะกรรมการตรวจสอบและบริหารความเสี่ยงได้ปฏิบัติหน้าที่เป็นที่ปรึกษาของคณะกรรมการตรวจสอบและกำกับดูแลของบริษัทหลักทรัพย์ เคที ซีมิโก้ จำกัด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TextBodyIndent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จากข้อมูลที่คณะกรรมการตรวจสอบและบริหารความเสี่ยงได้รับไม่พบสิ่งที่เป็นเหตุให้เชื่อว่างบการเงินของบริษัทไม่ถูกต้องตามที่ควรในสาระสำคัญตามหลักการบัญชีที่รับรองทั่วไป คณะกรรมการมีความเห็นว่าบริษัทมีระบบการควบคุมภายใน ระบบการตรวจสอบภายใน และการบริหารความเสี่ยงเหมาะสม และมีประสิทธิภาพ อีกทั้งคณะกรรมการไม่พบสิ่งที่เป็นเหตุให้เชื่อว่าบริษัทไม่ได้ปฏิบัติตามกฎหมายและกฎเกณฑ์ที่สำคัญ 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ำหรับ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คณะกรรมการตรวจสอบและบริหารความเสี่ยงได้พิจารณา และเสนอแต่งตั้งผู้สอบบัญชีต่อคณะกรรมการบริษัท เพื่อขออนุมัติต่อ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ให้แต่งตั้ง ดร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ศุภมิตร เตชะมนตรีกุล  นายนิติ จึงนิจนิรันดร์  และ</w:t>
      </w:r>
      <w:r>
        <w:rPr>
          <w:rFonts w:ascii="Angsana New" w:hAnsi="Angsana New"/>
        </w:rPr>
        <w:t xml:space="preserve">นายชวาลา  เทียนประเสริฐกิจ </w:t>
      </w:r>
      <w:r>
        <w:rPr>
          <w:rFonts w:ascii="Angsana New" w:hAnsi="Angsana New"/>
        </w:rPr>
        <w:t xml:space="preserve">แห่งบริษัท ดีลอยท์ ทู้ช โธมัทสุ ไชยยศ สอบบัญชี  จำกัด  เป็นผู้สอบบัญชีของ บริษัทหลักทรัพย์ ซีมิโก้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ในปี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ด้วย</w:t>
      </w:r>
    </w:p>
    <w:p>
      <w:pPr>
        <w:pStyle w:val="Normal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ในนามคณะกรรมการตรวจสอบและบริหารความเสี่ยง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 xml:space="preserve">          </w:t>
      </w:r>
    </w:p>
    <w:p>
      <w:pPr>
        <w:pStyle w:val="Normal"/>
        <w:ind w:left="4111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drawing>
          <wp:inline distT="0" distB="0" distL="0" distR="0">
            <wp:extent cx="2118995" cy="777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ab/>
        <w:tab/>
        <w:tab/>
        <w:tab/>
        <w:tab/>
        <w:t xml:space="preserve">           (Mr. James M. Kelso)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</w:r>
      <w:r>
        <w:rPr>
          <w:rFonts w:ascii="Angsana New" w:hAnsi="Angsana New"/>
        </w:rPr>
        <w:t>ประธานคณะกรรมการตรวจสอบและบริหารความเสี่ยง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269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3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21.25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3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2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rFonts w:ascii="Times New Roman" w:hAnsi="Times New Roman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firstLine="720"/>
      <w:jc w:val="both"/>
    </w:pPr>
    <w:rPr/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Cordia New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3:06:00Z</dcterms:created>
  <dc:creator>Seamico</dc:creator>
  <dc:description/>
  <cp:keywords/>
  <dc:language>en-US</dc:language>
  <cp:lastModifiedBy>Pornpilas</cp:lastModifiedBy>
  <cp:lastPrinted>2003-03-20T10:10:00Z</cp:lastPrinted>
  <dcterms:modified xsi:type="dcterms:W3CDTF">2011-03-14T03:06:00Z</dcterms:modified>
  <cp:revision>3</cp:revision>
  <dc:subject/>
  <dc:title>แบบแสดงรายการข้อมูลประจำปี</dc:title>
</cp:coreProperties>
</file>