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กรรมการของบริษัทย่อ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ละ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รวม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8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ประเภท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>นรวม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ถ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154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เลิศศักดิ์ ผลอนันต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สาวสุมาลี ตั้งสัจจานุรักษ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ศิริเพ็ญ  สีตสุวรรณ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</w:t>
            </w:r>
            <w:r>
              <w:rPr>
                <w:rFonts w:eastAsia="Times New Roman"/>
                <w:sz w:val="32"/>
                <w:sz w:val="32"/>
                <w:szCs w:val="32"/>
              </w:rPr>
              <w:t>บรรจิตร จิตตะนุศาสตร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.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ประเวศ สุทธิรัต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เลิศศักดิ์ ผลอนันต์ ลงลายมือชื่อร่วมกับ นางสาวสุมาลี ตั้งสัจจานุรักษ์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.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.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.2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.8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ั้นต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.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30.16)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  <w:r>
        <w:br w:type="page"/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หลักทรัพย์ เคที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16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นายหน้าและค้า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3</w:t>
      </w:r>
    </w:p>
    <w:p>
      <w:pPr>
        <w:pStyle w:val="Heading1"/>
        <w:spacing w:before="0" w:after="120"/>
        <w:ind w:right="-62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154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ไกรทิพย์  ไกรฤกษ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ัยภัทร  ศรีวิสารวาจ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ินิจ   พัวพันธ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ชาว์ อรัญวัฒ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สาว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มพิศ  เจริญเกียรติกุล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ัสนี  ทรัพยวณิช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ินิต  สัมฤทธิ์ปรีช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ดร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อกนิติ  นิติทัณฑ์ประภาศ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ธีระพล ปุสสเด็จ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ระสิทธิ์ วสุภัท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ัยภัทร ศรีวิสารวาจา หรือ นายพินิจ พัวพันธ์ หรือ นายเชาว์ อรัญวัฒน์ คนใดคนหนึ่งลงลายมือชื่อร่วมกับนางสาวสมพิศ เจริญเกียรติกุล หรือ นายอัสนี ทรัพยวณิช หรือ คนใดคนหนึ่งรวมเป็นสองคน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-62" w:hanging="0"/>
        <w:rPr/>
      </w:pPr>
      <w:r>
        <w:rPr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,470.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07.3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063.5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637.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646.8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ขั้นต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521.3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3.09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62" w:hanging="0"/>
      <w:jc w:val="both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985" w:right="-62" w:hanging="1985"/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26:00Z</dcterms:created>
  <dc:creator>Seamico</dc:creator>
  <dc:description/>
  <cp:keywords/>
  <dc:language>en-US</dc:language>
  <cp:lastModifiedBy>Pornpilas</cp:lastModifiedBy>
  <cp:lastPrinted>2010-03-03T12:04:00Z</cp:lastPrinted>
  <dcterms:modified xsi:type="dcterms:W3CDTF">2011-03-15T02:47:00Z</dcterms:modified>
  <cp:revision>4</cp:revision>
  <dc:subject/>
  <dc:title>เอกสารแนบ 2</dc:title>
</cp:coreProperties>
</file>