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709" w:right="4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วบคุมภายใน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และบริหารความเสี่ยงได้มีการประชุมรว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รั้ง โดย</w:t>
      </w:r>
      <w:r>
        <w:rPr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ประชุมร่วมกับ หัวหน้าฝ่ายบัญชี หัวหน้าฝ่ายกำกับและตรวจสอบภายในและผู้สอบบัญชี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รวมถึงผู้บริหารที่เกี่ยวข้อง </w:t>
      </w:r>
      <w:r>
        <w:rPr>
          <w:rFonts w:ascii="Angsana New" w:hAnsi="Angsana New"/>
          <w:sz w:val="32"/>
          <w:sz w:val="32"/>
          <w:szCs w:val="32"/>
        </w:rPr>
        <w:t>เพื่อพิจารณาเกี่ยวกั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ายไตรมาส และงบการเงินประจำ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การเปิดเผยข้อมูลในหมายเหตุประกอบงบการเงิน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หารือ</w:t>
      </w:r>
      <w:r>
        <w:rPr>
          <w:rFonts w:ascii="Angsana New" w:hAnsi="Angsana New"/>
          <w:sz w:val="32"/>
          <w:sz w:val="32"/>
          <w:szCs w:val="32"/>
        </w:rPr>
        <w:t>รั</w:t>
      </w:r>
      <w:r>
        <w:rPr>
          <w:rFonts w:ascii="Angsana New" w:hAnsi="Angsana New"/>
          <w:sz w:val="32"/>
          <w:sz w:val="32"/>
          <w:szCs w:val="32"/>
        </w:rPr>
        <w:t xml:space="preserve">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</w:t>
      </w:r>
      <w:r>
        <w:rPr>
          <w:rFonts w:ascii="Angsana New" w:hAnsi="Angsana New"/>
          <w:sz w:val="32"/>
          <w:sz w:val="32"/>
          <w:szCs w:val="32"/>
        </w:rPr>
        <w:t>รวมทั้งประธานคณะกรรมการตรวจสอบและบริหารความเสี่ยงได้ปฏิบัติหน้าที่เป็นที่ปรึกษาของคณะกรรมการตรวจสอบและกำกับดูแลของบริษัทหลักทรัพย์ เคที ซีมิโก้ จำกัด 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ณะ</w:t>
      </w:r>
      <w:r>
        <w:rPr>
          <w:sz w:val="32"/>
          <w:sz w:val="32"/>
          <w:szCs w:val="32"/>
        </w:rPr>
        <w:t>กรรมการตรวจสอบ</w:t>
      </w:r>
      <w:r>
        <w:rPr>
          <w:sz w:val="32"/>
          <w:sz w:val="32"/>
          <w:szCs w:val="32"/>
        </w:rPr>
        <w:t>และบริหารความเสี่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พิจารณ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ข้อมูลที่ได้ร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ระบบการควบคุม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บ</w:t>
      </w:r>
      <w:r>
        <w:rPr>
          <w:sz w:val="32"/>
          <w:sz w:val="32"/>
          <w:szCs w:val="32"/>
        </w:rPr>
        <w:t>การตรวจสอบภายในและการบริหารความเสี่ยงที่เหมาะสมและมีประสิทธิ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ีกทั้ง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พบสิ่งที่เป็นเหตุให้เชื่อว่า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ได้ปฏิบัติตามกฎหมายและกฎเกณฑ์ที่สำคัญ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/>
      </w:pPr>
      <w:r>
        <w:rPr>
          <w:sz w:val="32"/>
          <w:sz w:val="32"/>
          <w:szCs w:val="32"/>
        </w:rPr>
        <w:t>คณะกรรมการ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บควบคุมภายใน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เพียงพ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ามารถสร้างความเชื่อมั่นได้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งบการเงิน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งบการเงินรวม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บริษัทย่อ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ทั้งสารสนเทศทางการเงินที่ปรากฎในรายงานประจำ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หรับปีสิ้นสุ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</w:t>
      </w:r>
      <w:r>
        <w:rPr>
          <w:sz w:val="32"/>
          <w:sz w:val="32"/>
          <w:szCs w:val="32"/>
        </w:rPr>
        <w:t>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แสดงฐานะ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ผลการดำเนิน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ในสาระสำคัญแล้ว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65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4:54:00Z</dcterms:created>
  <dc:creator>Seamico</dc:creator>
  <dc:description/>
  <cp:keywords/>
  <dc:language>en-US</dc:language>
  <cp:lastModifiedBy>Pornpilas</cp:lastModifiedBy>
  <cp:lastPrinted>2011-03-10T10:55:00Z</cp:lastPrinted>
  <dcterms:modified xsi:type="dcterms:W3CDTF">2011-03-16T03:09:00Z</dcterms:modified>
  <cp:revision>3</cp:revision>
  <dc:subject/>
  <dc:title>แบบแสดงรายการข้อมูลประจำปี</dc:title>
</cp:coreProperties>
</file>