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การ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และสาขา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รวม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เปิดสาขาแห่งใหม่ที่เซ็นทรัลปิ่นเกล้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 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องทุนส่วน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การลงทุน</w:t>
      </w:r>
    </w:p>
    <w:p>
      <w:pPr>
        <w:pStyle w:val="Normal"/>
        <w:spacing w:before="120" w:after="120"/>
        <w:ind w:left="547" w:right="-2" w:hanging="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ธุรกิจหลักทรัพย์ให้กับ เคทีซีมิโก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ที่โอนธุรกิจบริษัทเน้นการประกอบธุรกิจโดยการถือหุ้นในบริษัทอื่น ๆ และการลงทุนโดยตรง โดยมีแผนที่จะทำการ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sz w:val="32"/>
          <w:szCs w:val="32"/>
        </w:rPr>
        <w:t>Holding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แผนที่จะประกอบธุรกิจในด้านต่างๆ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่วมลงทุนในกองทุนเพื่อการลงทุนภาคเอกชน </w:t>
      </w:r>
      <w:r>
        <w:rPr>
          <w:rFonts w:cs="Angsana New" w:ascii="Angsana New" w:hAnsi="Angsana New"/>
          <w:sz w:val="32"/>
          <w:szCs w:val="32"/>
        </w:rPr>
        <w:t xml:space="preserve">(Private Equity Fund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บริษัทที่ถือหุ้นในธุรกิจหรือบริษัทต่างๆ </w:t>
      </w:r>
      <w:r>
        <w:rPr>
          <w:rFonts w:cs="Angsana New" w:ascii="Angsana New" w:hAnsi="Angsana New"/>
          <w:sz w:val="32"/>
          <w:szCs w:val="32"/>
        </w:rPr>
        <w:t xml:space="preserve">(Holding Company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รายได้หลักจะมาจากค่าธรรมเนียมในการบริหารจัดการและเงินปันผลจากการลง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ริ่มมีการเจรจากับนักลงทุนต่างชาติในการระดมทุนสำหรับการลงทุนในสินทรัพย์ประเภทต่างๆ ซึ่งรวมถึงสินทรัพย์ที่ราคาได้ตกลงมากกว่าปัจจัยพื้นฐาน </w:t>
      </w:r>
      <w:r>
        <w:rPr>
          <w:rFonts w:cs="Angsana New" w:ascii="Angsana New" w:hAnsi="Angsana New"/>
          <w:sz w:val="32"/>
          <w:szCs w:val="32"/>
        </w:rPr>
        <w:t xml:space="preserve">(Distressed Asset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ประเทศไทย แถบประเทศอินโดจีนและตะวันออกกลาง เป้าหมายของผลตอบแทนระยะยาวจากการลงทุน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ลงทุนและร่วมทุนในสินทรัพย์และหรือโอกาสทางธุรกิจ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โดยมีช่องทางการกระจายความเสี่ยง และสร้างมูลค่าเพิ่มจากการลงทุ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ที่เพิ่มขึ้นของเงินลงทุนใน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ด้านการลงทุนและการขยายธุรกิจหลักทรัพย์โดยได้เริ่มดำเนินการแล้ว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ได้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ีกทั้งมีแผนจัดตั้งบริษัทหลักทรัพย์ที่ประเทศลาวในอนาคตวงเงินประมาณ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 ทั้งนี้การเติบโตของบริษัทหลักทรัพย์จัดการกองทุนเป็นแนวโน้มของทางเลือกในการออมในอนาคต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720" w:right="97" w:hanging="15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ทั้งนี้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Normal"/>
        <w:ind w:left="284" w:firstLine="283"/>
        <w:rPr/>
      </w:pPr>
      <w:bookmarkStart w:id="0" w:name="_1330161096"/>
      <w:bookmarkStart w:id="1" w:name="_1329200550"/>
      <w:bookmarkStart w:id="2" w:name="_1328786416"/>
      <w:bookmarkStart w:id="3" w:name="_1328786387"/>
      <w:bookmarkStart w:id="4" w:name="_1328786328"/>
      <w:bookmarkStart w:id="5" w:name="_1328615326"/>
      <w:bookmarkStart w:id="6" w:name="_1328614651"/>
      <w:bookmarkStart w:id="7" w:name="_1328614187"/>
      <w:bookmarkStart w:id="8" w:name="_1328614172"/>
      <w:bookmarkStart w:id="9" w:name="_1328614165"/>
      <w:bookmarkStart w:id="10" w:name="_13286141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0303" w:dyaOrig="2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05pt;height:122.25pt" filled="f" o:ole="">
            <v:imagedata r:id="rId4" o:title=""/>
          </v:shape>
          <o:OLEObject Type="Embed" ProgID="Excel.Sheet.12" ShapeID="ole_rId3" DrawAspect="Content" ObjectID="_8318441" r:id="rId3"/>
        </w:objec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ในปี </w:t>
      </w:r>
      <w:r>
        <w:rPr>
          <w:sz w:val="24"/>
          <w:szCs w:val="24"/>
        </w:rPr>
        <w:t xml:space="preserve">2552 </w:t>
      </w:r>
      <w:r>
        <w:rPr>
          <w:sz w:val="24"/>
          <w:sz w:val="24"/>
          <w:szCs w:val="24"/>
          <w:lang w:val="th-TH"/>
        </w:rPr>
        <w:t>ตลาดหลักทรัพย์ฯ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sz w:val="24"/>
          <w:sz w:val="24"/>
          <w:szCs w:val="24"/>
        </w:rPr>
        <w:t>เปิดเผยข้อมูลส่วนแบ่งตลาดที่ไม่รวม</w:t>
      </w:r>
      <w:r>
        <w:rPr>
          <w:sz w:val="24"/>
          <w:sz w:val="24"/>
          <w:szCs w:val="24"/>
        </w:rPr>
        <w:t>มูลค่าการซื้อขายของบริษัทหลักทรัพย์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Proprietary Trading)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ตั้งแต่เดือน พ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ย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 xml:space="preserve">เป็นต้นไป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ทั้งปี </w:t>
      </w:r>
      <w:r>
        <w:rPr/>
        <w:t xml:space="preserve">2552 </w:t>
      </w:r>
      <w:r>
        <w:rPr/>
        <w:t xml:space="preserve">เท่ากับ </w:t>
      </w:r>
      <w:r>
        <w:rPr/>
        <w:t xml:space="preserve">4,319,812 </w:t>
      </w:r>
      <w:r>
        <w:rPr/>
        <w:t>ล้านบาท</w:t>
      </w:r>
      <w:r>
        <w:rPr/>
        <w:t xml:space="preserve"> และมูลค่าการซื้อขายหลักทรัพย์ของ</w:t>
      </w:r>
      <w:r>
        <w:rPr/>
        <w:t xml:space="preserve">บริษัทในช่วง </w:t>
      </w:r>
      <w:r>
        <w:rPr/>
        <w:t xml:space="preserve">4 </w:t>
      </w:r>
      <w:r>
        <w:rPr/>
        <w:t xml:space="preserve">เดือนแรกก่อนโอนธุรกิจเท่ากับ </w:t>
      </w:r>
      <w:r>
        <w:rPr/>
        <w:t xml:space="preserve">89,536 </w:t>
      </w:r>
      <w:r>
        <w:rPr/>
        <w:t xml:space="preserve">ล้านบาท คิดเป็นส่วนแบ่งตลาดร้อยละ </w:t>
      </w:r>
      <w:r>
        <w:rPr/>
        <w:t xml:space="preserve">5.44  </w:t>
      </w:r>
      <w:r>
        <w:rPr/>
        <w:t xml:space="preserve">และภายหลังจากโอนธุรกิจตั้งแต่วันที่ </w:t>
      </w:r>
      <w:r>
        <w:rPr/>
        <w:t xml:space="preserve">1 </w:t>
      </w:r>
      <w:r>
        <w:rPr/>
        <w:t xml:space="preserve">พฤษภาคม </w:t>
      </w:r>
      <w:r>
        <w:rPr/>
        <w:t xml:space="preserve">2552 </w:t>
      </w:r>
      <w:r>
        <w:rPr/>
        <w:t>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 xml:space="preserve">453,723 </w:t>
      </w:r>
      <w:r>
        <w:rPr/>
        <w:t xml:space="preserve">ล้านบาท คิดเป็นส่วนแบ่งตลาดร้อยละ </w:t>
      </w:r>
      <w:r>
        <w:rPr/>
        <w:t>6.49</w:t>
      </w:r>
      <w:r>
        <w:br w:type="page"/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ปริมาณ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11" w:name="_1330161156"/>
      <w:bookmarkStart w:id="12" w:name="_1329200601"/>
      <w:bookmarkStart w:id="13" w:name="_1328787371"/>
      <w:bookmarkStart w:id="14" w:name="_1328787321"/>
      <w:bookmarkStart w:id="15" w:name="_1328787289"/>
      <w:bookmarkStart w:id="16" w:name="_1328787143"/>
      <w:bookmarkStart w:id="17" w:name="_1328616852"/>
      <w:bookmarkStart w:id="18" w:name="_1328616827"/>
      <w:bookmarkStart w:id="19" w:name="_1328616803"/>
      <w:bookmarkStart w:id="20" w:name="_1328616655"/>
      <w:bookmarkStart w:id="21" w:name="_1328616631"/>
      <w:bookmarkStart w:id="22" w:name="_1328616621"/>
      <w:bookmarkStart w:id="23" w:name="_1328615492"/>
      <w:bookmarkStart w:id="24" w:name="_1328615365"/>
      <w:bookmarkStart w:id="25" w:name="_1328615334"/>
      <w:bookmarkStart w:id="26" w:name="_132861527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u w:val="none"/>
        </w:rPr>
        <w:object w:dxaOrig="10383" w:dyaOrig="2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9pt;height:86.75pt" filled="f" o:ole="">
            <v:imagedata r:id="rId6" o:title=""/>
          </v:shape>
          <o:OLEObject Type="Embed" ProgID="Excel.Sheet.12" ShapeID="ole_rId5" DrawAspect="Content" ObjectID="_139119513" r:id="rId5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ของ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และ 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330161173"/>
      <w:bookmarkStart w:id="28" w:name="_1329813865"/>
      <w:bookmarkStart w:id="29" w:name="_1329200631"/>
      <w:bookmarkStart w:id="30" w:name="_1328787312"/>
      <w:bookmarkStart w:id="31" w:name="_1328616610"/>
      <w:bookmarkStart w:id="32" w:name="_1328616601"/>
      <w:bookmarkStart w:id="33" w:name="_1328616590"/>
      <w:bookmarkStart w:id="34" w:name="_1328616526"/>
      <w:bookmarkStart w:id="35" w:name="_1328615237"/>
      <w:bookmarkStart w:id="36" w:name="_1328615119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u w:val="none"/>
        </w:rPr>
        <w:object w:dxaOrig="10303" w:dyaOrig="2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05pt;height:89.1pt" filled="f" o:ole="">
            <v:imagedata r:id="rId8" o:title=""/>
          </v:shape>
          <o:OLEObject Type="Embed" ProgID="Excel.Sheet.12" ShapeID="ole_rId7" DrawAspect="Content" ObjectID="_1185217458" r:id="rId7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691" w:hanging="159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เคทีซีมิโก้ ยังไม่มี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นกระทั่งเมื่อมีการโอนธุรกิจจึงได้เริ่มดำเนินการในเดือนพฤษภาคมรวมทั้งสิ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ดือน โดยจำนวนสัญญาของบริษัท และ เคทีซีมิโก้ แสดงดังตาราง</w:t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bookmarkStart w:id="37" w:name="_1330161257"/>
      <w:bookmarkStart w:id="38" w:name="_1329315649"/>
      <w:bookmarkStart w:id="39" w:name="_1329200663"/>
      <w:bookmarkStart w:id="40" w:name="_1328778878"/>
      <w:bookmarkStart w:id="41" w:name="_1328774320"/>
      <w:bookmarkStart w:id="42" w:name="_1328773602"/>
      <w:bookmarkStart w:id="43" w:name="_1328619477"/>
      <w:bookmarkStart w:id="44" w:name="_1328618513"/>
      <w:bookmarkStart w:id="45" w:name="_1328618098"/>
      <w:bookmarkStart w:id="46" w:name="_1328617881"/>
      <w:bookmarkStart w:id="47" w:name="_1328617676"/>
      <w:bookmarkStart w:id="48" w:name="_1328617557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0303" w:dyaOrig="25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05pt;height:122.25pt" filled="f" o:ole="">
            <v:imagedata r:id="rId11" o:title=""/>
          </v:shape>
          <o:OLEObject Type="Embed" ProgID="Excel.Sheet.12" ShapeID="ole_rId10" DrawAspect="Content" ObjectID="_1418599287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left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ำนวนสัญญาที่ซื้อขายในตลาดตราสารอนุพันธ์เท่ากับ </w:t>
      </w:r>
      <w:r>
        <w:rPr>
          <w:rStyle w:val="PageNumber"/>
          <w:rFonts w:cs="Angsana New" w:ascii="Angsana New" w:hAnsi="Angsana New"/>
          <w:sz w:val="32"/>
          <w:szCs w:val="32"/>
        </w:rPr>
        <w:t>3,075,318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 และจำนวนสัญญ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ดือนแรกก่อนโอนธุรกิจ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,31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ส่วนแบ่งตลาดร้อยละ </w:t>
      </w:r>
      <w:r>
        <w:rPr>
          <w:rFonts w:cs="Angsana New" w:ascii="Angsana New" w:hAnsi="Angsana New"/>
          <w:sz w:val="32"/>
          <w:szCs w:val="32"/>
        </w:rPr>
        <w:t>2.9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ภายหลังจากโอน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มีจำนวนสัญญาเท่ากั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>197,15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และ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งานการจัดจำหน่ายและรับประกันการจัดจำหน่ายสรุปได้ดังนี้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bookmarkStart w:id="49" w:name="_1330161352"/>
      <w:bookmarkStart w:id="50" w:name="_1329548204"/>
      <w:bookmarkStart w:id="51" w:name="_1329200740"/>
      <w:bookmarkStart w:id="52" w:name="_1328774311"/>
      <w:bookmarkStart w:id="53" w:name="_1328774052"/>
      <w:bookmarkEnd w:id="49"/>
      <w:bookmarkEnd w:id="50"/>
      <w:bookmarkEnd w:id="51"/>
      <w:bookmarkEnd w:id="52"/>
      <w:bookmarkEnd w:id="53"/>
      <w:r>
        <w:rPr/>
        <w:drawing>
          <wp:inline distT="0" distB="0" distL="0" distR="0">
            <wp:extent cx="563943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24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12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6"/>
        </w:numPr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12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ให้ความสำคัญต่อจรรยาบรรณในการดำเนินธุรกิจ การรักษาความสัมพันธ์ที่ดีกับลูกค้า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ด้านวาณิชธนกิจ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54" w:name="_1330161422"/>
      <w:bookmarkStart w:id="55" w:name="_1329200768"/>
      <w:bookmarkStart w:id="56" w:name="_1328774301"/>
      <w:bookmarkStart w:id="57" w:name="_1328774277"/>
      <w:bookmarkEnd w:id="54"/>
      <w:bookmarkEnd w:id="55"/>
      <w:bookmarkEnd w:id="56"/>
      <w:bookmarkEnd w:id="57"/>
      <w:r>
        <w:rPr/>
        <w:object w:dxaOrig="10303" w:dyaOrig="12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4.05pt;height:61.6pt" filled="f" o:ole="">
            <v:imagedata r:id="rId14" o:title=""/>
          </v:shape>
          <o:OLEObject Type="Embed" ProgID="Excel.Sheet.12" ShapeID="ole_rId13" DrawAspect="Content" ObjectID="_1510562084" r:id="rId13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แร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ทั้งนี้ เคทีซีมิโก้ มีแผนขยายธุรกิจไปสู่ </w:t>
      </w:r>
      <w:r>
        <w:rPr>
          <w:rFonts w:cs="Angsana New" w:ascii="Angsana New" w:hAnsi="Angsana New"/>
          <w:sz w:val="32"/>
          <w:szCs w:val="32"/>
        </w:rPr>
        <w:t xml:space="preserve">Private Bank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ที่อยู่ภายใต้ก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2,6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12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เศรษฐกิจถดถอย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กำหนด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 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>ต่างๆ เพื่อเตรียมพร้อมสำหรับการเปิดเสรีทางการเงินในอนาคต ซึ่งในช่วงแรกนี้จะทยอยเปิดให้บริการในตลาดหลักทรัพย์หลักๆของโลกก่อน เช่น สหรัฐอเมริกา ฮ่องกง และสิงคโปร์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ถึงประสิทธิภาพใน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จะ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ได้รับการคัดเลือก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แห่งเพื่อเข้า</w:t>
      </w:r>
      <w:r>
        <w:rPr>
          <w:rFonts w:ascii="Angsana New" w:hAnsi="Angsana New" w:cs="Angsana New"/>
          <w:sz w:val="32"/>
          <w:sz w:val="32"/>
          <w:szCs w:val="32"/>
        </w:rPr>
        <w:t>ชิงรางวั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est Asset Management Award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านประกาศผลรางวัล </w:t>
      </w:r>
      <w:r>
        <w:rPr>
          <w:rFonts w:cs="Angsana New" w:ascii="Angsana New" w:hAnsi="Angsana New"/>
          <w:sz w:val="32"/>
          <w:szCs w:val="32"/>
        </w:rPr>
        <w:t xml:space="preserve">Set Award 200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พิ่มขึ้นจากมูลค่าสินทรัพย์สุทธิประมาณ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 สำหรับกองทุนส่วนบุคคล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ริหารกองทุนส่วน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วะตลาดหลักทรัพย์ปรับตัวด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ชนี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449.9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>734.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3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3.9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4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0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,8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ปรับตัวดีขึ้นจากการฟื้นตัวของเศรษฐกิจนับแต่ช่วง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ทำให้มีบริษัทจดทะเบียนเข้าระดมทุนในตลาดแรก </w:t>
      </w:r>
      <w:r>
        <w:rPr>
          <w:rFonts w:cs="Angsana New" w:ascii="Angsana New" w:hAnsi="Angsana New"/>
          <w:sz w:val="32"/>
          <w:szCs w:val="32"/>
        </w:rPr>
        <w:t xml:space="preserve">(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โดยเฉพาะในช่วงครึ่งหลังของปี สะท้อนความเชื่อมั่นของภาคธุรกิจและภาวะตลาดที่ปรับตัวดีขึ้นตามลำดับ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5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แห่งประเทศไทย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398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ข้อมูลตลาด </w:t>
            </w:r>
            <w:r>
              <w:rPr>
                <w:rFonts w:cs="Angsana New" w:ascii="Angsana New" w:hAnsi="Angsana New"/>
                <w:sz w:val="28"/>
                <w:u w:val="single"/>
              </w:rPr>
              <w:t>SET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>SET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8,9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,67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17</w:t>
            </w:r>
            <w:r>
              <w:rPr>
                <w:rFonts w:cs="Angsana New" w:ascii="Angsana New" w:hAnsi="Angsana New"/>
                <w:sz w:val="28"/>
              </w:rPr>
              <w:t>,94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,9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,77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76,9</w:t>
            </w: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39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2 </w:t>
      </w:r>
      <w:r>
        <w:rPr/>
        <w:t xml:space="preserve">บทบาทของนักลงทุนรายย่อยเพิ่มขึ้นและเป็นผู้ขายสุทธิ </w:t>
      </w:r>
      <w:r>
        <w:rPr/>
        <w:t>37,</w:t>
      </w:r>
      <w:r>
        <w:rPr/>
        <w:t>316</w:t>
      </w:r>
      <w:r>
        <w:rPr/>
        <w:t xml:space="preserve"> </w:t>
      </w:r>
      <w:r>
        <w:rPr/>
        <w:t>ล้านบาท ขณะที่</w:t>
      </w:r>
      <w:r>
        <w:rPr/>
        <w:t>มูลค่าการซื้อขายของนักลงทุนต่างประเทศ</w:t>
      </w:r>
      <w:r>
        <w:rPr/>
        <w:t>ลดลง อย่างไรก็ตาม</w:t>
      </w:r>
      <w:r>
        <w:rPr/>
        <w:t>นักลงทุนต่างประเทศ</w:t>
      </w:r>
      <w:r>
        <w:rPr/>
        <w:t xml:space="preserve">เป็นผู้ซื้อสุทธิกว่า </w:t>
      </w:r>
      <w:r>
        <w:rPr/>
        <w:t>38,</w:t>
      </w:r>
      <w:r>
        <w:rPr/>
        <w:t>231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เทียบกับฐานะผู้ขายสุทธิ </w:t>
      </w:r>
      <w:r>
        <w:rPr/>
        <w:t xml:space="preserve">162,346 </w:t>
      </w:r>
      <w:r>
        <w:rPr/>
        <w:t xml:space="preserve">ล้านบาทในปี </w:t>
      </w:r>
      <w:r>
        <w:rPr/>
        <w:t xml:space="preserve">2551 </w:t>
      </w:r>
    </w:p>
    <w:p>
      <w:pPr>
        <w:pStyle w:val="Normal"/>
        <w:spacing w:before="120" w:after="120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ยังถูกจำกัดด้วยอัตราค่าธรรมเนียมการซื้อขายหลักทรัพย์ที่กำหนดโดย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มีการปรับโครงสร้างโดยการควบรวมธุรกิจเพื่อรองรับการเปิดเสรีเต็มรูปแบบ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เป็นบริษัทหนึ่งที่เล็งเห็นถึงความเสี่ยงจากสภาพการแข่งขั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สระในประเทศ ซึ่งไม่มีธนาคารหรือบริษัทหลักทรัพย์ต่างชาติเป็นผู้ถือหุ้น  จึงได้เข้าร่วมเป็นพันธมิตรกับธนาคาร เพื่อพัฒนาธุรกิจหลักทรัพย์ร่วมกันภายใต้ เคทีซีมิโก้  โดยจะได้รับการสนับสนุนด้านช่องทางการขาย  การขยายฐานลูกค้าที่หลากหลายทั้งลูกค้าบุคคล ลูกค้าสถาบัน และลูกค้า </w:t>
      </w:r>
      <w:r>
        <w:rPr>
          <w:rFonts w:cs="Angsana New" w:ascii="Angsana New" w:hAnsi="Angsana New"/>
          <w:sz w:val="32"/>
          <w:szCs w:val="32"/>
        </w:rPr>
        <w:t xml:space="preserve">High Networth Individual </w:t>
      </w:r>
      <w:r>
        <w:rPr>
          <w:rFonts w:ascii="Angsana New" w:hAnsi="Angsana New" w:cs="Angsana New"/>
          <w:sz w:val="32"/>
          <w:sz w:val="32"/>
          <w:szCs w:val="32"/>
        </w:rPr>
        <w:t>อีกทั้งยังได้รับการสนับสนุนด้านเงินทุนอย่างเต็มที่จากธนาคาร</w:t>
      </w:r>
    </w:p>
    <w:p>
      <w:pPr>
        <w:pStyle w:val="Normal"/>
        <w:spacing w:before="120" w:after="12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โบรกเกอร์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ราย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1.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8.59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ำนวนโบรกเกอร์ลดลงเหลื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อันเป็นผลจาก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Indent3"/>
        <w:spacing w:before="120" w:after="12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ซี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ะให้ความสำคัญยิ่งขึ้น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 การโฆษณา ประชาสัมพันธ์ ส่งเสริมการขาย  รวมถึงการให้ความรู้แก่ผู้ลงทุน โดยมีการจัดอบรมสัมนาอย่างต่อเนื่องรวมไปถึงสาขาต่างจังหวั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รรมตัวแทนซื้อขายสัญญาซื้อขายล่วงหน้านั้น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z w:val="32"/>
          <w:szCs w:val="32"/>
        </w:rPr>
        <w:t>Single Stock Futures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โกลด์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สัญญาที่ซื้อขายรวม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ั้งสิ้น  </w:t>
      </w:r>
      <w:r>
        <w:rPr>
          <w:rFonts w:cs="Angsana New" w:ascii="Angsana New" w:hAnsi="Angsana New"/>
          <w:sz w:val="32"/>
          <w:szCs w:val="32"/>
        </w:rPr>
        <w:t xml:space="preserve">3,075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 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 xml:space="preserve">12,6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ขณะที่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9.84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เป็นผลมาจากสินค้าที่มีหลากหลายและจำนวนผู้ประกอบการที่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รายในปีนี้ เนื่องจากมีผู้ประกอบการประเภทร้านค้าทองคำเข้ามามีบทบาทเป็น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โกลด์ฟิวเจอร์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เห็นได้ว่า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การแข่งขันที่รุนแรงขึ้น นอกจากนี้มาตรการเปิดเสรีค่าธรรมเนียมการซื้อขายหลักทรัพย์ คาดว่าจะส่งผลให้บริษัทหลักทรัพย์หันมาให้ความสำคัญกับ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ากขึ้นด้วย</w:t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rFonts w:eastAsia="Angsana New"/>
          <w:u w:val="none"/>
          <w:lang w:val="en-GB"/>
        </w:rPr>
        <w:t xml:space="preserve"> </w:t>
      </w: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85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98"/>
        <w:gridCol w:w="793"/>
        <w:gridCol w:w="1155"/>
        <w:gridCol w:w="1155"/>
        <w:gridCol w:w="1155"/>
        <w:gridCol w:w="975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rPr>
          <w:rFonts w:cs="Angsana New"/>
          <w:sz w:val="28"/>
          <w:szCs w:val="28"/>
          <w:highlight w:val="yellow"/>
        </w:rPr>
      </w:pPr>
      <w:r>
        <w:rPr>
          <w:rFonts w:cs="Angsana New"/>
          <w:sz w:val="28"/>
          <w:szCs w:val="28"/>
          <w:highlight w:val="yellow"/>
        </w:rPr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ธุรกิจจัดการกองทุน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สภาวะตลาดของธุรกิจจัดการกอ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องทุนรวม กองทุนส่วนบุคคล และกองทุนสำรองเลี้ยงชีพ แสดงดังตาราง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87"/>
        <w:gridCol w:w="1515"/>
        <w:gridCol w:w="1842"/>
      </w:tblGrid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ินทรัพย์สุทธิ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0"/>
              <w:ind w:left="-108" w:right="-63" w:hanging="0"/>
              <w:jc w:val="center"/>
              <w:rPr/>
            </w:pPr>
            <w:r>
              <w:rPr/>
              <w:t>อัตราเติบโต</w:t>
            </w:r>
            <w:r>
              <w:rPr/>
              <w:t>(%)</w:t>
            </w:r>
            <w:r>
              <w:rPr/>
              <w:br/>
            </w:r>
            <w:r>
              <w:rPr/>
              <w:t>เทียบจากปี</w:t>
            </w:r>
            <w:r>
              <w:rPr>
                <w:rFonts w:eastAsia="Browallia New" w:cs="Browallia New"/>
              </w:rPr>
              <w:t xml:space="preserve"> </w:t>
            </w:r>
            <w:r>
              <w:rPr/>
              <w:t>25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องทุ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บริษัทจัดการ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5,6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ส่วน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5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สำรองเลี้ยง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2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</w:tbl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/>
        <w:t>ที่มา</w:t>
      </w:r>
      <w:r>
        <w:rPr>
          <w:rFonts w:cs="Angsana New"/>
        </w:rPr>
        <w:t xml:space="preserve">: </w:t>
      </w:r>
      <w:r>
        <w:rPr/>
        <w:t>สมาคมบริษัทจัดการลงทุน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หลักทรัพย์จัดการกองทุนที่มีมูลค่าสินทรัพย์ภายใต้การจัดการสูงอยู่ในอันดับต้นๆ ได้แก่บริษัทหลักทรัพย์จัดการกองทุนที่มีธนาคารพาณิชย์เป็นบริษัทแม่ เนื่องจากมีความได้เปรียบในด้านช่องทางการจัดจำหน่าย และฐานลูกค้าเงินฝากของธนาคารซึ่งเป็นลูกค้ากลุ่มเดียวกับลูกค้ากองทุน 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2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การอนุมัติให้หยุดดำเนินธุรกิจการเป็นนายหน้าค้าหลักทรัพย์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</w:t>
      </w:r>
      <w:r>
        <w:rPr/>
        <w:t xml:space="preserve">5 </w:t>
      </w:r>
      <w:r>
        <w:rPr/>
        <w:t xml:space="preserve">ล้านบาท และไม่ต่ำกว่าร้อยละ </w:t>
      </w:r>
      <w:r>
        <w:rPr/>
        <w:t>7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 xml:space="preserve">915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>74</w:t>
      </w:r>
      <w:r>
        <w:rPr/>
        <w:t xml:space="preserve"> 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8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rFonts w:ascii="Wingdings" w:hAnsi="Wingdings" w:cs="Wingdings"/>
      <w:u w:val="single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4z2">
    <w:name w:val="WW8Num24z2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Angsana New"/>
      <w:sz w:val="1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yperlink" Target="http://www.ktzmico.com/" TargetMode="External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13:00Z</dcterms:created>
  <dc:creator>Seamico</dc:creator>
  <dc:description/>
  <cp:keywords/>
  <dc:language>en-US</dc:language>
  <cp:lastModifiedBy>seamico</cp:lastModifiedBy>
  <cp:lastPrinted>2010-03-16T12:13:00Z</cp:lastPrinted>
  <dcterms:modified xsi:type="dcterms:W3CDTF">2010-03-17T01:35:00Z</dcterms:modified>
  <cp:revision>9</cp:revision>
  <dc:subject/>
  <dc:title>แบบแสดงรายการข้อมูลประจำปี</dc:title>
</cp:coreProperties>
</file>