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 xml:space="preserve">ข้อมูลสรุ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(Executive 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 xml:space="preserve">ข้อมูลสรุ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(Executive Summary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ind w:left="360" w:hanging="0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ยกเลิก ตามประกาศ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ของคณะกรรมการกำกับตลาดทุนที่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ทจ</w:t>
      </w:r>
      <w:r>
        <w:rPr>
          <w:rFonts w:cs="Cordia New" w:ascii="Cordia New" w:hAnsi="Cordia New"/>
          <w:b/>
          <w:bCs/>
          <w:sz w:val="40"/>
          <w:szCs w:val="40"/>
        </w:rPr>
        <w:t>. 11/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4:13:00Z</dcterms:created>
  <dc:creator>Seamico</dc:creator>
  <dc:description/>
  <cp:keywords/>
  <dc:language>en-US</dc:language>
  <cp:lastModifiedBy>seamico</cp:lastModifiedBy>
  <cp:lastPrinted>2009-03-12T17:20:00Z</cp:lastPrinted>
  <dcterms:modified xsi:type="dcterms:W3CDTF">2010-01-18T04:13:00Z</dcterms:modified>
  <cp:revision>2</cp:revision>
  <dc:subject/>
  <dc:title>แบบแสดงรายการข้อมูลประจำปี</dc:title>
</cp:coreProperties>
</file>