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องค์กร</w:t>
      </w:r>
    </w:p>
    <w:p>
      <w:pPr>
        <w:pStyle w:val="Normal"/>
        <w:rPr/>
      </w:pPr>
      <w:r>
        <w:rPr/>
        <w:drawing>
          <wp:inline distT="0" distB="0" distL="0" distR="0">
            <wp:extent cx="9486265" cy="488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265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021" w:gutter="0" w:header="709" w:top="851" w:footer="709" w:bottom="1418"/>
          <w:pgNumType w:start="4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Nominating and 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Board of Directors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432" w:right="-51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กมล คีรี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และประธาน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ชาว์ อรัญ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และเลขานุการคณะกรรมการ</w:t>
            </w:r>
          </w:p>
        </w:tc>
      </w:tr>
    </w:tbl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อิสระ</w:t>
      </w:r>
    </w:p>
    <w:p>
      <w:pPr>
        <w:pStyle w:val="Normal"/>
        <w:spacing w:before="120" w:after="60"/>
        <w:ind w:left="1134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ที่มีสิทธิออกเสียงทั้งหมดในบริษัทฯ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ไม่เป็นกรรมการที่มีส่วนร่วมบริหาร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ปรึกษาที่รับเงินเดือนประจ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มีอำนาจควบคุมของบริษั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บริษัทใหญ่ บริษัทย่อย บริษัทร่วม บริษัทย่อยลำดับเดียวกัน หรือนิติ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ก่อนได้รับการแต่งตั้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ไม่มีความสัมพันธ์ทางธุรกิจ ไม่มีผลประโยชน์ หรือส่วนได้ส่วนเสีย ไม่ว่าทางตรงหรือทาง</w:t>
      </w:r>
      <w:r>
        <w:rPr>
          <w:rStyle w:val="PageNumber"/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้อม ทั้งในด้านการเงินและการบริหารงานของบริษัทฯ บริษัทในเครือ บริษัทร่วม หรือบุคคลที่อาจมีความขัดแย้ง ในลักษณะที่จะทำให้ขาดความเป็นอิสระ</w:t>
      </w:r>
    </w:p>
    <w:p>
      <w:pPr>
        <w:pStyle w:val="Normal"/>
        <w:spacing w:before="8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ความสัมพันธ์ทางธุรกิจกับลูกค้ารายใหญ่ ผู้จัดหาวัตถุดิบ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หนี้การค้า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ลูกหนี้เงินให้กู้ยืม ที่มีมูลค่ารายการ </w:t>
      </w:r>
      <w:r>
        <w:rPr>
          <w:rFonts w:cs="Angsana New" w:ascii="Angsana New" w:hAnsi="Angsana New"/>
          <w:sz w:val="32"/>
          <w:szCs w:val="32"/>
          <w:u w:val="single"/>
        </w:rPr>
        <w:t>&gt;</w:t>
      </w:r>
      <w:r>
        <w:rPr>
          <w:rFonts w:cs="Angsana New" w:ascii="Angsana New" w:hAnsi="Angsana New"/>
          <w:sz w:val="32"/>
          <w:szCs w:val="32"/>
        </w:rPr>
        <w:t xml:space="preserve"> 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  <w:u w:val="single"/>
        </w:rPr>
        <w:t>&gt;</w:t>
      </w:r>
      <w:r>
        <w:rPr>
          <w:rFonts w:cs="Angsana New" w:ascii="Angsana New" w:hAnsi="Angsana New"/>
          <w:sz w:val="32"/>
          <w:szCs w:val="32"/>
        </w:rPr>
        <w:t xml:space="preserve"> 3%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NTA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้วแต่จำนวนใดจะต่ำกว่า</w:t>
      </w:r>
    </w:p>
    <w:p>
      <w:pPr>
        <w:pStyle w:val="Normal"/>
        <w:spacing w:before="8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ต้องเปิดเผยความสัมพันธ์กับบุคคลที่อาจมีความขัดแย้งในลักษณะที่จะทำให้ขาดความเป็นอิสระ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และ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/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เชาว์ อรัญวัฒน์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ใน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  <w:r>
        <w:br w:type="page"/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Executiv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าว์ อรัญวัฒน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/>
        <w:t>(Audit and Risk Management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</w:t>
      </w:r>
      <w:r>
        <w:rPr>
          <w:b/>
          <w:b/>
          <w:bCs/>
        </w:rPr>
        <w:t>การบริษัทฯ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และบริหารความเสี่ยง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งบประมาณ และจำนวนบุคคลากรของฝ่ายตรวจสอบภายใ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ละสอบทานความเป็นอิสระและการรายงานผลการปฏิบัติงานของฝ่ายตรวจสอบภายใ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่วนร่วมพิจารณาให้ความเห็นชอบในการแต่งตั้ง โยกย้าย หรือเลิกจ้าง รวมทั้งการประเมินผลงานของผู้อำนวยการฝ่ายกำกับและตรวจสอบภายใ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บริหารความเสี่ยง ที่มีความเหมาะสมและมีประสิทธิผล โดยสอบทานร่วมกับคณะอนุกรรมการบริหารความเสี่ยง และสำนักงานบริหารความเสี่ยง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right="-9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ฯ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และบริหารความเสี่ยง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ๆ ที่ต้องเสนอต่อสาธารณชนตามที่กฎหมายกำหนด ได้แก่ บทรายงานและการวิเค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ห์ของฝ่ายบริหาร เป็นต้น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และบริหารความเสี่ยงโดยเปิดเผยไว้ในรายงานประจำปีของบริษัทฯ ซึ่งรายงานดังกล่าวลงนามโดยประธานกรรมการตรวจสอบและบริหารความเสี่ยง รายงานดังกล่าวควรประกอบด้วยข้อมูลดังต่อไปนี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ทบทวนกฎบัตรคณะกรรมการตรวจสอบและบริหารความเสี่ยง อย่างน้อยปีละหนึ่งครั้ง</w:t>
      </w:r>
    </w:p>
    <w:p>
      <w:pPr>
        <w:pStyle w:val="Normal"/>
        <w:spacing w:before="60" w:after="60"/>
        <w:ind w:left="1080" w:right="-26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ตนเองอย่างน้อยปีละหนึ่งครั้ง และนำเสนอผลการประเมินต่อคณะกรรมการบริษัทฯ</w:t>
      </w:r>
    </w:p>
    <w:p>
      <w:pPr>
        <w:pStyle w:val="Normal"/>
        <w:spacing w:before="60" w:after="6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ใด ๆ ที่จำเป็น เพื่อให้แน่ใจว่าคณะกรรมการบริษัทฯ และผู้บริหารได้มีการพิจารณา ประเมินผล และควบคุมดูแลความเสี่ยงด้านต่างๆ ที่สำคัญ ในการดำเนินงานของบริษัทฯ</w:t>
      </w:r>
      <w:r>
        <w:br w:type="page"/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Nominating and Compensation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รหาและพิจารณาค่าตอบแท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พิจิก พรหมแก้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สรรหาและพิจารณาค่าตอบแทน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สรรหาเป็นผู้กำหนดหลักเกณฑ์ต่าง ๆ ที่เกี่ยวข้องกับการสรรหา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ษัทภิบา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อารีย์ เติมวัฒนาภักด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รษัทภิบาล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1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>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รายงานการเข้าร่วมประชุมของคณะกรรมการ 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้วยตน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อกกมล คีรีวัฒน์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2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ชัยภัทร ศรีวิสารวา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/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ชาว์ อรัญวัฒน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/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  <w:r>
              <w:rPr>
                <w:rFonts w:ascii="Angsana New" w:hAnsi="Angsana New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8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ประพันธ์ อัศวอาร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/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9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พรพรรณ พรประภ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10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ไมเคิล เจมส์ เคลโ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/9</w:t>
            </w:r>
          </w:p>
        </w:tc>
      </w:tr>
    </w:tbl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ได้รับการแต่งตั้งตามมติที่ประชุมคณะกรรมการบริษัทฯ ครั้งที่ </w:t>
      </w:r>
      <w:r>
        <w:rPr>
          <w:rFonts w:ascii="Angsana New" w:hAnsi="Angsana New"/>
          <w:sz w:val="28"/>
        </w:rPr>
        <w:t xml:space="preserve">2/2551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 xml:space="preserve">2551 </w:t>
      </w:r>
      <w:bookmarkStart w:id="0" w:name="OLE_LINK2"/>
      <w:bookmarkStart w:id="1" w:name="OLE_LINK1"/>
      <w:r>
        <w:rPr>
          <w:rFonts w:ascii="Angsana New" w:hAnsi="Angsana New"/>
          <w:sz w:val="28"/>
          <w:sz w:val="28"/>
        </w:rPr>
        <w:t>และได้รับความเห็นชอบการแต่งตั้งจากสำนักงาน ก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โดยบริษัทฯ ได้ดำเนินการจดทะเบียนการแต่งตั้งกรรมการดังกล่าวต่อนายทะเบียน กระทรวงพาณิชย์ เรียบร้อยเมื่อวันที่ </w:t>
      </w:r>
      <w:r>
        <w:rPr>
          <w:rFonts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>2551</w:t>
      </w:r>
      <w:bookmarkEnd w:id="0"/>
      <w:bookmarkEnd w:id="1"/>
    </w:p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ลาออกจากการเป็นกรรมการบริษัทฯ เมื่อวันที่ </w:t>
      </w:r>
      <w:r>
        <w:rPr>
          <w:rFonts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เพื่อไปเป็นตัวแทนบริษัทฯ เข้าดำรงตำแหน่งกรรมการที่บริษัทหลักทรัพย์ เคทีบี จำกัด ซึ่งบริษัทฯ เป็นผู้ถือหุ้นรายใหญ่ของบริษัทหลักทรัพย์ เคทีบี จำกัด </w:t>
      </w:r>
    </w:p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ต่อมาที่ประชุมคณะกรรมการบริษัทฯ ครั้งที่ </w:t>
      </w:r>
      <w:r>
        <w:rPr>
          <w:rFonts w:ascii="Angsana New" w:hAnsi="Angsana New"/>
          <w:sz w:val="28"/>
        </w:rPr>
        <w:t xml:space="preserve">1/2552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ascii="Angsana New" w:hAnsi="Angsana New"/>
          <w:sz w:val="28"/>
        </w:rPr>
        <w:t xml:space="preserve">2552 </w:t>
      </w:r>
      <w:r>
        <w:rPr>
          <w:rFonts w:ascii="Angsana New" w:hAnsi="Angsana New"/>
          <w:sz w:val="28"/>
          <w:sz w:val="28"/>
        </w:rPr>
        <w:t xml:space="preserve">ได้มีมติแต่งตั้ง นายพินิจ พัวพันธ์ กลับเข้าดำรงตำแหน่ง กรรมการ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ีอำนาจในการจัดการ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ในบริษัทฯ อีกครั้ง โดยได้รับความเห็นชอบการแต่งตั้งจากสำนักงาน ก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 xml:space="preserve">2552 </w:t>
      </w:r>
      <w:r>
        <w:rPr>
          <w:rFonts w:ascii="Angsana New" w:hAnsi="Angsana New"/>
          <w:sz w:val="28"/>
          <w:sz w:val="28"/>
        </w:rPr>
        <w:t xml:space="preserve">และบริษัทฯ ได้ดำเนินการจดทะเบียนการแต่งตั้งกรรมการดังกล่าวต่อนายทะเบียน กระทรวงพาณิชย์ เรียบร้อยเมื่อวันที่ </w:t>
      </w:r>
      <w:r>
        <w:rPr>
          <w:rFonts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>2552</w:t>
      </w:r>
      <w:r>
        <w:br w:type="page"/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/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เชาว์ อรัญวัฒน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/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/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/12</w:t>
            </w:r>
          </w:p>
        </w:tc>
      </w:tr>
    </w:tbl>
    <w:p>
      <w:pPr>
        <w:pStyle w:val="Normal"/>
        <w:spacing w:before="0" w:after="120"/>
        <w:ind w:left="1077" w:hanging="35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รรมการมีถิ่นที่อยู่ในต่างประเทศ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ของคณะกรรมการชุดย่อยในปี </w:t>
      </w:r>
      <w:r>
        <w:rPr>
          <w:rFonts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ชุดย่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ครั้งที่ประชุม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ตรวจสอบและบริหารความ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(Audit and Risk Management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สรรหาและพิจารณาค่าตอบแทน </w:t>
            </w:r>
            <w:r>
              <w:rPr>
                <w:rFonts w:ascii="Angsana New" w:hAnsi="Angsana New"/>
                <w:sz w:val="28"/>
              </w:rPr>
              <w:t>(Nominating and Compensation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บรรษัทภิบาล </w:t>
            </w:r>
            <w:r>
              <w:rPr>
                <w:rFonts w:ascii="Angsana New" w:hAnsi="Angsana New"/>
                <w:sz w:val="28"/>
              </w:rPr>
              <w:t>(Corporate Governance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</w:tr>
    </w:tbl>
    <w:p>
      <w:pPr>
        <w:pStyle w:val="Normal"/>
        <w:spacing w:before="120" w:after="60"/>
        <w:ind w:left="56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ษัท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spacing w:before="60" w:after="60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ชาว์ อรัญวัฒน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ห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5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สมชาย กาญจนเพชรรัตน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  <w:r>
              <w:rPr>
                <w:rFonts w:ascii="Angsana New" w:hAnsi="Angsana New"/>
              </w:rPr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6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  <w:r>
              <w:rPr>
                <w:rFonts w:ascii="Angsana New" w:hAnsi="Angsana New"/>
              </w:rPr>
              <w:t xml:space="preserve"> สายงานบัญชีและการเงิน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1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jc w:val="both"/>
        <w:rPr/>
      </w:pPr>
      <w:r>
        <w:rPr>
          <w:rFonts w:ascii="Angsana New" w:hAnsi="Angsana New"/>
          <w:b/>
          <w:bCs/>
          <w:sz w:val="32"/>
          <w:szCs w:val="32"/>
          <w:u w:val="single"/>
        </w:rPr>
        <w:tab/>
      </w:r>
      <w:r>
        <w:rPr/>
        <w:t>กรรมการ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6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</w:t>
            </w:r>
            <w:r>
              <w:rPr>
                <w:rFonts w:ascii="Angsana New" w:hAnsi="Angsana New"/>
                <w:szCs w:val="24"/>
              </w:rPr>
              <w:t>เอกกมล คีรีวัฒน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กรรม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058</w:t>
            </w:r>
            <w:r>
              <w:rPr>
                <w:rFonts w:ascii="Angsana New" w:hAnsi="Angsana New"/>
                <w:szCs w:val="24"/>
              </w:rPr>
              <w:t>,</w:t>
            </w:r>
            <w:r>
              <w:rPr>
                <w:rFonts w:ascii="Angsana New" w:hAnsi="Angsana New"/>
                <w:szCs w:val="24"/>
              </w:rPr>
              <w:t>0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บริหาร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ชาว์ อรัญวัฒน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5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/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5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35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ascii="Angsana New" w:hAnsi="Angsana New"/>
                <w:szCs w:val="24"/>
              </w:rPr>
              <w:t>10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10</w:t>
            </w:r>
            <w:r>
              <w:rPr>
                <w:rFonts w:ascii="Angsana New" w:hAnsi="Angsana New"/>
                <w:szCs w:val="24"/>
              </w:rPr>
              <w:t>,</w:t>
            </w:r>
            <w:r>
              <w:rPr>
                <w:rFonts w:ascii="Angsana New" w:hAnsi="Angsana New"/>
                <w:szCs w:val="24"/>
              </w:rPr>
              <w:t>000</w:t>
            </w:r>
          </w:p>
        </w:tc>
      </w:tr>
    </w:tbl>
    <w:p>
      <w:pPr>
        <w:pStyle w:val="Normal"/>
        <w:spacing w:lineRule="exact" w:line="300"/>
        <w:ind w:right="34" w:hanging="0"/>
        <w:rPr>
          <w:rFonts w:ascii="Angsana New" w:hAnsi="Angsana New"/>
          <w:szCs w:val="24"/>
        </w:rPr>
      </w:pPr>
      <w:r>
        <w:rPr>
          <w:rFonts w:ascii="Angsana New" w:hAnsi="Angsana New"/>
          <w:szCs w:val="24"/>
        </w:rPr>
        <w:tab/>
      </w:r>
      <w:r>
        <w:rPr>
          <w:rFonts w:ascii="Angsana New" w:hAnsi="Angsana New"/>
          <w:szCs w:val="24"/>
          <w:u w:val="single"/>
        </w:rPr>
        <w:t>หมายเหตุ</w:t>
      </w:r>
    </w:p>
    <w:p>
      <w:pPr>
        <w:pStyle w:val="Normal"/>
        <w:spacing w:lineRule="exact" w:line="300"/>
        <w:ind w:left="1080" w:right="34" w:hanging="360"/>
        <w:jc w:val="left"/>
        <w:rPr>
          <w:szCs w:val="24"/>
        </w:rPr>
      </w:pPr>
      <w:r>
        <w:rPr>
          <w:szCs w:val="24"/>
        </w:rPr>
        <w:t>*</w:t>
      </w:r>
      <w:r>
        <w:rPr>
          <w:szCs w:val="24"/>
        </w:rPr>
        <w:tab/>
      </w:r>
      <w:r>
        <w:rPr>
          <w:szCs w:val="24"/>
        </w:rPr>
        <w:t>กรรมการมีอำนาจในการจัดการ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3 </w:t>
      </w:r>
      <w:r>
        <w:rPr>
          <w:szCs w:val="24"/>
        </w:rPr>
        <w:t>ราย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ไ</w:t>
      </w:r>
      <w:r>
        <w:rPr>
          <w:szCs w:val="24"/>
        </w:rPr>
        <w:t>ม่ได้รับ</w:t>
      </w:r>
      <w:r>
        <w:rPr>
          <w:szCs w:val="24"/>
        </w:rPr>
        <w:t>ค่าตอบแทน</w:t>
      </w:r>
      <w:r>
        <w:rPr>
          <w:szCs w:val="24"/>
        </w:rPr>
        <w:t>ในฐานะกรรมการ</w:t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ab/>
      </w: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มีอำนาจในการจัดการ</w:t>
      </w:r>
      <w:r>
        <w:rPr>
          <w:b/>
          <w:bCs/>
          <w:sz w:val="32"/>
          <w:szCs w:val="32"/>
          <w:u w:val="singl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ค่าตอบแท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เงินรวม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29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2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,612,9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29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บนัส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2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685,93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29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2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,298,850</w:t>
            </w:r>
          </w:p>
        </w:tc>
      </w:tr>
    </w:tbl>
    <w:p>
      <w:pPr>
        <w:pStyle w:val="Normal"/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2"/>
          <w:numId w:val="3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-</w:t>
      </w:r>
    </w:p>
    <w:p>
      <w:pPr>
        <w:pStyle w:val="Normal"/>
        <w:spacing w:before="0" w:after="120"/>
        <w:ind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1122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960"/>
        <w:gridCol w:w="100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  <w:cantSplit w:val="true"/>
        </w:trPr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Cs w:val="24"/>
              </w:rPr>
              <w:t xml:space="preserve">/ </w:t>
            </w:r>
            <w:r>
              <w:rPr>
                <w:rFonts w:ascii="Angsana New" w:hAnsi="Angsana New"/>
                <w:szCs w:val="24"/>
              </w:rPr>
              <w:t>ผู้บริหาร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ต่าง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>ESOP Warrant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ต่าง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>ZMICO-W 3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ต่าง</w:t>
            </w:r>
          </w:p>
        </w:tc>
      </w:tr>
      <w:tr>
        <w:trPr>
          <w:trHeight w:val="420" w:hRule="atLeast"/>
        </w:trPr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 ณ วันที่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 ณ วันที่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 ณ วันที่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cs="Angsana New" w:ascii="Angsana New" w:hAnsi="Angsana New"/>
                <w:szCs w:val="24"/>
              </w:rPr>
              <w:t>.-5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cs="Angsana New" w:ascii="Angsana New" w:hAnsi="Angsana New"/>
                <w:szCs w:val="24"/>
              </w:rPr>
              <w:t>.-5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Cs w:val="24"/>
              </w:rPr>
              <w:t>/ 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cs="Angsana New" w:ascii="Angsana New" w:hAnsi="Angsana New"/>
                <w:szCs w:val="24"/>
              </w:rPr>
              <w:t>.-5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cs="Angsana New" w:ascii="Angsana New" w:hAnsi="Angsana New"/>
                <w:szCs w:val="24"/>
              </w:rPr>
              <w:t>.-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Cs w:val="24"/>
              </w:rPr>
              <w:t>/ 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cs="Angsana New" w:ascii="Angsana New" w:hAnsi="Angsana New"/>
                <w:szCs w:val="24"/>
              </w:rPr>
              <w:t>.-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cs="Angsana New" w:ascii="Angsana New" w:hAnsi="Angsana New"/>
                <w:szCs w:val="24"/>
              </w:rPr>
              <w:t>.-5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Cs w:val="24"/>
              </w:rPr>
              <w:t>/ 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เอกกมล คีรีวัฒน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1,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1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,35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,350,000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เชาว์ อรัญวัฒน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,35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,350,000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พินิจ พัวพันธ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,35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,350,000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09,</w:t>
            </w:r>
            <w:r>
              <w:rPr>
                <w:rFonts w:cs="Angsana New" w:ascii="Angsana New" w:hAnsi="Angsana New"/>
                <w:szCs w:val="24"/>
              </w:rPr>
              <w:t>3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399,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89,8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8,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2,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,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500</w:t>
            </w:r>
            <w:r>
              <w:rPr>
                <w:rFonts w:cs="Angsana New" w:ascii="Angsana New" w:hAnsi="Angsana New"/>
                <w:szCs w:val="24"/>
              </w:rPr>
              <w:t>,00</w:t>
            </w: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115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>,615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2,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2,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งดวงรัตน์ วัฒนพงศ์ชาต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8,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88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268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,268,20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4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4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สมชาย กาญจนเพชรัตน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,35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,350,000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งบรรจิตร จิตตะนุศาสตร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3,</w:t>
            </w:r>
            <w:r>
              <w:rPr>
                <w:rFonts w:cs="Angsana New" w:ascii="Angsana New" w:hAnsi="Angsana New"/>
                <w:szCs w:val="24"/>
              </w:rPr>
              <w:t>6</w:t>
            </w:r>
            <w:r>
              <w:rPr>
                <w:rFonts w:cs="Angsana New" w:ascii="Angsana New" w:hAnsi="Angsana New"/>
                <w:szCs w:val="24"/>
              </w:rPr>
              <w:t>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492,40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</w:tbl>
    <w:p>
      <w:pPr>
        <w:pStyle w:val="Normal"/>
        <w:spacing w:before="240" w:after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องทุนสำรองเลี้ยงชีพ</w:t>
      </w:r>
    </w:p>
    <w:p>
      <w:pPr>
        <w:pStyle w:val="Normal"/>
        <w:spacing w:before="60" w:after="120"/>
        <w:ind w:left="720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ผู้บริหาร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,720,067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1</w:t>
      </w:r>
    </w:p>
    <w:p>
      <w:pPr>
        <w:pStyle w:val="Normal"/>
        <w:autoSpaceDE w:val="false"/>
        <w:ind w:left="709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างวัลในโครงการประเมินคุณภาพการจัดประชุมผู้ถือหุ้นประจำปี ประเมินโดย คณะกรรมการกำกับหลักทรัพย์และตลาดหลักทรัพย์ บริษัทได้คะแนนระดับ “ดีเยี่ยม” และได้คะแนน “ดีมาก” จากผลสำรวจบรรษัทภิบาล 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 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 ปัจจุบันบริษัท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องค์การความร่วมมือทางเศรษฐกิจและการพัฒนา  ธนาคารโลก </w:t>
      </w:r>
      <w:r>
        <w:rPr>
          <w:rFonts w:cs="Angsana New" w:ascii="Angsana New" w:hAnsi="Angsana New"/>
          <w:sz w:val="32"/>
          <w:szCs w:val="32"/>
        </w:rPr>
        <w:t xml:space="preserve">(OECD) </w:t>
      </w:r>
      <w:r>
        <w:rPr>
          <w:rFonts w:ascii="Angsana New" w:hAnsi="Angsana New" w:cs="Angsana New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่อนป</w:t>
      </w:r>
      <w:r>
        <w:rPr>
          <w:rFonts w:ascii="Angsana New" w:hAnsi="Angsana New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  <w:u w:val="single"/>
        </w:rPr>
        <w:t>บทบาทของ</w:t>
      </w:r>
      <w:r>
        <w:rPr>
          <w:b/>
          <w:b/>
          <w:bCs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sz w:val="32"/>
          <w:sz w:val="32"/>
          <w:szCs w:val="32"/>
        </w:rPr>
        <w:t>จรรยาบรรณ</w:t>
      </w:r>
      <w:r>
        <w:rPr>
          <w:rFonts w:ascii="Angsana New" w:hAnsi="Angsana New"/>
          <w:sz w:val="32"/>
          <w:sz w:val="32"/>
          <w:szCs w:val="32"/>
        </w:rPr>
        <w:t>ที่พึง</w:t>
      </w:r>
      <w:r>
        <w:rPr>
          <w:rFonts w:ascii="Angsana New" w:hAnsi="Angsana New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rientation </w:t>
      </w:r>
      <w:r>
        <w:rPr>
          <w:rFonts w:ascii="Angsana New" w:hAnsi="Angsana New"/>
          <w:sz w:val="32"/>
          <w:sz w:val="32"/>
          <w:szCs w:val="32"/>
        </w:rPr>
        <w:t>และได้รับ</w:t>
      </w:r>
      <w:r>
        <w:rPr>
          <w:rFonts w:ascii="Angsana New" w:hAnsi="Angsana New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sz w:val="32"/>
          <w:sz w:val="32"/>
          <w:szCs w:val="32"/>
        </w:rPr>
        <w:t>ได้แก่ ข้อบังคับการทำงาน หลักเกณฑ์การลางาน ระเบียบวินัยการทำงาน รวมทั้งคู่มือสมาชิกประกันสุขภาพแบบกลุ่ม การประกันชีวิต การประกันสุขภาพ เงินกองทุนสำรองเลี้ยงชีพ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องค์กรกำกับดูแล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,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  <w:r>
        <w:br w:type="page"/>
      </w:r>
    </w:p>
    <w:p>
      <w:pPr>
        <w:pStyle w:val="Normal"/>
        <w:spacing w:before="120" w:after="0"/>
        <w:ind w:left="1750" w:right="47" w:hanging="5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0"/>
        <w:ind w:left="1743" w:right="-26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โด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 ได้มีส่วนร่วมในการช่วยเหลือสังคมในหลายกิจกรรม ได้แก่ ทำบุญกฐินวัดญาณสังวราราม และวัดปทุมวนาราม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สนับสนุนโครงการนักวิเคราะห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สนับสนุนโครงการ </w:t>
      </w:r>
      <w:r>
        <w:rPr>
          <w:rFonts w:cs="Angsana New" w:ascii="Angsana New" w:hAnsi="Angsana New"/>
          <w:sz w:val="32"/>
          <w:szCs w:val="32"/>
        </w:rPr>
        <w:t>Click2Win Simulation 20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โครงการซีมิโก้สัญจรที่ออกให้ความรู้ในธุรกิจหลักทรัพย์และตราสารอนุพันธ์แก่ผู้สนใจในต่างจังหวัด และสำหรับด้านการอนุรักษ์สิ่งแวดล้อม บริษัทฯ ยินดีให้การสนับสนุนกิจกรรมต่าง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spacing w:before="120" w:after="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spacing w:before="60" w:after="60"/>
        <w:ind w:left="1736" w:right="6" w:hanging="5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sz w:val="10"/>
          <w:szCs w:val="10"/>
          <w:u w:val="single"/>
        </w:rPr>
      </w:r>
      <w:r>
        <w:br w:type="page"/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หัวหน้าสำนักงาน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en-US"/>
        </w:rPr>
        <w:t xml:space="preserve">การประเมินผลตนเองของคณะกรรมการบริษัทฯ </w:t>
      </w:r>
    </w:p>
    <w:p>
      <w:pPr>
        <w:pStyle w:val="BodyTextIndent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ณะกรรมการบริษัทฯ  ได้มีนโยบายให้มีการประเมินผลคณะกรรมการบริษัทฯ  ประจำ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ที่คณะกรรมการบรรษัทภิบาลและสรรหาเสนอ เพื่อใช้ในการประเมินตนเองของคณะกรรมการบริษัทฯ ทั้งคณะ โดยมุ่งเน้นการนำผลประเมินไปใช้ประโยชน์เพื่อการปรับปรุงการปฏิบัติหน้าที่ของคณะกรรม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โดยมีเกณฑ์การประเมินผล ดังนี้ </w:t>
      </w:r>
    </w:p>
    <w:p>
      <w:pPr>
        <w:pStyle w:val="BodyTextIndent3"/>
        <w:spacing w:before="0" w:after="0"/>
        <w:ind w:left="720" w:firstLine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 xml:space="preserve">4.21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5.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ะแนน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 xml:space="preserve">= 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ห็นด้วยอย่างมาก หรือมีการดำเนินการในเรื่องนั้นอย่างดีเยี่ยม</w:t>
      </w:r>
    </w:p>
    <w:p>
      <w:pPr>
        <w:pStyle w:val="BodyTextIndent3"/>
        <w:spacing w:before="0" w:after="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 xml:space="preserve">3.41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4.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ะแนน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>=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ห็นด้วยค่อนข้างมาก หรือมีการดำเนินการในเรื่องนั้นดี</w:t>
      </w:r>
    </w:p>
    <w:p>
      <w:pPr>
        <w:pStyle w:val="BodyTextIndent3"/>
        <w:spacing w:before="0" w:after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 xml:space="preserve">2.61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3.4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ะแนน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>=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ห็นด้วย หรือ มีการดำเนินการในเรื่องนั้นพอสมควร</w:t>
      </w:r>
    </w:p>
    <w:p>
      <w:pPr>
        <w:pStyle w:val="BodyTextIndent3"/>
        <w:spacing w:before="0" w:after="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 xml:space="preserve">1.81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.60</w:t>
        <w:tab/>
        <w:tab/>
      </w:r>
      <w:r>
        <w:rPr>
          <w:rFonts w:cs="Angsana New" w:ascii="Angsana New" w:hAnsi="Angsana New"/>
          <w:sz w:val="32"/>
          <w:szCs w:val="32"/>
          <w:lang w:val="en-US"/>
        </w:rPr>
        <w:t>=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เห็นด้วย หรือ มีการดำเนินการในเรื่องนั้นเล็กน้อย</w:t>
      </w:r>
    </w:p>
    <w:p>
      <w:pPr>
        <w:pStyle w:val="BodyTextIndent3"/>
        <w:spacing w:before="0" w:after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>1.00 – 1.80</w:t>
        <w:tab/>
        <w:tab/>
        <w:t>=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เห็นด้วยอย่างยิ่ง หรือไม่มีการดำเนินการในเรื่องนั้น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บบประเมินประกอบด้วย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หัวข้อ คือ โครงสร้างและคุณสมบัติของคณะ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บทบาท หน้าที่ และความรับผิดชอบของคณะ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ารทำหน้าที่ของ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กับฝ่ายจัด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ตนเองของกรรมการและการพัฒนาผู้บริหาร 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ผลการประเมินคณะกรรมการทั้งคณะ ในภาพรวม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วข้อ เห็นว่าการดำเนินการส่วนใหญ่เห็นด้วยอย่างมาก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มีการดำเนินการในเรื่องนั้นอย่างดีเยี่ยม โดยได้คะแนนเฉลี่ย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คะแนน 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0"/>
        <w:ind w:left="1134" w:right="47" w:hanging="0"/>
        <w:rPr>
          <w:rFonts w:ascii="Angsana New" w:hAnsi="Angsana New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ูได้จากหัว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ต่ละคณะ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>51</w:t>
      </w:r>
      <w:r>
        <w:rPr>
          <w:rFonts w:ascii="Angsana New" w:hAnsi="Angsana New"/>
          <w:sz w:val="32"/>
          <w:szCs w:val="32"/>
        </w:rPr>
        <w:t>”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8-9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-17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-21 </w:t>
      </w:r>
      <w:r>
        <w:rPr>
          <w:rFonts w:ascii="Angsana New" w:hAnsi="Angsana New" w:cs="Angsana New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(66-2) 695-500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(66-2) 631-17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http://www.seamico.com</w:t>
      </w:r>
    </w:p>
    <w:p>
      <w:pPr>
        <w:pStyle w:val="TextBodyIndent"/>
        <w:spacing w:before="0" w:after="0"/>
        <w:ind w:left="1148" w:hanging="42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ปฏิบัติตามหลักเกณฑ์ของ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>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sz w:val="32"/>
          <w:szCs w:val="32"/>
        </w:rPr>
        <w:t xml:space="preserve">Corporate Governance Manual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mittee) 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 Risk Management Committee)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  <w:r>
        <w:rPr>
          <w:rFonts w:ascii="Angsana New" w:hAnsi="Angsana New"/>
          <w:sz w:val="32"/>
          <w:sz w:val="32"/>
          <w:szCs w:val="32"/>
        </w:rPr>
        <w:t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ได้ให้ความสำคัญต่อ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ตั้งแต่ระดับโครงสร้างขององค์กร  โดยได้แบ่งแยกหน้าที่ของฝ่ายงานที่หารายได้ ออกจาก ฝ่ายงานที่ทำหน้าที่ปฏิบัติการและควบคุมการปฏิบัติงาน  อย่างชัดเจน    โดย</w:t>
      </w:r>
      <w:r>
        <w:rPr>
          <w:rFonts w:ascii="Angsana New" w:hAnsi="Angsana New"/>
          <w:sz w:val="32"/>
          <w:sz w:val="32"/>
          <w:szCs w:val="32"/>
        </w:rPr>
        <w:t>ในระดับ</w:t>
      </w:r>
      <w:r>
        <w:rPr>
          <w:rFonts w:ascii="Angsana New" w:hAnsi="Angsana New"/>
          <w:sz w:val="32"/>
          <w:sz w:val="32"/>
          <w:szCs w:val="32"/>
        </w:rPr>
        <w:t>ฝ่ายงานนั้น</w:t>
      </w:r>
      <w:r>
        <w:rPr>
          <w:rFonts w:ascii="Angsana New" w:hAnsi="Angsana New"/>
          <w:sz w:val="32"/>
          <w:sz w:val="32"/>
          <w:szCs w:val="32"/>
        </w:rPr>
        <w:t>ได้กำหนดอำนาจหน้าที่การดำเนินงานของผู้ปฏิบัติงานและผู้บริหารไว้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กรณีระบบการรักษาความปลอดภัยด้านเทคโนโลยีสารสนเทศ บริษัทฯได้ว่าจ้างบริษัทผู้ตรวจสอบภายนอกสอบทานและประเมินการควบคุมรักษาความปลอดภัย ตามแนวทางปฏิบัติ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ประเด็นสำคัญจากการตรวจสอบได้แก้ไขและรายงานให้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รับทราบ 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ผู้อำนวยการ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บริหารความเสี่ยง</w:t>
      </w:r>
    </w:p>
    <w:p>
      <w:pPr>
        <w:pStyle w:val="Normal"/>
        <w:spacing w:before="120" w:after="60"/>
        <w:ind w:left="143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ได้มีนโยบาย</w:t>
      </w:r>
      <w:r>
        <w:rPr>
          <w:rFonts w:ascii="Angsana New" w:hAnsi="Angsana New"/>
          <w:sz w:val="32"/>
          <w:sz w:val="32"/>
          <w:szCs w:val="32"/>
        </w:rPr>
        <w:t xml:space="preserve">แต่งตั้งคณะอนุกรรมการบริหารความเสี่ยง เพื่อทำหน้าที่กำหนดนโยบายและแนวทางในการบริหารความเสี่ยง เพื่อบริหารและควบคุมความเสี่ยงให้อยู่ในระดับที่ยอมรับได้ โดยมอบหมายให้สำนักงานบริหารความเสี่ยง สร้างและรักษาระบบการบริหารความเสี่ยงให้มีประสิทธิภาพ โดยทำงานร่วมกับผู้บริหารของหน่วยงานต่างๆ ในการระบุความเสี่ยง วัดค่าความเสี่ยง และสอบทานการประเมินความเสี่ยงเหล่านั้น รวมทั้งกำกับดูแลติดตามความคืบหน้าของกระบวนการบริหารความเสี่ยง และรายงานการดำเนินการด้านการบริหารความเสี่ยงต่อคณะกรรมการตรวจสอบและบริหารความเสี่ยง รวมทั้งกำหนดให้มีการทบทวนนโยบาย  วิธีการและมาตรการในการบริหารความเสี่ยง และประเมินความเสี่ยงของบริษัทฯ 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รวมถึงจัดให้ฝ่ายกำกับและตรวจสอบภายใน กำกับดูแล ตรวจสอบ และประเมินผลระบบการบริหารความเสี่ยงและการปฏิบัติงาน และรายงานให้เห็นถึงความเพียงพอของการบริหารความเสี่ยงต่อคณะกรรมการตรวจสอบและบริหารความเสี่ยง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sz w:val="32"/>
          <w:sz w:val="32"/>
          <w:szCs w:val="32"/>
        </w:rPr>
        <w:t>โดยมีสาระสำคัญ ดังนี้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รษัทภิบาลและสรรห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ิจารณาผลตอบแทน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รษัทภิบาลและสรรหา </w:t>
      </w:r>
      <w:r>
        <w:rPr>
          <w:rFonts w:ascii="Angsana New" w:hAnsi="Angsana New"/>
          <w:sz w:val="32"/>
          <w:sz w:val="32"/>
          <w:szCs w:val="32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มีการเปิดเผยข้อมูลผลตอบแทนในรายงานประจำปี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sz w:val="32"/>
          <w:sz w:val="32"/>
          <w:szCs w:val="32"/>
        </w:rPr>
        <w:t>โดยจัด</w:t>
      </w:r>
      <w:r>
        <w:rPr>
          <w:rFonts w:ascii="Angsana New" w:hAnsi="Angsana New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ัดให้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 ก่อนวันประชุม</w:t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sz w:val="32"/>
          <w:sz w:val="32"/>
          <w:szCs w:val="32"/>
        </w:rPr>
        <w:t>และร</w:t>
      </w:r>
      <w:r>
        <w:rPr>
          <w:rFonts w:ascii="Angsana New" w:hAnsi="Angsana New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sz w:val="32"/>
          <w:sz w:val="32"/>
          <w:szCs w:val="32"/>
        </w:rPr>
        <w:t>เช่น กำหนด</w:t>
      </w:r>
      <w:r>
        <w:rPr>
          <w:rFonts w:ascii="Angsana New" w:hAnsi="Angsana New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ฝ่ายงานต่างๆ  </w:t>
      </w:r>
      <w:r>
        <w:rPr>
          <w:rFonts w:ascii="Angsana New" w:hAnsi="Angsana New"/>
          <w:sz w:val="32"/>
          <w:sz w:val="32"/>
          <w:szCs w:val="32"/>
        </w:rPr>
        <w:t xml:space="preserve"> การซื้อขายหลักทรัพย์ของ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>ให้มีความโปร่งใส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ฎหมายแล้วแต่กรณี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ให้กรรมการบริษัทฯ ที่ไม่ใช่กรรมการบริหาร เปิดเผยบัญชีซื้อขายหลักทรัพย์ และรับรองว่าไม่มีการใช้ข้อมูลภายในเพื่อการซื้อขายหลักทรัพย์เป็นรายไตรมาส 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sz w:val="32"/>
          <w:szCs w:val="32"/>
        </w:rPr>
        <w:t>Watch List, Restricted Li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esearch List </w:t>
      </w:r>
      <w:r>
        <w:rPr>
          <w:rFonts w:ascii="Angsana New" w:hAnsi="Angsana New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spacing w:before="0" w:after="120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 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474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</w:tblGrid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าณิชธนกิ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quity Proprietary Trading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ebt Proprietary Trading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Equity Capital Market &amp; Derivativ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ealth Managemen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oreig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อนุพันธ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nternational Market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2/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2/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2/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2/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2/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บุคคลทั่วไป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ล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3/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3/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3/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3/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3/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3/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ค้าหลักทรัพย์ </w:t>
            </w:r>
            <w:r>
              <w:rPr>
                <w:rFonts w:cs="Angsana New" w:ascii="Angsana New" w:hAnsi="Angsana New"/>
                <w:sz w:val="32"/>
                <w:szCs w:val="32"/>
              </w:rPr>
              <w:t>3/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ทย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eamico Online Center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นแก่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ภาวดีรังส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ฉะเชิงเทร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ธ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ลินจิต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>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นิเวศน์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ะชานิเวศน์ </w:t>
            </w:r>
            <w:r>
              <w:rPr>
                <w:rFonts w:cs="Angsana New" w:ascii="Angsana New" w:hAnsi="Angsana New"/>
                <w:sz w:val="32"/>
                <w:szCs w:val="32"/>
              </w:rPr>
              <w:t>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ศรีวรจัก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กิจการสาข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หลโยธิ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ัญชีและการเงิ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สำนักงา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ทรัพยากรบุคคล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เทคโนโลยีสารสนเท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คณะกรรมการ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เคราะห์หลักทรัพย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ปฏิบัติการหลักทรัพย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สื่อสารองค์กร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B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บริหารความเสี่ยง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spacing w:before="24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และโบนัส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73,771,910.26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ผลตอบแทนของกรรมการและผู้บริหาร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และพนักงานได้ร่วมกันจดทะเบียนจัดตั้งกองทุนสำรองเลี้ยงชีพตามพระราชบัญญัติกองทุนสำรอง 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 จ่ายสมทบให้ โดยจะจ่ายให้กับพนักงานในกรณีที่ออกจากงานตามระเบียบว่าด้วยกองทุนดังกล่าว 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พนักงาน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Cs w:val="32"/>
        </w:rPr>
        <w:t xml:space="preserve">8,806,05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Heading2"/>
        <w:spacing w:before="120" w:after="120"/>
        <w:ind w:left="72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ในการพัฒนาพนักงาน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การพัฒนาพนักงาน ดังนี้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981" w:hanging="284"/>
        <w:jc w:val="both"/>
        <w:rPr/>
      </w:pPr>
      <w:r>
        <w:rPr>
          <w:rFonts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ารจัดฝึกอบรม เพื่อให้พนักงานมีความรู้อย่างทันเหตุการณ์และมีความคิดสร้างสรรค์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981" w:hanging="284"/>
        <w:jc w:val="both"/>
        <w:rPr/>
      </w:pPr>
      <w:r>
        <w:rPr>
          <w:rFonts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ารจัดกิจกรรมร่วมกัน เพื่อความสัมพันธ์ที่ดีในองค์กร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981" w:hanging="28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ารปรับปรุงสวัสดิการและสภาพแวดล้อมการทำงาน เพื่อเป็นแรงจูงใจและการมีทัศนคติที่ดีของพนักงา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3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44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9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84"/>
        </w:tabs>
        <w:ind w:left="1984" w:hanging="360"/>
      </w:pPr>
      <w:rPr>
        <w:rFonts w:ascii="Wingdings" w:hAnsi="Wingdings" w:cs="Wingdings" w:hint="default"/>
        <w:sz w:val="24"/>
        <w:szCs w:val="56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3327"/>
        </w:tabs>
        <w:ind w:left="3327" w:hanging="1002"/>
      </w:pPr>
      <w:rPr>
        <w:rFonts w:ascii="Wingdings" w:hAnsi="Wingdings" w:cs="Wingdings" w:hint="default"/>
        <w:sz w:val="28"/>
        <w:szCs w:val="56"/>
      </w:rPr>
    </w:lvl>
    <w:lvl w:ilvl="3">
      <w:start w:val="12"/>
      <w:numFmt w:val="decimal"/>
      <w:lvlText w:val="%4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8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56"/>
    </w:rPr>
  </w:style>
  <w:style w:type="character" w:styleId="WW8Num3z1">
    <w:name w:val="WW8Num3z1"/>
    <w:qFormat/>
    <w:rPr>
      <w:rFonts w:ascii="Wingdings" w:hAnsi="Wingdings" w:cs="Wingdings"/>
      <w:sz w:val="32"/>
      <w:szCs w:val="5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18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18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  <w:szCs w:val="5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  <w:sz w:val="28"/>
      <w:szCs w:val="56"/>
    </w:rPr>
  </w:style>
  <w:style w:type="character" w:styleId="WW8Num23z0">
    <w:name w:val="WW8Num23z0"/>
    <w:qFormat/>
    <w:rPr>
      <w:rFonts w:ascii="Symbol" w:hAnsi="Symbol" w:cs="Symbol"/>
      <w:sz w:val="18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rdia New" w:hAnsi="Cordia New" w:eastAsia="Times New Roman" w:cs="Cordia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Symbol" w:hAnsi="Symbol" w:cs="Symbol"/>
      <w:sz w:val="18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  <w:sz w:val="18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rdia New" w:hAnsi="Cordia New" w:cs="Cordia New"/>
      <w:color w:val="000000"/>
      <w:sz w:val="28"/>
      <w:szCs w:val="28"/>
      <w:lang w:bidi="th-TH"/>
    </w:rPr>
  </w:style>
  <w:style w:type="character" w:styleId="WW8Num35z0">
    <w:name w:val="WW8Num35z0"/>
    <w:qFormat/>
    <w:rPr>
      <w:rFonts w:ascii="Angsana New" w:hAnsi="Angsana New" w:cs="Angsana New"/>
      <w:sz w:val="32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sz w:val="28"/>
      <w:lang w:bidi="th-TH"/>
    </w:rPr>
  </w:style>
  <w:style w:type="character" w:styleId="WW8Num37z2">
    <w:name w:val="WW8Num37z2"/>
    <w:qFormat/>
    <w:rPr>
      <w:sz w:val="24"/>
      <w:szCs w:val="24"/>
      <w:lang w:bidi="th-TH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30:00Z</dcterms:created>
  <dc:creator>kanokwan</dc:creator>
  <dc:description/>
  <cp:keywords/>
  <dc:language>en-US</dc:language>
  <cp:lastModifiedBy>seamico</cp:lastModifiedBy>
  <cp:lastPrinted>2009-03-26T09:06:00Z</cp:lastPrinted>
  <dcterms:modified xsi:type="dcterms:W3CDTF">2009-03-26T04:02:00Z</dcterms:modified>
  <cp:revision>221</cp:revision>
  <dc:subject/>
  <dc:title>Seamico Securities Public Company Limited</dc:title>
</cp:coreProperties>
</file>