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851" w:leader="none"/>
        </w:tabs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  <w:t xml:space="preserve">10. </w:t>
        <w:tab/>
      </w:r>
      <w:r>
        <w:rPr>
          <w:rFonts w:ascii="Angsana New" w:hAnsi="Angsana New"/>
          <w:b/>
          <w:b/>
          <w:bCs/>
          <w:u w:val="single"/>
        </w:rPr>
        <w:t>รายการระหว่างกัน</w:t>
      </w:r>
    </w:p>
    <w:p>
      <w:pPr>
        <w:pStyle w:val="Normal"/>
        <w:spacing w:before="60" w:after="0"/>
        <w:ind w:firstLine="23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การระหว่างกันของบริษัทส่วนใหญ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จะเป็น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ที่เป็นไปตามลักษณะของธุรกิ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โดยการคิดราคาและอัตราค่าธรรมเนียมเป็นอัตราทั่วไป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เช่นเดียวกับลูกค้าอื่นดังที่ได้เปิดเผยใ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ตารางรายการระหว่างกั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ารอนุมัติรายการจะเป็นตามกฎเกณฑ์และนโยบายที่กำหนดโดย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และตลาดหลักทรัพย์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ณ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วันที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3</w:t>
      </w:r>
      <w:r>
        <w:rPr>
          <w:rFonts w:ascii="Angsana New" w:hAnsi="Angsana New"/>
          <w:sz w:val="24"/>
          <w:szCs w:val="24"/>
        </w:rPr>
        <w:t>1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ธันวาค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25</w:t>
      </w:r>
      <w:r>
        <w:rPr>
          <w:rFonts w:ascii="Angsana New" w:hAnsi="Angsana New"/>
          <w:sz w:val="24"/>
          <w:szCs w:val="24"/>
        </w:rPr>
        <w:t>51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ม่มีนโยบายในการเพิ่มหรือเปลี่ยนแปลงสัญญาสำหรับรายการระหว่างกันที่มีอยู่เดิม</w:t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รายการซื้อ</w:t>
      </w:r>
      <w:r>
        <w:rPr>
          <w:rFonts w:ascii="Angsana New" w:hAnsi="Angsana New"/>
          <w:sz w:val="24"/>
          <w:szCs w:val="24"/>
          <w:lang w:val="en-US"/>
        </w:rPr>
        <w:t>/</w:t>
      </w:r>
      <w:r>
        <w:rPr>
          <w:rFonts w:ascii="Angsana New" w:hAnsi="Angsana New"/>
          <w:sz w:val="24"/>
          <w:sz w:val="24"/>
          <w:szCs w:val="24"/>
          <w:lang w:val="en-US"/>
        </w:rPr>
        <w:t>ขายสินค้าหรือบริการ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850"/>
        <w:gridCol w:w="3827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)</w:t>
              <w:tab/>
              <w:t>Quam Securities Co., Ltd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นายหน้า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ค่าธรรมเนียม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0.75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 - 2.0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มูลค่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ที่ตกลงกั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 Securities Co., Ltd.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ที่จำหน่า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317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5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7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4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)  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>Mac Capital Advisors Limite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นายหน้า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อัตราค่าธรรมเนียมเป็นอัตราร้อยละของรายได้ค่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ิ่มทำสัญญาเม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กราคม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รรมเนียมที่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ด้รับจากลูกค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ั้งนี้อัตราร้อยล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55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ัญญามีอายุ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นับ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ค่าธรรมเนียมจ่ายยังไม่ได้ระบุใน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ึ่งเป็น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ากวันเซ็น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พื่อให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ในแต่ละครั้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นระหว่าง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5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Mac Capital Advisors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ังไม่มีรายการเกิดขึ้น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Limited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าลูกค้าเพื่อรับ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การที่ปรึกษาด้านการเง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ัญญาหมดอาย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552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ได้ต่ออายุสัญญา</w:t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9"/>
        <w:gridCol w:w="2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)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Mac Capital  Limite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นายหน้า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อัตราค่าธรรมเนียมเป็นอัตราร้อยละของรายได้ค่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ิ่มทำสัญญาเม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6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งหาคม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รรมเนียมที่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ด้รับจากลูกค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ั้งนี้อัตราร้อย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ัญญาสิ้นสุด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ะของค่าธรรมเนียมจ่ายยังไม่ได้ระบุใน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ึ่ง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552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พื่อให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ป็นตามอัตราที่ตกลงกันในแต่ละครั้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นระหว่าง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Mac Capital Limited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ังไม่มีรายการเกิดขึ้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าลูกค้าเพื่อรับบริ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ปรึกษาด้านการเงินกับ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ฯ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  <w:t>Quam Securities Nominee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844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46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292.1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(Singapore) Pte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2.38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เงินฝากเพื่อซื้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>0.005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ค่าข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7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8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ข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1.66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5)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 Asset Management Limited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3.33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</w:t>
            </w:r>
            <w:r>
              <w:rPr>
                <w:rFonts w:ascii="Angsana New" w:hAnsi="Angsana New"/>
                <w:sz w:val="24"/>
                <w:szCs w:val="24"/>
              </w:rPr>
              <w:t>15-0.2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6)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Mac Sharaf Securities (U.A.E.)LLC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อื่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ช้จ่ายที่เกิดขึ้นจริ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368"/>
        <w:gridCol w:w="992"/>
        <w:gridCol w:w="993"/>
        <w:gridCol w:w="992"/>
        <w:gridCol w:w="3688"/>
        <w:gridCol w:w="227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7)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ตี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จากการเป็นที่ปรึกษาทาง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ศรีวิสารวาจา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สินมั่นค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กันภั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5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8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รืองวิท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ุษฎีสุรพจน์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 xml:space="preserve">)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าออกจากการเป็นกรรมการ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รืองวิท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ุษฎีสุรพจน์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กรรมการผู้อำนวยการ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กรรมการผู้อำนวยการ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นายหน้า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8 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กรรมการผู้มีอำนาจลงนาม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เป็นกรรมการ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อำนาจ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สินมั่นคง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10.5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62.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นายหน้า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บริการจัดการกอ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4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ในสัญญา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ของบริษัทฯ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มูลค่าสินทรัพย์สุทธิ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827"/>
        <w:gridCol w:w="25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0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บริการจัดการ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บริหาร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ที่ตกลงกัน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4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สินทรัพย์สุทธิของกองทุน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เดือน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ตัวแทนขายหน่วยล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มูลค่าสินทรัพย์สุทธิ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หน่วยลงทุนที่จำหน่ายได้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1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7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ค่าใช้จ่ายที่เกิดขึ้นจริง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2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บ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สมชา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ญจนเพชร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งบรรจิ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ิตตะนุศาสตร์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3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ุ๊คเก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นายหน้า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0.5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เป็นที่ปรึกษาทางการเงิ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ำรงตำแหน่งกรรมการอิสร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4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ที่ปรึกษาทาง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(0.2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ต่อปี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ที่ปรึกษาค้างรั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าออกจาการเป็นกรรมการขอ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1</w:t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27"/>
        <w:gridCol w:w="992"/>
        <w:gridCol w:w="993"/>
        <w:gridCol w:w="992"/>
        <w:gridCol w:w="3688"/>
        <w:gridCol w:w="254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5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เชี่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้นท์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0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ทุ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บริษัทหลักทรัพย์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ากการเป็นบริษัท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็สเซ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เนจเมนจ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จัดการกอง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.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ค่าธรรมเนียมการจัดการ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ส่วนบุคค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</w:t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ค่าที่ปรึกษาเป็นไปตามอัตราที่ตกลงกัน</w:t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สำหรับลูกค้าแต่ละราย</w:t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การจัดการกอ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ิดตามค่าใช้จ่ายที่เกิดขึ้นจริง</w:t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ิดตามค่าใช้จ่ายที่เกิดขึ้นจริง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7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็สเซ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และบริ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/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  <w:r>
        <w:rPr/>
        <w:tab/>
        <w:tab/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8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8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เอ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เนจเม้นท์จำกัด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จัดการกอง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ค่าธรรมเนียมการจัด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ส่วนบุคค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ค่าที่ปรึกษาเป็นไปตามอัตราที่ตกลงกั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สำหรับลูกค้าแต่ละรา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การจัดการกอ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9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ปซิฟิ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.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2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 - 0.2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</w:t>
            </w:r>
          </w:p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20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อราเซี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และบริ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ิมิเต็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5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1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ริญโภคภัณฑ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ร</w:t>
            </w:r>
            <w:r>
              <w:rPr>
                <w:rFonts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จัก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กษมสุวรรณได้ล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อกจากการเป็นกรรมการขอ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ร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รจัก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ษมสุวรรณ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22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1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</w:rPr>
              <w:t>0.000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23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ลูลิโอ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4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กอบสุข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ี่ยมสุรีย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กอบสุข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ี่ยมสุรีย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การเป็นกรรม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3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การเป็นกรรม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ฮ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าว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6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0.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ฮ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าว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การเป็นกรรม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7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สมชา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ญจนเพชรรัตน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</w:rPr>
              <w:t>0.00000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8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ภัทรินท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นา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1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ภัทรินท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นาถ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00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ขายพันธบัตร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9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บรรจิ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ิตตะนุศาสตร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.9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6.3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6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ช่วย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0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ณัฐวัฒ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ญทร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0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าณุเดช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ญทร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้องชาย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7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เดช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.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ู่สมรส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10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32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ธรรมกฤ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ขายสัญญาซื้อข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ตร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่วง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ซื้อขายสัญญ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สัญญา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้ตราปกต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ล่วงหน้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33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จารุภ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8.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5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4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สมรทิ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้องสาว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00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7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5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พริษฐ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.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ตร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10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36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เยาวลักษณ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29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่สาว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7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2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6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.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.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5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ส่วนบุคค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22.4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ามที่ตกลงกันในสัญญา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ถอนเงินจาก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2.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เงินที่ถอ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)</w:t>
              <w:tab/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บริษัทหลักทรัพย์จัดการกองทุนรวม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2.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10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ค่าหุ้นสามัญเพิ่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5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ที่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7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สินทรัพย์ถาว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บัญชีของสิน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จำหน่าย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พันธบัตรรัฐบา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.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งทุนในกองทุนรวมที่บริหารโดย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น่ว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 xml:space="preserve">1,952,514.839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.243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พันธบัตรรัฐบา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.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2.3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0.5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5.1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ถ่ถอนเงินลงทุนในกองทุนรวมที่บริหารโด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0.6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มูลค่าสินทรัพย์สุทธิ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น่วย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.1279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งทุนในกองทุนส่วนบุคคลที่บริหารโด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เงิน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4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6.9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สินทรัพย์ถาวร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บัญชีของสิน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จำหน่าย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2</w:t>
      </w:r>
      <w:r>
        <w:rPr>
          <w:rFonts w:ascii="Angsana New" w:hAnsi="Angsana New"/>
          <w:sz w:val="24"/>
          <w:szCs w:val="24"/>
        </w:rPr>
        <w:t>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992"/>
        <w:gridCol w:w="993"/>
        <w:gridCol w:w="992"/>
        <w:gridCol w:w="3686"/>
        <w:gridCol w:w="25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พันธบัตรรัฐบา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08.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ดทะเบียนเลิก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ถอนเงินลงทุนในหุ้นสามัญ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ดส่วนที่ลงทุ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ทุนที่ออกและ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ได้คืนทุน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แล้ว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ห้ผู้ถือหุ้นแล้วบางส่วน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4)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รมอ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หุ้นสามัญ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รมอ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60.4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ใน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.177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นายเรืองวิทย์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ดุษฎีสุรพจน์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การขา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big lot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่านตลาดหลักทรัพย์แห่ง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นายเจอเรมี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ลคห์เมียร์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ิง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าออกจากการเป็นกรรมการของ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  <w:r>
              <w:rPr>
                <w:rFonts w:ascii="Angsana New" w:hAnsi="Angsana New"/>
                <w:sz w:val="24"/>
                <w:szCs w:val="24"/>
              </w:rPr>
              <w:t xml:space="preserve">,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ตั๋วแลกเง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7.00-7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ไรมอน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นด์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กัด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รืองวิท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ุษฎีสุรพจน์</w:t>
            </w:r>
            <w:r>
              <w:rPr>
                <w:rFonts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ถ่ถอนตั๋วแลกเงิ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7.00-7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29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มีกรรม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</w:t>
            </w:r>
            <w:r>
              <w:rPr>
                <w:rFonts w:ascii="Angsana New" w:hAnsi="Angsana New"/>
                <w:sz w:val="24"/>
                <w:szCs w:val="24"/>
              </w:rPr>
              <w:t xml:space="preserve">0.036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หุ้น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49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</w:t>
            </w:r>
            <w:r>
              <w:rPr>
                <w:rFonts w:ascii="Angsana New" w:hAnsi="Angsana New"/>
                <w:sz w:val="24"/>
                <w:szCs w:val="24"/>
              </w:rPr>
              <w:t>0.047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49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ร่วมกันกับบริษัทย่อ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หุ้น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ม็คมิลเล็น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ดอกเบี้ยรับจากตั๋วแลกเงิ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7.00-7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าออกจากการเป็นกรรมการของ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ไรมอน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นด์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กัด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28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2549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าออกจากการเป็นกรรมการของ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ไรมอน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นด์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กัด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2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มษายน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ุ๊คเก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ุ๊คเก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๊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7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หุ้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ำรง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ำแหน่งกรรมการอิสร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br w:type="page"/>
      </w:r>
      <w:r>
        <w:rPr>
          <w:rFonts w:ascii="Angsana New" w:hAnsi="Angsana New"/>
          <w:sz w:val="24"/>
          <w:szCs w:val="24"/>
          <w:lang w:val="en-US"/>
        </w:rPr>
        <w:t>2</w:t>
      </w:r>
      <w:r>
        <w:rPr>
          <w:rFonts w:ascii="Angsana New" w:hAnsi="Angsana New"/>
          <w:sz w:val="24"/>
          <w:szCs w:val="24"/>
        </w:rPr>
        <w:t>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40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งทุนในหุ้นบุริมสิทธิ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ลงทุน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ต่มีสิทธิออกเสียง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ียง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ลมิลเล็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าออกจาก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ิลเลีย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กรรมการของ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นิธิ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พันธบัตรรัฐ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.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ศรีวิสารวาจา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บ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37.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48.8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สมชา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ญจนเพชรรัตน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ข้าดำรงตำแหน่งรองกรรม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สมชา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ญจนเพชร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งบรรจิ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งบรรจิ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ิตตะนุศาสตร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ิตตะนุศาสต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ข้าดำรงตำแหน่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ช่วยกรรมการผู้จัดก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1</w:t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3.</w:t>
        <w:tab/>
      </w:r>
      <w:r>
        <w:rPr>
          <w:rFonts w:ascii="Angsana New" w:hAnsi="Angsana New"/>
          <w:sz w:val="24"/>
          <w:sz w:val="24"/>
          <w:szCs w:val="24"/>
        </w:rPr>
        <w:t>การให้กู้ยื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รายการระหว่างบริษัทย่อยกับผู้เกี่ยวข้อง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  <w:t>Quam Securities Nominees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เงินให้กู้ยืม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6.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(Singapore) Pte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เงินให้กู้ยืม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.75-8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จ่ายเงินให้กู้ยืม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0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7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เตรทติจิ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ยุ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ค้างจ่ายเงินกู้ยื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จ่ายเงินกู้ยื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ท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เตรทติจิ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กู้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ืมเงินแก่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ให้สิทธิแก่ผู้ให้กู้ที่จะแปลงหนี้เป็นทุนในจำนวนไม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ก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  <w:t>Quam Asset Management Limited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จ่ายเงินกู้ยื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Quam Asset Management Limited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ห้กู้ยืม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ก่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บริษัทหลักทรัพย์จัดการ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ทธิแก่ผู้ให้กู้ที่จะแปลงหนี้เป็นทุนในจำนวนไม่เกิ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2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4.</w:t>
        <w:tab/>
      </w:r>
      <w:r>
        <w:rPr>
          <w:rFonts w:ascii="Angsana New" w:hAnsi="Angsana New"/>
          <w:sz w:val="24"/>
          <w:sz w:val="24"/>
          <w:szCs w:val="24"/>
        </w:rPr>
        <w:t>สัญญาการจัด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หรือสัญญาการให้ความช่วยเหลือ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1)</w:t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 Capital (Holdings) Ltd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ัญญาให้บริการด้าน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ที่ปรึกษารายป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อัตราค่าธรรมเนียมที่เป็นไป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เป็นต้องพึ่งพ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่ายค่าตอบแทนเดือ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>1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Quam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ื่อสนับสนุ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ตั้งแต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ศจิก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8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ตอบแท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พัฒนาธุรกิจกับลูกค้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ลงเหลือเดือ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85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ว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างประเทศ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ัญญาดังกล่าว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เกี่ยวข้องและค่าใช้จ่ายอื่นๆ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สัญญาเพื่อสนับสนุ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ดำเนินธุรกิจปกต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ได้ยกเลิกสัญญาแล้ว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ศจิก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9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255" w:gutter="0" w:header="0" w:top="1134" w:footer="113" w:bottom="169"/>
          <w:pgNumType w:start="73" w:fmt="decimal"/>
          <w:formProt w:val="false"/>
          <w:textDirection w:val="lrTb"/>
          <w:docGrid w:type="default" w:linePitch="360" w:charSpace="0"/>
        </w:sectPr>
        <w:pStyle w:val="Normal"/>
        <w:ind w:right="227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  <w:lang w:val="en-US"/>
        </w:rPr>
      </w:pPr>
      <w:r>
        <w:rPr>
          <w:rFonts w:cs="Angsana New" w:ascii="Angsana New" w:hAnsi="Angsana New"/>
          <w:sz w:val="28"/>
          <w:szCs w:val="28"/>
          <w:u w:val="none"/>
          <w:lang w:val="en-US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ความเห็นเกี่ยวกับรายการระหว่างกันของกรรมการตรวจสอบ สิ้นสุด ณ วันที่ </w:t>
      </w:r>
      <w:r>
        <w:rPr>
          <w:rFonts w:cs="Angsana New" w:ascii="Angsana New" w:hAnsi="Angsana New"/>
          <w:sz w:val="28"/>
          <w:szCs w:val="28"/>
          <w:u w:val="none"/>
          <w:lang w:val="en-US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u w:val="none"/>
          <w:lang w:val="en-US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 </w:t>
      </w:r>
      <w:r>
        <w:rPr>
          <w:rFonts w:cs="Angsana New" w:ascii="Angsana New" w:hAnsi="Angsana New"/>
          <w:sz w:val="28"/>
          <w:szCs w:val="28"/>
          <w:u w:val="none"/>
        </w:rPr>
        <w:t>25</w:t>
      </w:r>
      <w:r>
        <w:rPr>
          <w:rFonts w:cs="Angsana New" w:ascii="Angsana New" w:hAnsi="Angsana New"/>
          <w:sz w:val="28"/>
          <w:szCs w:val="28"/>
          <w:u w:val="none"/>
        </w:rPr>
        <w:t>5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ห็นของกรรมการตรวจสอบ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สินค้าหรือบริการ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มีราคาเป็นไปตามราคาตลา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ทรัพย์สิน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และราคาไม่ทำให้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ประโยชน์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ีกทั้งเป็นการขยายธุรกิจเพื่อเข้าไปดำเนินงานเกี่ยวกับผลิตภัณฑ์ใหม่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ให้กู้ยืม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การปล่อยกู้ตามธุรกิจปกติของ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มีการฟ้องร้องบังคับชำระหนี้ตามขั้นตอนปกติ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ลูกหนี้ไม่มีส่วนเกี่ยวข้องต่อการบริหารงานของ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อย่างใ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ารจัดการ หรือสัญญาการให้ความช่วยเหลือ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ในเชิงธุรกิจทั่วไปที่ต้องการพัฒนาและขยายฐานลูกค้าต่างประเทศ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ต้องอาศัยการสนับสนุนจากบริษัทต่างประเทศที่มีความชำนาญ</w:t>
            </w:r>
          </w:p>
        </w:tc>
      </w:tr>
    </w:tbl>
    <w:p>
      <w:pPr>
        <w:pStyle w:val="Normal"/>
        <w:ind w:left="851" w:right="-143" w:hanging="425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าตรการในการทำรายการระหว่างกันและแนวโน้มการทำรายการระหว่างกันในอนาคต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โยบายในการทำรายการที่เกี่ยวโยงกันด้วยความโปร่งใส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ึงถึงความเป็นธรรมและเป็นประโยชน์สูงสุดต่อ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มือนทำรายการกับบุค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ปฏิบัติตามหลักเกณฑ์และวิธีการที่กำหนดโดยตลาดหลักทรัพย์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ind w:left="426" w:right="-1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ธุรกิจหลักทรัพย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นวโน้มการทำรายการระหว่างกันจะเป็นรายการทางการค้าที่เป็นธุรกิจปก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เกี่ยวกับการบริการเพื่อประโยชน์ทางธุรกิจปก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ลุ่มผู้เกี่ยวโยงในการทำรายการระหว่างกันจะเป็นดังรายชื่อที่เปิดเผยข้างต้น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134" w:right="1418" w:gutter="0" w:header="0" w:top="737" w:footer="4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1515" cy="535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1515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98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4.45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98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35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eastAsia="Cordi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eastAsia="Cordi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Cordia New" w:cs="CordiaUPC"/>
      <w:b/>
      <w:bCs/>
      <w:color w:val="000000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Cordia New" w:cs="CordiaUPC"/>
      <w:b/>
      <w:b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Times New Roman" w:hAnsi="Times New Roman" w:eastAsia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spacing w:before="60" w:after="60"/>
      <w:ind w:left="1080" w:hanging="0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cs="CordiaUPC"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120" w:after="60"/>
      <w:ind w:left="720" w:right="139" w:hanging="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Style11">
    <w:name w:val="Style1"/>
    <w:basedOn w:val="Normal"/>
    <w:qFormat/>
    <w:pPr>
      <w:jc w:val="both"/>
    </w:pPr>
    <w:rPr>
      <w:rFonts w:ascii="Times New Roman" w:hAnsi="Times New Roman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spacing w:before="120" w:after="60"/>
    </w:pPr>
    <w:rPr>
      <w:rFonts w:ascii="Angsana New" w:hAnsi="Angsana New" w:eastAsia="Cordia New" w:cs="Angsana New"/>
      <w:sz w:val="32"/>
      <w:szCs w:val="32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Cordia New" w:cs="Times New Roman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05:00Z</dcterms:created>
  <dc:creator>foobar</dc:creator>
  <dc:description/>
  <cp:keywords/>
  <dc:language>en-US</dc:language>
  <cp:lastModifiedBy>seamico</cp:lastModifiedBy>
  <cp:lastPrinted>2009-03-23T13:23:00Z</cp:lastPrinted>
  <dcterms:modified xsi:type="dcterms:W3CDTF">2009-03-23T06:23:00Z</dcterms:modified>
  <cp:revision>22</cp:revision>
  <dc:subject/>
  <dc:title>แบบแสดงรายการข้อมูลการเสนอขายหลักทรัพย์</dc:title>
</cp:coreProperties>
</file>