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7"/>
        <w:spacing w:before="60" w:after="0"/>
        <w:ind w:left="567" w:right="386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7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มีที่ดิน อาคาร และ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ป็นกรรมสิทธิ์ของบริษัทฯ เอง</w:t>
      </w:r>
      <w:r>
        <w:rPr>
          <w:rFonts w:ascii="Angsana New" w:hAnsi="Angsana New" w:cs="Angsana New"/>
          <w:sz w:val="32"/>
          <w:sz w:val="32"/>
          <w:szCs w:val="32"/>
        </w:rPr>
        <w:t>สำ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ับสินทรัพย์ในการดำเนินงานของบริษัทฯ สามารถแบ่งได้เป็น </w:t>
      </w:r>
    </w:p>
    <w:p>
      <w:pPr>
        <w:pStyle w:val="Style7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บริษัท เช่า และเช่าซื้อ ได้แก่ พื้นที่อาคารสำนักงาน เครื่องถ่ายเอก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เครื่องตกแต่ง อุปกรณ์สำนักงาน อุปกรณ์ และงานระบบคอมพิวเตอร์ และรถยนต์ </w:t>
      </w:r>
    </w:p>
    <w:p>
      <w:pPr>
        <w:pStyle w:val="Style7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ตกแต่ง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-5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และระบบงานคอมพิวเตอร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ยนต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านระหว่างทำ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103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1531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5-1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ลิเบอร์ตี้สแควร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4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964,1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210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79,2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2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75,9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9,4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27,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5,80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6,8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1</w:t>
            </w:r>
            <w:r>
              <w:rPr>
                <w:rFonts w:cs="Angsana New" w:ascii="Angsana New" w:hAnsi="Angsana New"/>
                <w:sz w:val="20"/>
                <w:szCs w:val="20"/>
              </w:rPr>
              <w:t>B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</w:tr>
      <w:tr>
        <w:trPr>
          <w:trHeight w:val="4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4,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พัทยา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 บุญโรจน์ก่อสร้าง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ชลบุร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แกรนด์โอเชี่ยน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7,9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ขอนแก่น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ขอนแก่นเจริญทาวเวอร์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ถนนวิภาวดี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งสิต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ธนาพัฒน์ พร็อพเพอร์ตี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49,3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ฉะเชิงเทร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ฉะเชิงเทราถิ่นทอง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7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สินธร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ยามสินธร พ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๊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อ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พอร์ตี้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51 –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4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เพลินจิต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บีบีทีวี เอ็คควิตี้ จำกัด</w:t>
            </w:r>
          </w:p>
        </w:tc>
        <w:tc>
          <w:tcPr>
            <w:tcW w:w="1030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1.50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52,78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พหลโยธิน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เอส ซี ออฟฟิซ ปาร์ค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1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ซันทาวเวอร์ส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ซันทาวเวอร์ส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กเลิกสัญญาเช่าในเดือน ธ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นักงานสาขาประชานิเวศน์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จวีเอส แกตต์ คอร์ปอเรท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ีสตรัคเจอร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พีเอ ลินน์ ฟิลลิปส์ จำกัด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บริกา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14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โอเซ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ามจำนวนการใช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ปีจนกว่าจะบอกยกเลิกสัญญ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แจ้งล่วงหน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ริโก้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ริโก้ เซอร์วิสเซส 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ามจำนวนการใช้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3,0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,6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: 4,79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่อเครื่อง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ปีจนกว่าจะบอกยกเลิกสัญญ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แจ้งล่วงหน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ฟูจิ ซีร็อก ลิสซิ่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,55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2,2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่อเครื่อง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ริ่มชำระ 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ไทยฟูจิซีร็อก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ามจำนวนการใช้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ปีจนกว่าจะบอกยกเลิกสัญญ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แจ้งล่วงหน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มาชิกสนามกอล์ฟ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อมตะ สปริง ดีเวลลอปเม้นท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1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,5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ค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Volk Caravelle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ฮจ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1488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สยามคาร์เรนท์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24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Volk Caravelle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ฮจ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7752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2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Honda Civic 1.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ชฬ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5743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Honda Accord 2.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ฌจ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4589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5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Honda Accord 2.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ชห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2159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5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Honda Accord 2.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ชห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19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5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Toyota Innova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ชฮ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9570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6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0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Toyota Lexus RX-40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ฌ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2843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Honda Accord 2.4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ฌธ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5331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Misubishi Spacewagon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ฌ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6091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3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Toyota Altis 1.8G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ณฎ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9674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คาเธ่ย์ลีสแพลน 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,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7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  มีที่ดินที่รับโอนชำระหนี้จากลูกหนี้เงินให้กู้ยืมเพื่อซื้อหลักทรัพย์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ปลง ดังรายละเอียดต่อไปนี้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7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.85</w:t>
            </w:r>
          </w:p>
        </w:tc>
      </w:tr>
    </w:tbl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Style7"/>
        <w:numPr>
          <w:ilvl w:val="0"/>
          <w:numId w:val="0"/>
        </w:numPr>
        <w:spacing w:before="12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ท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0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42</w:t>
            </w:r>
            <w:r>
              <w:rPr>
                <w:rFonts w:cs="Angsana New" w:ascii="Angsana New" w:hAnsi="Angsana New"/>
                <w:sz w:val="18"/>
                <w:szCs w:val="18"/>
              </w:rPr>
              <w:t>,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ี</w:t>
            </w:r>
          </w:p>
        </w:tc>
      </w:tr>
    </w:tbl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jc w:val="both"/>
        <w:rPr/>
      </w:pPr>
      <w:r>
        <w:rPr>
          <w:color w:val="000000"/>
        </w:rPr>
        <w:t>บริษัทฯ มีนโยบายในการตั้งสำรองค่าเผื่อการด้อยค่าของทรัพย์สินตามประกาศของ</w:t>
      </w:r>
      <w:r>
        <w:rPr>
          <w:color w:val="000000"/>
        </w:rPr>
        <w:t xml:space="preserve">สภาวิชาชีพบัญชีที่ </w:t>
      </w:r>
      <w:r>
        <w:rPr>
          <w:color w:val="000000"/>
        </w:rPr>
        <w:t xml:space="preserve">86/2551 </w:t>
      </w:r>
      <w:r>
        <w:rPr>
          <w:color w:val="000000"/>
        </w:rPr>
        <w:t xml:space="preserve">เรื่อง มาตรฐานการบัญชี ฉบับที่ </w:t>
      </w:r>
      <w:r>
        <w:rPr>
          <w:color w:val="000000"/>
        </w:rPr>
        <w:t>36 (</w:t>
      </w:r>
      <w:r>
        <w:rPr>
          <w:color w:val="000000"/>
        </w:rPr>
        <w:t xml:space="preserve">ปรับปรุง </w:t>
      </w:r>
      <w:r>
        <w:rPr>
          <w:color w:val="000000"/>
        </w:rPr>
        <w:t xml:space="preserve">2550) </w:t>
      </w:r>
      <w:r>
        <w:rPr>
          <w:color w:val="000000"/>
        </w:rPr>
        <w:t>การด้อยค่าของสินทรัพย์</w:t>
      </w:r>
      <w:r>
        <w:rPr>
          <w:color w:val="000000"/>
        </w:rPr>
        <w:t xml:space="preserve"> ลงวันที่ </w:t>
      </w:r>
      <w:r>
        <w:rPr>
          <w:color w:val="000000"/>
        </w:rPr>
        <w:t xml:space="preserve">12 </w:t>
      </w:r>
      <w:r>
        <w:rPr>
          <w:color w:val="000000"/>
        </w:rPr>
        <w:t>พฤศจิกายน</w:t>
      </w:r>
      <w:r>
        <w:rPr>
          <w:color w:val="000000"/>
        </w:rPr>
        <w:t xml:space="preserve"> </w:t>
      </w:r>
      <w:r>
        <w:rPr>
          <w:color w:val="000000"/>
        </w:rPr>
        <w:t xml:space="preserve">2551  </w:t>
      </w:r>
    </w:p>
    <w:p>
      <w:pPr>
        <w:pStyle w:val="Normal"/>
        <w:numPr>
          <w:ilvl w:val="1"/>
          <w:numId w:val="6"/>
        </w:numPr>
        <w:spacing w:before="120" w:after="60"/>
        <w:ind w:left="540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>บริษัทฯ มีเงินให้กู้ยืมเพื่อซื้อ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8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นโยบายเกี่ยวกับการให้กู้ยืมเงินเพื่อซื้อหลักทรัพย์ในระบบ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60"/>
        <w:ind w:left="720" w:right="-691" w:hanging="36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ระเบียบ เรื่อง การให้กู้ยืมเงินเพื่อซื้อหลักทรัพย์ระบบ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ปฏิบัติงานเป็นไปด้วยความเหมาะสมและมีระบบการควบคุมภายในที่ดี   และพนักงานที่เกี่ยวข้องต้องยึดถือปฏิบัติตามระเบียบดังกล่าวอย่างเคร่งครัด บริษัทฯ กำหนดนโยบายการให้กู้ยืมเงินเพื่อซื้อหลักทรัพย์ และการบริหารความเสี่ยง โดยสรุปดังนี้ 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ปิดบัญชีลูกค้าโดยพิจารณาจากประวัติ และความสามารถในการชำระหนี้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ให้ลูกค้าวางเงินสดหรือหลักทรัพย์จดทะเบียนเป็นประกันก่อนการซื้อขา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วงเงินและอำนาจซื้อสำหรับลูกค้าแต่ละราย เพื่อไม่ให้ลูกค้าซื้อหลักทรัพย์เกินฐานะของตน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ประเภททรัพย์สินที่ลูกค้าสามารถนำมาวางเพิ่มเพื่อเป็นประกันใน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ได้ โดยบริษัทฯจะพิจารณาทบทวนอย่างสม่ำเสมอ ทรัพย์สินที่กำหนดให้ใช้เป็นหลักประกันได้ ได้แก่ เงินสด หลักทรัพย์จดทะเบียนและทรัพย์สินประเภทอื่นที่ได้รับอนุมัติโดย </w:t>
      </w:r>
      <w:r>
        <w:rPr>
          <w:rFonts w:cs="Angsana New" w:ascii="Angsana New" w:hAnsi="Angsana New"/>
          <w:sz w:val="32"/>
          <w:szCs w:val="32"/>
          <w:lang w:val="en-GB"/>
        </w:rPr>
        <w:t>Distribution Management</w:t>
      </w:r>
      <w:r>
        <w:rPr>
          <w:rFonts w:cs="Angsana New" w:ascii="Angsana New" w:hAnsi="Angsana New"/>
          <w:sz w:val="32"/>
          <w:szCs w:val="32"/>
        </w:rPr>
        <w:t xml:space="preserve"> Committee 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การทบทวนอย่างสม่ำเสมอ </w:t>
      </w:r>
    </w:p>
    <w:p>
      <w:pPr>
        <w:pStyle w:val="Normal"/>
        <w:numPr>
          <w:ilvl w:val="0"/>
          <w:numId w:val="0"/>
        </w:numPr>
        <w:spacing w:before="120" w:after="60"/>
        <w:ind w:left="720" w:right="-2" w:firstLine="180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สำหรับหลักประกันในบัญชีเงินสด </w:t>
      </w:r>
      <w:r>
        <w:rPr>
          <w:rFonts w:cs="Angsana New" w:ascii="Angsana New" w:hAnsi="Angsana New"/>
          <w:sz w:val="32"/>
          <w:szCs w:val="32"/>
          <w:u w:val="single"/>
        </w:rPr>
        <w:t>(Cash Account)</w:t>
      </w:r>
    </w:p>
    <w:p>
      <w:pPr>
        <w:pStyle w:val="Normal"/>
        <w:spacing w:before="120" w:after="60"/>
        <w:ind w:left="90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อดคล้องกับข้อบังคับตลาดหลักทรัพย์แห่งประเทศไทย ที่กำหนดให้ลูกค้าบัญชีเงินสดทุกรายต้องวางหลักประกัน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ลูกค้าอาจซื้อได้ โดยจำนวนเงินดังกล่าวต้องไม่เกินวงเงินในการซื้อขายหลักทรัพย์ของลูกค้าที่ได้รับอนุมัติตามฐานะการเงินและความสามารถในการชำระหนี้ของลูกค้า ที่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>โดยพิจารณาจากหลักทรัพย์ที่มีปัจจัยพื้นฐานดี มีสภาพคล่องในการซื้อขาย มีระดับความผันผวนของราคาหลักทรัพย์ที่เหมาะสม เพื่อกำหนดอัตรามาร์จิ้นสำหรับแต่ละหลักทรัพย์ โดยผ่านความเห็นชอบจากฝ่ายวิเคราะห์หลักทรัพย์และคณะอนุกรรมการบริหารความเสี่ยง และให้มีการทบทวนสม่ำเสมออย่างน้อยเดือนละครั้ง หรือในกรณีที่มีเหตุการณ์สำคัญที่มีผลกระทบต่อฐานะของหลักทรัพย์บางหลักทรัพย์ในระหว่างเดือน ทั้งนี้ต้องเป็นไปตามเกณฑ์ของประกาศ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ฯ โดยจะติดประกาศไว้ ณ ที่ทำการทุก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เดือน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นโยบายเรียกหลักประกันเพิ่มจนทำให้ทรัพย์สินของลูกค้าเท่ากับหรือสูงกว่ามูลค่าหลักประกันที่ต้องดำรงไว้  หรือบังคับชำระหนี้จากทรัพย์สินที่วางเป็นประกันจนทำให้ทรัพย์สินรวมของลูกค้าสูงกว่ามูลค่าหลักประกันขั้นต่ำจากลูกค้าโดยเคร่งครัดภายใต้การควบคุมดูแลของฝ่ายปฏิบัติการหลักทรัพย์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ำหนดให้ฝ่ายบัญชีและการเงิ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วนบริหารเงิน มีหน้าที่พิจารณากำหนดอัตราดอกเบี้ยมาร์จิ้น และอัตราดอกเบี้ยที่ต้องชำระแก่ลูกค้าสำหรับเงินสดคงเหลือในบัญชี เพื่อพิจารณาอนุมัติในที่ประชุม </w:t>
      </w:r>
      <w:r>
        <w:rPr>
          <w:rFonts w:cs="Angsana New" w:ascii="Angsana New" w:hAnsi="Angsana New"/>
          <w:sz w:val="32"/>
          <w:szCs w:val="32"/>
          <w:lang w:val="en-GB"/>
        </w:rPr>
        <w:t>Distribution Management</w:t>
      </w:r>
      <w:r>
        <w:rPr>
          <w:rFonts w:cs="Angsana New" w:ascii="Angsana New" w:hAnsi="Angsana New"/>
          <w:sz w:val="32"/>
          <w:szCs w:val="32"/>
        </w:rPr>
        <w:t xml:space="preserve"> Committee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 xml:space="preserve">ุกเดือน โดยกำหนดจ่ายคืนให้ลูกค้า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ซึ่งอัตราดอกเบี้ยดังกล่าวจะเปลี่ยนแปลงไปตามภาวะตลาด ทั้งนี้บริษัทได้แจ้งอัตราดอกเบี้ยดังกล่าวให้ลูกค้าทราบล่วงหน้าพร้อมกับการแจ้งประกาศอัตราดอกเบี้ยบัญชีเงินให้กู้ยืมเพื่อซื้อหลักทรัพย์ </w:t>
      </w:r>
      <w:r>
        <w:rPr>
          <w:rFonts w:cs="Angsana New" w:ascii="Angsana New" w:hAnsi="Angsana New"/>
          <w:sz w:val="32"/>
          <w:szCs w:val="32"/>
        </w:rPr>
        <w:t>(Credit Balance)</w:t>
      </w:r>
    </w:p>
    <w:p>
      <w:pPr>
        <w:pStyle w:val="Normal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บริษัทได้นำเงินสดของลูกค้าไปลงทุนเพื่อหาผลตอบแทนอันเป็นประโยชน์แก่ลูกค้า โดยกำหนดให้ลงทุนเฉพาะตราสารประเภทตั๋วเงินคลัง พันธบัตรรัฐบาล หรือพันธบัตรรัฐวิสาหกิจที่กระทรวงการคลังค้ำประกันต้นเงินและดอกเบี้ยเต็มจำนวนอย่างไม่มีเงื่อนไข และตราสารดังกล่าวไม่มีเงื่อนไขการห้ามขายหรือโอนก่อนครบกำหนดอายุของตราสาร  ซึ่งเป็นไปตามประกาศสำนักงานคณะกรรมการกำกับหลักทรัพย์และตลาดหลักทรัพย์ เรื่อง การแยกทรัพย์สินประเภทเงินของลูกค้าของบริษัทหลักทรัพย์โดยการลงทุนในลักษณะอื่นเพิ่มเติม 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กัดสัดส่วนการลงทุนเพื่อป้องกันการให้กู้ยืมกระจุกตัวในแต่ละหลักทรัพย์ และจำกัดเงินให้กู้ยืมแก่บุคคลใดบุคคลหนึ่ง และทุกรายรวมกันไม่เกินวงเงินที่บริษัทฯ กำหนด และอยู่ภายในสัดส่วนต่อเงินกองทุนของบริษัทฯ ที่กำหนดภายใต้การควบคุมดูแลของฝ่ายบริหารความเสี่ยง</w:t>
      </w:r>
    </w:p>
    <w:p>
      <w:pPr>
        <w:pStyle w:val="Normal"/>
        <w:tabs>
          <w:tab w:val="clear" w:pos="720"/>
          <w:tab w:val="left" w:pos="900" w:leader="none"/>
        </w:tabs>
        <w:spacing w:before="120" w:after="60"/>
        <w:ind w:left="900" w:right="-2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รายงานในการติดตามควบคุมหลักทรัพย์ใน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มิให้มีการซื้อกระจุกตัวเกินกว่าอัตราที่บริษัทฯ กำหนด เพื่อป้องกันและจำกัดผลกระทบต่อการดำรงอัตราเงินกองทุนสภาพคล่องสุทธิ </w:t>
      </w:r>
      <w:r>
        <w:rPr>
          <w:rFonts w:cs="Angsana New" w:ascii="Angsana New" w:hAnsi="Angsana New"/>
          <w:sz w:val="32"/>
          <w:szCs w:val="32"/>
        </w:rPr>
        <w:t>(NCR)</w:t>
      </w:r>
    </w:p>
    <w:p>
      <w:pPr>
        <w:pStyle w:val="Normal"/>
        <w:tabs>
          <w:tab w:val="left" w:pos="720" w:leader="none"/>
        </w:tabs>
        <w:spacing w:before="120" w:after="60"/>
        <w:ind w:left="720" w:right="-2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ควบคุมดูแลและติดตามหนี้</w:t>
      </w:r>
    </w:p>
    <w:p>
      <w:pPr>
        <w:pStyle w:val="Normal"/>
        <w:ind w:left="720" w:right="-2" w:hanging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การติดตามควบคุมดูแลการซื้อขายหลักทรัพย์ของลูกค้า ให้เป็นไปตามระเบียบปฏิบัติของบริษัทฯ ที่กำหนดไว้เป็นปกติอยู่แล้ว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>ส่วนชำระราคา ฝ่ายปฏิบัติการหลักทรัพย์จะดำเนินการติดตามทวงถามให้ลูกหนี้นำเงินมาชำระยอดหนี้ที่ค้างชำระ หรือชำระเงินค่างวดตามสัญญาผ่อนชำระให้ครบถ้วนตามกำหนด ตลอดจนถึงขั้นดำเนินการฟ้องร้องในชั้นศาล โดยมีส่วนบัญชี ฝ่ายบัญชีและการเงิน เป็นผู้จัดทำรายงานยอดหนี้ที่ค้างชำระ และคอยติดตามการชำระรายการค้างชำระดังกล่าวอีกชั้นหนึ่ง ซึ่งรวมถึงการดำเนินการควบคุมดูแลและติดตามรายการค้างชำระในธุรกรรมวาณิชธนกิจด้วย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60"/>
        <w:ind w:left="720" w:right="-2" w:hanging="36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33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ค่านายหน้า</w:t>
      </w:r>
    </w:p>
    <w:p>
      <w:pPr>
        <w:pStyle w:val="Normal"/>
        <w:spacing w:before="120" w:after="60"/>
        <w:ind w:left="727" w:right="-331" w:firstLine="35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นายหน้าจากการซื้อขายหลักทรัพย์ถือเป็นรายได้ ณ วันที่เกิดรายการ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33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ดอกเบี้ยจากเงินให้กู้ยืมเพื่อซื้อหลักทรัพย์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ฑ์สิทธิ เว้นแต่มีความไม่แน่นอนในการเรียกเก็บเงินต้นและดอกเบี้ย บริษัทฯ จึงหยุดรับรู้รายได้ดอกเบี้ยดังกล่าวตามเกณฑ์สิทธิ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เกินกว่า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เว้นแต่มีหลักฐานที่ชัดเจนและมีความเป็นไปได้ค่อนข้างแน่นอนที่บริษัทฯ จะได้รับชำระหนี้ทั้งหม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รายที่มีงวดการชำระเงินไม่เกิน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ดังกล่าวเป็นไปตามหลักเกณฑ์ที่กำหนดโดย 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ู้และตัดบัญชีสินทรัพย์ของลูกค้า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นทึกเงินที่ลูกค้าวางไว้กับบริษัทฯ เพื่อการซื้อขายหลักทรัพย์เป็นสินทรัพย์ของบริษัทฯ เพื่อการควบคุมภายใน และ ณ วันที่ในงบดุลจะตัดรายการดังกล่าวออกทั้งด้านสินทรัพย์และหนี้สิน โดยจะแสดงเฉพาะสินทรัพย์ที่เป็นของบริษัทฯ เท่านั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ธุรกิจหลักทรัพย์แสดงราคาตามมูลหนี้สุทธิจากค่าเผื่อหนี้สงสัยจะสูญ บริษัทฯ ตั้งค่าเผื่อหนี้สงสัยจะสูญโดยการประเมินฐานะของลูกหนี้แต่ละราย โดยการ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มีโอกาสที่ได้ชำระคืนไม่ครบ ซึ่งหลักเกณฑ์ดังกล่าวครอบคลุมถึงการตั้งสำรองค่าเผื่อหนี้สงสัยจะสูญทั้งลูกหนี้ธุรกิจหลักทรัพย์บัญชีเงินสด และบัญชี </w:t>
      </w:r>
      <w:r>
        <w:rPr>
          <w:rFonts w:cs="Angsana New" w:ascii="Angsana New" w:hAnsi="Angsana New"/>
          <w:sz w:val="32"/>
          <w:szCs w:val="32"/>
        </w:rPr>
        <w:t>Credit Bal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ธุรกรรมวาณิชธนกิจ ทั้งนี้บริษัทฯ กำหนดพื้นฐานการจัดชั้นหนี้และการตั้งสำรองตามหลักเกณฑ์ ดังนี้</w:t>
      </w:r>
    </w:p>
    <w:p>
      <w:pPr>
        <w:pStyle w:val="Normal"/>
        <w:numPr>
          <w:ilvl w:val="0"/>
          <w:numId w:val="0"/>
        </w:numPr>
        <w:spacing w:before="120" w:after="60"/>
        <w:ind w:left="1260" w:right="-2" w:hanging="18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ูญ</w:t>
      </w:r>
      <w:r>
        <w:rPr>
          <w:rFonts w:ascii="Angsana New" w:hAnsi="Angsana New"/>
          <w:sz w:val="32"/>
          <w:sz w:val="32"/>
          <w:szCs w:val="32"/>
        </w:rPr>
        <w:t xml:space="preserve"> หมายถึ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และบริษัทฯ 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ที่บริษัทฯ ได้ทำสัญญาปลดหนี้ให้</w:t>
      </w:r>
    </w:p>
    <w:p>
      <w:pPr>
        <w:pStyle w:val="Normal"/>
        <w:numPr>
          <w:ilvl w:val="0"/>
          <w:numId w:val="0"/>
        </w:numPr>
        <w:spacing w:before="120" w:after="60"/>
        <w:ind w:left="1260" w:right="-2" w:hanging="18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/>
          <w:sz w:val="32"/>
          <w:sz w:val="32"/>
          <w:szCs w:val="32"/>
        </w:rPr>
        <w:t xml:space="preserve"> หมายถึง มูลหนี้เฉพาะส่วนที่สูงเกินกว่าหลักประกันของลูกหนี้ที่เข้า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ลักษณะ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ไม่เกิน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ซึ่งค้างชำระเงินต้นหรือดอกเบี้ย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ขึ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7" w:right="-2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เกินกว่า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เว้นแต่มีหลักฐานที่ชัดเจนและมีความเป็นไปได้ค่อนข้างแน่นอนที่บริษัทฯ จะได้รับชำระหนี้ทั้งหมด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ต่ำกว่ามาตรฐาน</w:t>
      </w:r>
      <w:r>
        <w:rPr>
          <w:rFonts w:ascii="Angsana New" w:hAnsi="Angsana New"/>
          <w:sz w:val="32"/>
          <w:sz w:val="32"/>
          <w:szCs w:val="32"/>
        </w:rPr>
        <w:t xml:space="preserve"> หมายถึง มูลหนี้ส่วนที่ไม่สูงเกินกว่าหลักประกันของลูกหนี้ที่เข้า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ลักษณะมูลหนี้จัดชั้นสงสัย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บริษัทฯ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  <w:r>
        <w:rPr>
          <w:rFonts w:ascii="Angsana New" w:hAnsi="Angsana New"/>
          <w:sz w:val="32"/>
          <w:sz w:val="32"/>
          <w:szCs w:val="32"/>
        </w:rPr>
        <w:t>และปัจจัยอื่นประกอบ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ตั้งสำรองค่าเผื่อหนี้สงสัยจะสูญสำหรับลูกหนี้เงินให้กู้ยืมเพื่อซื้อหลักทรัพย์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ดี บริษัทฯ ได้รับการชำระหนี้จากลูกค้าที่ตัดหนี้สูญไปแล้วรวม </w:t>
      </w:r>
      <w:r>
        <w:rPr>
          <w:rFonts w:cs="Angsana New" w:ascii="Angsana New" w:hAnsi="Angsana New"/>
          <w:sz w:val="32"/>
          <w:szCs w:val="32"/>
        </w:rPr>
        <w:t xml:space="preserve">0.8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บริษัทฯ ได้ตั้งสำรองค่าเผื่อหนี้สงสัยจะสูญไว้เพียงพอกับลูกหนี้ค้างชำระเงินต้นและดอกเบี้ยแล้ว ดังนี้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534"/>
        <w:gridCol w:w="1800"/>
        <w:gridCol w:w="1620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กันไว้เผื่อหนี้สงสัยจะสู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0.73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ลูกหนี้ธุรกิจหลัก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51</w:t>
            </w:r>
          </w:p>
        </w:tc>
      </w:tr>
    </w:tbl>
    <w:p>
      <w:pPr>
        <w:pStyle w:val="Normal"/>
        <w:ind w:left="547" w:right="-694" w:hanging="0"/>
        <w:jc w:val="both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 xml:space="preserve">* </w:t>
      </w:r>
      <w:r>
        <w:rPr>
          <w:rFonts w:ascii="Angsana New" w:hAnsi="Angsana New"/>
          <w:szCs w:val="24"/>
        </w:rPr>
        <w:t xml:space="preserve">หมายเหตุ </w:t>
      </w:r>
      <w:r>
        <w:rPr>
          <w:rFonts w:cs="Angsana New" w:ascii="Angsana New" w:hAnsi="Angsana New"/>
          <w:szCs w:val="24"/>
        </w:rPr>
        <w:t xml:space="preserve">: </w:t>
      </w:r>
      <w:r>
        <w:rPr>
          <w:rFonts w:ascii="Angsana New" w:hAnsi="Angsana New"/>
          <w:szCs w:val="24"/>
        </w:rPr>
        <w:t xml:space="preserve">ลูกหนี้ธุรกิจหลักทรัพย์บัญชีเงินสดและบัญชี </w:t>
      </w:r>
      <w:r>
        <w:rPr>
          <w:rFonts w:cs="Angsana New" w:ascii="Angsana New" w:hAnsi="Angsana New"/>
          <w:szCs w:val="24"/>
        </w:rPr>
        <w:t xml:space="preserve">Credit Balance </w:t>
      </w:r>
      <w:r>
        <w:rPr>
          <w:rFonts w:ascii="Angsana New" w:hAnsi="Angsana New"/>
          <w:szCs w:val="24"/>
        </w:rPr>
        <w:t xml:space="preserve">และลูกหนี้ธุรกิจสัญญาซื้อขายล่วงหน้า </w:t>
      </w:r>
      <w:r>
        <w:br w:type="page"/>
      </w:r>
    </w:p>
    <w:p>
      <w:pPr>
        <w:pStyle w:val="Normal"/>
        <w:numPr>
          <w:ilvl w:val="1"/>
          <w:numId w:val="4"/>
        </w:numPr>
        <w:spacing w:before="120" w:after="60"/>
        <w:ind w:left="547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เงินลงทุนในหลักทรัพย์ทั้งตราสารหนี้และตราสารทุน มูลค่ายุติธรรมรวม </w:t>
      </w:r>
      <w:r>
        <w:rPr>
          <w:rFonts w:cs="Angsana New" w:ascii="Angsana New" w:hAnsi="Angsana New"/>
          <w:sz w:val="32"/>
          <w:szCs w:val="32"/>
          <w:lang w:val="en-GB"/>
        </w:rPr>
        <w:t>6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60"/>
        <w:ind w:left="720" w:right="-691" w:hanging="36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ลงทุนในหลักทรัพย์</w:t>
      </w:r>
    </w:p>
    <w:p>
      <w:pPr>
        <w:pStyle w:val="Normal"/>
        <w:spacing w:before="120" w:after="60"/>
        <w:ind w:left="72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การลงทุนในหลักทรัพย์และบริหารเงินทุนของบริษัท เพื่อก่อให้เกิดผลประโยชน์ตอบแทนแก่บริษัทฯ ทั้งในเชิงเศรษฐกิจและเชิงธุรกิจ บริษัทได้กำหนดนโยบายการลงทุนไว้อย่างชัดเจน เพื่อใช้เป็นแนวทางปฏิบัติสำหรับการค้าหลักทรัพย์เพื่อบัญชีของบริษัท ซึ่งรวมถึงธุรกรรมการจัดจำหน่ายหลักทรัพย์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</w:p>
    <w:p>
      <w:pPr>
        <w:pStyle w:val="Normal"/>
        <w:tabs>
          <w:tab w:val="clear" w:pos="720"/>
          <w:tab w:val="left" w:pos="6300" w:leader="none"/>
        </w:tabs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การตัดผลขาดทุนจากการลงทุน เพื่อบรรเทาความเสียหายจากการลดค่าของเงินลงทุนไว้ด้วย ในนโยบายและวิธีปฏิบัติฯ มีสาระสำคัญด้านการกำหนดมาตรการจัดการความเสี่ยง ครอบคลุมหัวข้อต่าง ๆ ดังนี้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อำนาจการอนุมัติและผู้อนุมัติการลงทุนในหลักทรัพย์ไว้ตามลำดับขั้น ตั้งแต่ผู้จัดการลงทุนจนถึงคณะกรรมการบริษัทฯ ตามวงเงินการ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วงเงินการลงทุนรวม </w:t>
      </w:r>
      <w:r>
        <w:rPr>
          <w:rFonts w:cs="Angsana New" w:ascii="Angsana New" w:hAnsi="Angsana New"/>
          <w:sz w:val="32"/>
          <w:szCs w:val="32"/>
        </w:rPr>
        <w:t>(Overall Limi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ในตราสารทุนและตราสารหนี้ให้เป็นสัดส่วนกับเงินกองทุนของบริษัทฯ และให้เหมาะสมกับสภาพตลาด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วงเงินลงทุนในแต่ละกลุ่มอุตสาหกรรม </w:t>
      </w:r>
      <w:r>
        <w:rPr>
          <w:rFonts w:cs="Angsana New" w:ascii="Angsana New" w:hAnsi="Angsana New"/>
          <w:sz w:val="32"/>
          <w:szCs w:val="32"/>
        </w:rPr>
        <w:t xml:space="preserve">(Sector Limit) </w:t>
      </w:r>
      <w:r>
        <w:rPr>
          <w:rFonts w:ascii="Angsana New" w:hAnsi="Angsana New"/>
          <w:sz w:val="32"/>
          <w:sz w:val="32"/>
          <w:szCs w:val="32"/>
        </w:rPr>
        <w:t>ทั้งหลักทรัพย์ประเภทตราสารหนี้และตราสารทุนให้เป็นสัดส่วนกับวงเงินรวมในตราสารหนี้และตราสารทุ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วงเงินลงทุนในแต่ละบริษัท </w:t>
      </w:r>
      <w:r>
        <w:rPr>
          <w:rFonts w:cs="Angsana New" w:ascii="Angsana New" w:hAnsi="Angsana New"/>
          <w:sz w:val="32"/>
          <w:szCs w:val="32"/>
        </w:rPr>
        <w:t xml:space="preserve">(Company Limit) </w:t>
      </w:r>
      <w:r>
        <w:rPr>
          <w:rFonts w:ascii="Angsana New" w:hAnsi="Angsana New"/>
          <w:sz w:val="32"/>
          <w:sz w:val="32"/>
          <w:szCs w:val="32"/>
        </w:rPr>
        <w:t>ทั้งตราสารหนี้และตราสารทุนให้เป็นสัดส่วนกับเงินกองทุนของบริษัทฯ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ผลขาดทุน </w:t>
      </w:r>
      <w:r>
        <w:rPr>
          <w:rFonts w:cs="Angsana New" w:ascii="Angsana New" w:hAnsi="Angsana New"/>
          <w:sz w:val="32"/>
          <w:szCs w:val="32"/>
        </w:rPr>
        <w:t>(Cut Lo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) </w:t>
      </w:r>
      <w:r>
        <w:rPr>
          <w:rFonts w:ascii="Angsana New" w:hAnsi="Angsana New"/>
          <w:sz w:val="32"/>
          <w:sz w:val="32"/>
          <w:szCs w:val="32"/>
        </w:rPr>
        <w:t>โดยเมื่อราคาหลักทรัพย์ลดลงจนถึงอัตราที่กำหนดไว้จะมีการขายหลักทรัพย์ดังกล่าวภายในระยะเวลาที่กำหนด เพื่อจำกัดผลขาดทุ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ให้มีการจัดทำข้อเสนอการลงทุน </w:t>
      </w:r>
      <w:r>
        <w:rPr>
          <w:rFonts w:cs="Angsana New" w:ascii="Angsana New" w:hAnsi="Angsana New"/>
          <w:sz w:val="32"/>
          <w:szCs w:val="32"/>
        </w:rPr>
        <w:t xml:space="preserve">(Investment Proposal) </w:t>
      </w:r>
      <w:r>
        <w:rPr>
          <w:rFonts w:ascii="Angsana New" w:hAnsi="Angsana New"/>
          <w:sz w:val="32"/>
          <w:sz w:val="32"/>
          <w:szCs w:val="32"/>
        </w:rPr>
        <w:t xml:space="preserve">เพื่อนำเสนอข้อมูลประกอบการขออนุมัติในหลักทรัพย์ที่เข้าข่ายมีความเสี่ยงที่มากกว่าปกติ หรือมีความขัดแย้งทางผลประโยชน์ เช่น เป็นหลักทรัพย์ที่ไม่มีราคาตลาด ราคาเสนอซื้อแตกต่างจากราคาตลาดอย่างมีนัยสำคัญ เป็นเงินลงทุนระยะยาวมาก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หรือเป็นรายการซื้อหลักทรัพย์ที่ทำให้ภายหลังการซื้อขายหลักทรัพย์นั้นกลายสถานะเป็นบริษัทร่วมหรือบริษัทย่อย เป็นต้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ให้มีการทดสอบลิมิตต่าง ๆ ได้แก่ </w:t>
      </w:r>
      <w:r>
        <w:rPr>
          <w:rFonts w:cs="Angsana New" w:ascii="Angsana New" w:hAnsi="Angsana New"/>
          <w:sz w:val="32"/>
          <w:szCs w:val="32"/>
        </w:rPr>
        <w:t>Overall Investment Limit, Sector Limit, Company Lim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ผลกระทบต่ออัตราส่วนเงินกองทุน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NCR) </w:t>
      </w:r>
      <w:r>
        <w:rPr>
          <w:rFonts w:ascii="Angsana New" w:hAnsi="Angsana New"/>
          <w:sz w:val="32"/>
          <w:sz w:val="32"/>
          <w:szCs w:val="32"/>
        </w:rPr>
        <w:t>จากการเข้าทำธุรกรรมดังกล่าว เพื่อเป็นข้อมูลประกอบการพิจารณาของผู้มีอำนาจอนุมัติ</w:t>
      </w:r>
    </w:p>
    <w:p>
      <w:pPr>
        <w:pStyle w:val="Normal"/>
        <w:numPr>
          <w:ilvl w:val="0"/>
          <w:numId w:val="0"/>
        </w:numPr>
        <w:spacing w:before="120" w:after="60"/>
        <w:ind w:left="720" w:right="-691" w:hanging="360"/>
        <w:jc w:val="both"/>
        <w:outlineLvl w:val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5"/>
        </w:numPr>
        <w:spacing w:before="120" w:after="60"/>
        <w:ind w:left="907" w:right="-691" w:hanging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numPr>
          <w:ilvl w:val="0"/>
          <w:numId w:val="0"/>
        </w:numPr>
        <w:spacing w:before="120" w:after="60"/>
        <w:ind w:left="907" w:right="-691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ำไร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จากการซื้อขาย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907"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ือเป็นรายได้หรือค่าใช้จ่าย ณ วันที่เกิดรายการ</w:t>
      </w:r>
    </w:p>
    <w:p>
      <w:pPr>
        <w:pStyle w:val="Normal"/>
        <w:numPr>
          <w:ilvl w:val="0"/>
          <w:numId w:val="0"/>
        </w:numPr>
        <w:spacing w:before="120" w:after="60"/>
        <w:ind w:left="907" w:right="-691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ดอกเบี้ยและเงินปันผลจากเงินลงทุน</w:t>
      </w:r>
    </w:p>
    <w:p>
      <w:pPr>
        <w:pStyle w:val="Normal"/>
        <w:numPr>
          <w:ilvl w:val="0"/>
          <w:numId w:val="0"/>
        </w:numPr>
        <w:spacing w:before="120" w:after="60"/>
        <w:ind w:left="907"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สิทธิ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5"/>
        </w:numPr>
        <w:spacing w:before="120" w:after="60"/>
        <w:ind w:left="907" w:right="-69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การลงทุนและการแสดงรายการในงบการเงิน</w:t>
      </w:r>
    </w:p>
    <w:p>
      <w:pPr>
        <w:pStyle w:val="Normal"/>
        <w:numPr>
          <w:ilvl w:val="1"/>
          <w:numId w:val="3"/>
        </w:numPr>
        <w:spacing w:before="120" w:after="60"/>
        <w:ind w:left="1260" w:right="-69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การลงทุน</w:t>
      </w:r>
    </w:p>
    <w:p>
      <w:pPr>
        <w:pStyle w:val="Normal"/>
        <w:spacing w:before="120" w:after="60"/>
        <w:ind w:left="900" w:right="-69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กำหนดประเภทของการลงทุนในหลักทรัพย์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ใหญ่ ๆ ดังนี้</w:t>
      </w:r>
    </w:p>
    <w:p>
      <w:pPr>
        <w:pStyle w:val="Normal"/>
        <w:numPr>
          <w:ilvl w:val="1"/>
          <w:numId w:val="5"/>
        </w:numPr>
        <w:spacing w:before="120" w:after="60"/>
        <w:ind w:left="162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แนกตามประเภทตราสาร</w:t>
      </w:r>
    </w:p>
    <w:p>
      <w:pPr>
        <w:pStyle w:val="Normal"/>
        <w:numPr>
          <w:ilvl w:val="1"/>
          <w:numId w:val="10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ทุน ได้แก่ หุ้นสามัญ หุ้นบุริมสิทธิ ใบสำคัญแสดงสิทธิ และหน่วยลงทุนทั้งที่จดทะเบียนและไม่จดทะเบียนในตลาดหลักทรัพย์ ทั้งในตลาดแรกและตลาดรอง โดยบริษัทฯ จะได้ผลตอบแทนในรูปของเงินปันผ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่วนต่างของราคาซื้อและราคาขาย</w:t>
      </w:r>
    </w:p>
    <w:p>
      <w:pPr>
        <w:pStyle w:val="Normal"/>
        <w:numPr>
          <w:ilvl w:val="1"/>
          <w:numId w:val="10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หนี้ ได้แก่ หุ้นกู้ พันธบัตรรัฐบาล พันธบัตรรัฐวิสาหกิจ หน่วยลงทุน ทั้งในตลาดแรกและตลาดรอง โดยบริษัทฯ จะได้รับผลตอบแทนในรูปของดอกเบี้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่วนต่างของราคาซื้อและราคาขาย</w:t>
      </w:r>
    </w:p>
    <w:p>
      <w:pPr>
        <w:pStyle w:val="Normal"/>
        <w:numPr>
          <w:ilvl w:val="1"/>
          <w:numId w:val="10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กึ่งหนี้กึ่งทุน ได้แก่ หุ้นกู้แปลงสภาพ โดยจะมีการซื้อขายทั้งในตลาดแรกและตลาดรอง โดยบริษัทฯ จะได้รับผลตอบแทนในรูปของดอกเบี้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่วนต่างของราคาเมื่อทำการใช้สิทธิแปลงสภาพ</w:t>
      </w:r>
    </w:p>
    <w:p>
      <w:pPr>
        <w:pStyle w:val="Normal"/>
        <w:numPr>
          <w:ilvl w:val="1"/>
          <w:numId w:val="5"/>
        </w:numPr>
        <w:spacing w:before="120" w:after="60"/>
        <w:ind w:left="162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แนกตามวัตถุประสงค์การลงทุน</w:t>
      </w:r>
    </w:p>
    <w:p>
      <w:pPr>
        <w:pStyle w:val="Normal"/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 ได้แก่เงินลงทุนในตราสารหนี้ หรือตราสารทุนในความต้องการของตลาดที่ถือไว้โดยมีวัตถุประสงค์ที่จะขายในอนาคตอันใกล้จัดเป็นเงินลงทุนชั่วคราว</w:t>
      </w:r>
    </w:p>
    <w:p>
      <w:pPr>
        <w:pStyle w:val="Normal"/>
        <w:numPr>
          <w:ilvl w:val="1"/>
          <w:numId w:val="8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 ได้แก่เงินลงทุนในตราสารหนี้ หรือตราสารทุนในความต้องการของตลาดที่ไม่ถือเป็นหลักทรัพย์เพื่อค้า สามารถแยกประเภทได้เป็นเงินลงทุนชั่วคราวและเงินลงทุนระยะยาว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ทั่วไป ได้แก่เงินลงทุนในตราสารทุนที่ไม่อยู่ในความต้องการของตลาด สามารถแยกประเภทได้เป็นเงินลงทุนชั่วคราวและเงินลงทุนระยะยาว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ถือจนครบกำหนด ได้แก่เงินลงทุนในตราสารหนี้ที่มีความตั้งใจว่าจะถือไว้จนครบกำหนดไถ่ถอน จัดเป็นเงินลงทุนระยะยาว ยกเว้นตราสารหนี้ที่จะ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จัดเป็นเงินลงทุนชั่วคราว</w:t>
      </w:r>
    </w:p>
    <w:p>
      <w:pPr>
        <w:pStyle w:val="Normal"/>
        <w:numPr>
          <w:ilvl w:val="1"/>
          <w:numId w:val="5"/>
        </w:numPr>
        <w:spacing w:before="120" w:after="60"/>
        <w:ind w:left="162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ลงทุนชั่วคราวเนื่องจากข้อผิดพลาดในการรับคำสั่งซื้อขายหลักทรัพย์จากลูกค้า บริษัทฯ ได้กำหนดนโยบายการแก้ไขรายการซื้อขายหลักทรัพย์ของลูกค้าไว้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ก้ไขรายการซื้อขายหลักทรัพย์ต้องเป็นไปตามระเบียบ และผ่านการอนุมัติจากผู้มีอำนาจตามที่บริษัทฯ กำหนด โดยผู้อนุมัติรายการดังกล่าวต้องตรวจสอบสาเหตุก่อนการอนุมัติราย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ก้ไขรายการที่ต้องโอนเข้าบัญชีรองรับความผิดพลาดของบริษัทฯ จะต้องล้างรายการทันทีภายในวันนั้นหรืออย่างช้าในวันทำการถัดไป เว้นแต่จะได้รับอนุมัติจากผู้บริหารในสายงานตั้งแต่รองกรรมการผู้จัดการขึ้นไป</w:t>
      </w:r>
    </w:p>
    <w:p>
      <w:pPr>
        <w:pStyle w:val="Normal"/>
        <w:numPr>
          <w:ilvl w:val="1"/>
          <w:numId w:val="3"/>
        </w:numPr>
        <w:spacing w:before="120" w:after="60"/>
        <w:ind w:left="126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ฯ 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ฯ บันทึกการเปลี่ยนแปลงมูลค่าของหลักทรัพย์ดังกล่าวเป็นรายการแยกต่างหากในส่วนของผู้ถือหุ้นจนกระทั่งมีการจำหน่ายหลักทรัพย์นั้น จึงบันทึกการเปลี่ยนแปลงนั้นไว้ในงบกำไรขาด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ละที่จะถือจนครบกำหนดแสดงมูลค่าตามวิธีราคาทุนตัดจำหน่าย บริษัทฯ 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จำนวนที่ตัดจำหน่ายนี้แสดงเป็นรายการปรับกับดอกเบี้ยร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 ถือเป็นเงินลงทุนทั่วไปซึ่งแสดงตามราคา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 คำนวณจากราคาเสนอซื้อหลังสุด ณ สิ้นวันทำการสุดท้ายของปีของตลาดหลักทรัพย์แห่งประเทศไทย มูลค่ายุติธรรมของตราสารหนี้คำนวณโดยใช้ราคาของสมาคมตลาดตราสารหนี้ไทย มูลค่ายุติธรรมของหน่วยลงทุนคำนวณจากมูลค่าสินทรัพย์สุทธ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ผลขาดทุนจากการด้อยค่าของเงินลงทุนในหลักทรัพย์ไว้ในงบกำไรขาด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ใช้วิธีถัวเฉลี่ยถ่วงน้ำหนักในการคำนวณต้นทุนของเงินลงทุน</w:t>
      </w:r>
    </w:p>
    <w:p>
      <w:pPr>
        <w:pStyle w:val="Normal"/>
        <w:numPr>
          <w:ilvl w:val="0"/>
          <w:numId w:val="5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 และเงินลงทุนในหลักทรัพย์ประเภทเผื่อขายไว้ในส่วนของ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เมิ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จะได้รับคืน มูลค่าของเงินลงทุนที่ลดลงจะบันทึกเป็นผลขาดทุนจากการด้อยค่าในงบกำไรขาดทุน ซึ่งเป็นไป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เงินลงทุนในตราสารหนี้และตราสารทุน  ที่กำหนดวิธีปฏิบัติทางบัญชีสำหรับเงินลงทุนในตราสารหนี้และตราสารทุนทุกประเภท ไม่ว่าเงินลงทุนนั้นจะเป็นเงินลงทุนชั่วคราว เงินลงทุนระยะยาว เงินลงทุนในความต้องการของตลาด หรือเงินลงทุนที่ไม่อยู่ในความต้องการของตลาด  และครอบคลุมถึงการปฏิบัติทางบัญชีเกี่ยวกับการด้อยค่าของเงินลงทุนแต่ละประเภท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ด้อยค่าของสินทรัพย์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ตั้งค่าเผื่อการปรับมูลค่าและค่าเผื่อจากการด้อยค่าหลักทรัพย์สำหรับหลักทรัพย์ที่จดทะเบียนในตลาดหลักทรัพย์ ส่วนหลักทรัพย์ที่ไม่ได้จดทะเบียนในตลาดหลักทรัพย์ฯ บริษัทฯ ได้ตั้งค่าเผื่อมูลค่าตามงบการเงินล่าสุดของเงินลงทุนนั้น ๆ  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14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หลักทรัพย์ตามราคาตลาด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2.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จากการด้อยค่าหลักทรัพย์และผลขาดทุนจากการลดลงของมูลค่าหลักทรัพย์ในงบกำไรขาด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.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5.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5.56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มูลค่าของหลักทรัพย์ในส่ว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ผู้ถือหุ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.89)</w:t>
            </w:r>
          </w:p>
        </w:tc>
      </w:tr>
    </w:tbl>
    <w:p>
      <w:pPr>
        <w:pStyle w:val="Normal"/>
        <w:spacing w:before="120" w:after="60"/>
        <w:ind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before="120" w:after="60"/>
        <w:ind w:left="547" w:right="-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และบริษัทร่วม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การลงทุนในบริษัทย่อย และบริษัทร่วม โดยพิจารณาถึง</w:t>
      </w:r>
    </w:p>
    <w:p>
      <w:pPr>
        <w:pStyle w:val="Normal"/>
        <w:numPr>
          <w:ilvl w:val="0"/>
          <w:numId w:val="7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อกาสในการเติบโต ซึ่งจะสร้างผลตอบแทนที่ดีในอนาคต</w:t>
      </w:r>
    </w:p>
    <w:p>
      <w:pPr>
        <w:pStyle w:val="Normal"/>
        <w:numPr>
          <w:ilvl w:val="0"/>
          <w:numId w:val="7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การสร้างและขยายเครือข่ายทางธุรกิจ ตลอดจนการขยายฐานลูกค้า</w:t>
      </w:r>
    </w:p>
    <w:p>
      <w:pPr>
        <w:pStyle w:val="Normal"/>
        <w:numPr>
          <w:ilvl w:val="0"/>
          <w:numId w:val="7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ผู้บริหารที่มีความรู้ความสามารถและประสบการณ์ที่เชี่ยวชาญในธุรกิจนั้น ๆ โดยเฉพาะ โดยบริษัทฯ จะส่งตัวแทนของบริษัทฯ เข้าเป็นกรรมการเพื่อมีส่วนร่วมในการกำหนดนโยบายการบริหารงาน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บันทึกเงินลงทุนในบริษัทย่อยและบริษัทร่วมที่แสดงไว้ในงบการเงินเฉพาะกิจการตามวิธีราคาทุน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ในงบการเงินเฉพาะกิจการ คือ เงินลงทุนในบริษัทหลักทรัพย์จัดการกองทุนรวม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47.57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นื่องจากบริษัทย่อยซึ่งอยู่ระหว่างเริ่มต้นธุรกิจมีผลขาดทุนสะสม   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ขายเงินลงทุนทั้งหมดใน บริษัทย่อยคือ บริษัทหลักทรัพย์จัดการกองทุน ซีมิโก้ ไนท์ ฟันด์ แมเนจเม้นท์ จำกัด ในราคาทุนเป็นเงิน </w:t>
      </w:r>
      <w:r>
        <w:rPr>
          <w:rFonts w:cs="Angsana New" w:ascii="Angsana New" w:hAnsi="Angsana New"/>
          <w:sz w:val="32"/>
          <w:szCs w:val="32"/>
        </w:rPr>
        <w:t xml:space="preserve">10.2 </w:t>
      </w:r>
      <w:r>
        <w:rPr>
          <w:rFonts w:ascii="Angsana New" w:hAnsi="Angsana New"/>
          <w:sz w:val="32"/>
          <w:sz w:val="32"/>
          <w:szCs w:val="32"/>
        </w:rPr>
        <w:t>ล้านบาท และได้รับชำระเงินแล้วทั้งจำนวน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ข้าลงทุนในหุ้นสามัญของบริษัทหลักทรัพย์ เคทีบี จำกัด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>เป็นผลให้บริษัทหลักทรัพย์ เคทีบี จำกัด มีฐานะเป็นบริษัทร่วมของบริษัทฯ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ชื่อบริษัทย่อย และบริษัทร่วม 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จัดการกองทุนรวม         ซีมิโก้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0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Cs w:val="24"/>
              </w:rPr>
              <w:t>เคทีบี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/>
                <w:szCs w:val="24"/>
              </w:rPr>
              <w:t xml:space="preserve">อาคารสำนักงาน ดิออฟฟิศเศส แอทเซ็นทรัลเวิลด์               เลขที่ </w:t>
            </w:r>
            <w:r>
              <w:rPr>
                <w:rFonts w:cs="Angsana New" w:ascii="Angsana New" w:hAnsi="Angsana New"/>
                <w:szCs w:val="24"/>
              </w:rPr>
              <w:t xml:space="preserve">999/9 </w:t>
            </w:r>
            <w:r>
              <w:rPr>
                <w:rFonts w:ascii="Angsana New" w:hAnsi="Angsana New"/>
                <w:szCs w:val="24"/>
              </w:rPr>
              <w:t>ถนนพระราม</w:t>
            </w:r>
            <w:r>
              <w:rPr>
                <w:rFonts w:cs="Angsana New" w:ascii="Angsana New" w:hAnsi="Angsana New"/>
                <w:szCs w:val="24"/>
              </w:rPr>
              <w:t>1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แขวงปทุมวัน เขตปทุมวัน 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6</w:t>
            </w:r>
            <w:r>
              <w:rPr>
                <w:rFonts w:cs="Angsana New" w:ascii="Angsana New" w:hAnsi="Angsana New"/>
                <w:szCs w:val="24"/>
              </w:rPr>
              <w:t>,4</w:t>
            </w:r>
            <w:r>
              <w:rPr>
                <w:rFonts w:cs="Angsana New" w:ascii="Angsana New" w:hAnsi="Angsana New"/>
                <w:szCs w:val="24"/>
              </w:rPr>
              <w:t>00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42,16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7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.81</w:t>
            </w:r>
          </w:p>
        </w:tc>
      </w:tr>
    </w:tbl>
    <w:p>
      <w:pPr>
        <w:pStyle w:val="Normal"/>
        <w:spacing w:lineRule="auto" w:line="360"/>
        <w:ind w:left="900" w:right="-691" w:hanging="900"/>
        <w:jc w:val="both"/>
        <w:rPr>
          <w:rFonts w:ascii="Angsana New" w:hAnsi="Angsana New" w:cs="Angsana New"/>
          <w:sz w:val="6"/>
          <w:szCs w:val="6"/>
          <w:u w:val="single"/>
        </w:rPr>
      </w:pPr>
      <w:r>
        <w:rPr>
          <w:rFonts w:cs="Angsana New" w:ascii="Angsana New" w:hAnsi="Angsana New"/>
          <w:sz w:val="6"/>
          <w:szCs w:val="6"/>
          <w:u w:val="single"/>
        </w:rPr>
      </w:r>
      <w:r>
        <w:br w:type="page"/>
      </w:r>
    </w:p>
    <w:p>
      <w:pPr>
        <w:pStyle w:val="BodyText2"/>
        <w:rPr/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>บริษัทฯ มีตัวแทนเป็นกรรมการในบริษัทย่อย และบริษัทร่วม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right="-95" w:hanging="0"/>
              <w:jc w:val="center"/>
              <w:rPr/>
            </w:pPr>
            <w:r>
              <w:rPr/>
              <w:t>บริษัทย่อย และบริษัทร่ว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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รว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ีมิโก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  <w:r>
              <w:rPr/>
              <w:t>**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หลักทรัพย์ เคทีบี จำกัด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  <w:p>
            <w:pPr>
              <w:pStyle w:val="BodyText2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เลิศศักดิ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ผลอน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สุมาลี ตั้งสัจจานุรักษ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สมชาย กาญจนเพชรรัตน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  <w:p>
            <w:pPr>
              <w:pStyle w:val="BodyText2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  <w:t xml:space="preserve">* </w:t>
      </w:r>
      <w:r>
        <w:rPr>
          <w:rFonts w:ascii="Angsana New" w:hAnsi="Angsana New"/>
          <w:szCs w:val="24"/>
        </w:rPr>
        <w:t xml:space="preserve">ดูรายละเอียดเพิ่มเติมในหัวข้อ </w:t>
      </w:r>
      <w:r>
        <w:rPr>
          <w:rFonts w:ascii="Angsana New" w:hAnsi="Angsana New"/>
          <w:szCs w:val="24"/>
        </w:rPr>
        <w:t>“</w:t>
      </w:r>
      <w:r>
        <w:rPr>
          <w:rFonts w:ascii="Angsana New" w:hAnsi="Angsana New"/>
          <w:szCs w:val="24"/>
        </w:rPr>
        <w:t xml:space="preserve">ข้อมูลการดำรงตำแหน่งของผู้บริหารและผู้มีอำนาจควบคุมในบริษัทย่อย บริษัทร่วม หรือบริษัท         </w:t>
      </w:r>
    </w:p>
    <w:p>
      <w:pPr>
        <w:pStyle w:val="Normal"/>
        <w:ind w:left="907" w:right="-2" w:hanging="90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</w:t>
      </w:r>
      <w:r>
        <w:rPr>
          <w:rFonts w:ascii="Angsana New" w:hAnsi="Angsana New"/>
          <w:szCs w:val="24"/>
        </w:rPr>
        <w:t xml:space="preserve">ที่เกี่ยวข้อง ณ </w:t>
      </w:r>
      <w:r>
        <w:rPr>
          <w:rFonts w:cs="Angsana New" w:ascii="Angsana New" w:hAnsi="Angsana New"/>
          <w:szCs w:val="24"/>
        </w:rPr>
        <w:t xml:space="preserve">31 </w:t>
      </w:r>
      <w:r>
        <w:rPr>
          <w:rFonts w:ascii="Angsana New" w:hAnsi="Angsana New"/>
          <w:szCs w:val="24"/>
        </w:rPr>
        <w:t xml:space="preserve">ธันวาคม </w:t>
      </w:r>
      <w:r>
        <w:rPr>
          <w:rFonts w:cs="Angsana New" w:ascii="Angsana New" w:hAnsi="Angsana New"/>
          <w:szCs w:val="24"/>
        </w:rPr>
        <w:t>2551</w:t>
      </w:r>
    </w:p>
    <w:p>
      <w:pPr>
        <w:pStyle w:val="Normal"/>
        <w:ind w:left="907" w:right="-2" w:hanging="90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Cs w:val="24"/>
        </w:rPr>
        <w:t>**</w:t>
      </w:r>
      <w:r>
        <w:rPr>
          <w:rFonts w:ascii="Angsana New" w:hAnsi="Angsana New"/>
          <w:szCs w:val="24"/>
        </w:rPr>
        <w:t xml:space="preserve">ข้อมูลล่าสุด ณ </w:t>
      </w:r>
      <w:r>
        <w:rPr>
          <w:rFonts w:cs="Angsana New" w:ascii="Angsana New" w:hAnsi="Angsana New"/>
          <w:szCs w:val="24"/>
        </w:rPr>
        <w:t xml:space="preserve">12 </w:t>
      </w:r>
      <w:r>
        <w:rPr>
          <w:rFonts w:ascii="Angsana New" w:hAnsi="Angsana New"/>
          <w:szCs w:val="24"/>
        </w:rPr>
        <w:t xml:space="preserve">กุมภาพันธ์ </w:t>
      </w:r>
      <w:r>
        <w:rPr>
          <w:rFonts w:cs="Angsana New" w:ascii="Angsana New" w:hAnsi="Angsana New"/>
          <w:szCs w:val="24"/>
        </w:rPr>
        <w:t>2552</w:t>
      </w:r>
    </w:p>
    <w:p>
      <w:pPr>
        <w:pStyle w:val="Normal"/>
        <w:ind w:left="540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1080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3"/>
        <w:jc w:val="distribute"/>
        <w:rPr/>
      </w:pPr>
      <w:r>
        <w:rPr/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0"/>
        </w:tabs>
        <w:ind w:left="1440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0"/>
        </w:tabs>
        <w:ind w:left="144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27:00Z</dcterms:created>
  <dc:creator>A</dc:creator>
  <dc:description/>
  <cp:keywords/>
  <dc:language>en-US</dc:language>
  <cp:lastModifiedBy>seamico</cp:lastModifiedBy>
  <cp:lastPrinted>2009-03-17T09:07:00Z</cp:lastPrinted>
  <dcterms:modified xsi:type="dcterms:W3CDTF">2009-03-18T09:23:00Z</dcterms:modified>
  <cp:revision>4</cp:revision>
  <dc:subject/>
  <dc:title>การวิจัยและพัฒนา</dc:title>
</cp:coreProperties>
</file>