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right="97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spacing w:before="120" w:after="60"/>
        <w:ind w:left="544" w:right="97" w:hanging="54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60"/>
        <w:ind w:left="544" w:right="9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หลักทรัพย์ โดยได้รับใบอนุญาตในการประกอบธุรกิจ ดังนี้</w:t>
      </w:r>
    </w:p>
    <w:p>
      <w:pPr>
        <w:pStyle w:val="Normal"/>
        <w:spacing w:before="120" w:after="60"/>
        <w:ind w:left="567" w:right="9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1.1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นายหน้าซื้อขายหลักทรัพย์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นายหน้าซื้อขายหลักทรัพย์เป็นธุรกิจหลักของบริษัทฯ ปัจจุบันบริษัทฯ ให้บริการด้านนายหน้าซื้อขายหลักทรัพย์ที่มีคุณภาพครอบคลุมทั้งนักลงทุนชาวไทยและนักลงทุนต่างประเทศ รวมทั้งนักลงทุนสถาบันและนักลงทุนรายย่อย ภายใต้ทีมงานด้านการตลาดและทีมงานวิเคราะห์หลักทรัพย์ที่มีประสบการณ์ และพร้อมให้คำปรึกษาทางด้านการลงทุนแก่นักลงทุนทั้งทางด้านปัจจัยพื้นฐานและปัจจัยทางเทคนิค</w:t>
      </w:r>
    </w:p>
    <w:p>
      <w:pPr>
        <w:pStyle w:val="Normal"/>
        <w:spacing w:before="120" w:after="100"/>
        <w:ind w:left="540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ประเภทบัญชีที่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แก่</w:t>
      </w:r>
    </w:p>
    <w:p>
      <w:pPr>
        <w:pStyle w:val="Normal"/>
        <w:numPr>
          <w:ilvl w:val="0"/>
          <w:numId w:val="7"/>
        </w:numPr>
        <w:spacing w:before="120" w:after="100"/>
        <w:ind w:left="900" w:right="97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ซึ่งประกอบด้วย ประเภท </w:t>
      </w:r>
      <w:r>
        <w:rPr>
          <w:rFonts w:cs="Angsana New" w:ascii="Angsana New" w:hAnsi="Angsana New"/>
          <w:sz w:val="32"/>
          <w:szCs w:val="32"/>
        </w:rPr>
        <w:t xml:space="preserve">Cash Accoun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ash Balance Account</w:t>
      </w:r>
    </w:p>
    <w:p>
      <w:pPr>
        <w:pStyle w:val="Normal"/>
        <w:numPr>
          <w:ilvl w:val="0"/>
          <w:numId w:val="7"/>
        </w:numPr>
        <w:spacing w:before="120" w:after="100"/>
        <w:ind w:left="900" w:right="97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ประเภท </w:t>
      </w:r>
      <w:r>
        <w:rPr>
          <w:rFonts w:cs="Angsana New" w:ascii="Angsana New" w:hAnsi="Angsana New"/>
          <w:sz w:val="32"/>
          <w:szCs w:val="32"/>
        </w:rPr>
        <w:t>Cash Account – TSFC (Thailand Securities Finance Corporation)</w:t>
      </w:r>
    </w:p>
    <w:p>
      <w:pPr>
        <w:pStyle w:val="Normal"/>
        <w:numPr>
          <w:ilvl w:val="0"/>
          <w:numId w:val="7"/>
        </w:numPr>
        <w:spacing w:before="120" w:after="100"/>
        <w:ind w:left="900" w:right="97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ให้กู้ยืมเพื่อซื้อขายหลักทรัพย์ </w:t>
      </w:r>
      <w:r>
        <w:rPr>
          <w:rFonts w:cs="Angsana New" w:ascii="Angsana New" w:hAnsi="Angsana New"/>
          <w:sz w:val="32"/>
          <w:szCs w:val="32"/>
        </w:rPr>
        <w:t>(Credit Balance Account)</w:t>
      </w:r>
    </w:p>
    <w:p>
      <w:pPr>
        <w:pStyle w:val="Normal"/>
        <w:numPr>
          <w:ilvl w:val="0"/>
          <w:numId w:val="7"/>
        </w:numPr>
        <w:spacing w:before="120" w:after="100"/>
        <w:ind w:left="900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 </w:t>
      </w:r>
      <w:r>
        <w:rPr>
          <w:rFonts w:cs="Angsana New" w:ascii="Angsana New" w:hAnsi="Angsana New"/>
          <w:sz w:val="32"/>
          <w:szCs w:val="32"/>
        </w:rPr>
        <w:t xml:space="preserve">Internet Account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ัญชีซื้อขายหลักทรัพย์ด้วยตนเองผ่าน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ได้พัฒนาด้วยระบบเทคโนโลยีที่ทันสมัยมาอย่างต่อเนื่อง 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ฯ ได้จัดเตรียมข้อมูลทางด้านหลักทรัพย์ต่าง ๆ เพื่อใช้เป็นข้อมูลประกอบการตัดสินใจของนักลงทุนบนเว็บไซด์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seamico.com</w:t>
        </w:r>
      </w:hyperlink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ูกค้าสามารถเข้าถึงข้อมูลได้ตลอดเวลา โดยบริษัทฯ ได้พัฒนาระบบข้อมูลต่าง ๆ อย่างต่อเนื่องไว้คอยให้บริการแก่ลูกค้าและนักลงทุน เช่น รายงานสดสภาวะหุ้น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บทวิเคราะห์หุ้นรายวัน และรายงานหุ้นเจาะลึกเป็นรายตัว แนะนำการลงทุน รายงานพอร์ตการลงทุน รายงานข้อมูลการกระจายหลักทรัพย์ </w:t>
      </w:r>
      <w:r>
        <w:rPr>
          <w:rFonts w:cs="Angsana New" w:ascii="Angsana New" w:hAnsi="Angsana New"/>
          <w:sz w:val="32"/>
          <w:szCs w:val="32"/>
        </w:rPr>
        <w:t xml:space="preserve">IPO  </w:t>
      </w:r>
      <w:r>
        <w:rPr>
          <w:rFonts w:ascii="Angsana New" w:hAnsi="Angsana New" w:cs="Angsana New"/>
          <w:sz w:val="32"/>
          <w:sz w:val="32"/>
          <w:szCs w:val="32"/>
        </w:rPr>
        <w:t>บทวิเคราะห์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งานสรุป</w:t>
      </w:r>
      <w:r>
        <w:rPr>
          <w:rFonts w:ascii="Angsana New" w:hAnsi="Angsana New" w:cs="Angsana New"/>
          <w:sz w:val="32"/>
          <w:sz w:val="32"/>
          <w:szCs w:val="32"/>
        </w:rPr>
        <w:t>ภาพรวม</w:t>
      </w:r>
      <w:r>
        <w:rPr>
          <w:rFonts w:ascii="Angsana New" w:hAnsi="Angsana New" w:cs="Angsana New"/>
          <w:sz w:val="32"/>
          <w:sz w:val="32"/>
          <w:szCs w:val="32"/>
        </w:rPr>
        <w:t>ตลาด บัญชีซื้อขายออนไลน์ ฯลฯ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การปรับลดค่านายหน้าซื้อขายหลักทรัพย์ ตามที่สำนักงานคณะกรรมการกำกับหลักทรัพย์และตลาดหลักทรัพย์ประกาศอัตราค่าธรรมเนียมขั้นต่ำของการซื้อขายหลักทรัพย์ผ่าน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ียง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การซื้อขายหลัก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การซื้อขายหลักทรัพย์ทั่วไปยังคงให้คิดค่าธรรมเนียม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ลังจากนั้นจะคิดค่าธรรมเนียมแบบขั้นบันไดและค่าธรรมเนียมแบบเสรีตามลำดับ ซึ่งมีผลทำให้ลูกค้าบางส่วนโยกย้ายจากการซื้อขายหลักทรัพย์ทั่วไปเป็นการซื้อขายผ่าน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ลดต้นทุน </w:t>
      </w:r>
    </w:p>
    <w:p>
      <w:pPr>
        <w:pStyle w:val="Normal"/>
        <w:spacing w:before="120" w:after="60"/>
        <w:ind w:left="547" w:right="9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รองรับมาตรการดังกล่าว บริษัทฯ ได้จัดเตรียมระบบและเพิ่มช่องทางในการซื้อขายหลักทรัพย์สำหรับลูกค้า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การให้บริการซื้อขายหลักทรัพย์ผ่านทางระบบโทรศัพท์เคลื่อนที่เมื่อต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ัจจุบันได้พัฒนาโปรแกรม </w:t>
      </w:r>
      <w:r>
        <w:rPr>
          <w:rFonts w:cs="Angsana New" w:ascii="Angsana New" w:hAnsi="Angsana New"/>
          <w:sz w:val="32"/>
          <w:szCs w:val="32"/>
        </w:rPr>
        <w:t xml:space="preserve">ZNET </w:t>
      </w:r>
      <w:r>
        <w:rPr>
          <w:rFonts w:ascii="Angsana New" w:hAnsi="Angsana New" w:cs="Angsana New"/>
          <w:sz w:val="32"/>
          <w:sz w:val="32"/>
          <w:szCs w:val="32"/>
        </w:rPr>
        <w:t>ซึ่งเป็นโปรแกรมดูข้อมูลราคาซื้อขาย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ฟังค์ชั่นเพิ่มมากขึ้นจากโปรแกรมเดิม ทำให้ลูกค้าสามารถดูข้อมูลเกี่ยวกับหลักทรัพย์ที่สนใจได้ตลอดทั้งวัน และข้อมูลจะถูกปรับปรุงให้ทันสมัยอยู่เสมอในเวลาไม่กี่วินาที ทำให้ลูกค้าสามารถติดตามสภาวะตลาดได้ทันเหตุการณ์  ในส่วนของลูกค้าทั่วไป บริษัทฯ ยังคงรักษาลูกค้าเดิม และขยายฐานลูกค้าใหม่เพิ่มขึ้น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การให้เงินกู้ยืมเพื่อซื้อหลักทรัพย์ เพื่อเป็นการเพิ่มสภาพคล่องให้กับลูกค้า อีกทั้งเป็นการช่วยเพิ่มมูลค่าการซื้อขายของบริษัทฯ  ทั้งนี้ บริษัทฯ มีการบริหารความเสี่ยงโดยพิจารณาอนุมัติวงเงินตามนโยบายการให้กู้ยืมเงินเพื่อซื้อหลักทรัพย์และตามระเบียบปฏิบัติของบริษัทฯ ซึ่งบริษัทฯ มีการควบคุมดูแลที่ดี  โดยติดตามการซื้อขายหลักทรัพย์ของลูกค้าอย่างใกล้ชิด จำกัดสัดส่วนการลงทุนเพื่อป้องกันการให้กู้ยืมกระจุกตัว มีการตรวจสอบว่าควรเรียกหลักประกันเพิ่มหรือไม่ รวมทั้งในกรณีที่ลูกค้ามีการผิดนัดชำระราคาฝ่ายปฏิบัติการหลักทรัพย์จะดำเนินการติดตามทวงถามให้ลูกค้าชำระเงินให้ครบถ้วน </w:t>
      </w:r>
      <w:r>
        <w:br w:type="page"/>
      </w:r>
    </w:p>
    <w:p>
      <w:pPr>
        <w:pStyle w:val="Heading1"/>
        <w:spacing w:before="120" w:after="60"/>
        <w:ind w:left="547" w:right="97" w:hanging="0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ส่วนแบ่งตลาด</w:t>
      </w:r>
    </w:p>
    <w:p>
      <w:pPr>
        <w:pStyle w:val="TextBodyIndent"/>
        <w:spacing w:before="120" w:after="60"/>
        <w:ind w:left="547" w:right="97" w:hanging="0"/>
        <w:rPr/>
      </w:pPr>
      <w:r>
        <w:rPr/>
        <w:t>มูลค่าการซื้อขายหลักทรัพย์ของ</w:t>
      </w:r>
      <w:r>
        <w:rPr>
          <w:lang w:val="th-TH"/>
        </w:rPr>
        <w:t>ตลาดหลักทรัพย์ฯ</w:t>
      </w:r>
      <w:r>
        <w:rPr/>
        <w:t xml:space="preserve"> และมูลค่าการซื้อขายหลักทรัพย์ของบริษัทฯ </w:t>
      </w:r>
      <w:r>
        <w:rPr>
          <w:lang w:val="th-TH"/>
        </w:rPr>
        <w:t xml:space="preserve"> </w:t>
      </w:r>
      <w:r>
        <w:rPr/>
        <w:t xml:space="preserve">แยกตามลักษณะประเภทบัญชี ในช่วงปี </w:t>
      </w:r>
      <w:r>
        <w:rPr/>
        <w:t>2549- 255</w:t>
      </w:r>
      <w:r>
        <w:rPr/>
        <w:t>1</w:t>
      </w:r>
      <w:r>
        <w:rPr/>
        <w:t xml:space="preserve"> </w:t>
      </w:r>
      <w:r>
        <w:rPr/>
        <w:t>มีดังนี้</w:t>
      </w:r>
    </w:p>
    <w:p>
      <w:pPr>
        <w:pStyle w:val="TextBodyIndent"/>
        <w:ind w:left="540" w:right="-263" w:hanging="0"/>
        <w:rPr/>
      </w:pPr>
      <w:r>
        <w:rPr>
          <w:rFonts w:eastAsia="Angsana New"/>
        </w:rPr>
        <w:t xml:space="preserve"> </w:t>
      </w:r>
      <w:r>
        <w:rPr>
          <w:rFonts w:eastAsia="Angsana New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หน่วย </w:t>
      </w:r>
      <w:r>
        <w:rPr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ล้านบาท</w:t>
      </w:r>
      <w:r>
        <w:rPr>
          <w:sz w:val="28"/>
          <w:szCs w:val="28"/>
        </w:rPr>
        <w:t>)</w:t>
      </w:r>
    </w:p>
    <w:p>
      <w:pPr>
        <w:pStyle w:val="Normal"/>
        <w:ind w:left="540" w:right="-694" w:hanging="0"/>
        <w:jc w:val="both"/>
        <w:rPr>
          <w:rFonts w:ascii="Angsana New" w:hAnsi="Angsana New" w:cs="Angsana New"/>
        </w:rPr>
      </w:pPr>
      <w:bookmarkStart w:id="0" w:name="_1298274045"/>
      <w:bookmarkStart w:id="1" w:name="_1297776476"/>
      <w:bookmarkStart w:id="2" w:name="_1266134793"/>
      <w:bookmarkStart w:id="3" w:name="_1266134666"/>
      <w:bookmarkStart w:id="4" w:name="_1266134293"/>
      <w:bookmarkStart w:id="5" w:name="_1266133178"/>
      <w:bookmarkStart w:id="6" w:name="_1266132940"/>
      <w:bookmarkStart w:id="7" w:name="_1265541938"/>
      <w:bookmarkStart w:id="8" w:name="_1265541913"/>
      <w:bookmarkStart w:id="9" w:name="_1264597788"/>
      <w:bookmarkStart w:id="10" w:name="_1264597751"/>
      <w:bookmarkStart w:id="11" w:name="_1264597684"/>
      <w:bookmarkStart w:id="12" w:name="_1264597675"/>
      <w:bookmarkStart w:id="13" w:name="_1264596086"/>
      <w:bookmarkStart w:id="14" w:name="_1264596073"/>
      <w:bookmarkStart w:id="15" w:name="_1255875810"/>
      <w:bookmarkStart w:id="16" w:name="_1255875741"/>
      <w:bookmarkStart w:id="17" w:name="_1255177861"/>
      <w:bookmarkStart w:id="18" w:name="_1255177852"/>
      <w:bookmarkStart w:id="19" w:name="_1255177650"/>
      <w:bookmarkStart w:id="20" w:name="_1255162537"/>
      <w:bookmarkStart w:id="21" w:name="_1251204962"/>
      <w:bookmarkStart w:id="22" w:name="_1251204912"/>
      <w:bookmarkStart w:id="23" w:name="_1250511205"/>
      <w:bookmarkStart w:id="24" w:name="_1234873784"/>
      <w:bookmarkStart w:id="25" w:name="_1234873692"/>
      <w:bookmarkStart w:id="26" w:name="_1234870378"/>
      <w:bookmarkStart w:id="27" w:name="_1234247165"/>
      <w:bookmarkStart w:id="28" w:name="_1234247064"/>
      <w:bookmarkStart w:id="29" w:name="_1232807026"/>
      <w:bookmarkStart w:id="30" w:name="_1232806495"/>
      <w:bookmarkStart w:id="31" w:name="_1232803420"/>
      <w:bookmarkStart w:id="32" w:name="_1232802957"/>
      <w:bookmarkStart w:id="33" w:name="_1232802924"/>
      <w:bookmarkStart w:id="34" w:name="_1232802842"/>
      <w:bookmarkStart w:id="35" w:name="_1232545904"/>
      <w:bookmarkStart w:id="36" w:name="_1232545806"/>
      <w:bookmarkStart w:id="37" w:name="_1232545787"/>
      <w:bookmarkStart w:id="38" w:name="_1231675940"/>
      <w:bookmarkStart w:id="39" w:name="_1231675922"/>
      <w:bookmarkStart w:id="40" w:name="_1197877748"/>
      <w:bookmarkStart w:id="41" w:name="_1197877712"/>
      <w:bookmarkStart w:id="42" w:name="_1168330189"/>
      <w:bookmarkStart w:id="43" w:name="_1168330178"/>
      <w:bookmarkStart w:id="44" w:name="_1168257050"/>
      <w:bookmarkStart w:id="45" w:name="_1168097290"/>
      <w:bookmarkStart w:id="46" w:name="_1166531204"/>
      <w:bookmarkStart w:id="47" w:name="_1166525693"/>
      <w:bookmarkStart w:id="48" w:name="_1165299880"/>
      <w:bookmarkStart w:id="49" w:name="_1165299250"/>
      <w:bookmarkStart w:id="50" w:name="_1165298998"/>
      <w:bookmarkStart w:id="51" w:name="_11652987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rFonts w:cs="Angsana New" w:ascii="Angsana New" w:hAnsi="Angsana New"/>
        </w:rPr>
        <w:object w:dxaOrig="9049" w:dyaOrig="63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15pt;height:280pt" filled="f" o:ole="">
            <v:imagedata r:id="rId4" o:title=""/>
          </v:shape>
          <o:OLEObject Type="Embed" ProgID="Excel.Sheet.12" ShapeID="ole_rId3" DrawAspect="Content" ObjectID="_1899285882" r:id="rId3"/>
        </w:object>
      </w:r>
    </w:p>
    <w:p>
      <w:pPr>
        <w:pStyle w:val="Normal"/>
        <w:ind w:left="540" w:right="-69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: * </w:t>
      </w:r>
      <w:r>
        <w:rPr>
          <w:rFonts w:ascii="Angsana New" w:hAnsi="Angsana New" w:cs="Angsana New"/>
        </w:rPr>
        <w:t>ยอดรวมส่วนที่แยกตามลักษณะประเภทบัญชีมิได้รวมมูลค่าบัญชีเงินลงทุนของบริษัท</w:t>
      </w:r>
    </w:p>
    <w:p>
      <w:pPr>
        <w:pStyle w:val="Normal"/>
        <w:ind w:left="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spacing w:before="240" w:after="0"/>
        <w:ind w:left="544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ัดส่วนกลุ่มลูกค้าที่มีมูลค่าซื้อขายหลักทรัพย์ผ่านบริษัทฯ สูงสุด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อันดับแรกต่อมูลค่าซื้อขายหลักทรัพย์รวมของบริษัทฯ ในระย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ปีที่ผ่านมา</w:t>
      </w:r>
    </w:p>
    <w:p>
      <w:pPr>
        <w:pStyle w:val="BodyTextIndent2"/>
        <w:ind w:left="547" w:right="-691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9"/>
        <w:ind w:left="547" w:hanging="0"/>
        <w:rPr/>
      </w:pPr>
      <w:r>
        <w:rPr/>
        <w:t>สัดส่วนลูกค้าของบริษัทฯ ที่มีปริมาณการซื้อขาย</w:t>
      </w:r>
      <w:r>
        <w:rPr/>
        <w:t>สูงสุด</w:t>
      </w:r>
      <w:r>
        <w:rPr/>
        <w:t xml:space="preserve"> </w:t>
      </w:r>
      <w:r>
        <w:rPr/>
        <w:t xml:space="preserve">10 </w:t>
      </w:r>
      <w:r>
        <w:rPr/>
        <w:t xml:space="preserve">อันดับแรก ปี </w:t>
      </w:r>
      <w:r>
        <w:rPr/>
        <w:t>2549- 255</w:t>
      </w:r>
      <w:r>
        <w:rPr/>
        <w:t>1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8"/>
          <w:szCs w:val="8"/>
        </w:rPr>
      </w:pPr>
      <w:bookmarkStart w:id="52" w:name="_1297776651"/>
      <w:bookmarkStart w:id="53" w:name="_1266134485"/>
      <w:bookmarkStart w:id="54" w:name="_1266133217"/>
      <w:bookmarkStart w:id="55" w:name="_1264596142"/>
      <w:bookmarkStart w:id="56" w:name="_1264596133"/>
      <w:bookmarkStart w:id="57" w:name="_1259589623"/>
      <w:bookmarkStart w:id="58" w:name="_1255177903"/>
      <w:bookmarkStart w:id="59" w:name="_1255162567"/>
      <w:bookmarkStart w:id="60" w:name="_1250513739"/>
      <w:bookmarkStart w:id="61" w:name="_1234870922"/>
      <w:bookmarkStart w:id="62" w:name="_1234794600"/>
      <w:bookmarkStart w:id="63" w:name="_1234271169"/>
      <w:bookmarkStart w:id="64" w:name="_1231677262"/>
      <w:bookmarkStart w:id="65" w:name="_1231676785"/>
      <w:bookmarkStart w:id="66" w:name="_1197877862"/>
      <w:bookmarkStart w:id="67" w:name="_1168330362"/>
      <w:bookmarkStart w:id="68" w:name="_1168097842"/>
      <w:bookmarkStart w:id="69" w:name="_1168097720"/>
      <w:bookmarkStart w:id="70" w:name="_1167043720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>
          <w:rFonts w:cs="Angsana New" w:ascii="Angsana New" w:hAnsi="Angsana New"/>
        </w:rPr>
        <w:object w:dxaOrig="9621" w:dyaOrig="19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7pt;height:85.85pt" filled="f" o:ole="">
            <v:imagedata r:id="rId6" o:title=""/>
          </v:shape>
          <o:OLEObject Type="Embed" ProgID="Excel.Sheet.12" ShapeID="ole_rId5" DrawAspect="Content" ObjectID="_197103591" r:id="rId5"/>
        </w:object>
      </w:r>
    </w:p>
    <w:p>
      <w:pPr>
        <w:pStyle w:val="Normal"/>
        <w:ind w:left="54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ไม่มีกลุ่มลูกค้ารายใดที่มีปริมาณการซื้อขายเกิน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ปริมาณการซื้อขาย</w:t>
      </w:r>
    </w:p>
    <w:p>
      <w:pPr>
        <w:pStyle w:val="Normal"/>
        <w:ind w:left="547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ascii="Angsana New" w:hAnsi="Angsana New" w:cs="Angsana New"/>
        </w:rPr>
        <w:t>ของบริษัทฯ หรือเป็นบุคคลที่มีผลประโยชน์ร่วมกับบริษัทฯ</w:t>
      </w:r>
    </w:p>
    <w:p>
      <w:pPr>
        <w:pStyle w:val="Normal"/>
        <w:spacing w:before="120" w:after="60"/>
        <w:ind w:firstLine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60"/>
        <w:ind w:firstLine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60"/>
        <w:ind w:firstLine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ักษณะลูกค้าของบริษัทฯ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ของบริษัทฯ โดยส่วนใหญ่เป็นลูกค้ารายย่อยในประเทศ ซึ่งซื้อขายหลักทรัพย์ด้วยบัญชีเงินสด  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- 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ดส่วนและโครงสร้างลูกค้าแสดงดังตาราง</w:t>
      </w:r>
    </w:p>
    <w:tbl>
      <w:tblPr>
        <w:tblW w:w="8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35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ค้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ดส่ว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ค้าราย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ค้าสถาบ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: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: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ค้าในประเทศ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ค้าต่างประเท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: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:1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</w:t>
            </w:r>
            <w:r>
              <w:rPr>
                <w:rFonts w:cs="Angsana New" w:ascii="Angsana New" w:hAnsi="Angsana New"/>
                <w:sz w:val="32"/>
                <w:szCs w:val="32"/>
              </w:rPr>
              <w:t>: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>Cash Account : Credit Balance Acc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: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: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:15</w:t>
            </w:r>
          </w:p>
        </w:tc>
      </w:tr>
    </w:tbl>
    <w:p>
      <w:pPr>
        <w:pStyle w:val="Heading2"/>
        <w:spacing w:before="120" w:after="60"/>
        <w:ind w:left="547" w:right="-3" w:hanging="7"/>
        <w:jc w:val="left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  <w:u w:val="single"/>
        </w:rPr>
      </w:r>
    </w:p>
    <w:p>
      <w:pPr>
        <w:pStyle w:val="Heading2"/>
        <w:spacing w:before="120" w:after="60"/>
        <w:ind w:left="547" w:right="-3" w:hanging="7"/>
        <w:jc w:val="left"/>
        <w:rPr>
          <w:rFonts w:cs="Angsana New"/>
          <w:b/>
          <w:b/>
          <w:bCs/>
          <w:u w:val="single"/>
        </w:rPr>
      </w:pPr>
      <w:r>
        <w:rPr>
          <w:b/>
          <w:b/>
          <w:bCs/>
          <w:u w:val="single"/>
        </w:rPr>
        <w:t>นโยบายการรับลูกค้า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กำหนดนโยบายในการรับลูกค้า โดยยึดหลัก “รู้จักลูกค้า” ต้องมีข้อมูลที่จำเป็นและเพียงพอ ต่อการพิจารณา ในเรื่องของวัตถุประสงค์การลงทุน ความรู้ความเข้าใจในเรื่องความเสี่ยงจากการลงทุน ประสบการณ์และประวัติการลงทุน การพิจารณากำหนดวงเงินซื้อขายจะพิจารณาจากข้อมูลทางการเงินของลูกค้าและความสามารถในการชำระหนี้ เพื่อป้องกันและจำกัดความเสียหายที่อาจจะเกิดขึ้น บริษัทฯ มีการกำหนดผู้มีอำนาจพิจารณาอนุมัติเปิดบัญชีตามความเสี่ยงของขนาดวงเงิน และมีนโยบายการทบทวนวงเงินลูกค้าอย่างสม่ำเสมอเพื่อพิจารณาประวัติการซื้อขาย การชำระราคา และการเปลี่ยนแปลงข้อมูลของลูกค้าที่มีนัยสำคัญให้เป็นปัจจุบัน</w:t>
      </w:r>
    </w:p>
    <w:p>
      <w:pPr>
        <w:pStyle w:val="Normal"/>
        <w:spacing w:before="120" w:after="60"/>
        <w:ind w:left="567" w:right="-691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1.2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ตัวแทนซื้อขายสัญญาซื้อขายล่วงหน้า</w:t>
      </w:r>
    </w:p>
    <w:p>
      <w:pPr>
        <w:pStyle w:val="Normal"/>
        <w:spacing w:before="120" w:after="60"/>
        <w:ind w:left="540" w:right="97" w:hanging="0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ตัวแทนซื้อขายสัญญาซื้อขายล่วงหน้า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จัดตั้งหน่วยงา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Derivatives Center” </w:t>
      </w:r>
      <w:r>
        <w:rPr>
          <w:rFonts w:ascii="Angsana New" w:hAnsi="Angsana New" w:cs="Angsana New"/>
          <w:sz w:val="32"/>
          <w:sz w:val="32"/>
          <w:szCs w:val="32"/>
        </w:rPr>
        <w:t>ขึ้นเพื่อดูแลหลักทรัพย์ประเภทตราสารอนุพันธ์โดยเฉพาะ หน่วยงานดังกล่าวมีเป้าหมายเพื่อแนะนำนักลงทุน ลูกค้า พนักงาน หรือบุคคลทั่วไปที่มีความสนใจ ให้มีความรู้ความเข้าใจเกี่ยวกับ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าสารอนุพันธ์และความเสี่ยงที่เกี่ยวข้องกับการซื้อขายตราสารอนุพันธ์  </w:t>
      </w:r>
      <w:r>
        <w:rPr>
          <w:rFonts w:ascii="Angsana New" w:hAnsi="Angsana New" w:cs="Angsana New"/>
          <w:sz w:val="32"/>
          <w:sz w:val="32"/>
          <w:szCs w:val="32"/>
        </w:rPr>
        <w:t>อีกทั้งมีการ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ด้านตราสารอนุพันธ์บนเว็บไซด์ </w:t>
      </w:r>
      <w:hyperlink r:id="rId7">
        <w:r>
          <w:rPr>
            <w:rStyle w:val="InternetLink"/>
            <w:rFonts w:cs="Angsana New" w:ascii="Angsana New" w:hAnsi="Angsana New"/>
            <w:sz w:val="32"/>
            <w:szCs w:val="32"/>
          </w:rPr>
          <w:t>www.seamico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ช้เป็นข้อมูลประกอบการตัดสินใจของนักลงทุน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พัฒนาโปรแกรม </w:t>
      </w:r>
      <w:r>
        <w:rPr>
          <w:rFonts w:cs="Angsana New" w:ascii="Angsana New" w:hAnsi="Angsana New"/>
          <w:sz w:val="32"/>
          <w:szCs w:val="32"/>
        </w:rPr>
        <w:t xml:space="preserve">Z-Derivatives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โปรแกรมดูข้อมูลราคาซื้อขายตราสารอนุพันธ์ในลักษณะเดียวกับ </w:t>
      </w:r>
      <w:r>
        <w:rPr>
          <w:rFonts w:cs="Angsana New" w:ascii="Angsana New" w:hAnsi="Angsana New"/>
          <w:sz w:val="32"/>
          <w:szCs w:val="32"/>
        </w:rPr>
        <w:t xml:space="preserve">ZNET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ลูกค้าสามารถดูข้อมูลเกี่ยวกับตราสารอนุพันธ์ที่สนใจ และติดตามสภาวะตลาดได้ทันเหตุการณ์เนื่องจากข้อมูลจะถูกปรับปรุงให้ทันสมัยอยู่เสมอ  ในปี </w:t>
      </w:r>
      <w:r>
        <w:rPr>
          <w:rFonts w:cs="Angsana New" w:ascii="Angsana New" w:hAnsi="Angsana New"/>
          <w:sz w:val="32"/>
          <w:szCs w:val="32"/>
        </w:rPr>
        <w:t xml:space="preserve">2549 – </w:t>
      </w:r>
      <w:r>
        <w:rPr>
          <w:rStyle w:val="PageNumber"/>
          <w:rFonts w:cs="Angsana New" w:ascii="Angsana New" w:hAnsi="Angsana New"/>
          <w:sz w:val="32"/>
          <w:szCs w:val="32"/>
        </w:rPr>
        <w:t>2</w:t>
      </w:r>
      <w:r>
        <w:rPr>
          <w:rStyle w:val="PageNumber"/>
          <w:rFonts w:cs="Angsana New" w:ascii="Angsana New" w:hAnsi="Angsana New"/>
          <w:sz w:val="32"/>
          <w:szCs w:val="32"/>
        </w:rPr>
        <w:t>55</w:t>
      </w:r>
      <w:r>
        <w:rPr>
          <w:rStyle w:val="PageNumber"/>
          <w:rFonts w:cs="Angsana New" w:ascii="Angsana New" w:hAnsi="Angsana New"/>
          <w:sz w:val="32"/>
          <w:szCs w:val="32"/>
        </w:rPr>
        <w:t>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จำนวนสัญญาที่ซื้อขาย และส่วนแบ่งตลาด</w:t>
      </w:r>
      <w:r>
        <w:rPr>
          <w:rFonts w:ascii="Angsana New" w:hAnsi="Angsana New" w:cs="Angsana New"/>
          <w:sz w:val="32"/>
          <w:sz w:val="32"/>
          <w:szCs w:val="32"/>
        </w:rPr>
        <w:t>แสดงดังตาราง</w:t>
      </w:r>
      <w:r>
        <w:rPr>
          <w:rFonts w:cs="Angsana New" w:ascii="Angsana New" w:hAnsi="Angsana New"/>
        </w:rPr>
        <w:tab/>
      </w:r>
    </w:p>
    <w:p>
      <w:pPr>
        <w:pStyle w:val="Normal"/>
        <w:spacing w:before="120" w:after="60"/>
        <w:ind w:left="540" w:right="97" w:hanging="0"/>
        <w:rPr>
          <w:rFonts w:ascii="Angsana New" w:hAnsi="Angsana New" w:cs="Angsana New"/>
        </w:rPr>
      </w:pPr>
      <w:bookmarkStart w:id="71" w:name="_1297777206"/>
      <w:bookmarkStart w:id="72" w:name="_1297777200"/>
      <w:bookmarkStart w:id="73" w:name="_1297777168"/>
      <w:bookmarkStart w:id="74" w:name="_1297777123"/>
      <w:bookmarkStart w:id="75" w:name="_1264596255"/>
      <w:bookmarkStart w:id="76" w:name="_1259567747"/>
      <w:bookmarkStart w:id="77" w:name="_1259565655"/>
      <w:bookmarkStart w:id="78" w:name="_1255177957"/>
      <w:bookmarkStart w:id="79" w:name="_1255162609"/>
      <w:bookmarkStart w:id="80" w:name="_1250938839"/>
      <w:bookmarkStart w:id="81" w:name="_1250510337"/>
      <w:bookmarkStart w:id="82" w:name="_1232546943"/>
      <w:bookmarkStart w:id="83" w:name="_1231681879"/>
      <w:bookmarkStart w:id="84" w:name="_1231681863"/>
      <w:bookmarkStart w:id="85" w:name="_1231681842"/>
      <w:bookmarkStart w:id="86" w:name="_1231681796"/>
      <w:bookmarkStart w:id="87" w:name="_1231681769"/>
      <w:bookmarkStart w:id="88" w:name="_1231681511"/>
      <w:bookmarkStart w:id="89" w:name="_1231681494"/>
      <w:bookmarkStart w:id="90" w:name="_1231681465"/>
      <w:bookmarkStart w:id="91" w:name="_1231681395"/>
      <w:bookmarkStart w:id="92" w:name="_1231681379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r>
        <w:rPr>
          <w:rFonts w:cs="Angsana New" w:ascii="Angsana New" w:hAnsi="Angsana New"/>
        </w:rPr>
        <w:object w:dxaOrig="8249" w:dyaOrig="1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4.1pt;height:81.9pt" filled="f" o:ole="">
            <v:imagedata r:id="rId9" o:title=""/>
          </v:shape>
          <o:OLEObject Type="Embed" ProgID="Excel.Sheet.12" ShapeID="ole_rId8" DrawAspect="Content" ObjectID="_1790681330" r:id="rId8"/>
        </w:object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 xml:space="preserve">ตลาดตราสารอนุพันธ์เปิดดำเนินการเมื่อ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49</w:t>
      </w:r>
    </w:p>
    <w:p>
      <w:pPr>
        <w:pStyle w:val="Normal"/>
        <w:spacing w:before="120" w:after="60"/>
        <w:ind w:left="540" w:right="9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60"/>
        <w:ind w:left="54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.3 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การลงทุนในหลักทรัพย์และค้าหลักทรัพย์เพื่อให้ผลตอบแทนแก่บริษัทฯ โดยมีนโยบายการลงทุนที่ให้อัตราผลตอบแทน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บริษัทฯ ได้กำหนดนโยบายการลงทุนดังกล่าวไว้อย่างชัดเจนและ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ซึ่งครอบคลุมถึงนโยบายที่สำคัญ ๆ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เกี่ยวกับอำนาจหน้าที่ความรับผิดชอบของผู้ที่เกี่ยวข้องในการดำเนินธุรกิจค้าหลักทรัพย์  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ในการบริหารความเสี่ยง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ป้องกันความขัดแย้งทางผลประโยชน์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กับดูแล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จัดสรรเงินลงทุนที่เหมาะสมในหลักทรัพย์แต่ละประเภท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วัตถุประสงค์การลงทุน และการกำหนดเป้าหมายผลตอบแทนที่คาดหวังเทียบกับอัตราอ้างอิงที่เหมาะสม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หลักทรัพย์ของบริษัทฯ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ได้แก่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right="-26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หลักทรัพย์ในตลาดหลักทรัพย์ฯ  และ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หลักทรัพย์ประเภท  </w:t>
      </w:r>
      <w:r>
        <w:rPr>
          <w:rFonts w:cs="Angsana New" w:ascii="Angsana New" w:hAnsi="Angsana New"/>
          <w:sz w:val="32"/>
          <w:szCs w:val="32"/>
        </w:rPr>
        <w:t xml:space="preserve">Strategic Investment </w:t>
      </w:r>
      <w:r>
        <w:rPr>
          <w:rFonts w:ascii="Angsana New" w:hAnsi="Angsana New" w:cs="Angsana New"/>
          <w:sz w:val="32"/>
          <w:sz w:val="32"/>
          <w:szCs w:val="32"/>
        </w:rPr>
        <w:t>และเงินลงทุ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รองรับการขยายธุรกรรมที่ต่อเนื่องจากธุรกรรมหลักทรัพย์  ได้แก่ ธุรกรรมบริหารกองทุน ซึ่งรวมถึงเงินลงทุนในหลักทรัพย์ที่เหลือจากการรับประกันการจำหน่า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ins w:id="0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เงินลงทุนในตราสารหนี้ให้ผลตอบแทนในเกณฑ์ที่ดี </w:t>
        </w:r>
      </w:ins>
      <w:r>
        <w:rPr>
          <w:rFonts w:ascii="Angsana New" w:hAnsi="Angsana New" w:cs="Angsana New"/>
          <w:sz w:val="32"/>
          <w:sz w:val="32"/>
          <w:szCs w:val="32"/>
        </w:rPr>
        <w:t>ได้แก่ การ</w:t>
      </w:r>
      <w:ins w:id="1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ลงทุนในตราสารหนี้รัฐบาล และตราสารหนี้ภาคเอกชนที่มีอันดับความน่าเชื่อถือตั้งแต่ </w:t>
        </w:r>
      </w:ins>
      <w:ins w:id="2" w:author="Unknown" w:date="2008-10-24T17:15:00Z">
        <w:r>
          <w:rPr>
            <w:rFonts w:cs="Angsana New" w:ascii="Angsana New" w:hAnsi="Angsana New"/>
            <w:sz w:val="32"/>
            <w:szCs w:val="32"/>
          </w:rPr>
          <w:t xml:space="preserve">BBB </w:t>
        </w:r>
      </w:ins>
      <w:ins w:id="3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ขึ้นไป โดยอยู่ภายในระยะเวลาการลงทุนไม่เกิน </w:t>
        </w:r>
      </w:ins>
      <w:ins w:id="4" w:author="Unknown" w:date="2008-10-24T17:15:00Z">
        <w:r>
          <w:rPr>
            <w:rFonts w:cs="Angsana New" w:ascii="Angsana New" w:hAnsi="Angsana New"/>
            <w:sz w:val="32"/>
            <w:szCs w:val="32"/>
            <w:lang w:val="en-GB"/>
          </w:rPr>
          <w:t xml:space="preserve">3 </w:t>
        </w:r>
      </w:ins>
      <w:ins w:id="5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เดือน ตามที่ได้รับอนุมัติจากคณะกรรมการบริหาร</w:t>
        </w:r>
      </w:ins>
    </w:p>
    <w:p>
      <w:pPr>
        <w:pStyle w:val="Normal"/>
        <w:ind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2" w:hanging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เงิน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มูลค่ายุติธรร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หลักทรัพย์ของบริษัทฯ  และบริษัทย่อย ในปี </w:t>
      </w:r>
      <w:r>
        <w:rPr>
          <w:rFonts w:cs="Angsana New" w:ascii="Angsana New" w:hAnsi="Angsana New"/>
          <w:sz w:val="32"/>
          <w:szCs w:val="32"/>
        </w:rPr>
        <w:t xml:space="preserve">2549- 2551  </w:t>
      </w:r>
      <w:r>
        <w:rPr>
          <w:rFonts w:ascii="Angsana New" w:hAnsi="Angsana New" w:cs="Angsana New"/>
          <w:sz w:val="32"/>
          <w:sz w:val="32"/>
          <w:szCs w:val="32"/>
        </w:rPr>
        <w:t>เป็นดังนี้</w:t>
      </w:r>
    </w:p>
    <w:p>
      <w:pPr>
        <w:pStyle w:val="Normal"/>
        <w:spacing w:lineRule="exact" w:line="240"/>
        <w:ind w:left="539" w:right="96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right="96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10"/>
        <w:gridCol w:w="1800"/>
        <w:gridCol w:w="1710"/>
      </w:tblGrid>
      <w:tr>
        <w:trPr>
          <w:trHeight w:val="389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เงินลงทุน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rPr>
                <w:rFonts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ูลค่าเงินลงทุน</w:t>
            </w:r>
          </w:p>
        </w:tc>
      </w:tr>
      <w:tr>
        <w:trPr>
          <w:trHeight w:val="411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าสารหนี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.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.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4.0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าสาร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จดทะเบีย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5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าสาร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ลงทุ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.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ทั่วไ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ส่วนบุคค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5.5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2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.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8.44</w:t>
            </w:r>
          </w:p>
        </w:tc>
      </w:tr>
    </w:tbl>
    <w:p>
      <w:pPr>
        <w:pStyle w:val="Normal"/>
        <w:spacing w:lineRule="exact" w:line="240"/>
        <w:ind w:left="539" w:right="96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240" w:after="60"/>
        <w:ind w:left="544" w:right="-335" w:hanging="54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4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จัดจำหน่ายหลักทรัพย์</w:t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เสนอบริการทางด้านที่ปรึกษาทางการเงินและการสนับสนุนการเสนอขายแบบครบวงจร โดยมีนโยบายประกอบธุรกิจการจัดจำหน่ายหลักทรัพย์ทั้งในรูปแบบที่ต่อเนื่องจากการเป็นที่ปรึกษาทางการเงินและการเข้าร่วมกับสถาบันการเงิน หรือบริษัทหลักทรัพย์อื่น ๆ ในการจัดจำหน่ายหลักทรัพย์ทุกประเภท เช่น พันธบัตรรัฐบาล พันธบัตรรัฐวิสาหกิจ หุ้นสามัญ หุ้นบุริมสิทธิ หุ้นกู้ หุ้นกู้แปลงสภาพและตราสารทางการเงินประเภทอื่น ๆ เป็นต้น ซึ่งให้บริการจัดจำหน่ายทั้งในบทบาทของผู้จัดการ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(Lead 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จำหน่ายและ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ตัวแทนจำหน่ายหลักทรัพย์โดยไม่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Selling Agent) </w:t>
      </w:r>
    </w:p>
    <w:p>
      <w:pPr>
        <w:pStyle w:val="BodyText3"/>
        <w:ind w:left="540" w:right="-51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BodyText3"/>
        <w:ind w:left="540" w:right="-5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ผลงานการจัดจำหน่ายและรับประกันการจำหน่ายหลักทรัพย์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520"/>
        <w:gridCol w:w="27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9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รา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การจัดจำหน่าย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ธรรมเนียมการจัดจำหน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3.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.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2.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2</w:t>
            </w:r>
          </w:p>
        </w:tc>
      </w:tr>
    </w:tbl>
    <w:p>
      <w:pPr>
        <w:pStyle w:val="Normal"/>
        <w:tabs>
          <w:tab w:val="clear" w:pos="720"/>
          <w:tab w:val="left" w:pos="2347" w:leader="none"/>
        </w:tabs>
        <w:spacing w:before="240" w:after="60"/>
        <w:ind w:left="567" w:right="-335" w:hanging="561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1.5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ที่ปรึกษาทางการเงิน</w:t>
      </w:r>
    </w:p>
    <w:p>
      <w:pPr>
        <w:pStyle w:val="Normal"/>
        <w:spacing w:before="120" w:after="60"/>
        <w:ind w:left="547" w:right="-6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ให้บริการด้านที่ปรึกษาทางการเงินที่หลากหลาย ดังนี้</w:t>
      </w:r>
    </w:p>
    <w:p>
      <w:pPr>
        <w:pStyle w:val="Normal"/>
        <w:numPr>
          <w:ilvl w:val="0"/>
          <w:numId w:val="3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ออกตราสารทุนด้วยวิธีการต่าง ๆ ได้แก่ การเสนอขายต่อสาธารณชนเป็นครั้งแรก การเสนอขายให้แก่บุคคลโดยเฉพาะเจาะจง การออกหุ้นกู้แปลงสภาพ การเสนอขายหุ้นสามัญเพิ่มทุนและหุ้นกู้ให้แก่ผู้ถือหุ้นเดิมพร้อมใบสำคัญแสดงสิทธิ และการนำหุ้นสามัญเข้าจดทะเบียนในตลาดหลักทรัพย์แห่งประเทศไทยและตลาดหลักทรัพย์ </w:t>
      </w:r>
      <w:r>
        <w:rPr>
          <w:rFonts w:cs="Angsana New" w:ascii="Angsana New" w:hAnsi="Angsana New"/>
          <w:sz w:val="32"/>
          <w:szCs w:val="32"/>
        </w:rPr>
        <w:t>MAI</w:t>
      </w:r>
    </w:p>
    <w:p>
      <w:pPr>
        <w:pStyle w:val="Normal"/>
        <w:numPr>
          <w:ilvl w:val="0"/>
          <w:numId w:val="3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ำปรึกษาในการคว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และการเข้าซื้อกิจการ </w:t>
      </w:r>
      <w:r>
        <w:rPr>
          <w:rFonts w:cs="Angsana New" w:ascii="Angsana New" w:hAnsi="Angsana New"/>
          <w:sz w:val="32"/>
          <w:szCs w:val="32"/>
        </w:rPr>
        <w:t xml:space="preserve">(Mergers and Acquisitions) </w:t>
      </w:r>
      <w:r>
        <w:rPr>
          <w:rFonts w:ascii="Angsana New" w:hAnsi="Angsana New" w:cs="Angsana New"/>
          <w:sz w:val="32"/>
          <w:sz w:val="32"/>
          <w:szCs w:val="32"/>
        </w:rPr>
        <w:t>โดยรวมถึงการร่วมลงทุน การเข้าครอบงำกิจการ การหาผู้ร่วมธุรกิจ การดำเนินการแปรรูปรัฐวิสาหกิจ และการดำเนินการเพิกถอนการเป็นหลักทรัพย์จดทะเบียนของกิจการ</w:t>
      </w:r>
    </w:p>
    <w:p>
      <w:pPr>
        <w:pStyle w:val="Normal"/>
        <w:numPr>
          <w:ilvl w:val="0"/>
          <w:numId w:val="3"/>
        </w:numPr>
        <w:spacing w:before="60" w:after="0"/>
        <w:ind w:left="1095" w:hanging="55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ที่ปรึกษาพิเศษในการประเมินมูลค่ากิจการ การให้ความเห็นในฐานะที่ปรึกษาทางการเงินอิสระ การจัดทำรายงานพิเศษให้แก่ผู้ถือหุ้น ตลาดหลักทรัพย์ฯ 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ในการดำเนินการฟื้นฟูกิจการและการเจรจาหาข้อตกลงกับสถาบันการเงินและเจ้าหนี้ต่าง ๆ </w:t>
      </w:r>
    </w:p>
    <w:p>
      <w:pPr>
        <w:pStyle w:val="Normal"/>
        <w:numPr>
          <w:ilvl w:val="0"/>
          <w:numId w:val="3"/>
        </w:numPr>
        <w:spacing w:before="60" w:after="0"/>
        <w:ind w:left="1095" w:hanging="55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ในการออกตราสารหนี้ ได้แก่ หุ้นกู้ เงินกู้ต่างประเทศ และ </w:t>
      </w:r>
      <w:r>
        <w:rPr>
          <w:rFonts w:cs="Angsana New" w:ascii="Angsana New" w:hAnsi="Angsana New"/>
          <w:sz w:val="32"/>
          <w:szCs w:val="32"/>
        </w:rPr>
        <w:t>Syndicated Loans</w:t>
      </w:r>
    </w:p>
    <w:p>
      <w:pPr>
        <w:pStyle w:val="Normal"/>
        <w:numPr>
          <w:ilvl w:val="0"/>
          <w:numId w:val="3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ในการลงทุนสำหรับการร่วมลงทุนระหว่างบริษัททั้งในและต่างประเทศ</w:t>
      </w:r>
    </w:p>
    <w:p>
      <w:pPr>
        <w:pStyle w:val="Normal"/>
        <w:numPr>
          <w:ilvl w:val="0"/>
          <w:numId w:val="3"/>
        </w:numPr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ในการลงทุนสำหรับบริษัทจดทะเบียนและบริษัทที่มิได้จดทะเบียนในประเทศไทย</w:t>
      </w:r>
    </w:p>
    <w:p>
      <w:pPr>
        <w:pStyle w:val="Normal"/>
        <w:spacing w:before="120" w:after="240"/>
        <w:ind w:left="539" w:right="27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ัจจุบันบริษัทฯ มีทีมงานวาณิชธนกิจที่มีศักยภาพในการรองรับลูกค้าได้หลากหลาย สามารถให้บริการได้ครอบคลุมทั้งกิจการขนาดเล็ก ขนาดกลาง จนถึงขนาดใหญ่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บริษัทฯ ให้ความสำคัญต่อจรรยาบรรณในการดำเนินธุรกิจ การรักษาความสัมพันธ์ที่ดีกับลูกค้าของบริษัทฯ อย่างสม่ำเสมอ พร้อมทั้งให้คำแนะนำอย่างมืออาชีพเพื่อให้การดำเนินงานเป็นไปอย่างเหมาะสมและสอดคล้องกับนโยบายที่วางไว้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ในช่วงกลา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5</w:t>
      </w:r>
      <w:r>
        <w:rPr>
          <w:rFonts w:cs="Angsana New" w:ascii="Angsana New" w:hAnsi="Angsana New"/>
          <w:sz w:val="32"/>
          <w:szCs w:val="32"/>
          <w:u w:val="single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บริษัทฯ ได้เข้าเป็นสมาชิก </w:t>
      </w:r>
      <w:r>
        <w:rPr>
          <w:rFonts w:cs="Angsana New" w:ascii="Angsana New" w:hAnsi="Angsana New"/>
          <w:sz w:val="32"/>
          <w:szCs w:val="32"/>
          <w:u w:val="single"/>
        </w:rPr>
        <w:t xml:space="preserve">M&amp;A International Inc.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เพียงรายเดียวในประเทศไทย ซึ่ง </w:t>
      </w:r>
      <w:r>
        <w:rPr>
          <w:rFonts w:cs="Angsana New" w:ascii="Angsana New" w:hAnsi="Angsana New"/>
          <w:sz w:val="32"/>
          <w:szCs w:val="32"/>
          <w:u w:val="single"/>
        </w:rPr>
        <w:t xml:space="preserve">M&amp;A International Inc. 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ระกอบด้วยสมาชิกที่ประกอบธุรกิจให้บริการที่ปรึกษาในการควบรวมกิจการ </w:t>
      </w:r>
      <w:r>
        <w:rPr>
          <w:rFonts w:cs="Angsana New" w:ascii="Angsana New" w:hAnsi="Angsana New"/>
          <w:sz w:val="32"/>
          <w:szCs w:val="32"/>
          <w:u w:val="single"/>
        </w:rPr>
        <w:t xml:space="preserve">(Merger &amp; Acquisition)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จาก </w:t>
      </w:r>
      <w:r>
        <w:rPr>
          <w:rFonts w:cs="Angsana New" w:ascii="Angsana New" w:hAnsi="Angsana New"/>
          <w:sz w:val="32"/>
          <w:szCs w:val="32"/>
          <w:u w:val="single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ระเทศทั่วโลก เพื่อขยายช่องทางการประกอบธุรกิจด้านที่ปรึกษ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M&amp;A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ให้กว้างขวางยิ่งขึ้น อย่างไรก็ตามใน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sz w:val="32"/>
          <w:szCs w:val="32"/>
          <w:u w:val="single"/>
        </w:rPr>
        <w:t>25</w:t>
      </w:r>
      <w:r>
        <w:rPr>
          <w:rFonts w:cs="Angsana New" w:ascii="Angsana New" w:hAnsi="Angsana New"/>
          <w:sz w:val="32"/>
          <w:szCs w:val="32"/>
          <w:u w:val="single"/>
        </w:rPr>
        <w:t>51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ยังคงมีความผันผวนทางเศรษฐกิจ เนื่องมาจากวิกฤตการเงินโลกที่เกิดจากปัญหาหนี้ด้อยคุณภาพ </w:t>
      </w:r>
      <w:r>
        <w:rPr>
          <w:rFonts w:cs="Angsana New" w:ascii="Angsana New" w:hAnsi="Angsana New"/>
          <w:sz w:val="32"/>
          <w:szCs w:val="32"/>
          <w:u w:val="single"/>
        </w:rPr>
        <w:t xml:space="preserve">(Sub-prime)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รวมถึงปัญหาการเมืองภายในประเทศ ที่ยังคงยืดเยื้อ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ซึ่งส่งผลกระทบกับการลงทุนอย่างมาก หลายบริษัทจึงชะลอการขยายตัว รวมทั้งเลื่อนระยะเวลาในการนำบริษัทเข้าจดทะเบียนในตลาดหลักทรัพย์ ส่งผลให้รายได้จากการให้บริการด้านวาณิชธนกิจไม่เป็นไปตามที่บริษัทฯ คาดการณ์ไว้ โดยในปี </w:t>
      </w:r>
      <w:r>
        <w:rPr>
          <w:rFonts w:cs="Angsana New" w:ascii="Angsana New" w:hAnsi="Angsana New"/>
          <w:sz w:val="32"/>
          <w:szCs w:val="32"/>
          <w:u w:val="single"/>
        </w:rPr>
        <w:t xml:space="preserve">2549–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  <w:u w:val="single"/>
        </w:rPr>
        <w:t>55</w:t>
      </w:r>
      <w:r>
        <w:rPr>
          <w:rFonts w:cs="Angsana New" w:ascii="Angsana New" w:hAnsi="Angsana New"/>
          <w:sz w:val="32"/>
          <w:szCs w:val="32"/>
          <w:u w:val="single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ฯ มีรายได้จากการให้บริการด้านวาณิชธนกิจ ดังนี้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90"/>
        <w:gridCol w:w="1980"/>
        <w:gridCol w:w="18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59</w:t>
            </w:r>
          </w:p>
        </w:tc>
      </w:tr>
    </w:tbl>
    <w:p>
      <w:pPr>
        <w:pStyle w:val="Normal"/>
        <w:tabs>
          <w:tab w:val="clear" w:pos="720"/>
          <w:tab w:val="left" w:pos="2347" w:leader="none"/>
        </w:tabs>
        <w:spacing w:before="120" w:after="60"/>
        <w:ind w:left="6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347" w:leader="none"/>
        </w:tabs>
        <w:spacing w:before="120" w:after="60"/>
        <w:ind w:left="6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347" w:leader="none"/>
        </w:tabs>
        <w:spacing w:before="120" w:after="60"/>
        <w:ind w:left="6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120" w:after="60"/>
        <w:ind w:left="567" w:right="97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ตราสารอนุพันธ์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มีการลงทุนในบริษัท ซีมิโก้  ดีริเวทีฟ จำกัด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ชำระแล้ว อีก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โดยบริษัทโพลาลิส ซิเคียวริ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อชเ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ประเทศฮ่องกง เพื่อดำเนินธุรกิจเกี่ยวกับตราสารอนุพันธ์ โดยบริษัท ซีมิโก้  ดีริเวทีฟ จำกัด มี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ดทะเบียนเป็นนิติบุคคล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มีสำนักงานตั้งอยู่ที่ 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ถนนสีลม แขวงสีลม เขตบางรัก กรุงเทพมหานคร  อย่างไรก็ดี บริษัทฯ ได้จดทะเบียนยกเลิกบริษัทดังกล่าวเมื่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บริษัทฯ มีแผนการปรับโครงสร้างการดำเนินธุรกิจในแนวทางใหม่ที่มีประสิทธิภาพกว่า โดยการให้บริษัทโพลาลิส ซิเคียวริ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อชเ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ประเทศฮ่องกง ซึ่งเป็นบริษัทในกลุ่มของบริษัทโพลาลิส ประเทศไต้หวัน เป็นที่ปรึกษาแทนการร่วมลง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ได้รับการอนุมัติการเสนอขายหุ้นกู้อนุพันธ์  จากสำนักงานคณะกรรมการกำกับหลักทรัพย์และตลาดหลักทรัพย์แล้วเมื่อ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567" w:leader="none"/>
        </w:tabs>
        <w:spacing w:before="120" w:after="60"/>
        <w:ind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>4.1.7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  <w:lang w:val="en-GB"/>
        </w:rPr>
        <w:t>Wealth Management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 xml:space="preserve"> ให้บริการเป็นตัวแทนในการซื้อขายผลิตภัณฑ์ทางการเงินทุกประภท ได้แก่ หุ้น หุ้นกู้ ตราสารอนุพันธ์ หน่วยลงทุน เป็นต้น  โดยในระยะแรกบริษัทฯ ให้บริการเป็นตัวแทนซื้อขายหน่วยลงทุนซึ่งได้เริ่มดำเนินการในปลายไตรมาส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ภายใต้</w:t>
      </w:r>
      <w:r>
        <w:rPr>
          <w:rFonts w:ascii="Angsana New" w:hAnsi="Angsana New" w:cs="Angsana New"/>
          <w:sz w:val="32"/>
          <w:sz w:val="32"/>
          <w:szCs w:val="32"/>
        </w:rPr>
        <w:t>ใบอนุญาตประกอบกิจการนายหน้าซื้อขายหลักทรัพย์ และได้ยื่นเรื่องระบบงานเพิ่มเติม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ฎระเบียบข้อบังคับของ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โดยได้รับอนุญาตให้เป็นตัวแทนในการขายหรือรับซื้อคืนหน่วยลงทุ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บบไม่เปิดเผยชื่อลูกค้า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Omnibus Account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ปัจจุบันบริษัทฯ มีข้อตกลงในการเป็นตัวแทนกับบริษัทหลักทรัพย์จัดการกองทุนเกือบทุกแห่ง ทั้งนี้ บริษัทฯ มีหน้าที่แจกจ่ายและเผยแพร่เอกสารและคู่มือเกี่ยวกับหน่วยลงทุน รับคำสั่งซื้อขาย พร้อมรับชำระเงินค่าซื้อหรือชำระเงินค่าขายแก่ผู้ลง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นำส่งรายงานยอดหน่วยลงทุนคงเหลือทุกสิ้นเดือน รวมถึงชี้แจงข้อมูลสิทธิของผู้ลงทุนและความเสี่ยงต่าง ๆ </w:t>
      </w:r>
    </w:p>
    <w:p>
      <w:pPr>
        <w:pStyle w:val="Normal"/>
        <w:spacing w:before="120" w:after="60"/>
        <w:ind w:left="540" w:right="9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8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ยืมและให้ยืมหลักทรัพย์</w:t>
      </w:r>
    </w:p>
    <w:p>
      <w:pPr>
        <w:pStyle w:val="Normal"/>
        <w:spacing w:before="120" w:after="60"/>
        <w:ind w:left="540" w:right="7" w:hanging="54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ให้บริการยืมและให้ยืม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Stock Borrowing and Lending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พื่อเพิ่มช่องทางการลงทุนแก่ลูกค้าในภาวะเศรษฐกิจถดถอย  โดยผู้ให้ยืมหลักทรัพย์สามารถหาประโยชน์ได้จากหลักทรัพย์ที่มีอยู่โดยได้รับค่าธรรมเนียมจากการให้ยืมหลักทรัพย์ ซึ่งสามารถเลือกให้ยืมได้ทั้งประเภท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all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หรือ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Term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็ได้ ขณะที่ผู้ยืมสามารถทำรายการ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hort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ผ่านบัญช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ได้โดยจ่ายค่าธรรมเนียมให้แก่ผู้ให้ยืม ในอัตราที่บริษัทฯ   กำหนด  ซึ่งบริษัทฯ ได้เริ่มดำเนินธุรกรรมดังกล่าวเมื่อต้นเดือนมีน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นี้</w:t>
      </w:r>
    </w:p>
    <w:p>
      <w:pPr>
        <w:pStyle w:val="Normal"/>
        <w:spacing w:before="120" w:after="60"/>
        <w:ind w:left="540" w:right="9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.9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การกองทุน</w:t>
      </w:r>
    </w:p>
    <w:p>
      <w:pPr>
        <w:pStyle w:val="Normal"/>
        <w:spacing w:before="120" w:after="60"/>
        <w:ind w:left="547" w:right="9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จัดตั้งบริษัทหลักทรัพย์จัดการกองทุนรวม ซีมิโก้ จำกัด </w:t>
      </w:r>
      <w:r>
        <w:rPr>
          <w:rFonts w:ascii="Angsana New" w:hAnsi="Angsana New" w:cs="Angsana New"/>
          <w:sz w:val="32"/>
          <w:sz w:val="32"/>
          <w:szCs w:val="32"/>
        </w:rPr>
        <w:t>โดย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ดำเนินธุรกิจการจัดการกองทุนรวม</w:t>
      </w:r>
      <w:r>
        <w:rPr>
          <w:rFonts w:ascii="Angsana New" w:hAnsi="Angsana New" w:cs="Angsana New"/>
          <w:sz w:val="32"/>
          <w:sz w:val="32"/>
          <w:szCs w:val="32"/>
        </w:rPr>
        <w:t>และกองทุนส่วนบุคคล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หลักทรัพย์จัดการกองทุนรวม ซีมิโก้ จำกัด ได้รับอนุญาตให้ประกอบธุรกิจหลักทรัพย์ประเภทการจัดการกอง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องทุนส่วนบุคค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เดือนมกราคม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ปัจจุบันมีสำนักงานตั้งอยู่ที่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ถนนสีลม แขวงสีลม เขตบางรัก กรุงเทพมหานคร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ณ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ออกกองทุนรว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 xml:space="preserve">32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วัตถุประสงค์ในการลงทุนใน บริษัทหลักทรัพย์จัดการกองทุนรวม ซีมิโก้ จำกัดเพื่อเพิ่มผลตอบแทนในการลงทุน และขยายธุรกิจไปสู่การให้บริการหลักทรัพย์ที่ครบวงจรยิ่งขึ้น นอกจากนี้ยังเป็นการเพิ่มลูกค้าและเพิ่มมูลค่าการซื้อขายหลักทรัพย์ให้บริษัทฯ อีกด้วย</w:t>
      </w:r>
    </w:p>
    <w:p>
      <w:pPr>
        <w:pStyle w:val="Normal"/>
        <w:ind w:left="540" w:right="-72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spacing w:before="120" w:after="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ชนี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858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ณ สิ้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อยู่ที่ </w:t>
      </w:r>
      <w:r>
        <w:rPr>
          <w:rFonts w:cs="Angsana New" w:ascii="Angsana New" w:hAnsi="Angsana New"/>
          <w:sz w:val="32"/>
          <w:szCs w:val="32"/>
        </w:rPr>
        <w:t>449.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มูลค่าการซื้อขายรวมของ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19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92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42 </w:t>
      </w:r>
      <w:r>
        <w:rPr>
          <w:rFonts w:ascii="Angsana New" w:hAnsi="Angsana New" w:cs="Angsana New"/>
          <w:sz w:val="32"/>
          <w:sz w:val="32"/>
          <w:szCs w:val="32"/>
        </w:rPr>
        <w:t>ปริมาณการซื้อขายเฉลี่ยต่อวัน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มาอยู่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,8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</w:t>
      </w:r>
    </w:p>
    <w:p>
      <w:pPr>
        <w:pStyle w:val="Normal"/>
        <w:spacing w:before="120" w:after="0"/>
        <w:ind w:left="539" w:right="-85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ลาดหลักทรัพย์มีความผันผวนสูง จากปัจจัยด้านเศรษฐกิจและการเมืองทั้งจากภายในประเทศและ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ฉพาะอย่างยิ่งจากวิกฤตเศรษฐกิจของสหรัฐอเมริกาที่ส่งผลกระทบในวงกว้างต่อภาวะเศรษฐกิจและตลาดหลักทรัพย์ทั่วโลก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สถาบันการเงินขนาดใหญ่ของสหรัฐอเมริกาประสบภาวะขาดทุน เช่น ซิตี้กรุ๊ป  เมอร์ริลลินซ์ มีการปลดพนักงานเป็นจำนวนมาก ซึ่ง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ปัญหาซับไพรม์ยังคง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่งผลต่อเนื่องถึงปี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  <w:lang w:val="en-GB"/>
        </w:rPr>
        <w:t>2</w:t>
      </w:r>
    </w:p>
    <w:p>
      <w:pPr>
        <w:pStyle w:val="Normal"/>
        <w:spacing w:before="120" w:after="0"/>
        <w:ind w:left="539" w:right="-85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บริษัทใหม่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SET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 xml:space="preserve">72,0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MAI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>1,6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69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วะธุรกิจในตลาดแรก           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                                                              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0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81"/>
        <w:gridCol w:w="1399"/>
        <w:gridCol w:w="1554"/>
      </w:tblGrid>
      <w:tr>
        <w:trPr>
          <w:tblHeader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สนอขายหลักทรัพย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left="-108" w:right="-12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left="-108"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left="-108" w:right="-154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-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255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right="-6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หลักทรัพย์ที่เสนอขายในตลาดแรก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7,5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0,9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2,77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แนกตามประเภทตราสาร</w:t>
            </w:r>
          </w:p>
          <w:p>
            <w:pPr>
              <w:pStyle w:val="BodyText3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ราสารทุน </w:t>
            </w:r>
          </w:p>
          <w:p>
            <w:pPr>
              <w:pStyle w:val="BodyText3"/>
              <w:numPr>
                <w:ilvl w:val="0"/>
                <w:numId w:val="6"/>
              </w:numPr>
              <w:tabs>
                <w:tab w:val="clear" w:pos="720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าสารหนี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27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50,2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84,192</w:t>
            </w:r>
          </w:p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,506,7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04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7,768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แนกตามลักษณะการลงทุน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Initial Public Offering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ublic Offering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rivate Placement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รมการและพนักงา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47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6,870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750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1,066</w:t>
            </w:r>
          </w:p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,384,804</w:t>
            </w:r>
          </w:p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90,014</w:t>
            </w:r>
          </w:p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5,0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89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17,159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95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26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แนกตามประเภทนักลงทุน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ประเทศ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างประเท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4,346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2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4,671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7,966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06</w:t>
            </w:r>
          </w:p>
        </w:tc>
      </w:tr>
    </w:tbl>
    <w:p>
      <w:pPr>
        <w:pStyle w:val="Normal"/>
        <w:spacing w:before="120" w:after="100"/>
        <w:ind w:left="540" w:right="-694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ข้อมูลล่าสุด 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. –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ฝ่ายจดทะเบียนหลักทรัพย์ สำนักงานคณะกรรมการหลักทรัพย์และตลาดหลักทรัพย์               ซึ่งเป็นข้อมูลเบื้องต้น</w:t>
      </w:r>
    </w:p>
    <w:p>
      <w:pPr>
        <w:pStyle w:val="Normal"/>
        <w:spacing w:before="120" w:after="100"/>
        <w:ind w:right="-69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วะธุรกิจในตลาดรอง</w:t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530"/>
      </w:tblGrid>
      <w:tr>
        <w:trPr>
          <w:tblHeader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ลาดหลักทรัพย์แห่งประเทศไท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หลักทรัพย์ตามราคาตลาด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ของตลาดโดย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เฉลี่ยต่อว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ดัชนีตลาดหลักทรัพย์ฯ ณ 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 ต่อ 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 ต่อ มูลค่าทางบัญชี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เงินปันผลตอบแทนเฉลี่ย </w:t>
            </w:r>
            <w:r>
              <w:rPr>
                <w:rFonts w:cs="Angsana New" w:ascii="Angsana New" w:hAnsi="Angsana New"/>
                <w:sz w:val="28"/>
              </w:rPr>
              <w:t>(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78,705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56,262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281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.84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1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65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36,069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88,777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97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8.1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6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68,22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19,874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87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9.96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1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8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57</w:t>
            </w:r>
          </w:p>
        </w:tc>
      </w:tr>
    </w:tbl>
    <w:p>
      <w:pPr>
        <w:pStyle w:val="Normal"/>
        <w:ind w:right="-334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Normal"/>
        <w:ind w:right="-3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53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ตลาดหลักทรัพย์  </w:t>
            </w:r>
            <w:r>
              <w:rPr>
                <w:rFonts w:cs="Angsana New" w:ascii="Angsana New" w:hAnsi="Angsana New"/>
                <w:sz w:val="28"/>
              </w:rPr>
              <w:t>MA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1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หลักทรัพย์ตามราคาตลาด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ของตลาดโดย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เฉลี่ยต่อว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ดัชนีตลาดหลักทรัพย์ฯ ณ 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1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414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269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04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9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.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5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356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8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.93</w:t>
            </w:r>
          </w:p>
        </w:tc>
      </w:tr>
    </w:tbl>
    <w:p>
      <w:pPr>
        <w:pStyle w:val="BodyText3"/>
        <w:ind w:right="-514" w:firstLine="72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ี่มา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ตลาดหลักทรัพย์แห่งประเทศไทย</w:t>
      </w:r>
    </w:p>
    <w:p>
      <w:pPr>
        <w:pStyle w:val="BodyText3"/>
        <w:ind w:right="-514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ind w:right="-514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รียบเทียบตัวเลขที่สำคัญ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– 255</w:t>
      </w:r>
      <w:r>
        <w:rPr>
          <w:rFonts w:cs="Angsana New" w:ascii="Angsana New" w:hAnsi="Angsana New"/>
          <w:sz w:val="32"/>
          <w:szCs w:val="32"/>
        </w:rPr>
        <w:t>1</w:t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53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ละเอีย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 xml:space="preserve">SET Index – </w:t>
            </w:r>
            <w:r>
              <w:rPr>
                <w:rFonts w:ascii="Angsana New" w:hAnsi="Angsana New"/>
                <w:sz w:val="28"/>
                <w:sz w:val="28"/>
              </w:rPr>
              <w:t xml:space="preserve">ณ วัน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 xml:space="preserve">MAI Index – </w:t>
            </w:r>
            <w:r>
              <w:rPr>
                <w:rFonts w:ascii="Angsana New" w:hAnsi="Angsana New"/>
                <w:sz w:val="28"/>
                <w:sz w:val="28"/>
              </w:rPr>
              <w:t xml:space="preserve">ณ วัน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สมาชิกหรือโบรกเกอร์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ตลาดรวมของโบรกเกอร์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</w:rPr>
              <w:t>อันดับแรก</w:t>
            </w:r>
          </w:p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>(SET&amp;MAI) 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จดทะเบียนใน </w:t>
            </w:r>
            <w:r>
              <w:rPr>
                <w:rFonts w:cs="Angsana New" w:ascii="Angsana New" w:hAnsi="Angsana New"/>
                <w:sz w:val="28"/>
              </w:rPr>
              <w:t>SET 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จดทะเบียนใน </w:t>
            </w:r>
            <w:r>
              <w:rPr>
                <w:rFonts w:cs="Angsana New" w:ascii="Angsana New" w:hAnsi="Angsana New"/>
                <w:sz w:val="28"/>
              </w:rPr>
              <w:t>MAI 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.8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.4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.5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8.1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.3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3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9.9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.9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.5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</w:tr>
    </w:tbl>
    <w:p>
      <w:pPr>
        <w:pStyle w:val="Normal"/>
        <w:ind w:right="-334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Normal"/>
        <w:ind w:right="-3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ind w:right="-694" w:firstLine="540"/>
        <w:jc w:val="both"/>
        <w:rPr>
          <w:rFonts w:cs="Angsana New"/>
        </w:rPr>
      </w:pPr>
      <w:r>
        <w:rPr/>
        <w:t xml:space="preserve">มูลค่าการซื้อขายในตลาดหลักทรัพย์แห่งประเทศไทย ปี </w:t>
      </w:r>
      <w:r>
        <w:rPr>
          <w:rFonts w:cs="Angsana New"/>
        </w:rPr>
        <w:t>25</w:t>
      </w:r>
      <w:r>
        <w:rPr>
          <w:rFonts w:cs="Angsana New"/>
        </w:rPr>
        <w:t>49</w:t>
      </w:r>
      <w:r>
        <w:rPr>
          <w:rFonts w:cs="Angsana New"/>
        </w:rPr>
        <w:t xml:space="preserve"> – 255</w:t>
      </w:r>
      <w:r>
        <w:rPr>
          <w:rFonts w:cs="Angsana New"/>
        </w:rPr>
        <w:t>1</w:t>
      </w:r>
      <w:r>
        <w:rPr>
          <w:rFonts w:cs="Angsana New"/>
        </w:rPr>
        <w:tab/>
        <w:t xml:space="preserve">                                                             </w:t>
        <w:tab/>
        <w:tab/>
        <w:tab/>
        <w:tab/>
      </w:r>
      <w:r>
        <w:rPr>
          <w:rFonts w:cs="Angsana New"/>
          <w:sz w:val="28"/>
          <w:szCs w:val="28"/>
        </w:rPr>
        <w:t xml:space="preserve">                                                                                                                                 (</w:t>
      </w:r>
      <w:r>
        <w:rPr>
          <w:sz w:val="28"/>
          <w:sz w:val="28"/>
          <w:szCs w:val="28"/>
        </w:rPr>
        <w:t xml:space="preserve">หน่วย 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ล้านบาท</w:t>
      </w:r>
      <w:r>
        <w:rPr>
          <w:rFonts w:cs="Angsana New"/>
          <w:sz w:val="28"/>
          <w:szCs w:val="28"/>
        </w:rPr>
        <w:t>)</w:t>
      </w:r>
    </w:p>
    <w:tbl>
      <w:tblPr>
        <w:tblW w:w="895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339"/>
        <w:gridCol w:w="1339"/>
        <w:gridCol w:w="1339"/>
        <w:gridCol w:w="1339"/>
        <w:gridCol w:w="1339"/>
        <w:gridCol w:w="1190"/>
      </w:tblGrid>
      <w:tr>
        <w:trPr>
          <w:tblHeader w:val="true"/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ดือน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49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0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1</w:t>
            </w:r>
          </w:p>
        </w:tc>
      </w:tr>
      <w:tr>
        <w:trPr>
          <w:tblHeader w:val="true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การซื้อขา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ฉลี่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วั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2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การซื้อขาย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ฉลี่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วั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การซื้อขาย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ฉลี่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วัน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กร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2,0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0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1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5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6,6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93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ุมภาพันธ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8,2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,2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8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2,1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10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ีน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7,4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9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0,17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8,5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59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มษ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7,5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7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5,5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7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0,6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50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พฤษภ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8,0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5,2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2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5,4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44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8,9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4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0,9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,5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1,4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21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กฎ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7,6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3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8,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8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6,2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68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งห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0,6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3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8,9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1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,8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4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7,5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3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3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6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,2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6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ุล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1,0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9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513</w:t>
            </w:r>
            <w:r>
              <w:rPr>
                <w:rFonts w:cs="Angsana New" w:ascii="Angsana New" w:hAnsi="Angsana New"/>
                <w:szCs w:val="24"/>
                <w:lang w:val="en-GB"/>
              </w:rPr>
              <w:t>,7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3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8,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45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พฤศจิก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3,0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9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2,68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7,0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85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4,1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0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8,3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78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,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28</w:t>
            </w:r>
          </w:p>
        </w:tc>
      </w:tr>
    </w:tbl>
    <w:p>
      <w:pPr>
        <w:pStyle w:val="Normal"/>
        <w:ind w:left="720" w:right="-3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6"/>
        <w:ind w:left="540" w:right="-334" w:hanging="0"/>
        <w:jc w:val="both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6"/>
        <w:ind w:left="540" w:right="-334" w:hanging="0"/>
        <w:jc w:val="both"/>
        <w:rPr/>
      </w:pPr>
      <w:r>
        <w:rPr/>
        <w:t>มูลค่าการซื้อขายหลักทรัพย์จำแนกตามกลุ่มนักลงทุน</w:t>
      </w:r>
    </w:p>
    <w:p>
      <w:pPr>
        <w:pStyle w:val="Normal"/>
        <w:ind w:right="97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  <w:r>
        <w:rPr/>
        <w:t>)</w:t>
      </w:r>
    </w:p>
    <w:tbl>
      <w:tblPr>
        <w:tblW w:w="8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900"/>
        <w:gridCol w:w="1350"/>
        <w:gridCol w:w="900"/>
        <w:gridCol w:w="1440"/>
        <w:gridCol w:w="900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2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80,367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9,95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12,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60,57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15,54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01,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15,5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3,029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81,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12,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377,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39,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9"/>
        <w:ind w:left="539" w:hanging="0"/>
        <w:jc w:val="left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9"/>
        <w:ind w:left="539" w:hanging="0"/>
        <w:jc w:val="left"/>
        <w:rPr/>
      </w:pPr>
      <w:r>
        <w:rPr/>
        <w:t xml:space="preserve">ในปี </w:t>
      </w:r>
      <w:r>
        <w:rPr/>
        <w:t>255</w:t>
      </w:r>
      <w:r>
        <w:rPr/>
        <w:t>1</w:t>
      </w:r>
      <w:r>
        <w:rPr/>
        <w:t xml:space="preserve">  </w:t>
      </w:r>
      <w:r>
        <w:rPr/>
        <w:t>มูลค่าการซื้อขายของนักลงทุนต่างประเทศ</w:t>
      </w:r>
      <w:r>
        <w:rPr/>
        <w:t>ลดลง</w:t>
      </w:r>
      <w:r>
        <w:rPr/>
        <w:t xml:space="preserve">  จากปัญหาซับไพรม์ที่</w:t>
      </w:r>
      <w:r>
        <w:rPr/>
        <w:t>ลุกลามมากขึ้นและ</w:t>
      </w:r>
      <w:r>
        <w:rPr/>
        <w:t>ส่งผลกระทบในวงกว้างต่อตลาดหลักทรัพย์ทั่วโลก ส่งผลให้</w:t>
      </w:r>
      <w:r>
        <w:rPr/>
        <w:t>ปริมาณการซื้อขายของนักลงทุนต่างประเทศลดลง โดยเป็นยอดขายสุทธิ</w:t>
      </w:r>
      <w:r>
        <w:rPr/>
        <w:t xml:space="preserve">กว่า </w:t>
      </w:r>
      <w:r>
        <w:rPr/>
        <w:t xml:space="preserve">1.62 </w:t>
      </w:r>
      <w:r>
        <w:rPr/>
        <w:t>แสน</w:t>
      </w:r>
      <w:r>
        <w:rPr/>
        <w:t>ล้านบาท</w:t>
      </w:r>
    </w:p>
    <w:p>
      <w:pPr>
        <w:pStyle w:val="Heading9"/>
        <w:ind w:left="540" w:hanging="0"/>
        <w:jc w:val="left"/>
        <w:rPr/>
      </w:pPr>
      <w:r>
        <w:rPr/>
      </w:r>
    </w:p>
    <w:p>
      <w:pPr>
        <w:pStyle w:val="Heading1"/>
        <w:spacing w:before="120" w:after="60"/>
        <w:ind w:left="539" w:hanging="0"/>
        <w:rPr>
          <w:rFonts w:cs="Angsana New"/>
        </w:rPr>
      </w:pPr>
      <w:r>
        <w:rPr/>
        <w:t>สภาพการแข่งขันในธุรกรรมนายหน้าซื้อขายหลักทรัพย์</w:t>
      </w:r>
    </w:p>
    <w:p>
      <w:pPr>
        <w:pStyle w:val="Normal"/>
        <w:ind w:left="540" w:right="-1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พการแข่งขัน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มีความรุนแรงเช่นเดิม แม้ว่าอัตราค่าธรรมเนียมการซื้อขายหลักทรัพย์ยังคงเพดานขั้นต่ำที่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หลักทรัพย์ต่างใช้กลยุทธ์ในการเพิ่มคุณภาพการให้บริการด้านสารสนเทศ และงานวิเคราะห์หลักทรัพย์ที่มีคุณ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60"/>
        <w:ind w:left="539" w:right="-18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โบรกเกอร์ที่มีมูลค่าการซื้อขาย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มีส่วนแบ่งตลาดรวมกันร้อยละ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8.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ทั้งหมด ลดลงเล็กน้อยจาก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ณะที่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ส่วนแบ่งการ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3.05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4.6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ยู่ในอันดับ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9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9"/>
        <w:ind w:left="540" w:hanging="0"/>
        <w:rPr/>
      </w:pPr>
      <w:r>
        <w:rPr/>
        <w:t xml:space="preserve">ส่วนแบ่งการตลาดด้านการเป็นนายหน้าซื้อขายหลักทรัพย์ </w:t>
      </w:r>
      <w:r>
        <w:rPr/>
        <w:t>(SET &amp; MAI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800"/>
        <w:gridCol w:w="810"/>
        <w:gridCol w:w="900"/>
        <w:gridCol w:w="900"/>
        <w:gridCol w:w="990"/>
        <w:gridCol w:w="810"/>
      </w:tblGrid>
      <w:tr>
        <w:trPr>
          <w:cantSplit w:val="true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ละเอียด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2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นดั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2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นด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2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นดั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ตลาดของบริษัทหลักทรัพย์ซีมิโก้</w:t>
            </w:r>
          </w:p>
          <w:p>
            <w:pPr>
              <w:pStyle w:val="BodyText3"/>
              <w:ind w:right="-12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ตลาดรวมของโบรกเกอร์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</w:rPr>
              <w:t>อันดับแร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7</w:t>
            </w:r>
          </w:p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5</w:t>
            </w:r>
          </w:p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60</w:t>
            </w:r>
          </w:p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9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4"/>
        <w:spacing w:before="0" w:after="60"/>
        <w:ind w:left="539" w:right="-108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  <w:u w:val="single"/>
        </w:rPr>
      </w:r>
    </w:p>
    <w:p>
      <w:pPr>
        <w:pStyle w:val="Heading4"/>
        <w:spacing w:before="0" w:after="60"/>
        <w:ind w:left="539" w:right="-108" w:hanging="0"/>
        <w:jc w:val="left"/>
        <w:rPr>
          <w:rFonts w:cs="Angsana New"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ธุรกรรม</w:t>
      </w:r>
      <w:r>
        <w:rPr>
          <w:sz w:val="32"/>
          <w:sz w:val="32"/>
          <w:szCs w:val="32"/>
          <w:u w:val="single"/>
        </w:rPr>
        <w:t>ตัวแทน</w:t>
      </w:r>
      <w:r>
        <w:rPr>
          <w:sz w:val="32"/>
          <w:sz w:val="32"/>
          <w:szCs w:val="32"/>
          <w:u w:val="single"/>
        </w:rPr>
        <w:t>ซื้อขายสัญญาซื้อขายล่วงหน้า</w:t>
      </w:r>
    </w:p>
    <w:p>
      <w:pPr>
        <w:pStyle w:val="Heading5"/>
        <w:spacing w:before="120" w:after="0"/>
        <w:ind w:left="539" w:right="-85" w:hanging="0"/>
        <w:jc w:val="left"/>
        <w:rPr>
          <w:rFonts w:cs="Angsana New"/>
          <w:u w:val="none"/>
        </w:rPr>
      </w:pPr>
      <w:r>
        <w:rPr>
          <w:u w:val="none"/>
        </w:rPr>
        <w:t>ตลาดตราสารอนุพันธ์</w:t>
      </w:r>
      <w:r>
        <w:rPr>
          <w:u w:val="none"/>
        </w:rPr>
        <w:t>เริ่มเปิดดำเนินการ</w:t>
      </w:r>
      <w:r>
        <w:rPr>
          <w:u w:val="none"/>
        </w:rPr>
        <w:t>ซื้อขายสัญญาฟิวเจอร์ส</w:t>
      </w:r>
      <w:r>
        <w:rPr>
          <w:u w:val="none"/>
        </w:rPr>
        <w:t xml:space="preserve">เมื่อ </w:t>
      </w:r>
      <w:r>
        <w:rPr>
          <w:rFonts w:cs="Angsana New"/>
          <w:u w:val="none"/>
        </w:rPr>
        <w:t xml:space="preserve">28 </w:t>
      </w:r>
      <w:r>
        <w:rPr>
          <w:u w:val="none"/>
        </w:rPr>
        <w:t xml:space="preserve">เมษายน </w:t>
      </w:r>
      <w:r>
        <w:rPr>
          <w:rFonts w:cs="Angsana New"/>
          <w:u w:val="none"/>
        </w:rPr>
        <w:t xml:space="preserve">2549 </w:t>
      </w:r>
      <w:r>
        <w:rPr>
          <w:u w:val="none"/>
        </w:rPr>
        <w:t xml:space="preserve">และเริ่มทำการซื้อขายสัญญาออปชั่นเมื่อ </w:t>
      </w:r>
      <w:r>
        <w:rPr>
          <w:rFonts w:cs="Angsana New"/>
          <w:u w:val="none"/>
        </w:rPr>
        <w:t xml:space="preserve">29 </w:t>
      </w:r>
      <w:r>
        <w:rPr>
          <w:u w:val="none"/>
        </w:rPr>
        <w:t xml:space="preserve">ตุลาคม </w:t>
      </w:r>
      <w:r>
        <w:rPr>
          <w:rFonts w:cs="Angsana New"/>
          <w:u w:val="none"/>
        </w:rPr>
        <w:t>2550</w:t>
      </w:r>
      <w:r>
        <w:rPr>
          <w:u w:val="none"/>
        </w:rPr>
        <w:t>โดยมีจำนวนสัญญาที่ซื้อขายรวม</w:t>
      </w:r>
      <w:r>
        <w:rPr>
          <w:u w:val="none"/>
        </w:rPr>
        <w:t>ใน</w:t>
      </w:r>
      <w:r>
        <w:rPr>
          <w:u w:val="none"/>
        </w:rPr>
        <w:t xml:space="preserve">ปี </w:t>
      </w:r>
      <w:r>
        <w:rPr>
          <w:rFonts w:cs="Angsana New"/>
          <w:u w:val="none"/>
        </w:rPr>
        <w:t>255</w:t>
      </w:r>
      <w:r>
        <w:rPr>
          <w:rFonts w:cs="Angsana New"/>
          <w:u w:val="none"/>
        </w:rPr>
        <w:t xml:space="preserve">1 </w:t>
      </w:r>
      <w:r>
        <w:rPr>
          <w:u w:val="none"/>
        </w:rPr>
        <w:t xml:space="preserve">จำนวนทั้งสิ้น  </w:t>
      </w:r>
      <w:r>
        <w:rPr>
          <w:rFonts w:cs="Angsana New"/>
          <w:u w:val="none"/>
        </w:rPr>
        <w:t xml:space="preserve">2,148,620 </w:t>
      </w:r>
      <w:r>
        <w:rPr>
          <w:u w:val="none"/>
        </w:rPr>
        <w:t xml:space="preserve">สัญญา  คิดเป็นจำนวนสัญญาซื้อขายเฉลี่ยต่อวัน </w:t>
      </w:r>
      <w:r>
        <w:rPr>
          <w:rFonts w:cs="Angsana New"/>
          <w:u w:val="none"/>
        </w:rPr>
        <w:t>8</w:t>
      </w:r>
      <w:r>
        <w:rPr>
          <w:rFonts w:cs="Angsana New"/>
          <w:u w:val="none"/>
        </w:rPr>
        <w:t xml:space="preserve">,699 </w:t>
      </w:r>
      <w:r>
        <w:rPr>
          <w:u w:val="none"/>
        </w:rPr>
        <w:t xml:space="preserve">สัญญา </w:t>
      </w:r>
      <w:r>
        <w:rPr>
          <w:u w:val="none"/>
        </w:rPr>
        <w:t xml:space="preserve">ในปี </w:t>
      </w:r>
      <w:r>
        <w:rPr>
          <w:rFonts w:cs="Angsana New"/>
          <w:u w:val="none"/>
        </w:rPr>
        <w:t xml:space="preserve">2551 </w:t>
      </w:r>
      <w:r>
        <w:rPr>
          <w:u w:val="none"/>
        </w:rPr>
        <w:t xml:space="preserve">บริษัทฯ มีจำนวนสัญญาที่ซื้อขาย </w:t>
      </w:r>
      <w:r>
        <w:rPr>
          <w:rFonts w:cs="Angsana New"/>
          <w:u w:val="none"/>
        </w:rPr>
        <w:t>214</w:t>
      </w:r>
      <w:r>
        <w:rPr>
          <w:rFonts w:cs="Angsana New"/>
          <w:u w:val="none"/>
        </w:rPr>
        <w:t xml:space="preserve">,701 </w:t>
      </w:r>
      <w:r>
        <w:rPr>
          <w:u w:val="none"/>
        </w:rPr>
        <w:t xml:space="preserve">สัญญา </w:t>
      </w:r>
      <w:r>
        <w:rPr>
          <w:u w:val="none"/>
        </w:rPr>
        <w:t xml:space="preserve"> </w:t>
      </w:r>
      <w:r>
        <w:rPr>
          <w:u w:val="none"/>
        </w:rPr>
        <w:t xml:space="preserve">มีส่วนแบ่งตลาดร้อยละ </w:t>
      </w:r>
      <w:r>
        <w:rPr>
          <w:rFonts w:cs="Angsana New"/>
          <w:u w:val="none"/>
        </w:rPr>
        <w:t>5</w:t>
      </w:r>
      <w:r>
        <w:rPr>
          <w:rFonts w:cs="Angsana New"/>
          <w:u w:val="none"/>
        </w:rPr>
        <w:t>.</w:t>
      </w:r>
      <w:r>
        <w:rPr>
          <w:rFonts w:cs="Angsana New"/>
          <w:u w:val="none"/>
        </w:rPr>
        <w:t>08</w:t>
      </w:r>
      <w:r>
        <w:rPr>
          <w:rFonts w:cs="Angsana New"/>
          <w:u w:val="none"/>
        </w:rPr>
        <w:t xml:space="preserve"> </w:t>
      </w:r>
      <w:r>
        <w:rPr>
          <w:rFonts w:cs="Angsana New"/>
          <w:u w:val="none"/>
        </w:rPr>
        <w:t xml:space="preserve"> </w:t>
      </w:r>
      <w:r>
        <w:rPr>
          <w:u w:val="none"/>
        </w:rPr>
        <w:t xml:space="preserve">ของมูลค่าสัญญาที่ซื้อขายทั้งหมด </w:t>
      </w:r>
      <w:r>
        <w:rPr>
          <w:u w:val="none"/>
        </w:rPr>
        <w:t xml:space="preserve">อยู่ในอันดับที่ </w:t>
      </w:r>
      <w:r>
        <w:rPr>
          <w:rFonts w:cs="Angsana New"/>
          <w:u w:val="none"/>
        </w:rPr>
        <w:t xml:space="preserve">5 </w:t>
      </w:r>
      <w:r>
        <w:rPr>
          <w:u w:val="none"/>
        </w:rPr>
        <w:t xml:space="preserve">จากตัวแทนทั้งหมด </w:t>
      </w:r>
      <w:r>
        <w:rPr>
          <w:rFonts w:cs="Angsana New"/>
          <w:u w:val="none"/>
        </w:rPr>
        <w:t xml:space="preserve">36 </w:t>
      </w:r>
      <w:r>
        <w:rPr>
          <w:u w:val="none"/>
        </w:rPr>
        <w:t xml:space="preserve">ราย </w:t>
      </w:r>
      <w:r>
        <w:rPr>
          <w:u w:val="none"/>
        </w:rPr>
        <w:t xml:space="preserve">ขณะที่ส่วนแบ่งตลาดรวมของโบรกเกอร์ </w:t>
      </w:r>
      <w:r>
        <w:rPr>
          <w:rFonts w:cs="Angsana New"/>
          <w:u w:val="none"/>
        </w:rPr>
        <w:t xml:space="preserve">10 </w:t>
      </w:r>
      <w:r>
        <w:rPr>
          <w:u w:val="none"/>
        </w:rPr>
        <w:t xml:space="preserve">อันดับแรกคิดเป็นร้อยละ </w:t>
      </w:r>
      <w:r>
        <w:rPr>
          <w:rFonts w:cs="Angsana New"/>
          <w:u w:val="none"/>
        </w:rPr>
        <w:t>7</w:t>
      </w:r>
      <w:r>
        <w:rPr>
          <w:rFonts w:cs="Angsana New"/>
          <w:u w:val="none"/>
        </w:rPr>
        <w:t xml:space="preserve">0.46 </w:t>
      </w:r>
      <w:r>
        <w:rPr>
          <w:u w:val="none"/>
        </w:rPr>
        <w:t xml:space="preserve">ของมูลค่าสัญญาที่ซื้อขายทั้งหมด </w:t>
      </w:r>
    </w:p>
    <w:p>
      <w:pPr>
        <w:pStyle w:val="Heading5"/>
        <w:spacing w:before="120" w:after="0"/>
        <w:ind w:left="539" w:right="-85" w:hanging="0"/>
        <w:jc w:val="left"/>
        <w:rPr>
          <w:lang w:val="en-GB"/>
        </w:rPr>
      </w:pPr>
      <w:r>
        <w:rPr>
          <w:rFonts w:eastAsia="Angsana New"/>
          <w:u w:val="none"/>
          <w:lang w:val="en-GB"/>
        </w:rPr>
        <w:t xml:space="preserve"> </w:t>
      </w:r>
      <w:r>
        <w:rPr>
          <w:lang w:val="en-GB"/>
        </w:rPr>
        <w:t xml:space="preserve">จำนวนสัญญาที่ซื้อขายจำแนกตามกลุ่มนักลงทุน </w:t>
      </w:r>
      <w:r>
        <w:rPr>
          <w:lang w:val="en-GB"/>
        </w:rPr>
        <w:t>(</w:t>
      </w:r>
      <w:r>
        <w:rPr>
          <w:lang w:val="en-GB"/>
        </w:rPr>
        <w:t>นับรวมด้านซื้อและขาย</w:t>
      </w:r>
      <w:r>
        <w:rPr>
          <w:lang w:val="en-GB"/>
        </w:rPr>
        <w:t>)</w:t>
      </w:r>
    </w:p>
    <w:tbl>
      <w:tblPr>
        <w:tblW w:w="85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98"/>
        <w:gridCol w:w="793"/>
        <w:gridCol w:w="1155"/>
        <w:gridCol w:w="1155"/>
        <w:gridCol w:w="1155"/>
        <w:gridCol w:w="975"/>
      </w:tblGrid>
      <w:tr>
        <w:trPr>
          <w:cantSplit w:val="true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3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,725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7</w:t>
            </w:r>
            <w:r>
              <w:rPr>
                <w:rFonts w:cs="Angsana New" w:ascii="Angsana New" w:hAnsi="Angsana New"/>
                <w:sz w:val="28"/>
              </w:rPr>
              <w:t>,09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6,61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0,0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2</w:t>
            </w:r>
            <w:r>
              <w:rPr>
                <w:rFonts w:cs="Angsana New" w:ascii="Angsana New" w:hAnsi="Angsana New"/>
                <w:sz w:val="28"/>
              </w:rPr>
              <w:t>,68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3,68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30,8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7,47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73,7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97,2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Heading2"/>
        <w:ind w:left="544" w:right="-3" w:hanging="0"/>
        <w:rPr/>
      </w:pPr>
      <w:r>
        <w:rPr>
          <w:sz w:val="24"/>
          <w:sz w:val="24"/>
          <w:szCs w:val="24"/>
        </w:rPr>
        <w:t>ที่มา</w:t>
      </w:r>
      <w:r>
        <w:rPr>
          <w:rFonts w:cs="Angsana New"/>
          <w:sz w:val="24"/>
          <w:szCs w:val="24"/>
        </w:rPr>
        <w:t xml:space="preserve">: </w:t>
      </w:r>
      <w:r>
        <w:rPr>
          <w:sz w:val="24"/>
          <w:sz w:val="24"/>
          <w:szCs w:val="24"/>
        </w:rPr>
        <w:t xml:space="preserve">บริษัทตลาดอนุพันธ์ </w:t>
      </w:r>
      <w:r>
        <w:rPr>
          <w:rFonts w:cs="Angsana New"/>
          <w:sz w:val="24"/>
          <w:szCs w:val="24"/>
        </w:rPr>
        <w:t>(</w:t>
      </w:r>
      <w:r>
        <w:rPr>
          <w:sz w:val="24"/>
          <w:sz w:val="24"/>
          <w:szCs w:val="24"/>
        </w:rPr>
        <w:t>ประเทศไทย</w:t>
      </w:r>
      <w:r>
        <w:rPr>
          <w:rFonts w:cs="Angsana New"/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 xml:space="preserve">จำกัด </w:t>
      </w:r>
      <w:r>
        <w:rPr>
          <w:rFonts w:cs="Angsana New"/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rFonts w:cs="Angsana New"/>
          <w:sz w:val="24"/>
          <w:szCs w:val="24"/>
        </w:rPr>
        <w:t>)</w:t>
      </w:r>
    </w:p>
    <w:p>
      <w:pPr>
        <w:pStyle w:val="Normal"/>
        <w:rPr>
          <w:rFonts w:cs="Angsana New"/>
          <w:sz w:val="24"/>
          <w:szCs w:val="24"/>
          <w:highlight w:val="yellow"/>
        </w:rPr>
      </w:pPr>
      <w:r>
        <w:rPr>
          <w:rFonts w:cs="Angsana New"/>
          <w:sz w:val="24"/>
          <w:szCs w:val="24"/>
          <w:highlight w:val="yellow"/>
        </w:rPr>
      </w:r>
    </w:p>
    <w:p>
      <w:pPr>
        <w:pStyle w:val="Heading3"/>
        <w:ind w:left="544" w:right="-692" w:hanging="0"/>
        <w:jc w:val="left"/>
        <w:rPr>
          <w:rFonts w:cs="Angsana New"/>
          <w:u w:val="single"/>
        </w:rPr>
      </w:pPr>
      <w:r>
        <w:rPr>
          <w:u w:val="single"/>
        </w:rPr>
        <w:t>กลยุทธ์และศักยภาพการแข่งขัน</w:t>
      </w:r>
    </w:p>
    <w:p>
      <w:pPr>
        <w:pStyle w:val="BodyTextIndent3"/>
        <w:ind w:left="544" w:right="-181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พการแข่งขันในธุรกิจหลักทรัพย์มีความรุนแรงขึ้นอย่างชัดเจน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ากการที่มาตรการเริ่มเปิดเสรีค่าคอมมิชชั่น ของตลาดหลักทรัพย์ฯ โดยในช่ว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แรก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 xml:space="preserve">ให้คิดค่าธรรมเนียม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เงินที่ซื้อขาย และในช่วง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ถัดไป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 xml:space="preserve">ให้คิดค่าธรรมเนียมเป็นขั้นบันไ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ขั้นตามมูลค่าการซื้อขายรายวัน</w:t>
      </w:r>
      <w:r>
        <w:rPr>
          <w:rStyle w:val="FootnoteCharacters"/>
          <w:rStyle w:val="FootnoteAnchor"/>
          <w:rFonts w:ascii="Angsana New" w:hAnsi="Angsana New"/>
        </w:rPr>
        <w:footnoteReference w:id="2"/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ที่การซื้อขายหลักทรัพย์ผ่านอินเตอร์เน็ตให้คิดค่าธรรมเนียมไม่ต่ำกว่า 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เงินที่ซื้อ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อัตราค่าธรรมเนียมการซื้อขายทั่วไป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ันที การลดลงของค่าธรรมเนียมส่งผลกระทบโดยตรงต่อผลการดำเนินงานและความอยู่รอดของบริษัทหลักทรัพย์ </w:t>
      </w:r>
    </w:p>
    <w:p>
      <w:pPr>
        <w:pStyle w:val="BodyTextIndent3"/>
        <w:spacing w:before="120" w:after="100"/>
        <w:ind w:left="547" w:right="-18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 xml:space="preserve"> ยังคง</w:t>
      </w:r>
      <w:r>
        <w:rPr>
          <w:rFonts w:ascii="Angsana New" w:hAnsi="Angsana New"/>
          <w:sz w:val="32"/>
          <w:sz w:val="32"/>
          <w:szCs w:val="32"/>
        </w:rPr>
        <w:t xml:space="preserve">มุ่งเน้นการให้บริการที่มีคุณภาพ รวดเร็ว และทันต่อการตัดสินใจของนักลงทุน การสร้างระบบลูกค้าสัมพันธ์เพื่อสร้างสายสัมพันธ์ที่ดี และการขยายฐานลูกค้าธุรกิจหลักทรัพย์ให้มีความหลากหลายมากขึ้น โดยขยายไปยังกลุ่มลูกค้าที่มี </w:t>
      </w:r>
      <w:r>
        <w:rPr>
          <w:rFonts w:cs="Angsana New" w:ascii="Angsana New" w:hAnsi="Angsana New"/>
          <w:sz w:val="32"/>
          <w:szCs w:val="32"/>
        </w:rPr>
        <w:t xml:space="preserve">High Margin </w:t>
      </w:r>
      <w:r>
        <w:rPr>
          <w:rFonts w:ascii="Angsana New" w:hAnsi="Angsana New"/>
          <w:sz w:val="32"/>
          <w:sz w:val="32"/>
          <w:szCs w:val="32"/>
        </w:rPr>
        <w:t xml:space="preserve">เช่น ลูกค้าสถาบัน และกลุ่มนักลงทุนที่อาจจะเป็นลูกค้าในภายหน้า รวมถึงการขยายฐานลูกค้าในเชิงรุก ใช้กลยุทธ์การสร้างฐานลูกค้าร่วมกันในหลาย ๆ ธุรกรรม ในลักษณะ </w:t>
      </w:r>
      <w:r>
        <w:rPr>
          <w:rFonts w:cs="Angsana New" w:ascii="Angsana New" w:hAnsi="Angsana New"/>
          <w:sz w:val="32"/>
          <w:szCs w:val="32"/>
        </w:rPr>
        <w:t xml:space="preserve">Cross Selling </w:t>
      </w:r>
      <w:r>
        <w:rPr>
          <w:rFonts w:ascii="Angsana New" w:hAnsi="Angsana New"/>
          <w:sz w:val="32"/>
          <w:sz w:val="32"/>
          <w:szCs w:val="32"/>
        </w:rPr>
        <w:t>โดยการร่วมประสานกันระหว่างหน่วยธุรกิจต่าง ๆ นอกจากนี้ยังให้ความสำคัญในการพัฒนาธุรกิจที่ต่อเนื่อง เพื่อร่วมสร้างแรงขับเคลื่อนในการเพิ่มส่วนแบ่งตลาดให้กับธุรกิจนายหน้าซื้อขายหลักทรัพย์ การขยายการดำเนินธุรกิจที่ต่อเนื่องจากธุรกิจหลักทรัพย์ เช่น การเป็น</w:t>
      </w:r>
      <w:r>
        <w:rPr>
          <w:rFonts w:ascii="Angsana New" w:hAnsi="Angsana New"/>
          <w:sz w:val="32"/>
          <w:sz w:val="32"/>
          <w:szCs w:val="32"/>
        </w:rPr>
        <w:t>ตัวแทน</w:t>
      </w:r>
      <w:r>
        <w:rPr>
          <w:rFonts w:ascii="Angsana New" w:hAnsi="Angsana New"/>
          <w:sz w:val="32"/>
          <w:sz w:val="32"/>
          <w:szCs w:val="32"/>
        </w:rPr>
        <w:t xml:space="preserve">ซื้อขายตราสารอนุพันธ์ </w:t>
      </w:r>
      <w:r>
        <w:rPr>
          <w:rFonts w:cs="Angsana New" w:ascii="Angsana New" w:hAnsi="Angsana New"/>
          <w:sz w:val="32"/>
          <w:szCs w:val="32"/>
        </w:rPr>
        <w:t xml:space="preserve">(Exchange Traded)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หลักทรัพย์เพื่อบัญชีบริษัท </w:t>
      </w:r>
      <w:r>
        <w:rPr>
          <w:rFonts w:ascii="Angsana New" w:hAnsi="Angsana New"/>
          <w:sz w:val="32"/>
          <w:sz w:val="32"/>
          <w:szCs w:val="32"/>
        </w:rPr>
        <w:t xml:space="preserve">ธุรกรรม </w:t>
      </w:r>
      <w:r>
        <w:rPr>
          <w:rFonts w:cs="Angsana New" w:ascii="Angsana New" w:hAnsi="Angsana New"/>
          <w:sz w:val="32"/>
          <w:szCs w:val="32"/>
        </w:rPr>
        <w:t xml:space="preserve">OTC Derivatives  </w:t>
      </w:r>
      <w:r>
        <w:rPr>
          <w:rFonts w:ascii="Angsana New" w:hAnsi="Angsana New"/>
          <w:sz w:val="32"/>
          <w:sz w:val="32"/>
          <w:szCs w:val="32"/>
        </w:rPr>
        <w:t xml:space="preserve">ธุรกรรมจัดการกองทุน </w:t>
      </w:r>
      <w:r>
        <w:rPr>
          <w:rFonts w:cs="Angsana New" w:ascii="Angsana New" w:hAnsi="Angsana New"/>
          <w:sz w:val="32"/>
          <w:szCs w:val="32"/>
        </w:rPr>
        <w:t xml:space="preserve">(Asset Management) </w:t>
      </w:r>
      <w:r>
        <w:rPr>
          <w:rFonts w:ascii="Angsana New" w:hAnsi="Angsana New"/>
          <w:sz w:val="32"/>
          <w:sz w:val="32"/>
          <w:szCs w:val="32"/>
        </w:rPr>
        <w:t>ธุรกรรม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alth Management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ุรกรร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Off-shore </w:t>
      </w:r>
      <w:r>
        <w:rPr>
          <w:rFonts w:ascii="Angsana New" w:hAnsi="Angsana New"/>
          <w:sz w:val="32"/>
          <w:sz w:val="32"/>
          <w:szCs w:val="32"/>
        </w:rPr>
        <w:t>รวมถึงธุรกรรมการเป็นตัวแทนซื้อขายหน่วย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Omnibus Account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ุรกรรมการยืมและให้ยืม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Stock Borrowing and Lending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 จะให้ความสำคัญยิ่งขึ้นเพื่อให้สามารถตอบสนองความต้องการลูกค้าได้ครบวงจร กอปรกับการบริหารต้นทุนที่มีประสิทธิภาพให้เกิดการประหยัดจากขนาด </w:t>
      </w:r>
      <w:r>
        <w:rPr>
          <w:rFonts w:cs="Angsana New" w:ascii="Angsana New" w:hAnsi="Angsana New"/>
          <w:sz w:val="32"/>
          <w:szCs w:val="32"/>
        </w:rPr>
        <w:t xml:space="preserve">(Economy of scale) </w:t>
      </w:r>
      <w:r>
        <w:rPr>
          <w:rFonts w:ascii="Angsana New" w:hAnsi="Angsana New"/>
          <w:sz w:val="32"/>
          <w:sz w:val="32"/>
          <w:szCs w:val="32"/>
        </w:rPr>
        <w:t xml:space="preserve">อีกทั้งบริษัทฯ เห็นความสำคัญของข้อมูลข่าวสาร จึงพัฒนาเทคโนโลยีที่เกี่ยวเนื่องกับระบบการซื้อขายหลักทรัพย์ และให้ความสำคัญอย่างมากในการพัฒนาคุณภาพงานวิจัยหลักทรัพย์ทั้งทางด้านปัจจัยพื้นฐานและปัจจัยทางเทคนิค เพื่อให้คำแนะนำที่ทันต่อเหตุการณ์และสม่ำเสมอ อันจะก่อประโยชน์สูงสุดต่อลูกค้าหรือนักลงทุนในการตัดสินใจลงทุน </w:t>
      </w:r>
    </w:p>
    <w:p>
      <w:pPr>
        <w:pStyle w:val="Normal"/>
        <w:spacing w:before="120" w:after="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60"/>
        <w:ind w:left="10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1)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BlockText"/>
        <w:spacing w:before="120" w:after="60"/>
        <w:ind w:left="1080" w:right="0" w:hanging="0"/>
        <w:jc w:val="left"/>
        <w:rPr>
          <w:lang w:val="en-GB"/>
        </w:rPr>
      </w:pPr>
      <w:r>
        <w:rPr/>
        <w:t xml:space="preserve">โดยส่วนใหญ่แหล่งที่มาของเงินทุนของบริษัทฯ มาจากส่วนของผู้ถือหุ้น อย่างไรก็ดี บริษัทฯ ได้รับจัดสรรวงเงินกู้ยืมระยะสั้นจากสถาบันการเงินต่าง ๆ  เพื่อรองรับความจำเป็นในระยะสั้น  โดยคำนึงถึงสภาพคล่อง ความคุ้มค่าของเงินทุน และความต่อเนื่องในการดำเนินธุรกิจ </w:t>
      </w:r>
      <w:r>
        <w:rPr/>
        <w:t xml:space="preserve">อนึ่ง บริษัทฯ  มีแผนจัดหาเงินทุนโดยการเสนอขายหุ้นกู้ในวงเงินไม่เกิน </w:t>
      </w:r>
      <w:r>
        <w:rPr>
          <w:lang w:val="en-GB"/>
        </w:rPr>
        <w:t>1</w:t>
      </w:r>
      <w:r>
        <w:rPr>
          <w:lang w:val="en-GB"/>
        </w:rPr>
        <w:t xml:space="preserve">,000 </w:t>
      </w:r>
      <w:r>
        <w:rPr>
          <w:lang w:val="en-GB"/>
        </w:rPr>
        <w:t>ล้าน</w:t>
      </w:r>
      <w:r>
        <w:rPr>
          <w:lang w:val="en-GB"/>
        </w:rPr>
        <w:t xml:space="preserve">บาท </w:t>
      </w:r>
      <w:r>
        <w:rPr/>
        <w:t>เพื่อ</w:t>
      </w:r>
      <w:r>
        <w:rPr/>
        <w:t>รองรับโอกาสในการบริหารเงินทุน</w:t>
      </w:r>
      <w:r>
        <w:rPr/>
        <w:t>เพื่อขยายฐานรายได้ และเพิ่มช่องทางในการดำเนินธุรกิจเพื่อ</w:t>
      </w:r>
      <w:r>
        <w:rPr/>
        <w:t>ประโยชน์สูงสุด</w:t>
      </w:r>
      <w:r>
        <w:rPr/>
        <w:t>แก่ผู้ถือหุ้น</w:t>
      </w:r>
      <w:r>
        <w:rPr/>
        <w:t xml:space="preserve"> ซึ่ง</w:t>
      </w:r>
      <w:r>
        <w:rPr/>
        <w:t xml:space="preserve">ทำให้บริษัทมีเงินทุนหมุนเวียนเพียงพอสำหรับรองรับการขยายธุรกรรมในอนาคต </w:t>
      </w:r>
      <w:r>
        <w:rPr/>
        <w:t>อีกทั้ง</w:t>
      </w:r>
      <w:r>
        <w:rPr/>
        <w:t>ยังเป็นการลดความเสี่ยงจากความผันผวนของอัตราดอกเบี้ยเนื่องจากอัตราดอกเบี้ยจะคงที่ตลอด</w:t>
      </w:r>
      <w:r>
        <w:rPr/>
        <w:t>อายุ</w:t>
      </w:r>
      <w:r>
        <w:rPr/>
        <w:t xml:space="preserve">หุ้นกู้ </w:t>
      </w:r>
      <w:r>
        <w:rPr>
          <w:lang w:val="en-GB"/>
        </w:rPr>
        <w:t>ซึ่ง</w:t>
      </w:r>
      <w:r>
        <w:rPr>
          <w:lang w:val="en-GB"/>
        </w:rPr>
        <w:t>การเสนอขายหุ้นกู้ดังกล่าวได้รับอนุมัติจาก</w:t>
      </w:r>
      <w:r>
        <w:rPr>
          <w:lang w:val="en-GB"/>
        </w:rPr>
        <w:t>ที่ประชุม</w:t>
      </w:r>
      <w:r>
        <w:rPr>
          <w:lang w:val="en-GB"/>
        </w:rPr>
        <w:t>สามัญ</w:t>
      </w:r>
      <w:r>
        <w:rPr>
          <w:lang w:val="en-GB"/>
        </w:rPr>
        <w:t>ผู้ถือหุ้น</w:t>
      </w:r>
      <w:r>
        <w:rPr>
          <w:lang w:val="en-GB"/>
        </w:rPr>
        <w:t xml:space="preserve">ครั้งที่ </w:t>
      </w:r>
      <w:r>
        <w:rPr>
          <w:lang w:val="en-GB"/>
        </w:rPr>
        <w:t xml:space="preserve">1/2551 </w:t>
      </w:r>
      <w:r>
        <w:rPr>
          <w:lang w:val="en-GB"/>
        </w:rPr>
        <w:t xml:space="preserve">เมื่อ </w:t>
      </w:r>
      <w:r>
        <w:rPr>
          <w:lang w:val="en-GB"/>
        </w:rPr>
        <w:t>21</w:t>
      </w:r>
      <w:r>
        <w:rPr>
          <w:lang w:val="en-GB"/>
        </w:rPr>
        <w:t xml:space="preserve"> </w:t>
      </w:r>
      <w:r>
        <w:rPr>
          <w:lang w:val="en-GB"/>
        </w:rPr>
        <w:t>เมษายน</w:t>
      </w:r>
      <w:r>
        <w:rPr>
          <w:lang w:val="en-GB"/>
        </w:rPr>
        <w:t xml:space="preserve"> </w:t>
      </w:r>
      <w:r>
        <w:rPr>
          <w:lang w:val="en-GB"/>
        </w:rPr>
        <w:t>2551</w:t>
      </w:r>
    </w:p>
    <w:p>
      <w:pPr>
        <w:pStyle w:val="Normal"/>
        <w:spacing w:before="120" w:after="60"/>
        <w:ind w:left="10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.2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หาเงินทุนหรือให้กู้ยืมผ่านบุคคลที่เกี่ยวข้องกับผู้บริหารหรือผู้ถือหุ้นรายใหญ่</w:t>
      </w:r>
    </w:p>
    <w:p>
      <w:pPr>
        <w:pStyle w:val="Normal"/>
        <w:spacing w:before="12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 ไม่มีการจัดหาเงินทุนหรือให้กู้ยืมผ่านบุคคลที่เกี่ยวข้องกับผู้บริหารหรือผู้ถือหุ้นใหญ่</w:t>
      </w:r>
    </w:p>
    <w:p>
      <w:pPr>
        <w:pStyle w:val="Normal"/>
        <w:spacing w:before="120" w:after="60"/>
        <w:ind w:left="1080" w:hanging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3)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ำรงเงินกองทุนสภาพคล่องและอัตราส่วนเงินกองทุนสภาพคล่องสุทธิ</w:t>
      </w:r>
    </w:p>
    <w:p>
      <w:pPr>
        <w:pStyle w:val="TextBodyIndent"/>
        <w:spacing w:before="120" w:after="60"/>
        <w:ind w:left="1080" w:hanging="0"/>
        <w:jc w:val="left"/>
        <w:rPr/>
      </w:pPr>
      <w:r>
        <w:rPr/>
        <w:t xml:space="preserve">บริษัทฯ ดำเนินนโยบายดำรงเงินกองทุนสภาพคล่องสุทธิและอัตราส่วนเงินกองทุนสภาพคล่องสุทธิที่สูงกว่าที่กำหนดโดยหน่วยงานทางการ โดยสำนักงานคณะกรรมการกำกับหลักทรัพย์และตลาดหลักทรัพย์กำหนดไว้ คือ เงินกองทุนสภาพคล่องสุทธิไม่ต่ำกว่า </w:t>
      </w:r>
      <w:r>
        <w:rPr/>
        <w:t xml:space="preserve">25 </w:t>
      </w:r>
      <w:r>
        <w:rPr/>
        <w:t xml:space="preserve">ล้านบาท และอัตราส่วนเงินกองทุนสภาพคล่องสุทธิไม่ต่ำกว่าร้อยละ </w:t>
      </w:r>
      <w:r>
        <w:rPr/>
        <w:t xml:space="preserve">7 </w:t>
      </w:r>
      <w:r>
        <w:rPr/>
        <w:t xml:space="preserve">ของหนี้สินทั่วไปและทรัพย์สินที่ต้องวางเป็นประกัน  และที่กำหนดโดยบริษัทสำนักหักบัญชี 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คือเงินกองทุนสภาพคล่องสุทธิไม่ต่ำกว่า </w:t>
      </w:r>
      <w:r>
        <w:rPr/>
        <w:t xml:space="preserve">75 </w:t>
      </w:r>
      <w:r>
        <w:rPr/>
        <w:t xml:space="preserve">ล้านบาท และไม่ต่ำกว่าร้อยละ </w:t>
      </w:r>
      <w:r>
        <w:rPr/>
        <w:t xml:space="preserve">21 </w:t>
      </w:r>
      <w:r>
        <w:rPr/>
        <w:t xml:space="preserve">ในระยะ </w:t>
      </w:r>
      <w:r>
        <w:rPr/>
        <w:t xml:space="preserve">3 </w:t>
      </w:r>
      <w:r>
        <w:rPr/>
        <w:t xml:space="preserve">ปีที่ผ่านมา เงินกองทุนสภาพคล่องสุทธิและอัตราส่วนเงินกองทุนสภาพคล่องสุทธิ มีดังนี้ </w:t>
      </w:r>
    </w:p>
    <w:tbl>
      <w:tblPr>
        <w:tblW w:w="90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620"/>
        <w:gridCol w:w="1530"/>
        <w:gridCol w:w="1620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กองท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>. 254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>. 25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ธ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255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rPr/>
            </w:pPr>
            <w:r>
              <w:rPr>
                <w:sz w:val="28"/>
                <w:sz w:val="28"/>
                <w:szCs w:val="28"/>
              </w:rPr>
              <w:t xml:space="preserve">เงินกองทุนสภาพคล่องสุทธิ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ล้านบา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,41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rPr/>
            </w:pPr>
            <w:r>
              <w:rPr>
                <w:sz w:val="28"/>
                <w:sz w:val="28"/>
                <w:szCs w:val="28"/>
              </w:rPr>
              <w:t xml:space="preserve">อัตราส่วนเงินกองทุนสภาพคล่องสุทธิ </w:t>
            </w:r>
            <w:r>
              <w:rPr>
                <w:sz w:val="28"/>
                <w:szCs w:val="28"/>
              </w:rPr>
              <w:t>NCR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58</w:t>
            </w:r>
          </w:p>
        </w:tc>
      </w:tr>
    </w:tbl>
    <w:p>
      <w:pPr>
        <w:pStyle w:val="TextBodyIndent"/>
        <w:spacing w:before="120" w:after="100"/>
        <w:ind w:left="5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851" w:gutter="0" w:header="720" w:top="1440" w:footer="72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300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21.25pt;mso-wrap-distance-left:0pt;mso-wrap-distance-right:0pt;mso-wrap-distance-top:0pt;mso-wrap-distance-bottom:0pt;margin-top:0.05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1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360" w:hanging="0"/>
        <w:rPr>
          <w:rFonts w:ascii="Angsana New" w:hAnsi="Angsana New" w:cs="Angsana New"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. </w:t>
      </w:r>
      <w:r>
        <w:rPr>
          <w:rFonts w:ascii="Angsana New" w:hAnsi="Angsana New"/>
          <w:sz w:val="24"/>
          <w:sz w:val="24"/>
          <w:szCs w:val="24"/>
        </w:rPr>
        <w:t>มูลค่าการซื้อขายรายวั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(X) </w:t>
      </w:r>
      <w:r>
        <w:rPr>
          <w:rFonts w:cs="Angsana New" w:ascii="Angsana New" w:hAnsi="Angsana New"/>
          <w:sz w:val="24"/>
          <w:szCs w:val="24"/>
          <w:u w:val="single"/>
        </w:rPr>
        <w:t>&lt;</w:t>
      </w:r>
      <w:r>
        <w:rPr>
          <w:rFonts w:cs="Angsana New" w:ascii="Angsana New" w:hAnsi="Angsana New"/>
          <w:sz w:val="24"/>
          <w:szCs w:val="24"/>
        </w:rPr>
        <w:t xml:space="preserve"> 1,000,000 </w:t>
      </w:r>
      <w:r>
        <w:rPr>
          <w:rFonts w:ascii="Angsana New" w:hAnsi="Angsana New"/>
          <w:sz w:val="24"/>
          <w:sz w:val="24"/>
          <w:szCs w:val="24"/>
        </w:rPr>
        <w:t xml:space="preserve">บาท คิด </w:t>
      </w:r>
      <w:r>
        <w:rPr>
          <w:rFonts w:cs="Angsana New" w:ascii="Angsana New" w:hAnsi="Angsana New"/>
          <w:sz w:val="24"/>
          <w:szCs w:val="24"/>
          <w:u w:val="single"/>
        </w:rPr>
        <w:t>&gt;</w:t>
      </w:r>
      <w:r>
        <w:rPr>
          <w:rFonts w:cs="Angsana New" w:ascii="Angsana New" w:hAnsi="Angsana New"/>
          <w:sz w:val="24"/>
          <w:szCs w:val="24"/>
        </w:rPr>
        <w:t xml:space="preserve"> 0.25%, 2. 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,000,000 &lt; X </w:t>
      </w:r>
      <w:r>
        <w:rPr>
          <w:rFonts w:cs="Angsana New" w:ascii="Angsana New" w:hAnsi="Angsana New"/>
          <w:sz w:val="24"/>
          <w:szCs w:val="24"/>
          <w:u w:val="single"/>
        </w:rPr>
        <w:t>&lt;</w:t>
      </w:r>
      <w:r>
        <w:rPr>
          <w:rFonts w:cs="Angsana New" w:ascii="Angsana New" w:hAnsi="Angsana New"/>
          <w:sz w:val="24"/>
          <w:szCs w:val="24"/>
        </w:rPr>
        <w:t xml:space="preserve"> 10,000,000 </w:t>
      </w:r>
      <w:r>
        <w:rPr>
          <w:rFonts w:ascii="Angsana New" w:hAnsi="Angsana New"/>
          <w:sz w:val="24"/>
          <w:sz w:val="24"/>
          <w:szCs w:val="24"/>
        </w:rPr>
        <w:t xml:space="preserve">บาท คิด </w:t>
      </w:r>
      <w:r>
        <w:rPr>
          <w:rFonts w:cs="Angsana New" w:ascii="Angsana New" w:hAnsi="Angsana New"/>
          <w:sz w:val="24"/>
          <w:szCs w:val="24"/>
          <w:u w:val="single"/>
        </w:rPr>
        <w:t>&gt;</w:t>
      </w:r>
      <w:r>
        <w:rPr>
          <w:rFonts w:cs="Angsana New" w:ascii="Angsana New" w:hAnsi="Angsana New"/>
          <w:sz w:val="24"/>
          <w:szCs w:val="24"/>
        </w:rPr>
        <w:t xml:space="preserve"> 0.22%, 3. 10,000,000 &lt; X </w:t>
      </w:r>
      <w:r>
        <w:rPr>
          <w:rFonts w:cs="Angsana New" w:ascii="Angsana New" w:hAnsi="Angsana New"/>
          <w:sz w:val="24"/>
          <w:szCs w:val="24"/>
          <w:u w:val="single"/>
        </w:rPr>
        <w:t>&lt;</w:t>
      </w:r>
      <w:r>
        <w:rPr>
          <w:rFonts w:cs="Angsana New" w:ascii="Angsana New" w:hAnsi="Angsana New"/>
          <w:sz w:val="24"/>
          <w:szCs w:val="24"/>
        </w:rPr>
        <w:t xml:space="preserve">  20,000,000 </w:t>
      </w:r>
      <w:r>
        <w:rPr>
          <w:rFonts w:ascii="Angsana New" w:hAnsi="Angsana New"/>
          <w:sz w:val="24"/>
          <w:sz w:val="24"/>
          <w:szCs w:val="24"/>
        </w:rPr>
        <w:t xml:space="preserve">บาท คิด </w:t>
      </w:r>
      <w:r>
        <w:rPr>
          <w:rFonts w:cs="Angsana New" w:ascii="Angsana New" w:hAnsi="Angsana New"/>
          <w:sz w:val="24"/>
          <w:szCs w:val="24"/>
          <w:u w:val="single"/>
        </w:rPr>
        <w:t>&gt;</w:t>
      </w:r>
      <w:r>
        <w:rPr>
          <w:rFonts w:cs="Angsana New" w:ascii="Angsana New" w:hAnsi="Angsana New"/>
          <w:sz w:val="24"/>
          <w:szCs w:val="24"/>
        </w:rPr>
        <w:t xml:space="preserve"> 0.18%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4. </w:t>
      </w:r>
      <w:r>
        <w:rPr>
          <w:rFonts w:cs="Angsana New" w:ascii="Angsana New" w:hAnsi="Angsana New"/>
          <w:sz w:val="24"/>
          <w:szCs w:val="24"/>
        </w:rPr>
        <w:t xml:space="preserve">X &gt; 20,000,000 </w:t>
      </w:r>
      <w:r>
        <w:rPr>
          <w:rFonts w:ascii="Angsana New" w:hAnsi="Angsana New"/>
          <w:sz w:val="24"/>
          <w:sz w:val="24"/>
          <w:szCs w:val="24"/>
        </w:rPr>
        <w:t>บาท ต่อรองเสรี</w:t>
      </w:r>
    </w:p>
    <w:p>
      <w:pPr>
        <w:pStyle w:val="Footnote"/>
        <w:ind w:right="-36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94"/>
        </w:tabs>
        <w:ind w:left="1094" w:hanging="555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5"/>
      </w:pPr>
      <w:rPr>
        <w:u w:val="single"/>
      </w:rPr>
    </w:lvl>
    <w:lvl w:ilvl="2">
      <w:start w:val="6"/>
      <w:numFmt w:val="decimal"/>
      <w:lvlText w:val="%1.%2.%3"/>
      <w:lvlJc w:val="left"/>
      <w:pPr>
        <w:tabs>
          <w:tab w:val="num" w:pos="726"/>
        </w:tabs>
        <w:ind w:left="726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9"/>
        </w:tabs>
        <w:ind w:left="729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92"/>
        </w:tabs>
        <w:ind w:left="1092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95"/>
        </w:tabs>
        <w:ind w:left="109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98"/>
        </w:tabs>
        <w:ind w:left="1098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61"/>
        </w:tabs>
        <w:ind w:left="1461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64"/>
        </w:tabs>
        <w:ind w:left="1464" w:hanging="1440"/>
      </w:pPr>
      <w:rPr>
        <w:u w:val="singl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945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907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ngsana New" w:hAnsi="Angsana New" w:eastAsia="Times New Roman"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334" w:hanging="0"/>
      <w:outlineLvl w:val="5"/>
    </w:pPr>
    <w:rPr>
      <w:rFonts w:ascii="Angsana New" w:hAnsi="Angsana New" w:eastAsia="Times New Roman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7"/>
      <w:outlineLvl w:val="7"/>
    </w:pPr>
    <w:rPr>
      <w:rFonts w:ascii="Times New Roman" w:hAnsi="Times New Roman" w:eastAsia="Times New Roman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ngsana New" w:hAnsi="Angsana New" w:eastAsia="Times New Roman" w:cs="Angsana New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3z2">
    <w:name w:val="WW8Num13z2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  <w:szCs w:val="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Angsana New"/>
      <w:sz w:val="1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BlockText">
    <w:name w:val="Block Text"/>
    <w:basedOn w:val="Normal"/>
    <w:qFormat/>
    <w:pPr>
      <w:ind w:left="720" w:right="-334" w:firstLine="72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3">
    <w:name w:val="Body Text 3"/>
    <w:basedOn w:val="Normal"/>
    <w:qFormat/>
    <w:pPr>
      <w:ind w:right="-514" w:hanging="0"/>
      <w:jc w:val="both"/>
    </w:pPr>
    <w:rPr>
      <w:rFonts w:ascii="Times New Roman" w:hAnsi="Times New Roman" w:eastAsia="Times New Roman" w:cs="Angsana New"/>
      <w:sz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</w:rPr>
  </w:style>
  <w:style w:type="paragraph" w:styleId="BodyTextIndent2">
    <w:name w:val="Body Text Indent 2"/>
    <w:basedOn w:val="Normal"/>
    <w:qFormat/>
    <w:pPr>
      <w:ind w:left="900" w:hanging="0"/>
    </w:pPr>
    <w:rPr>
      <w:rFonts w:ascii="Times New Roman" w:hAnsi="Times New Roman" w:eastAsia="Times New Roman" w:cs="Angsana New"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mico.com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hyperlink" Target="http://www.seamico.com/" TargetMode="External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5:00Z</dcterms:created>
  <dc:creator>Seamico</dc:creator>
  <dc:description/>
  <cp:keywords/>
  <dc:language>en-US</dc:language>
  <cp:lastModifiedBy>seamico</cp:lastModifiedBy>
  <cp:lastPrinted>2009-03-13T10:36:00Z</cp:lastPrinted>
  <dcterms:modified xsi:type="dcterms:W3CDTF">2009-03-18T09:22:00Z</dcterms:modified>
  <cp:revision>355</cp:revision>
  <dc:subject/>
  <dc:title>แบบแสดงรายการข้อมูลประจำปี</dc:title>
</cp:coreProperties>
</file>