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ผู้บริหารและผู้มีอำนาจควบคุมของ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 สิ้นสุด ณ 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w:t>2550</w:t>
      </w:r>
    </w:p>
    <w:p>
      <w:pPr>
        <w:pStyle w:val="Normal"/>
        <w:spacing w:before="120" w:after="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้อมูลของผู้บริหารหรือผู้มีอำนาจ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02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บอร์นาร์ด พูลีโอ้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ิบาลและสรรหา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พิจารณาค่าตอบแทน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60" w:after="0"/>
              <w:ind w:left="369" w:right="-61" w:hanging="22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achelor Degree, Major – Commerce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niversity of Quebec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7)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–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5–1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ภิบาลและสรร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พิจารณาผลตอบแทน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Quam Limited</w:t>
            </w:r>
          </w:p>
          <w:p>
            <w:pPr>
              <w:pStyle w:val="Normal"/>
              <w:ind w:left="175" w:right="-62" w:hanging="141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ิหา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MBA (Finance), Illinois Banedictine college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7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180" w:hanging="3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-46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แคปแม็กซ์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ฟสเซส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พิโน เดล ริ โอ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ร่วมฤดี แคปปิตอล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ิ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ชาว์ อรัญวัฒน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-61" w:hanging="176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ขาบริหารการเงิ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8"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ถาบันบัณฑิตพัฒนบริหาร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2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numPr>
                <w:ilvl w:val="0"/>
                <w:numId w:val="2"/>
              </w:numPr>
              <w:ind w:left="502" w:right="35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DR1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97" w:right="35" w:hanging="39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44-45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8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รรมการในคณะกรรมการบริหาร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จัด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อำนวย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สเตรทติจิค พร็อพเพอร์ตี้ จำกัด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อบีเอ็น แอมโร เอเชี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SC, Economics, London School of Economics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้น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28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28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28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28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28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28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28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5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28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ในคณะกรรมการบริหาร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8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8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28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8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8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28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8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8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28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Limited</w:t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spacing w:lineRule="exact" w:line="28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28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 (SPC) Limited</w:t>
            </w:r>
          </w:p>
          <w:p>
            <w:pPr>
              <w:pStyle w:val="Normal"/>
              <w:spacing w:lineRule="exact" w:line="28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 Plus (SPC)</w:t>
            </w:r>
          </w:p>
          <w:p>
            <w:pPr>
              <w:pStyle w:val="Normal"/>
              <w:spacing w:lineRule="exact" w:line="28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คนเน็ท คิน ฮิง แลม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และสรรหา</w:t>
            </w:r>
          </w:p>
          <w:p>
            <w:pPr>
              <w:pStyle w:val="Normal"/>
              <w:ind w:left="176" w:right="-108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พิจารณาค่าตอบแทน</w:t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ster Degree, Major - Business Administratio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Chinese University of Hong Kong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0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รษัทภิบาลและสรร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Securities Company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Lim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Quam Capital Limit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Hon Kwok Land Investment Co., Lt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รมอน แลนด์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พันธ์ อัศวอารี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สรรห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ิญญาตรี ศิลปศาสตร์บัณฑิต มหาวิทยาลัยรามคำแหง</w:t>
            </w:r>
          </w:p>
          <w:p>
            <w:pPr>
              <w:pStyle w:val="Normal"/>
              <w:ind w:left="317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Mini MBA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2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และสรร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พิจารณาค่าตอบแทน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อำนวยการใหญ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ปรึกษา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จัดการและพัฒนาทรัพยากรน้ำภาคตะวันออก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5" w:hanging="14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ลุ่มบริษัทสยามสปอร์ต ซินดิเค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นิเวอร์แซล ยูทีลิตี้ส์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ิษัท เอ็กคอมธารา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y Mount College, U.S.A.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ลิสซิ่ง จำกัด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spacing w:lineRule="exact" w:line="28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าดว่าจะเข้ารับการอบรมหลักสูตรกรรมการ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A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รือ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CP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46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ief Executive Officer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ief Executive Office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Senior Vice President, Prudential Securities Operating Council, Top Officer’s Group since 1991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sia Pacific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OOM.CO, Hong Kong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Prudential Securities, New Yor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52"/>
        <w:gridCol w:w="3970"/>
        <w:gridCol w:w="1134"/>
        <w:gridCol w:w="1842"/>
        <w:gridCol w:w="1985"/>
        <w:gridCol w:w="3402"/>
      </w:tblGrid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ดวงรัตน์ วัฒนพงศ์ชาติ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UPC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นิติศาสตร์บัณฑิต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มหาวิทยาลัยสุโขทัยธรรมาธิราช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(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 253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right="35" w:hanging="31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5-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45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7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รอง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สมชาย กาญจนเพชรรัตน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องกรรมการผู้จัดการ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MBA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ถาบันบัณฑิตพัฒนบริหาร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4)</w:t>
            </w:r>
          </w:p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27" w:right="35" w:hanging="32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45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8-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อำนวยการฝ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ฝ่ายค้าหลักทรัพย์ บริษัทเงินทุนหลักทรัพย์ กรุงไทยธนกิจ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/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เงินทุน และธุรกิจหลักทรัพย์หลักทรัพย์</w:t>
            </w:r>
          </w:p>
          <w:p>
            <w:pPr>
              <w:pStyle w:val="Normal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35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  <w:r>
        <w:br w:type="page"/>
      </w:r>
    </w:p>
    <w:p>
      <w:pPr>
        <w:pStyle w:val="Normal"/>
        <w:spacing w:before="0" w:after="120"/>
        <w:ind w:left="992" w:hanging="992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 สิ้นสุด ณ วั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u w:val="single"/>
        </w:rPr>
        <w:t>2550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639"/>
        <w:gridCol w:w="3329"/>
        <w:gridCol w:w="3185"/>
        <w:gridCol w:w="254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มิโก้ ดีริเวทีฟ จำกัด</w:t>
            </w:r>
          </w:p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ดทะเบียนยกเลิกบริษั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มิโก้จำกัด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จัดการกองทุนซีมิโก้ </w:t>
            </w:r>
          </w:p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นท์ ฟันด์ แมเนจเม้นท์ จำกัด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บอร์นาร์ด พูลีโอ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X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ชาว์ อรัญวัฒน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คนเน็ท คิน ฮิง แลม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พันธ์ อัศวอาร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852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37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t>16</w:t>
                    </w:r>
                    <w:r>
                      <w:rPr>
                        <w:rStyle w:val="PageNumber"/>
                        <w:sz w:val="26"/>
                        <w:szCs w:val="26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b/>
        <w:b/>
        <w:bCs/>
        <w:sz w:val="28"/>
        <w:sz w:val="28"/>
        <w:szCs w:val="28"/>
        <w:u w:val="single"/>
      </w:rPr>
      <w:t xml:space="preserve">เอกสารแนบ </w:t>
    </w:r>
    <w:r>
      <w:rPr>
        <w:rFonts w:cs="Angsana New" w:ascii="Angsana New" w:hAnsi="Angsana New"/>
        <w:b/>
        <w:bCs/>
        <w:sz w:val="28"/>
        <w:szCs w:val="28"/>
        <w:u w:val="single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9:00Z</dcterms:created>
  <dc:creator>Seamico</dc:creator>
  <dc:description/>
  <cp:keywords/>
  <dc:language>en-US</dc:language>
  <cp:lastModifiedBy>seamico</cp:lastModifiedBy>
  <cp:lastPrinted>2008-01-29T15:51:00Z</cp:lastPrinted>
  <dcterms:modified xsi:type="dcterms:W3CDTF">2008-03-24T03:42:00Z</dcterms:modified>
  <cp:revision>15</cp:revision>
  <dc:subject/>
  <dc:title>เอกสารแนบ 1</dc:title>
</cp:coreProperties>
</file>