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ศ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ที่ผ่านมา บริษัทฯ มีการลงทุนในระบบคอมพิวเตอร์และโครงสร้างพื้นฐานที่เกี่ยวข้อง เพื่อเพิ่มขีดความสามารถในการรองรับธุรกรรมใหม่ๆ ที่เพิ่มขึ้นให้มีประสิทธิภาพอย่างต่อเนื่อง และปลอดภัยด้วยการพัฒนาที่สำคัญดัง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ิดตั้งและเพิ่มเติมฟังก์ชั่นการประมวลผล เพื่อเพิ่มประสิทธิภาพในการป้องกันและบริหารความเสี่ยงของการส่งคำสั่ง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หลักทรัพย์บนระบบ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หลักทรัพย์ รวมถึงการเพิ่มเติมและปรับปรุง ฟังก์ชั่นการส่งคำสั่ง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ขาย ตราสารอนุพันธ์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 xml:space="preserve">ให้มีความถูกต้องแม่นยำ และรวดเร็วยิ่งขึ้นด้วยงบลงทุนประมาณ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ัฒนาและติดตั้งระบบการให้บริการข้อมูลข่าวสาร ของ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หลักทรัพย์ และการส่งคำสั่ง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ขายหลักทรัพย์ ผ่านระบบโทรศํพท์มือถือ และระบบ </w:t>
      </w:r>
      <w:r>
        <w:rPr>
          <w:rFonts w:cs="Angsana New" w:ascii="Angsana New" w:hAnsi="Angsana New"/>
          <w:sz w:val="32"/>
          <w:szCs w:val="32"/>
        </w:rPr>
        <w:t xml:space="preserve">PDA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ปรับปรุง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/>
          <w:sz w:val="32"/>
          <w:sz w:val="32"/>
          <w:szCs w:val="32"/>
        </w:rPr>
        <w:t xml:space="preserve">ให้มีศักยภาพในการประมวลผลที่ถูกต้อง รวดเร็ว และมีเสถียรภาพมากยิ่งขึ้น นอกจากนี้ยังได้พัฒนาและติดตั้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เวอร์ชั่นใหม่ ให้มีความทันสมัย ใช้งานง่ายรวดเร็วและประสิทธิภาพสูงขึ้น  ด้วยงบลงทุนประมาณ </w:t>
      </w:r>
      <w:r>
        <w:rPr>
          <w:rFonts w:cs="Angsana New" w:ascii="Angsana New" w:hAnsi="Angsana New"/>
          <w:sz w:val="32"/>
          <w:szCs w:val="32"/>
        </w:rPr>
        <w:t xml:space="preserve">14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ฒนาระบบรักษาความปลอดภัยให้มีประสิทธิภาพยิ่งขึ้น ในการรักษาเสถียรภาพของระบบประมวลผลจากการบุกรุกผ่านเครือข่าย โดยลงทุนทั้งด้าน </w:t>
      </w:r>
      <w:r>
        <w:rPr>
          <w:rFonts w:cs="Angsana New" w:ascii="Angsana New" w:hAnsi="Angsana New"/>
          <w:sz w:val="32"/>
          <w:szCs w:val="32"/>
        </w:rPr>
        <w:t xml:space="preserve">Hardware , Software </w:t>
      </w:r>
      <w:r>
        <w:rPr>
          <w:rFonts w:ascii="Angsana New" w:hAnsi="Angsana New"/>
          <w:sz w:val="32"/>
          <w:sz w:val="32"/>
          <w:szCs w:val="32"/>
        </w:rPr>
        <w:t xml:space="preserve">และการพัฒนาบุคคลากร ทั้งนี้ยังได้ปรับปรุงศูนย์สำรองข้อมูล ให้มีความพร้อมยิ่งขึ้นในการเป็นศูนย์ประมวลผลฉุกเฉินได้อย่างรวดเร็ว เพื่อความต่อเนื่องของการดำเนินธุรกิจ ด้วยงบลงทุนประมาณ </w:t>
      </w:r>
      <w:r>
        <w:rPr>
          <w:rFonts w:cs="Angsana New" w:ascii="Angsana New" w:hAnsi="Angsana New"/>
          <w:sz w:val="32"/>
          <w:szCs w:val="32"/>
        </w:rPr>
        <w:t xml:space="preserve">1.8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ิ่มประสิทธิภาพของระบบโครงสร้างพื้นฐาน เพื่อรองรับการขยายตัวของธุรกิจ โดยมีการเพิ่มและอัพเกรดเครื่องคอมพิวเตอร์แม่ข่าย และลูกข่าย ระบบสื่อสารภายในและภายนอกบริษัทฯ และระบบติดต่อสื่อสารระยะไกลด้วยงบลงทุนประมาณ </w:t>
      </w:r>
      <w:r>
        <w:rPr>
          <w:rFonts w:cs="Angsana New" w:ascii="Angsana New" w:hAnsi="Angsana New"/>
          <w:sz w:val="32"/>
          <w:szCs w:val="32"/>
        </w:rPr>
        <w:t xml:space="preserve">5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ำเนินการจัดซื้อและติดตั้งจำนวนลิขสิทธิ์โปรแกรม ที่ใช้ในการปฎิบัติงานภายในบริษัทให้ครบถ้วนถูกต้องและทันสมัย ด้วยงบลงทุนประมาณ </w:t>
      </w:r>
      <w:r>
        <w:rPr>
          <w:rFonts w:cs="Angsana New" w:ascii="Angsana New" w:hAnsi="Angsana New"/>
          <w:sz w:val="32"/>
          <w:szCs w:val="32"/>
        </w:rPr>
        <w:t xml:space="preserve">4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1.1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2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</w:rPr>
    </w:pPr>
    <w:r>
      <w:rPr/>
      <w:tab/>
      <w:tab/>
    </w:r>
    <w:r>
      <w:rPr>
        <w:rFonts w:ascii="Cordia New" w:hAnsi="Cordia New" w:cs="Cordia New"/>
      </w:rPr>
      <w:t xml:space="preserve">แบบ </w:t>
    </w:r>
    <w:r>
      <w:rPr>
        <w:rFonts w:cs="Cordia New" w:ascii="Cordia New" w:hAnsi="Cordia New"/>
      </w:rPr>
      <w:t>5</w:t>
    </w:r>
    <w:r>
      <w:rPr>
        <w:rFonts w:cs="Cordia New" w:ascii="Cordia New" w:hAnsi="Cordia New"/>
      </w:rPr>
      <w:t>6-1</w:t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4:00Z</dcterms:created>
  <dc:creator>A</dc:creator>
  <dc:description/>
  <cp:keywords/>
  <dc:language>en-US</dc:language>
  <cp:lastModifiedBy>seamico</cp:lastModifiedBy>
  <cp:lastPrinted>2007-10-30T11:47:00Z</cp:lastPrinted>
  <dcterms:modified xsi:type="dcterms:W3CDTF">2008-03-21T08:28:00Z</dcterms:modified>
  <cp:revision>3</cp:revision>
  <dc:subject/>
  <dc:title>การวิจัยและพัฒนา</dc:title>
</cp:coreProperties>
</file>