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Angsana New" w:hAnsi="Angsana New"/>
          <w:b/>
          <w:b/>
          <w:bCs/>
        </w:rPr>
        <w:t xml:space="preserve">รายงานคณะกรรมการตรวจสอบและบริหารความเสี่ยง </w:t>
      </w:r>
      <w:r>
        <w:rPr>
          <w:rFonts w:cs="Angsana New" w:ascii="Angsana New" w:hAnsi="Angsana New"/>
          <w:b/>
          <w:bCs/>
        </w:rPr>
        <w:t>(Audit &amp; Risk Management Committee)</w:t>
      </w:r>
    </w:p>
    <w:p>
      <w:pPr>
        <w:pStyle w:val="Normal"/>
        <w:rPr/>
      </w:pPr>
      <w:r>
        <w:rPr>
          <w:rFonts w:ascii="Angsana New" w:hAnsi="Angsana New"/>
          <w:b/>
          <w:b/>
          <w:bCs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คณะกรรมการบริษัทฯ ได้มีการแต่งตั้งคณะกรรมการตรวจสอบและบริหารความเสี่ยง แทนกรรมการชุดเดิม ในการประชุมคณะกรรมการบริษัท ครั้งที่ </w:t>
      </w:r>
      <w:r>
        <w:rPr>
          <w:rFonts w:cs="Angsana New" w:ascii="Angsana New" w:hAnsi="Angsana New"/>
        </w:rPr>
        <w:t xml:space="preserve">3/2550 </w:t>
      </w:r>
      <w:r>
        <w:rPr>
          <w:rFonts w:ascii="Angsana New" w:hAnsi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8 </w:t>
      </w:r>
      <w:r>
        <w:rPr>
          <w:rFonts w:ascii="Angsana New" w:hAnsi="Angsana New"/>
        </w:rPr>
        <w:t xml:space="preserve">พฤษภาคม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/>
        </w:rPr>
        <w:t xml:space="preserve">ซึ่งประกอบด้วยกรรมการที่เป็นอิสระจำนว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>ท่าน ประกอบด้วย</w:t>
      </w:r>
    </w:p>
    <w:p>
      <w:pPr>
        <w:pStyle w:val="Normal"/>
        <w:ind w:firstLine="720"/>
        <w:jc w:val="both"/>
        <w:rPr/>
      </w:pPr>
      <w:r>
        <w:rPr>
          <w:rFonts w:cs="Angsana New" w:ascii="Angsana New" w:hAnsi="Angsana New"/>
        </w:rPr>
        <w:t>1.     Mr. James M. Kelso</w:t>
        <w:tab/>
        <w:t xml:space="preserve">  </w:t>
        <w:tab/>
      </w:r>
      <w:r>
        <w:rPr>
          <w:rFonts w:ascii="Angsana New" w:hAnsi="Angsana New"/>
        </w:rPr>
        <w:t>ประธานคณะกรรมการตรวจสอบและบริหารความเสี่ยง</w:t>
      </w:r>
    </w:p>
    <w:p>
      <w:pPr>
        <w:pStyle w:val="Normal"/>
        <w:ind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     </w:t>
      </w:r>
      <w:r>
        <w:rPr>
          <w:rFonts w:ascii="Angsana New" w:hAnsi="Angsana New"/>
        </w:rPr>
        <w:t>นาย</w:t>
      </w:r>
      <w:r>
        <w:rPr>
          <w:rFonts w:ascii="Angsana New" w:hAnsi="Angsana New"/>
        </w:rPr>
        <w:t xml:space="preserve">ประพันธ์  อัศวอารี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กรรมการ</w:t>
      </w:r>
    </w:p>
    <w:p>
      <w:pPr>
        <w:pStyle w:val="Normal"/>
        <w:tabs>
          <w:tab w:val="clear" w:pos="720"/>
          <w:tab w:val="left" w:pos="3544" w:leader="none"/>
        </w:tabs>
        <w:ind w:left="4536" w:hanging="382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3.     </w:t>
      </w:r>
      <w:r>
        <w:rPr>
          <w:rFonts w:ascii="Angsana New" w:hAnsi="Angsana New"/>
        </w:rPr>
        <w:t>นาง</w:t>
      </w:r>
      <w:r>
        <w:rPr>
          <w:rFonts w:ascii="Angsana New" w:hAnsi="Angsana New"/>
        </w:rPr>
        <w:t>พรพรรณ  พรประภา</w:t>
      </w:r>
      <w:r>
        <w:rPr>
          <w:rFonts w:cs="Angsana New" w:ascii="Angsana New" w:hAnsi="Angsana New"/>
        </w:rPr>
        <w:tab/>
        <w:t xml:space="preserve"> </w:t>
      </w:r>
      <w:r>
        <w:rPr>
          <w:rFonts w:ascii="Angsana New" w:hAnsi="Angsana New"/>
        </w:rPr>
        <w:t xml:space="preserve">กรรมการ  </w:t>
      </w:r>
    </w:p>
    <w:p>
      <w:pPr>
        <w:pStyle w:val="Normal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คณะกรรมการตรวจสอบและบริหารความเสี่ยง มีหน้าที่และความรับผิดชอบที่สำคัญ คือการสอบทานรายงานทางการเงินของบริษัทฯ ให้มีการปฏิบัติตามมาตรฐานทางบัญชีอย่างถูกต้องและเปิดเผยอย่างเพียงพอ มีระบบการควบคุมภายในและการตรวจสอบภายในอย่างเหมาะสมและมีประสิทธิภาพ มีการปฏิบัติงานที่โปร่งใสเป็นไปตามระเบียบนโยบายของบริษัทฯ และข้อกำหนดทางกฎหมาย ตลอดจนกฎข้อบังคับที่เกี่ยวข้อง  รวมถึงพิจารณาคัดเลือกเสนอแต่งตั้งผู้สอบบัญชี และเสนอค่าสอบบัญชีประจำปี </w:t>
      </w:r>
    </w:p>
    <w:p>
      <w:pPr>
        <w:pStyle w:val="Normal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ในปี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/>
        </w:rPr>
        <w:t xml:space="preserve">คณะกรรมการตรวจสอบและบริหารความเสี่ยง ได้มีการประชุมรวม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/>
        </w:rPr>
        <w:t xml:space="preserve">ครั้ง โดยเป็นการประชุมร่วมกับ หัวหน้าฝ่ายบัญชี หัวหน้าฝ่ายกำกับและตรวจสอบภายใน หัวหน้าสำนักงานบริหารความเสี่ยง และผู้สอบบัญชีของบริษัทฯ เพื่อพิจารณาเกี่ยวกับงบการเงินรายไตรมาส และงบการเงินประจำปี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/>
        </w:rPr>
        <w:t>และการเปิดเผยข้อมูลในหมายเหตุประกอบงบการเงิน  หารือรับฟังคำชี้แจงและเสนอแนะ เกี่ยวกับปัญหาการป้องกันการปฏิบัติที่อาจเป็นการฝ่าฝืนข้อกฎหมาย หรือข้อกำหนดของหน่วยงานที่กำกับดูแลบริษัทฯ และความเพียงพอของระบบการควบคุมภายในของบริษัทฯ รวมถึง สอบทานนโยบายการบริหารความเสี่ยง ตลอดจนความคืบหน้าของการบริหารความเสี่ยงอย่างสม่ำเสมอ  รวมถึง การอนุมัตินโยบายและแนวปฏิบัติเกี่ยวกับการป้องกันการฟอกเงิน และสนับสนุนทางการเงินแก่ผู้ก่อการร้าย</w:t>
      </w:r>
    </w:p>
    <w:p>
      <w:pPr>
        <w:pStyle w:val="Normal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TextBodyIndent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จากข้อมูลที่คณะกรรมการตรวจสอบและบริหารความเสี่ยงได้รับไม่พบสิ่งที่เป็นเหตุให้เชื่อว่างบการเงินของบริษัทไม่ถูกต้องตามที่ควรในสาระสำคัญตามหลักการบัญชีที่รับรองทั่วไป คณะกรรมการมีความเห็นว่าบริษัทมีระบบการควบคุมภายใน ระบบการตรวจสอบภายใน และการบริหารความเสี่ยงเหมาะสม และมีประสิทธิภาพ อีกทั้งคณะกรรมการไม่พบสิ่งที่เป็นเหตุให้เชื่อว่าบริษัทไม่ได้ปฏิบัติตามกฎหมายและกฎเกณฑ์ที่สำคัญ </w:t>
      </w:r>
    </w:p>
    <w:p>
      <w:pPr>
        <w:pStyle w:val="Normal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สำหรับปี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/>
        </w:rPr>
        <w:t xml:space="preserve">คณะกรรมการตรวจสอบและบริหารความเสี่ยงได้พิจารณา และเสนอแต่งตั้งผู้สอบบัญชีต่อคณะกรรมการบริษัท เพื่อขออนุมัติต่อที่ประชุมสามัญผู้ถือหุ้นประจำปี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/>
        </w:rPr>
        <w:t>ให้แต่งตั้ง ดร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 xml:space="preserve">ศุภมิตร เตชะมนตรีกุล  นายนิติ จึงนิจนิรันดร์ และ นางสาวนัชลี บุญญะการกุล แห่งบริษัท ดีลอยท์ ทู้ช โธมัทสุ ไชยยศ สอบบัญชี  จำกัด  เป็นผู้สอบบัญชีของ บริษัทหลักทรัพย์ ซีมิโก้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ในปี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/>
        </w:rPr>
        <w:t>ด้วย</w:t>
      </w:r>
    </w:p>
    <w:p>
      <w:pPr>
        <w:pStyle w:val="Normal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</w:r>
      <w:r>
        <w:rPr>
          <w:rFonts w:ascii="Angsana New" w:hAnsi="Angsana New"/>
        </w:rPr>
        <w:t>ในนามคณะกรรมการตรวจสอบและบริหารความเสี่ย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 xml:space="preserve">          </w:t>
      </w:r>
      <w:r>
        <w:rPr>
          <w:rFonts w:cs="Angsana New" w:ascii="Angsana New" w:hAnsi="Angsana New"/>
        </w:rPr>
        <w:drawing>
          <wp:inline distT="0" distB="0" distL="0" distR="0">
            <wp:extent cx="3248025" cy="66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  <w:tab/>
        <w:t xml:space="preserve">           (Mr. James M. Kelso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</w:r>
      <w:r>
        <w:rPr>
          <w:rFonts w:ascii="Angsana New" w:hAnsi="Angsana New"/>
        </w:rPr>
        <w:t>ประธานคณะกรรมการตรวจสอบและบริหารความเสี่ย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20" w:top="1440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Angsana New" w:hAnsi="Angsana New"/>
        <w:b/>
        <w:b/>
        <w:bCs/>
        <w:sz w:val="32"/>
        <w:sz w:val="32"/>
        <w:szCs w:val="32"/>
        <w:u w:val="single"/>
      </w:rPr>
      <w:t xml:space="preserve">เอกสารแนบ </w:t>
    </w:r>
    <w:r>
      <w:rPr>
        <w:rFonts w:cs="Angsana New" w:ascii="Angsana New" w:hAnsi="Angsana New"/>
        <w:b/>
        <w:bCs/>
        <w:sz w:val="32"/>
        <w:szCs w:val="32"/>
        <w:u w:val="single"/>
      </w:rPr>
      <w:t>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imes New Roman" w:hAnsi="Times New Roman" w:cs="Wingdings"/>
    </w:rPr>
  </w:style>
  <w:style w:type="character" w:styleId="WW8Num2z0">
    <w:name w:val="WW8Num2z0"/>
    <w:qFormat/>
    <w:rPr>
      <w:rFonts w:ascii="Symbol" w:hAnsi="Symbol" w:cs="Symbol"/>
      <w:sz w:val="18"/>
      <w:szCs w:val="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Wingdings"/>
    </w:rPr>
  </w:style>
  <w:style w:type="character" w:styleId="WW8Num4z0">
    <w:name w:val="WW8Num4z0"/>
    <w:qFormat/>
    <w:rPr>
      <w:rFonts w:ascii="Times New Roman" w:hAnsi="Times New Roman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9:21:00Z</dcterms:created>
  <dc:creator>Seamico</dc:creator>
  <dc:description/>
  <cp:keywords/>
  <dc:language>en-US</dc:language>
  <cp:lastModifiedBy>seamico</cp:lastModifiedBy>
  <cp:lastPrinted>2003-03-20T10:10:00Z</cp:lastPrinted>
  <dcterms:modified xsi:type="dcterms:W3CDTF">2008-03-21T09:23:00Z</dcterms:modified>
  <cp:revision>4</cp:revision>
  <dc:subject/>
  <dc:title>แบบแสดงรายการข้อมูลประจำปี</dc:title>
</cp:coreProperties>
</file>