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44" w:right="-6" w:hanging="54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spacing w:before="120" w:after="120"/>
        <w:ind w:left="544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แผนขยายขอบเขตการให้บริการหลักทรัพย์ให้ครบวงจร สามารถเสนอบริการด้านหลักทรัพย์ที่หลากหลายยิ่งขึ้น เพื่อตอบสนองความต้องการของลูกค้า และเสริมสร้างความมั่นคงของรายได้ของบริษัทฯ ดังนี้</w:t>
      </w:r>
    </w:p>
    <w:p>
      <w:pPr>
        <w:pStyle w:val="Normal"/>
        <w:spacing w:before="120" w:after="120"/>
        <w:ind w:left="1080" w:right="97" w:hanging="536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ุรกิจตราสารอนุพันธ์ในตลาดอนุพันธ์</w:t>
      </w:r>
    </w:p>
    <w:p>
      <w:pPr>
        <w:pStyle w:val="Normal"/>
        <w:spacing w:before="120" w:after="120"/>
        <w:ind w:left="1080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ฯ เปิดให้บริการซื้อขายสัญญา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พร้อมการเปิดดำเนินการของบริษัทตลาดอนุพัน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และเมื่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บริษัทฯ เริ่มทำการซื้อขายตราสารประเภทออปชั่นได้ตามกำหนดการเช่นเดียวกัน   บริษัทฯ มีแผนที่จะขยายธุรกรรมการเป็นตัวแทนซื้อขายตราสารอนุพันธ์ให้ครอบคลุมตราสารทุกประเภทในตลาดอนุพัน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มีแผนการพัฒนาระบบเทคโนโลยีสารสนเทศเพื่อรองรับตราสารอนุพันธ์ที่มีความซับซ้อน ตลอดจนมีแผนเสริมสร้างและพัฒนาความรู้ทางด้านตราสารอนุพันธ์ให้แก่ลูกค้าอย่างต่อเนื่อง </w:t>
      </w:r>
    </w:p>
    <w:p>
      <w:pPr>
        <w:pStyle w:val="Normal"/>
        <w:spacing w:before="120" w:after="120"/>
        <w:ind w:left="1080" w:right="97" w:hanging="536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 xml:space="preserve">2. </w:t>
      </w:r>
      <w:r>
        <w:rPr>
          <w:rFonts w:cs="Angsana New" w:ascii="Angsana New" w:hAnsi="Angsana New"/>
          <w:sz w:val="32"/>
          <w:szCs w:val="32"/>
          <w:lang w:val="en-GB"/>
        </w:rPr>
        <w:tab/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ิจตราสารอนุพันธ์ในลักษณะ </w:t>
      </w:r>
      <w:r>
        <w:rPr>
          <w:rFonts w:cs="Angsana New" w:ascii="Angsana New" w:hAnsi="Angsana New"/>
          <w:sz w:val="32"/>
          <w:szCs w:val="32"/>
        </w:rPr>
        <w:t xml:space="preserve">Over the Counter (OTC) </w:t>
      </w:r>
    </w:p>
    <w:p>
      <w:pPr>
        <w:pStyle w:val="Normal"/>
        <w:spacing w:before="120" w:after="120"/>
        <w:ind w:left="108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อยู่ระหว่างการเตรียมการเพื่อดำเนินธุรกิจตราสารอนุพันธ์ในลักษณะ </w:t>
      </w:r>
      <w:r>
        <w:rPr>
          <w:rFonts w:cs="Angsana New" w:ascii="Angsana New" w:hAnsi="Angsana New"/>
          <w:sz w:val="32"/>
          <w:szCs w:val="32"/>
        </w:rPr>
        <w:t>Over the Counte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OTC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คาดว่าจะสามารถเสนอขายตราสารอนุพันธ์ </w:t>
      </w:r>
      <w:r>
        <w:rPr>
          <w:rFonts w:cs="Angsana New" w:ascii="Angsana New" w:hAnsi="Angsana New"/>
          <w:sz w:val="32"/>
          <w:szCs w:val="32"/>
        </w:rPr>
        <w:t xml:space="preserve">(Structured Products) </w:t>
      </w:r>
      <w:r>
        <w:rPr>
          <w:rFonts w:ascii="Angsana New" w:hAnsi="Angsana New"/>
          <w:sz w:val="32"/>
          <w:sz w:val="32"/>
          <w:szCs w:val="32"/>
        </w:rPr>
        <w:t xml:space="preserve">ได้ในครึ่งแรกของ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มีแผนปรับโครงสร้างการดำเนินธุรกิจในแนวทางใหม่ที่มีประสิทธิภาพกว่าด้วยการดำเนินธุรกรรมตราสารอนุพันธ์ในบริษัทฯ เอง และได้จดทะเบียนยกเลิกบริษัทซีมิโก้ ดีริเวทีฟ จำกัด แล้ว เมื่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ิมจัดตั้งขึ้นเมื่อ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มีวัตถุประสงค์เพื่อดำเนินธุรกิจตราสารอนุพันธ์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)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บริษัทโพลาลิส ซี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ลิมิเต็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ซึ่งเดิมเป็นผู้ร่วมลงทุนจัดตั้งบริษัทซีมิโก้ ดีริเวทีฟ จำกัดนั้น จะเป็นที่ปรึกษาในการดำเนินธุรกิจตราสารอนุพันธ์</w:t>
      </w:r>
    </w:p>
    <w:p>
      <w:pPr>
        <w:pStyle w:val="Normal"/>
        <w:spacing w:before="120" w:after="120"/>
        <w:ind w:left="1080" w:right="97" w:hanging="536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/>
          <w:sz w:val="32"/>
          <w:sz w:val="32"/>
          <w:szCs w:val="32"/>
        </w:rPr>
        <w:t>บริษัทฯ มีแผนที่จะขยายธุรกิจที่เกี่ยวข้องกับธุรกิจหลักทรัพย์ ได้แก่ ธุรกรรมการยืมและให้ยืมหลักทรัพย์ ซึ่งปัจจุบันอยู่ระหว่างการยื่นคำขอพิจารณาอนุญาตต่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ธุรกรรมการค้าหลักทรัพย์เพื่อบัญชีบริษัท  ซึ่งบริษัทฯ ได้กลับมาเริ่มดำเนินธุรกรรมอย่างจริงจังอีกครั้งเมื่อต้น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รวมทั้งบริษัทฯ มีแผนขยายการดำเนินธุรกิจ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, Off-shore </w:t>
      </w:r>
      <w:r>
        <w:rPr>
          <w:rFonts w:ascii="Angsana New" w:hAnsi="Angsana New"/>
          <w:sz w:val="32"/>
          <w:sz w:val="32"/>
          <w:szCs w:val="32"/>
          <w:lang w:val="en-GB"/>
        </w:rPr>
        <w:t>เพื่อให้บริการที่หลากหลายและครบวงจร</w:t>
      </w:r>
      <w:r>
        <w:br w:type="page"/>
      </w:r>
    </w:p>
    <w:p>
      <w:pPr>
        <w:pStyle w:val="Normal"/>
        <w:spacing w:before="120" w:after="120"/>
        <w:ind w:left="1080" w:right="97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. </w:t>
        <w:tab/>
      </w:r>
      <w:r>
        <w:rPr>
          <w:rFonts w:ascii="Angsana New" w:hAnsi="Angsana New"/>
          <w:sz w:val="32"/>
          <w:sz w:val="32"/>
          <w:szCs w:val="32"/>
        </w:rPr>
        <w:t>การพัฒนาธุรกิจการจัดการกองทุน</w:t>
      </w:r>
    </w:p>
    <w:p>
      <w:pPr>
        <w:pStyle w:val="Normal"/>
        <w:spacing w:before="120" w:after="120"/>
        <w:ind w:left="108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ซีมิโก้ จำกัด ซึ่งเป็นบริษัทย่อยของบริษัทฯ  ได้เริ่มเสนอขายกองทุนรวมแล้วเมื่อกลา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ผ่านมา  และมีโครงการเสนอขายกองทุนให้ครอบคลุมลูกค้าหลากหลายประเภท โด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มีแผนเสนอขายกองทุนประมาณ </w:t>
      </w:r>
      <w:r>
        <w:rPr>
          <w:rFonts w:cs="Angsana New" w:ascii="Angsana New" w:hAnsi="Angsana New"/>
          <w:sz w:val="32"/>
          <w:szCs w:val="32"/>
        </w:rPr>
        <w:t xml:space="preserve">7-8 </w:t>
      </w:r>
      <w:r>
        <w:rPr>
          <w:rFonts w:ascii="Angsana New" w:hAnsi="Angsana New"/>
          <w:sz w:val="32"/>
          <w:sz w:val="32"/>
          <w:szCs w:val="32"/>
        </w:rPr>
        <w:t xml:space="preserve">กอง ได้แก่ กองทุนอสังหาริมทรัพย์  กองทุนส่วนบุคคล กองทุนประเภท </w:t>
      </w:r>
      <w:r>
        <w:rPr>
          <w:rFonts w:cs="Angsana New" w:ascii="Angsana New" w:hAnsi="Angsana New"/>
          <w:sz w:val="32"/>
          <w:szCs w:val="32"/>
          <w:lang w:val="en-GB"/>
        </w:rPr>
        <w:t>Money 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การพัฒนาโครงสร้างพื้นฐานทางด้านบุคลากร</w:t>
      </w:r>
    </w:p>
    <w:p>
      <w:pPr>
        <w:pStyle w:val="Normal"/>
        <w:spacing w:before="120" w:after="120"/>
        <w:ind w:left="108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ฯ เล็งเห็นถึงความสำคัญของบุคลากรซึ่งเป็นผู้ร่วมผลักดันองค์กรให้บรรลุเป้าหมาย บริษัทฯ มีแผนพัฒนาศักยภาพของพนักงานในทุกระดับ   มีการทบทวนหลักเกณฑ์การว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ะเมินผลการปฏิบัติงาน  ผลตอบแทน ตลอดจนสวัสดิการต่าง ๆ ที่สามารถแข่งขันได้ในอุตสาหกรรม   </w:t>
      </w:r>
    </w:p>
    <w:p>
      <w:pPr>
        <w:pStyle w:val="Normal"/>
        <w:spacing w:before="120" w:after="12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พัฒนาระบบเทคโนโลยีสารสนเทศ</w:t>
      </w:r>
    </w:p>
    <w:p>
      <w:pPr>
        <w:pStyle w:val="Normal"/>
        <w:spacing w:before="120" w:after="120"/>
        <w:ind w:left="108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มีแผนพัฒนาระบบเทคโนโลยีสารสนเทศให้มีเสถียรภาพและประสิทธิภาพยิ่งขึ้น โดยเฉพาะอย่างยิ่งในระบบหลัก ๆ ได้แก่ ระบบซื้อขายหลักทรัพย์  ระบบส่งคำสั่งซื้อขายหลักทรัพย์ทางอินเตอร์เน็ต  ระบบปฏิบัติการและชำระราคา รวมทั้งระบบสารสนเทศเพื่อรองรับธุรกรรมใหม่ ๆ ที่มีความซับซ้อน เพื่อเสริมสร้างมูลค่าเพิ่มแก่ลูกค้า และรองรับการเติบโตของธุรกิจในอนาคต</w:t>
      </w:r>
    </w:p>
    <w:p>
      <w:pPr>
        <w:pStyle w:val="Normal"/>
        <w:spacing w:before="120" w:after="120"/>
        <w:ind w:left="544" w:right="-691" w:hanging="54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120" w:after="120"/>
        <w:ind w:left="544" w:right="-691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4" w:right="-691" w:hanging="547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24"/>
        </w:rPr>
      </w:pPr>
      <w:r>
        <w:rPr>
          <w:rFonts w:cs="Angsana New" w:ascii="Angsana New" w:hAnsi="Angsana New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283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21.1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2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jc w:val="right"/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32:00Z</dcterms:created>
  <dc:creator>A</dc:creator>
  <dc:description/>
  <cp:keywords/>
  <dc:language>en-US</dc:language>
  <cp:lastModifiedBy>seamico</cp:lastModifiedBy>
  <cp:lastPrinted>2008-02-26T11:10:00Z</cp:lastPrinted>
  <dcterms:modified xsi:type="dcterms:W3CDTF">2008-03-21T08:31:00Z</dcterms:modified>
  <cp:revision>3</cp:revision>
  <dc:subject/>
  <dc:title>การวิจัยและพัฒนา</dc:title>
</cp:coreProperties>
</file>