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60"/>
        <w:ind w:left="567" w:right="-43" w:hanging="56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อนุญาตจากกระทรวงการคลัง และสำนักงานคณะกรรมการกำกับหลักทรัพย์และตลาดหลักทรัพย์ ให้ประกอบธุรกิจหลักทรัพย์ ดังนี้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นายหน้าซื้อขายหลักทรัพย์ </w:t>
      </w:r>
      <w:r>
        <w:rPr>
          <w:rFonts w:ascii="Angsana New" w:hAnsi="Angsana New"/>
          <w:sz w:val="32"/>
          <w:szCs w:val="32"/>
        </w:rPr>
        <w:t>(Securities Brokerage)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ิจการค้า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และตราสารอนุพันธ์ </w:t>
      </w:r>
      <w:r>
        <w:rPr>
          <w:rFonts w:ascii="Angsana New" w:hAnsi="Angsana New"/>
          <w:sz w:val="32"/>
          <w:szCs w:val="32"/>
        </w:rPr>
        <w:t>(Securities and Derivatives Trading)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ที่ปรึกษาการลงทุน </w:t>
      </w:r>
      <w:r>
        <w:rPr>
          <w:rFonts w:ascii="Angsana New" w:hAnsi="Angsana New"/>
          <w:sz w:val="32"/>
          <w:szCs w:val="32"/>
        </w:rPr>
        <w:t>(Investment Advisory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ประเภทการจัดจำหน่ายหลักทรัพย์ </w:t>
      </w:r>
      <w:r>
        <w:rPr>
          <w:rFonts w:ascii="Angsana New" w:hAnsi="Angsana New"/>
          <w:sz w:val="32"/>
          <w:szCs w:val="32"/>
        </w:rPr>
        <w:t>(Underwriting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ที่ปรึกษาทางการเงิน </w:t>
      </w:r>
      <w:r>
        <w:rPr>
          <w:rFonts w:ascii="Angsana New" w:hAnsi="Angsana New"/>
          <w:sz w:val="32"/>
          <w:szCs w:val="32"/>
        </w:rPr>
        <w:t>(Financial Advisory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ัวแทนซื้อขายสัญญาซื้อขายล่วงหน้า </w:t>
      </w:r>
      <w:r>
        <w:rPr>
          <w:rFonts w:ascii="Angsana New" w:hAnsi="Angsana New"/>
          <w:sz w:val="32"/>
          <w:szCs w:val="32"/>
        </w:rPr>
        <w:t xml:space="preserve">(Derivatives Agent) 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ประเภทการจัดการกองทุน </w:t>
      </w:r>
      <w:r>
        <w:rPr>
          <w:rFonts w:ascii="Angsana New" w:hAnsi="Angsana New"/>
          <w:sz w:val="32"/>
          <w:szCs w:val="32"/>
        </w:rPr>
        <w:t>(Asset Managemen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ลี่ยนแปลงที่สำคัญ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sz w:val="32"/>
          <w:szCs w:val="32"/>
          <w:u w:val="single"/>
        </w:rPr>
        <w:t>2550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ฯ ที่ครบรอบออกตามวาระใน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นายพารณ อิศรเสนา ณ อยุธย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ษัทฯ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วิลเลียม แฮง แมน เชาว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ประธาน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ัชวาล เอี่ยมศิร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งดวงรัตน์ วัฒนพงศ์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มีอำนาจใน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ถอนตัวจากการเสนอชื่อเป็นกรรมการ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แต่ง</w:t>
      </w:r>
      <w:r>
        <w:rPr>
          <w:rFonts w:ascii="Angsana New" w:hAnsi="Angsana New" w:cs="Angsana New"/>
          <w:sz w:val="32"/>
          <w:sz w:val="32"/>
          <w:szCs w:val="32"/>
        </w:rPr>
        <w:t>ตั้ง นายชัยภัทร ศรีวิสารวาจ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พินิจ พัว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ประพันธ์ อัศวอารี และ นางพรพรรณ พรประภา เข้าเป็นกรรมการแทนกรรมการที่ครบรอบออกตามวาระ</w:t>
      </w:r>
    </w:p>
    <w:p>
      <w:pPr>
        <w:pStyle w:val="Normal"/>
        <w:spacing w:before="120" w:after="0"/>
        <w:ind w:left="1985" w:hanging="198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จักร เกษมสุวรร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งสาวกอบสุข เอี่ยมสุรี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ลาออก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/2550 </w:t>
      </w:r>
      <w:r>
        <w:rPr>
          <w:rFonts w:ascii="Angsana New" w:hAnsi="Angsana New" w:cs="Angsana New"/>
          <w:sz w:val="32"/>
          <w:sz w:val="32"/>
          <w:szCs w:val="32"/>
        </w:rPr>
        <w:t>มีมติแต่งตั้ง นายเบอร์นาร์ด พูลีโอ้ เข้าดำรงตำแหน่ง ประธานกรรมการบริษัทฯ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รืองวิทย์ ดุษฎีสุรพจ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มีอำนาจในการจัดการและกรรมการผู้อำนว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ลาออก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นเรื่องสำคัญต่าง ๆ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งตั้งนายเจมส์ ไมเคิล เคลโซ เป็นกรรมการอิสระ และประธาน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ต่งตั้ง นายชัยภัทร ศรีวิสารวาจา ซึ่งเป็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ีอำนาจใน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รงตำแหน่ง รองประธานคณะกรรมการบริษัทฯ </w:t>
      </w:r>
      <w:r>
        <w:rPr>
          <w:rFonts w:cs="Angsana New" w:ascii="Angsana New" w:hAnsi="Angsana New"/>
          <w:sz w:val="32"/>
          <w:szCs w:val="32"/>
        </w:rPr>
        <w:t xml:space="preserve">(Vice Chairman of the Board),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Chairman of the Executive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รรมการผู้อำนวยการ </w:t>
      </w:r>
      <w:r>
        <w:rPr>
          <w:rFonts w:cs="Angsana New" w:ascii="Angsana New" w:hAnsi="Angsana New"/>
          <w:sz w:val="32"/>
          <w:szCs w:val="32"/>
        </w:rPr>
        <w:t>(Chief Executive Officer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งตั้งกรรมการต่อไปนี้ เป็นกรรมการตรวจสอบและบริหารความเสี่ยงแทนกรรมการชุดเดิมที่ลาออก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spacing w:before="120" w:after="0"/>
        <w:ind w:left="5387" w:right="-2" w:hanging="3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เจมส์ ไมเคิล เคลโซ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ind w:left="5387" w:hanging="3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พรพรรณ พรประ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ind w:left="5387" w:hanging="3119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ระพันธ์ อัศวอา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และ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</w:p>
    <w:p>
      <w:pPr>
        <w:pStyle w:val="Style9"/>
        <w:spacing w:before="120" w:after="120"/>
        <w:ind w:left="567" w:right="-45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หลักทรัพย์จัดการกองทุน ซีมิโก้ ไนท์ ฟันด์ แมเนจเม้นท์ จำกัด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จัดตั้ง บริษัทหลักทรัพย์จัดการกองทุน ซีมิโก้ ไนท์ ฟันด์ แมเนจเม้นท์ จำกัด ร่วมกับบริษัทไนท์ไซปรัส จำกัด ในสัดส่ว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ื่อประกอบธุรกิจประเภทการจัดการกองทุนส่วนบุคคล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ดี บริษัท ฯ มีแผนในการขายเงินลงทุนทั้งหมดในบริษัทดังกล่าวในปี </w:t>
      </w:r>
      <w:r>
        <w:rPr>
          <w:rFonts w:ascii="Angsana New" w:hAnsi="Angsana New"/>
          <w:sz w:val="32"/>
          <w:szCs w:val="32"/>
        </w:rPr>
        <w:t>2551</w:t>
      </w:r>
      <w:r>
        <w:rPr>
          <w:rFonts w:ascii="Angsana New" w:hAnsi="Angsana New"/>
          <w:sz w:val="32"/>
          <w:szCs w:val="32"/>
        </w:rPr>
        <w:t xml:space="preserve"> 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จัดตั้ง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ซีมิโก้ จำกัด เพื่อประกอบธุรกิจประเภทการ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รวม ด้วยทุนจดทะเบีย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จดทะเบียนเป็นนิติบุคคล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ได้รับความเห็นชอบจากกระทรวงการคลังให้ประกอบธุรกิจหลักทรัพย์ประเภทการจัด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กอง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อนุญาตดังกล่าว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ใบอนุญาตการจัดการกองทุนส่วนบุคคลเมื่อเดือนสิงหาคม </w:t>
      </w:r>
      <w:r>
        <w:rPr>
          <w:rFonts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ดังกล่าวได้ออกกองทุนรว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องทุน มูลค่าสินทรัพย์สุทธิรวม  </w:t>
      </w:r>
      <w:r>
        <w:rPr>
          <w:rFonts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0</w:t>
      </w:r>
    </w:p>
    <w:p>
      <w:pPr>
        <w:pStyle w:val="Style9"/>
        <w:ind w:right="-142" w:firstLine="567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ดีริเวทีฟ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Style9"/>
        <w:spacing w:before="120" w:after="120"/>
        <w:ind w:left="567" w:right="-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จัดตั้ง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/>
          <w:sz w:val="32"/>
          <w:sz w:val="32"/>
          <w:szCs w:val="32"/>
        </w:rPr>
        <w:t xml:space="preserve">ดีริเวทีฟ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ร่วมกับบริษัทโพลาลิส ซิเคียวริตี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ชเ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ในสัดส่ว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ประกอบธุรกิจ</w:t>
      </w:r>
      <w:r>
        <w:rPr>
          <w:rFonts w:ascii="Angsana New" w:hAnsi="Angsana New"/>
          <w:sz w:val="32"/>
          <w:sz w:val="32"/>
          <w:szCs w:val="32"/>
        </w:rPr>
        <w:t>สนับสนุนค้าหลักทรัพย์และตราสารอนุพันธ์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ได้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ป็นนิติบุคคล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บริษัทฯ มีการปรับโครงสร้างการดำเนินธุรกิจเพื่อให้มีประสิทธิภาพยิ่งขึ้น โดยบริษัทฯ เป็นผู้ประกอบธุรกิจตราสารอนุพันธ์เอง จึงได้จดทะเบียนยกเลิกบริษัท ซีมิโก้ ดีริเวทีฟ จำกัด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0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ฯ ได้ขยายขอบเขตการดำเนินธุรกิจและการให้บริการแก่ลูกค้า โดยบริษัทฯ มีสาขา </w:t>
      </w:r>
      <w:r>
        <w:rPr>
          <w:rFonts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/>
          <w:sz w:val="32"/>
          <w:sz w:val="32"/>
          <w:szCs w:val="32"/>
          <w:u w:val="single"/>
        </w:rPr>
        <w:t>แห่ง ดัง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นักงานสาข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อยู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เพลินจิต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8A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900 </w:t>
            </w:r>
            <w:r>
              <w:rPr>
                <w:rFonts w:ascii="Angsana New" w:hAnsi="Angsana New"/>
              </w:rPr>
              <w:t xml:space="preserve">อาคารต้นสนทาวเวอร์ ถนนเพลินจิต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6-60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6-6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สินธ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30-132 </w:t>
            </w:r>
            <w:r>
              <w:rPr>
                <w:rFonts w:ascii="Angsana New" w:hAnsi="Angsana New"/>
              </w:rPr>
              <w:t xml:space="preserve">อาคารสินธรทาวเวอร์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นนวิทยุ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7-355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7-35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หลโยธิ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าคารชินวัตรทาวเวอร์ </w:t>
            </w: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291/1 </w:t>
            </w:r>
            <w:r>
              <w:rPr>
                <w:rFonts w:ascii="Angsana New" w:hAnsi="Angsana New"/>
              </w:rPr>
              <w:t xml:space="preserve">ถนนพหลโยธิน แขวงสามเสนใน เขตพญาไท กรุงเทพฯ </w:t>
            </w:r>
            <w:r>
              <w:rPr>
                <w:rFonts w:ascii="Angsana New" w:hAnsi="Angsana New"/>
              </w:rPr>
              <w:t>1040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6-1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6-16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วิภาวด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333 </w:t>
            </w:r>
            <w:r>
              <w:rPr>
                <w:rFonts w:ascii="Angsana New" w:hAnsi="Angsana New"/>
              </w:rPr>
              <w:t xml:space="preserve">อาคารเล้าเป้งง้ว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G </w:t>
            </w:r>
            <w:r>
              <w:rPr>
                <w:rFonts w:ascii="Angsana New" w:hAnsi="Angsana New"/>
              </w:rPr>
              <w:t xml:space="preserve">พื้นที่ เลขที่ </w:t>
            </w:r>
            <w:r>
              <w:rPr>
                <w:rFonts w:ascii="Angsana New" w:hAnsi="Angsana New"/>
              </w:rPr>
              <w:t xml:space="preserve">C-D </w:t>
            </w:r>
            <w:r>
              <w:rPr>
                <w:rFonts w:ascii="Angsana New" w:hAnsi="Angsana New"/>
              </w:rPr>
              <w:t>ซอยเฉยพ่วง ถนนวิภาวดีรังสิต แขวงลาดยา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ขตจตุจั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8-8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8-85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ซันทาวเวอร์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1 </w:t>
            </w:r>
            <w:r>
              <w:rPr>
                <w:rFonts w:ascii="Angsana New" w:hAnsi="Angsana New"/>
              </w:rPr>
              <w:t xml:space="preserve">อาคารซันทาวเวอร์ส เอ เลขที่ </w:t>
            </w:r>
            <w:r>
              <w:rPr>
                <w:rFonts w:ascii="Angsana New" w:hAnsi="Angsana New"/>
              </w:rPr>
              <w:t xml:space="preserve">123 </w:t>
            </w:r>
            <w:r>
              <w:rPr>
                <w:rFonts w:ascii="Angsana New" w:hAnsi="Angsana New"/>
              </w:rPr>
              <w:t>ถนนวิภาวดีรังสิต แขวงจอมพล เขตจตุจักร กรุงเทพฯ</w:t>
            </w:r>
          </w:p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7-4700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2-47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72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าขาประชานิเวศน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อาคาร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โครงการบ้านประชานิเวศ์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/1 </w:t>
            </w:r>
            <w:r>
              <w:rPr>
                <w:rFonts w:ascii="Angsana New" w:hAnsi="Angsana New"/>
              </w:rPr>
              <w:t xml:space="preserve">ถนนเทศบาลนิมิตรเหนือ แขวงลาดยาว เขตจตุจักร 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158-0411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158-0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ชลบุร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 xml:space="preserve">เดอะฟอรั่มพลาซ่า เลขที่ </w:t>
            </w:r>
            <w:r>
              <w:rPr>
                <w:rFonts w:ascii="Angsana New" w:hAnsi="Angsana New"/>
              </w:rPr>
              <w:t xml:space="preserve">870/52 </w:t>
            </w:r>
            <w:r>
              <w:rPr>
                <w:rFonts w:ascii="Angsana New" w:hAnsi="Angsana New"/>
              </w:rPr>
              <w:t xml:space="preserve">ถนนสุขุมวิท ตำบลบางปลาสร้อย อำเภอเมือง จังหวัดชลบุรี </w:t>
            </w:r>
            <w:r>
              <w:rPr>
                <w:rFonts w:ascii="Angsana New" w:hAnsi="Angsana New"/>
              </w:rPr>
              <w:t xml:space="preserve">2000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287-635 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38) 287-6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ัทย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82 / 6-8 </w:t>
            </w:r>
            <w:r>
              <w:rPr>
                <w:rFonts w:ascii="Angsana New" w:hAnsi="Angsana New"/>
              </w:rPr>
              <w:t xml:space="preserve">หมู่ที่ </w:t>
            </w:r>
            <w:r>
              <w:rPr>
                <w:rFonts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ตำบลหนองปรือ อำเภอบางละมุง จังหวัดชลบุรี </w:t>
            </w:r>
            <w:r>
              <w:rPr>
                <w:rFonts w:ascii="Angsana New" w:hAnsi="Angsana New"/>
              </w:rPr>
              <w:t xml:space="preserve">2026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362-420-9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362-4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ขอนแก่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 xml:space="preserve">โรงแรมเจริญธานี ปริ๊นเซส เลขที่ </w:t>
            </w:r>
            <w:r>
              <w:rPr>
                <w:rFonts w:ascii="Angsana New" w:hAnsi="Angsana New"/>
              </w:rPr>
              <w:t xml:space="preserve">260 </w:t>
            </w:r>
            <w:r>
              <w:rPr>
                <w:rFonts w:ascii="Angsana New" w:hAnsi="Angsana New"/>
              </w:rPr>
              <w:t xml:space="preserve">ถนนศรีจันทร์ ตำบลในเมือง อำเภอเมือง จังหวัดขอนแก่น </w:t>
            </w:r>
            <w:r>
              <w:rPr>
                <w:rFonts w:ascii="Angsana New" w:hAnsi="Angsana New"/>
              </w:rPr>
              <w:t xml:space="preserve">400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43) 389-170-193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43) 389-2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ฉะเชิงเทร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 xml:space="preserve">102/3-5 </w:t>
            </w:r>
            <w:r>
              <w:rPr>
                <w:rFonts w:ascii="Angsana New" w:hAnsi="Angsana New"/>
              </w:rPr>
              <w:t xml:space="preserve">ถนนมหาจักรพรรดิ ตำบลหน้าเมือง อำเภอเมือง จังหวัดฉะเชิงเทรา  </w:t>
            </w:r>
            <w:r>
              <w:rPr>
                <w:rFonts w:ascii="Angsana New" w:hAnsi="Angsana New"/>
              </w:rPr>
              <w:t xml:space="preserve">24000 </w:t>
            </w:r>
          </w:p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813-088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813-099</w:t>
            </w:r>
          </w:p>
        </w:tc>
      </w:tr>
    </w:tbl>
    <w:p>
      <w:pPr>
        <w:pStyle w:val="Heading5"/>
        <w:spacing w:before="120" w:after="0"/>
        <w:ind w:left="567" w:right="0" w:hanging="567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  <w:u w:val="none"/>
        </w:rPr>
        <w:t>หมายเหตุ</w:t>
      </w:r>
      <w:r>
        <w:rPr>
          <w:rFonts w:cs="Angsana New"/>
          <w:sz w:val="28"/>
          <w:szCs w:val="28"/>
          <w:u w:val="none"/>
        </w:rPr>
        <w:t xml:space="preserve">:  1.  </w:t>
      </w:r>
      <w:r>
        <w:rPr>
          <w:sz w:val="28"/>
          <w:sz w:val="28"/>
          <w:szCs w:val="28"/>
          <w:u w:val="none"/>
        </w:rPr>
        <w:t xml:space="preserve">สาขาราชดำริปิดดำเนินการในเดือนพฤษภาคม </w:t>
      </w:r>
      <w:r>
        <w:rPr>
          <w:rFonts w:cs="Angsana New"/>
          <w:sz w:val="28"/>
          <w:szCs w:val="28"/>
          <w:u w:val="none"/>
        </w:rPr>
        <w:t>2550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 xml:space="preserve">บริษัทฯ ได้เปิดสาขาแห่ง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คือ สาขาอาคารศรีวรจักร ตั้งอยู่ที่  ชั้น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 xml:space="preserve">อาคารศรีวรจักร เลขที่ </w:t>
      </w:r>
      <w:r>
        <w:rPr>
          <w:rFonts w:cs="Angsana New" w:ascii="Angsana New" w:hAnsi="Angsana New"/>
        </w:rPr>
        <w:t xml:space="preserve">222 </w:t>
      </w:r>
      <w:r>
        <w:rPr>
          <w:rFonts w:ascii="Angsana New" w:hAnsi="Angsana New" w:cs="Angsana New"/>
        </w:rPr>
        <w:t>ถนนหลว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ขวงป้อมปราบฯ เขตป้อมปราบฯ กรุงเทพฯ </w:t>
      </w:r>
      <w:r>
        <w:rPr>
          <w:rFonts w:cs="Angsana New" w:ascii="Angsana New" w:hAnsi="Angsana New"/>
        </w:rPr>
        <w:t xml:space="preserve">10100  </w:t>
      </w:r>
      <w:r>
        <w:rPr>
          <w:rFonts w:ascii="Angsana New" w:hAnsi="Angsana New" w:cs="Angsana New"/>
        </w:rPr>
        <w:t xml:space="preserve">ในเดือนมกราคม </w:t>
      </w:r>
      <w:r>
        <w:rPr>
          <w:rFonts w:cs="Angsana New" w:ascii="Angsana New" w:hAnsi="Angsana New"/>
        </w:rPr>
        <w:t>2551</w:t>
      </w:r>
      <w:r>
        <w:br w:type="page"/>
      </w:r>
    </w:p>
    <w:p>
      <w:pPr>
        <w:pStyle w:val="Heading5"/>
        <w:spacing w:before="120" w:after="0"/>
        <w:ind w:left="567" w:right="0" w:hanging="567"/>
        <w:jc w:val="left"/>
        <w:rPr/>
      </w:pPr>
      <w:r>
        <w:rPr>
          <w:u w:val="none"/>
        </w:rPr>
        <w:t>2.2</w:t>
        <w:tab/>
      </w:r>
      <w:r>
        <w:rPr/>
        <w:t>ภาพรวมการประกอบธุรกิจของกลุ่มบริษัทฯ</w:t>
      </w:r>
    </w:p>
    <w:p>
      <w:pPr>
        <w:pStyle w:val="Heading7"/>
        <w:spacing w:before="360" w:after="60"/>
        <w:ind w:right="0" w:hanging="0"/>
        <w:rPr/>
      </w:pPr>
      <w:r>
        <w:rPr/>
        <w:t xml:space="preserve">ภาพรวมการประกอบธุรกิจของบริษัทฯ  </w:t>
      </w:r>
      <w:r>
        <w:rPr/>
        <w:t>และ</w:t>
      </w:r>
      <w:r>
        <w:rPr/>
        <w:t xml:space="preserve"> บริษัทย่อย เป็นดังนี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6120</wp:posOffset>
                </wp:positionH>
                <wp:positionV relativeFrom="paragraph">
                  <wp:posOffset>12700</wp:posOffset>
                </wp:positionV>
                <wp:extent cx="221361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มหาช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60" w:after="0"/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ค้าหลักทรัพย์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ละตราสารอนุพันธ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ที่ปรึกษาการลงทุ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ตัวแทนซื้อขายสัญญาซื้อขายล่วงหน้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ประเภทการจัดการกอ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27.5pt;mso-wrap-distance-left:9.05pt;mso-wrap-distance-right:9.05pt;mso-wrap-distance-top:0pt;mso-wrap-distance-bottom:0pt;margin-top:1pt;mso-position-vertical-relative:text;margin-left:15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มหาชน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60" w:after="0"/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ค้าหลักทรัพย์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ละตราสารอนุพันธ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ที่ปรึกษาการลงทุ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ตัวแทนซื้อขายสัญญาซื้อขายล่วงหน้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ประเภทการจัดการกอ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2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30855</wp:posOffset>
                </wp:positionH>
                <wp:positionV relativeFrom="paragraph">
                  <wp:posOffset>554990</wp:posOffset>
                </wp:positionV>
                <wp:extent cx="5715" cy="335915"/>
                <wp:effectExtent l="5080" t="635" r="508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43.7pt" to="239.05pt,7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ngsana New" w:ascii="Angsana New" w:hAnsi="Angsana New"/>
          <w:sz w:val="32"/>
          <w:szCs w:val="32"/>
        </w:rPr>
        <w:t xml:space="preserve">      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ragraph">
                  <wp:posOffset>1497330</wp:posOffset>
                </wp:positionV>
                <wp:extent cx="0" cy="3429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9pt" to="54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9733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9pt" to="206.9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28900</wp:posOffset>
                </wp:positionH>
                <wp:positionV relativeFrom="paragraph">
                  <wp:posOffset>1497330</wp:posOffset>
                </wp:positionV>
                <wp:extent cx="0" cy="3429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.9pt" to="207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00200</wp:posOffset>
                </wp:positionH>
                <wp:positionV relativeFrom="paragraph">
                  <wp:posOffset>582930</wp:posOffset>
                </wp:positionV>
                <wp:extent cx="0" cy="2286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9pt" to="126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9pt" to="35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2000</wp:posOffset>
                </wp:positionH>
                <wp:positionV relativeFrom="paragraph">
                  <wp:posOffset>1268730</wp:posOffset>
                </wp:positionV>
                <wp:extent cx="0" cy="57150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.9pt" to="360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72000</wp:posOffset>
                </wp:positionH>
                <wp:positionV relativeFrom="paragraph">
                  <wp:posOffset>582930</wp:posOffset>
                </wp:positionV>
                <wp:extent cx="0" cy="22860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.9pt" to="360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00200</wp:posOffset>
                </wp:positionH>
                <wp:positionV relativeFrom="paragraph">
                  <wp:posOffset>1268730</wp:posOffset>
                </wp:positionV>
                <wp:extent cx="0" cy="2286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.9pt" to="126pt,11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ngsana New" w:ascii="Angsana New" w:hAnsi="Angsana New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275</wp:posOffset>
                </wp:positionH>
                <wp:positionV relativeFrom="paragraph">
                  <wp:posOffset>802005</wp:posOffset>
                </wp:positionV>
                <wp:extent cx="19621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ุรกิจหลักทรัพย์ประเภทการจัดการกอ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3.15pt;mso-position-vertical-relative:text;margin-left:5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8"/>
                          <w:szCs w:val="8"/>
                        </w:rPr>
                      </w:pPr>
                      <w:r>
                        <w:rPr>
                          <w:rFonts w:ascii="Angsana New" w:hAnsi="Angsana Ne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ุรกิจหลักทรัพย์ประเภทการจัดการกอ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33775</wp:posOffset>
                </wp:positionH>
                <wp:positionV relativeFrom="paragraph">
                  <wp:posOffset>802005</wp:posOffset>
                </wp:positionV>
                <wp:extent cx="20764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นับสนุ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ุรกิจ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้าหลักทรัพย์และตราสารอนุ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63.15pt;mso-position-vertical-relative:text;margin-left:27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8"/>
                          <w:szCs w:val="8"/>
                        </w:rPr>
                      </w:pPr>
                      <w:r>
                        <w:rPr>
                          <w:rFonts w:ascii="Angsana New" w:hAnsi="Angsana Ne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นับสนุน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ุรกิจ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้าหลักทรัพย์และตราสารอนุ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before="120" w:after="60"/>
        <w:ind w:right="-43" w:hanging="0"/>
        <w:jc w:val="both"/>
        <w:rPr>
          <w:rFonts w:ascii="Angsana New" w:hAnsi="Angsana New"/>
          <w:b/>
          <w:b/>
          <w:bCs/>
          <w:sz w:val="32"/>
          <w:szCs w:val="32"/>
          <w:lang w:val="en-US" w:eastAsia="th-TH"/>
        </w:rPr>
      </w:pPr>
      <w:r>
        <w:rPr>
          <w:rFonts w:ascii="Angsana New" w:hAnsi="Angsana New"/>
          <w:b/>
          <w:bCs/>
          <w:sz w:val="32"/>
          <w:szCs w:val="32"/>
          <w:lang w:val="en-US"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38125</wp:posOffset>
                </wp:positionH>
                <wp:positionV relativeFrom="paragraph">
                  <wp:posOffset>701675</wp:posOffset>
                </wp:positionV>
                <wp:extent cx="175641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จัดการกองท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ไนท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ฟันด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มเนจเม้นท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55.25pt;mso-position-vertical-relative:text;margin-left:-1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จัดการกองทุ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ไนท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ฟันด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มเนจเม้นท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5800</wp:posOffset>
                </wp:positionH>
                <wp:positionV relativeFrom="paragraph">
                  <wp:posOffset>482600</wp:posOffset>
                </wp:positionV>
                <wp:extent cx="434340" cy="2743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38pt;mso-position-vertical-relative:text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19275</wp:posOffset>
                </wp:positionH>
                <wp:positionV relativeFrom="paragraph">
                  <wp:posOffset>701675</wp:posOffset>
                </wp:positionV>
                <wp:extent cx="15049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จัดการกองทุ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5.25pt;mso-position-vertical-relative:text;margin-left:14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จัดการกองทุน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ร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8900</wp:posOffset>
                </wp:positionH>
                <wp:positionV relativeFrom="paragraph">
                  <wp:posOffset>482600</wp:posOffset>
                </wp:positionV>
                <wp:extent cx="522605" cy="27432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100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1.6pt;mso-wrap-distance-left:9.05pt;mso-wrap-distance-right:9.05pt;mso-wrap-distance-top:0pt;mso-wrap-distance-bottom:0pt;margin-top:38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100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62375</wp:posOffset>
                </wp:positionH>
                <wp:positionV relativeFrom="paragraph">
                  <wp:posOffset>701675</wp:posOffset>
                </wp:positionV>
                <wp:extent cx="175641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ดีริเวทีฟ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ดทะเบียนยกเลิกบริษัท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 xml:space="preserve">13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ันวาคม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2550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55.25pt;mso-position-vertical-relative:text;margin-left:296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ดีริเวทีฟ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ดทะเบียนยกเลิกบริษัท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 xml:space="preserve">13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ันวาคม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2550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72000</wp:posOffset>
                </wp:positionH>
                <wp:positionV relativeFrom="paragraph">
                  <wp:posOffset>482600</wp:posOffset>
                </wp:positionV>
                <wp:extent cx="434340" cy="27432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38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pacing w:before="120" w:after="60"/>
        <w:ind w:left="1134" w:right="-43" w:hanging="1494"/>
        <w:jc w:val="both"/>
        <w:rPr>
          <w:rFonts w:ascii="Angsana New" w:hAnsi="Angsana New" w:eastAsia="Angsana New"/>
          <w:u w:val="single"/>
          <w:lang w:eastAsia="th-TH"/>
        </w:rPr>
      </w:pPr>
      <w:r>
        <w:rPr>
          <w:rFonts w:eastAsia="Angsana New" w:ascii="Angsana New" w:hAnsi="Angsana New"/>
          <w:u w:val="single"/>
          <w:lang w:eastAsia="th-TH"/>
        </w:rPr>
        <w:t xml:space="preserve"> </w:t>
      </w:r>
    </w:p>
    <w:p>
      <w:pPr>
        <w:pStyle w:val="Style9"/>
        <w:spacing w:before="120" w:after="60"/>
        <w:ind w:left="1134" w:right="-43" w:hanging="1494"/>
        <w:jc w:val="both"/>
        <w:rPr>
          <w:rFonts w:ascii="Angsana New" w:hAnsi="Angsana New"/>
          <w:u w:val="single"/>
          <w:lang w:eastAsia="th-TH"/>
        </w:rPr>
      </w:pPr>
      <w:r>
        <w:rPr>
          <w:rFonts w:ascii="Angsana New" w:hAnsi="Angsana New"/>
          <w:u w:val="single"/>
          <w:lang w:eastAsia="th-TH"/>
        </w:rPr>
      </w:r>
    </w:p>
    <w:p>
      <w:pPr>
        <w:pStyle w:val="Style9"/>
        <w:spacing w:before="120" w:after="60"/>
        <w:ind w:left="360" w:right="-43" w:hanging="1044"/>
        <w:jc w:val="both"/>
        <w:rPr>
          <w:rFonts w:ascii="Angsana New" w:hAnsi="Angsana New"/>
          <w:lang w:eastAsia="th-TH"/>
        </w:rPr>
      </w:pPr>
      <w:r>
        <w:rPr>
          <w:rFonts w:ascii="Angsana New" w:hAnsi="Angsana New"/>
          <w:lang w:eastAsia="th-TH"/>
        </w:rPr>
        <w:t xml:space="preserve">* </w:t>
      </w:r>
      <w:r>
        <w:rPr>
          <w:rFonts w:ascii="Angsana New" w:hAnsi="Angsana New"/>
          <w:u w:val="single"/>
          <w:lang w:eastAsia="th-TH"/>
        </w:rPr>
        <w:t>หมายเหตุ</w:t>
      </w:r>
      <w:r>
        <w:rPr>
          <w:rFonts w:ascii="Angsana New" w:hAnsi="Angsana New"/>
          <w:lang w:eastAsia="th-TH"/>
        </w:rPr>
        <w:t xml:space="preserve"> </w:t>
      </w:r>
      <w:r>
        <w:rPr>
          <w:rFonts w:ascii="Angsana New" w:hAnsi="Angsana New"/>
          <w:lang w:val="en-GB" w:eastAsia="th-TH"/>
        </w:rPr>
        <w:t>:</w:t>
      </w:r>
      <w:r>
        <w:rPr>
          <w:rFonts w:ascii="Angsana New" w:hAnsi="Angsana New"/>
          <w:lang w:eastAsia="th-TH"/>
        </w:rPr>
        <w:t xml:space="preserve">  </w:t>
      </w:r>
      <w:r>
        <w:rPr>
          <w:rFonts w:ascii="Angsana New" w:hAnsi="Angsana New"/>
          <w:lang w:eastAsia="th-TH"/>
        </w:rPr>
        <w:t xml:space="preserve">ผู้ถือหุ้นบริษัทหลักทรัพย์จัดการกองทุนซีมิโก้ ไนท์ ฟันด์ แมเนจเม้นท์ จำกัด ส่วนที่เหลืออีกร้อยละ </w:t>
      </w:r>
      <w:r>
        <w:rPr>
          <w:rFonts w:ascii="Angsana New" w:hAnsi="Angsana New"/>
          <w:lang w:eastAsia="th-TH"/>
        </w:rPr>
        <w:t xml:space="preserve">49 </w:t>
      </w:r>
      <w:r>
        <w:rPr>
          <w:rFonts w:ascii="Angsana New" w:hAnsi="Angsana New"/>
          <w:lang w:eastAsia="th-TH"/>
        </w:rPr>
        <w:t xml:space="preserve">ถือหุ้นโดย บริษัท ไนท์ ไซปรัส ลิมิเต็ด  </w:t>
      </w:r>
      <w:r>
        <w:rPr>
          <w:rFonts w:ascii="Angsana New" w:hAnsi="Angsana New"/>
          <w:lang w:val="en-GB" w:eastAsia="th-TH"/>
        </w:rPr>
        <w:t xml:space="preserve">(Knight Cyprus Limited) </w:t>
      </w:r>
      <w:r>
        <w:rPr>
          <w:rFonts w:ascii="Angsana New" w:hAnsi="Angsana New"/>
          <w:lang w:eastAsia="th-TH"/>
        </w:rPr>
        <w:t xml:space="preserve">ร้อยละ </w:t>
      </w:r>
      <w:r>
        <w:rPr>
          <w:rFonts w:ascii="Angsana New" w:hAnsi="Angsana New"/>
          <w:lang w:eastAsia="th-TH"/>
        </w:rPr>
        <w:t xml:space="preserve">39 </w:t>
      </w:r>
      <w:r>
        <w:rPr>
          <w:rFonts w:ascii="Angsana New" w:hAnsi="Angsana New"/>
          <w:lang w:eastAsia="th-TH"/>
        </w:rPr>
        <w:t xml:space="preserve">และบริษัท ไนท์ ไทย สแตรททิจิค อินเวสเม้นท์ </w:t>
      </w:r>
      <w:r>
        <w:rPr>
          <w:rFonts w:ascii="Angsana New" w:hAnsi="Angsana New"/>
          <w:lang w:val="en-GB" w:eastAsia="th-TH"/>
        </w:rPr>
        <w:t xml:space="preserve">(Knight Thai Strategic Investment Ltd.) </w:t>
      </w:r>
      <w:r>
        <w:rPr>
          <w:rFonts w:ascii="Angsana New" w:hAnsi="Angsana New"/>
          <w:lang w:eastAsia="th-TH"/>
        </w:rPr>
        <w:t xml:space="preserve">ร้อยละ </w:t>
      </w:r>
      <w:r>
        <w:rPr>
          <w:rFonts w:ascii="Angsana New" w:hAnsi="Angsana New"/>
          <w:lang w:eastAsia="th-TH"/>
        </w:rPr>
        <w:t xml:space="preserve">10  </w:t>
      </w:r>
      <w:r>
        <w:rPr>
          <w:rFonts w:ascii="Angsana New" w:hAnsi="Angsana New"/>
          <w:lang w:eastAsia="th-TH"/>
        </w:rPr>
        <w:t xml:space="preserve">ซึ่งไม่ใช่บุคคลที่อาจมีความขัดแย้ง อนึ่งบริษัทฯ มีแผนในการขายเงินลงทุนทั้งหมดในบริษัทหลักทรัพย์จัดการกองทุน ซีมิโก้ ไนท์ ฟันด์ แมเนจเม้นท์ จำกัด ภายในปี </w:t>
      </w:r>
      <w:r>
        <w:rPr>
          <w:rFonts w:ascii="Angsana New" w:hAnsi="Angsana New"/>
          <w:lang w:eastAsia="th-TH"/>
        </w:rPr>
        <w:t>2551</w:t>
      </w:r>
    </w:p>
    <w:p>
      <w:pPr>
        <w:pStyle w:val="Style9"/>
        <w:spacing w:before="120" w:after="60"/>
        <w:ind w:left="1134" w:right="-43" w:hanging="1134"/>
        <w:jc w:val="both"/>
        <w:rPr>
          <w:rFonts w:ascii="Angsana New" w:hAnsi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Cs w:val="32"/>
          <w:u w:val="single"/>
          <w:lang w:eastAsia="th-TH"/>
        </w:rPr>
      </w:r>
      <w:r>
        <w:br w:type="page"/>
      </w:r>
    </w:p>
    <w:p>
      <w:pPr>
        <w:pStyle w:val="Style9"/>
        <w:ind w:left="284" w:right="-45" w:hanging="284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ฯ 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266060547"/>
      <w:bookmarkStart w:id="1" w:name="_1266060473"/>
      <w:bookmarkStart w:id="2" w:name="_1266060406"/>
      <w:bookmarkStart w:id="3" w:name="_1265541496"/>
      <w:bookmarkStart w:id="4" w:name="_1264853969"/>
      <w:bookmarkStart w:id="5" w:name="_1264853683"/>
      <w:bookmarkStart w:id="6" w:name="_1264853605"/>
      <w:bookmarkStart w:id="7" w:name="_1264853017"/>
      <w:bookmarkStart w:id="8" w:name="_1259571652"/>
      <w:bookmarkStart w:id="9" w:name="_1259571620"/>
      <w:bookmarkStart w:id="10" w:name="_1259571612"/>
      <w:bookmarkStart w:id="11" w:name="_1259571396"/>
      <w:bookmarkStart w:id="12" w:name="_1259571357"/>
      <w:bookmarkStart w:id="13" w:name="_1259571338"/>
      <w:bookmarkStart w:id="14" w:name="_1259571312"/>
      <w:bookmarkStart w:id="15" w:name="_1259571285"/>
      <w:bookmarkStart w:id="16" w:name="_1259571274"/>
      <w:bookmarkStart w:id="17" w:name="_1259571245"/>
      <w:bookmarkStart w:id="18" w:name="_1259571013"/>
      <w:bookmarkStart w:id="19" w:name="_1259562301"/>
      <w:bookmarkStart w:id="20" w:name="_1259561971"/>
      <w:bookmarkStart w:id="21" w:name="_1259561945"/>
      <w:bookmarkStart w:id="22" w:name="_1259561936"/>
      <w:bookmarkStart w:id="23" w:name="_1259561920"/>
      <w:bookmarkStart w:id="24" w:name="_1259561912"/>
      <w:bookmarkStart w:id="25" w:name="_1259561881"/>
      <w:bookmarkStart w:id="26" w:name="_1259561736"/>
      <w:bookmarkStart w:id="27" w:name="_1259561703"/>
      <w:bookmarkStart w:id="28" w:name="_1259561622"/>
      <w:bookmarkStart w:id="29" w:name="_1259561547"/>
      <w:bookmarkStart w:id="30" w:name="_1259497531"/>
      <w:bookmarkStart w:id="31" w:name="_1259497526"/>
      <w:bookmarkStart w:id="32" w:name="_1259497514"/>
      <w:bookmarkStart w:id="33" w:name="_1259497188"/>
      <w:bookmarkStart w:id="34" w:name="_1259497065"/>
      <w:bookmarkStart w:id="35" w:name="_1259497056"/>
      <w:bookmarkStart w:id="36" w:name="_1259497032"/>
      <w:bookmarkStart w:id="37" w:name="_1259497016"/>
      <w:bookmarkStart w:id="38" w:name="_1259495434"/>
      <w:bookmarkStart w:id="39" w:name="_1259494784"/>
      <w:bookmarkStart w:id="40" w:name="_1255335789"/>
      <w:bookmarkStart w:id="41" w:name="_1255172321"/>
      <w:bookmarkStart w:id="42" w:name="_1255172298"/>
      <w:bookmarkStart w:id="43" w:name="_1255172286"/>
      <w:bookmarkStart w:id="44" w:name="_1255172275"/>
      <w:bookmarkStart w:id="45" w:name="_1255172244"/>
      <w:bookmarkStart w:id="46" w:name="_1255172232"/>
      <w:bookmarkStart w:id="47" w:name="_1255171815"/>
      <w:bookmarkStart w:id="48" w:name="_1255171804"/>
      <w:bookmarkStart w:id="49" w:name="_1255171731"/>
      <w:bookmarkStart w:id="50" w:name="_1251204837"/>
      <w:bookmarkStart w:id="51" w:name="_1251040952"/>
      <w:bookmarkStart w:id="52" w:name="_1249980705"/>
      <w:bookmarkStart w:id="53" w:name="_1249980681"/>
      <w:bookmarkStart w:id="54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</w:rPr>
        <w:object w:dxaOrig="9914" w:dyaOrig="10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491.45pt" filled="f" o:ole="">
            <v:imagedata r:id="rId3" o:title=""/>
          </v:shape>
          <o:OLEObject Type="Embed" ProgID="Excel.Sheet.12" ShapeID="ole_rId2" DrawAspect="Content" ObjectID="_910240526" r:id="rId2"/>
        </w:object>
      </w:r>
      <w:r>
        <w:rPr>
          <w:rFonts w:ascii="Angsana New" w:hAnsi="Angsana New"/>
        </w:rPr>
        <w:br w:type="textWrapping" w:clear="all"/>
      </w:r>
      <w:r>
        <w:br w:type="page"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รายได้ของบริษัทย่อย</w:t>
      </w:r>
    </w:p>
    <w:p>
      <w:pPr>
        <w:pStyle w:val="Style9"/>
        <w:spacing w:before="120" w:after="120"/>
        <w:ind w:right="-45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</w:rPr>
        <w:t>บริษัทหลักทรัพย์จัดการกองทุน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ซีมิโก้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ไนท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ฟันด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แมเนจเม้นท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bookmarkStart w:id="55" w:name="_1266069828"/>
      <w:bookmarkStart w:id="56" w:name="_1266060849"/>
      <w:bookmarkStart w:id="57" w:name="_1264854164"/>
      <w:bookmarkStart w:id="58" w:name="_1264854135"/>
      <w:bookmarkStart w:id="59" w:name="_1264853991"/>
      <w:bookmarkStart w:id="60" w:name="_1255172534"/>
      <w:bookmarkStart w:id="61" w:name="_1251208228"/>
      <w:bookmarkStart w:id="62" w:name="_1251092108"/>
      <w:bookmarkStart w:id="63" w:name="_1251092092"/>
      <w:bookmarkStart w:id="64" w:name="_1251040915"/>
      <w:bookmarkStart w:id="65" w:name="_1251040887"/>
      <w:bookmarkStart w:id="66" w:name="_1249987628"/>
      <w:bookmarkStart w:id="67" w:name="_1249986034"/>
      <w:bookmarkStart w:id="68" w:name="_1249981552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cs="Angsana New" w:ascii="Angsana New" w:hAnsi="Angsana New"/>
        </w:rPr>
        <w:object w:dxaOrig="7312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75pt;height:99.35pt" filled="f" o:ole="">
            <v:imagedata r:id="rId5" o:title=""/>
          </v:shape>
          <o:OLEObject Type="Embed" ProgID="Excel.Sheet.12" ShapeID="ole_rId4" DrawAspect="Content" ObjectID="_453134303" r:id="rId4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5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69" w:name="_1264854179"/>
      <w:bookmarkStart w:id="70" w:name="_1259571689"/>
      <w:bookmarkStart w:id="71" w:name="_1255335907"/>
      <w:bookmarkStart w:id="72" w:name="_1255172595"/>
      <w:bookmarkStart w:id="73" w:name="_1251092113"/>
      <w:bookmarkStart w:id="74" w:name="_1251040936"/>
      <w:bookmarkStart w:id="75" w:name="_1251040925"/>
      <w:bookmarkStart w:id="76" w:name="_1251040907"/>
      <w:bookmarkStart w:id="77" w:name="_1249988799"/>
      <w:bookmarkStart w:id="78" w:name="_1249987222"/>
      <w:bookmarkStart w:id="79" w:name="_1249987015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rFonts w:ascii="Angsana New" w:hAnsi="Angsana New"/>
          <w:i/>
          <w:iCs/>
          <w:sz w:val="32"/>
          <w:szCs w:val="32"/>
        </w:rPr>
        <w:object w:dxaOrig="5850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85pt;height:99.95pt" filled="f" o:ole="">
            <v:imagedata r:id="rId7" o:title=""/>
          </v:shape>
          <o:OLEObject Type="Embed" ProgID="Excel.Sheet.12" ShapeID="ole_rId6" DrawAspect="Content" ObjectID="_2073824499" r:id="rId6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9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ดีริเวทีฟ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80" w:name="_1266412189"/>
      <w:bookmarkStart w:id="81" w:name="_1264854217"/>
      <w:bookmarkStart w:id="82" w:name="_1255173017"/>
      <w:bookmarkStart w:id="83" w:name="_1255172914"/>
      <w:bookmarkStart w:id="84" w:name="_1251092118"/>
      <w:bookmarkStart w:id="85" w:name="_1251040943"/>
      <w:bookmarkStart w:id="86" w:name="_1249988832"/>
      <w:bookmarkStart w:id="87" w:name="_1249987428"/>
      <w:bookmarkStart w:id="88" w:name="_1249987362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rFonts w:ascii="Angsana New" w:hAnsi="Angsana New"/>
          <w:i/>
          <w:iCs/>
          <w:sz w:val="32"/>
          <w:szCs w:val="32"/>
        </w:rPr>
        <w:object w:dxaOrig="585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3pt;height:79.65pt" filled="f" o:ole="">
            <v:imagedata r:id="rId9" o:title=""/>
          </v:shape>
          <o:OLEObject Type="Embed" ProgID="Excel.Sheet.12" ShapeID="ole_rId8" DrawAspect="Content" ObjectID="_1128989108" r:id="rId8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 New"/>
        </w:rPr>
        <w:t xml:space="preserve">และจดทะเบียนยกเลิกบริษัทเมื่อ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411" w:right="850" w:gutter="0" w:header="806" w:top="1440" w:footer="720" w:bottom="113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212" w:hanging="227"/>
      </w:pPr>
      <w:rPr>
        <w:rFonts w:ascii="Symbol" w:hAnsi="Symbol" w:cs="Symbol" w:hint="default"/>
        <w:sz w:val="18"/>
        <w:szCs w:val="8"/>
      </w:rPr>
    </w:lvl>
  </w:abstractNum>
  <w:abstractNum w:abstractNumId="3">
    <w:lvl w:ilvl="0">
      <w:start w:val="100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ngsana New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2:00Z</dcterms:created>
  <dc:creator>Seamico</dc:creator>
  <dc:description/>
  <cp:keywords/>
  <dc:language>en-US</dc:language>
  <cp:lastModifiedBy>seamico</cp:lastModifiedBy>
  <cp:lastPrinted>2008-03-04T16:56:00Z</cp:lastPrinted>
  <dcterms:modified xsi:type="dcterms:W3CDTF">2008-03-21T08:25:00Z</dcterms:modified>
  <cp:revision>5</cp:revision>
  <dc:subject/>
  <dc:title>แบบแสดงรายการข้อมูลประจำปี</dc:title>
</cp:coreProperties>
</file>